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二手车鉴定评估机构设立审批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非许可审批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再生资源回收管理办法》（商务部等六部局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 xml:space="preserve">2007 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年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8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）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。</w:t>
            </w:r>
          </w:p>
          <w:p>
            <w:pPr>
              <w:pStyle w:val="Normal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3T07:40:00Z</dcterms:modified>
  <cp:revision>17</cp:revision>
  <dc:subject/>
  <dc:title/>
</cp:coreProperties>
</file>