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/>
          <w:sz w:val="32"/>
          <w:szCs w:val="32"/>
        </w:rPr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粮食收购资格注销（办事流程图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2"/>
          <w:szCs w:val="32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收回《粮食收购许可证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收回《粮食收购许可证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4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、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、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38:00Z</dcterms:modified>
  <cp:revision>24</cp:revision>
  <dc:subject/>
  <dc:title/>
</cp:coreProperties>
</file>