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5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2"/>
          <w:szCs w:val="32"/>
        </w:rPr>
        <w:t>新设中外合资（作）经营企业合同、章程审批（办事流程图）</w:t>
      </w:r>
    </w:p>
    <w:p>
      <w:pPr>
        <w:pStyle w:val="Normal"/>
        <w:spacing w:lineRule="exact" w:line="560"/>
        <w:jc w:val="center"/>
        <w:rPr>
          <w:rFonts w:ascii="方正小标宋_GBK" w:hAnsi="方正小标宋_GBK" w:eastAsia="方正黑体_GBK"/>
          <w:b/>
          <w:b/>
          <w:sz w:val="44"/>
          <w:szCs w:val="44"/>
          <w:lang w:val="en-US" w:eastAsia="en-US"/>
        </w:rPr>
      </w:pPr>
      <w:r>
        <w:rPr>
          <w:rFonts w:eastAsia="方正黑体_GBK" w:ascii="方正小标宋_GBK" w:hAnsi="方正小标宋_GBK"/>
          <w:b/>
          <w:sz w:val="44"/>
          <w:szCs w:val="4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8600</wp:posOffset>
                </wp:positionH>
                <wp:positionV relativeFrom="paragraph">
                  <wp:posOffset>40640</wp:posOffset>
                </wp:positionV>
                <wp:extent cx="5648960" cy="7303135"/>
                <wp:effectExtent l="5080" t="5080" r="207010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49120" cy="7302960"/>
                          <a:chOff x="0" y="0"/>
                          <a:chExt cx="5649120" cy="7302960"/>
                        </a:xfrm>
                      </wpg:grpSpPr>
                      <wps:wsp>
                        <wps:cNvSpPr/>
                        <wps:spPr>
                          <a:xfrm>
                            <a:off x="2782440" y="266760"/>
                            <a:ext cx="720" cy="452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2665800"/>
                            <a:ext cx="1753920" cy="9792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Calibri" w:hAnsi="Calibri" w:eastAsia="宋体;SimSun" w:cs="Times New Roman"/>
                                  <w:color w:val="000000"/>
                                  <w:lang w:val="en-US" w:eastAsia="zh-CN" w:bidi="ar-SA"/>
                                </w:rPr>
                                <w:t>行政审批服务科审核，对外经贸科审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96640" y="4592880"/>
                            <a:ext cx="1715760" cy="3600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市政府审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25360" y="3758400"/>
                            <a:ext cx="720" cy="83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3200" y="3107160"/>
                            <a:ext cx="69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38320" y="0"/>
                            <a:ext cx="160020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05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报送申请材料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868120" y="23274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096640" y="2327400"/>
                            <a:ext cx="1600200" cy="148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受理审查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（由农经处提出审查意见，经委领导审核后报市政府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48560" y="5904720"/>
                            <a:ext cx="1495440" cy="752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制作批复文件、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eastAsia="宋体;SimSun" w:ascii="宋体;SimSun" w:hAnsi="宋体;SimSun" w:cs="宋体;SimSun"/>
                                  <w:color w:val="auto"/>
                                  <w:lang w:val="en-US" w:eastAsia="zh-CN" w:bidi="ar-SA"/>
                                </w:rPr>
                                <w:t>发放《外商投资企业批准证书》或《台港澳侨投资企业批准证书》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73600" y="6970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353320" y="6969600"/>
                            <a:ext cx="1400040" cy="333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申请人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4560" y="718920"/>
                            <a:ext cx="1971720" cy="538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63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办件大厅窗口收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97120" y="447732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96400" y="3758040"/>
                            <a:ext cx="1152360" cy="1324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需延长办理时限的，经单位负责人同意后，书面告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4439880" y="266580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439160" y="1856880"/>
                            <a:ext cx="1152360" cy="1438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2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不属本局职责、不属于审批事项、申请材料不全等，出具不予受理通知书或补正材料通知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926080" y="590544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25280" y="1724040"/>
                            <a:ext cx="2076480" cy="3809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3.2pt;width:444.8pt;height:575.05pt" coordorigin="360,64" coordsize="8896,11501">
                <v:line id="shape_0" from="4742,484" to="4742,1195" ID="Line 2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oundrect id="shape_0" ID="_s1046" stroked="t" o:allowincell="f" style="position:absolute;left:360;top:4262;width:2761;height:1541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Calibri" w:hAnsi="Calibri" w:eastAsia="宋体;SimSun" w:cs="Times New Roman"/>
                            <w:color w:val="000000"/>
                            <w:lang w:val="en-US" w:eastAsia="zh-CN" w:bidi="ar-SA"/>
                          </w:rPr>
                          <w:t>行政审批服务科审核，对外经贸科审批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stroked="t" o:allowincell="f" style="position:absolute;left:3662;top:7297;width:2701;height:566;mso-wrap-style:square;v-text-anchor:middle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市政府审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line id="shape_0" from="4967,5983" to="4967,7296" ID="Line 2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121,4957" to="4215,4957" ID="Line 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70;top:64;width:25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05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报送申请材料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26" stroked="t" o:allowincell="f" style="position:absolute;left:4877;top:3729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662;top:3729;width:2519;height:23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受理审查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（由农经处提出审查意见，经委领导审核后报市政府）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01;top:9363;width:2354;height:11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制作批复文件、</w:t>
                        </w:r>
                        <w:r>
                          <w:rPr>
                            <w:kern w:val="2"/>
                            <w:sz w:val="18"/>
                            <w:szCs w:val="18"/>
                            <w:rFonts w:eastAsia="宋体;SimSun" w:ascii="宋体;SimSun" w:hAnsi="宋体;SimSun" w:cs="宋体;SimSun"/>
                            <w:color w:val="auto"/>
                            <w:lang w:val="en-US" w:eastAsia="zh-CN" w:bidi="ar-SA"/>
                          </w:rPr>
                          <w:t>发放《外商投资企业批准证书》或《台港澳侨投资企业批准证书》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29" stroked="t" o:allowincell="f" style="position:absolute;left:5043;top:11041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4066;top:11040;width:2204;height:5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申请人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391;top:1196;width:3104;height:8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63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办件大厅窗口收件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2" stroked="t" o:allowincell="f" style="position:absolute;left:7442;top:7115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441;top:5982;width:1814;height:20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需延长办理时限的，经单位负责人同意后，书面告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4" stroked="t" o:allowincell="f" style="position:absolute;left:7352;top:4262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7351;top:2988;width:1814;height:22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2"/>
                            <w:rFonts w:ascii="Calibri" w:hAnsi="Calibri" w:eastAsia="宋体;SimSun" w:cs="Times New Roman"/>
                            <w:color w:val="auto"/>
                            <w:lang w:val="en-US" w:eastAsia="zh-CN" w:bidi="ar-SA"/>
                          </w:rPr>
                          <w:t>不属本局职责、不属于审批事项、申请材料不全等，出具不予受理通知书或补正材料通知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ID="AutoShape 36" stroked="t" o:allowincell="f" style="position:absolute;left:4968;top:9364;width:0;height:0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392;top:2779;width:3269;height:59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3240" dashstyle="longdashdotdot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eastAsia="方正黑体_GBK"/>
          <w:b/>
          <w:b/>
          <w:sz w:val="32"/>
          <w:szCs w:val="32"/>
        </w:rPr>
      </w:pPr>
      <w:r>
        <w:rPr>
          <w:rFonts w:eastAsia="方正黑体_GBK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      </w:t>
      </w:r>
    </w:p>
    <w:p>
      <w:pPr>
        <w:pStyle w:val="Normal"/>
        <w:rPr>
          <w:rFonts w:eastAsia="Calibri" w:cs="Calibri"/>
        </w:rPr>
      </w:pPr>
      <w:r>
        <w:rPr>
          <w:rFonts w:eastAsia="Calibri" w:cs="Calibri"/>
        </w:rPr>
        <w:t xml:space="preserve">                  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tabs>
          <w:tab w:val="clear" w:pos="420"/>
          <w:tab w:val="left" w:pos="4245" w:leader="none"/>
        </w:tabs>
        <w:ind w:right="4245" w:hanging="0"/>
        <w:rPr/>
      </w:pPr>
      <w:r>
        <w:rPr/>
        <w:tab/>
      </w:r>
    </w:p>
    <w:p>
      <w:pPr>
        <w:pStyle w:val="Normal"/>
        <w:ind w:right="1200" w:firstLine="1050"/>
        <w:rPr>
          <w:rFonts w:eastAsia="Calibri" w:cs="Calibri"/>
        </w:rPr>
      </w:pPr>
      <w:r>
        <w:rPr>
          <w:rFonts w:eastAsia="Calibri" w:cs="Calibri"/>
        </w:rPr>
        <w:t xml:space="preserve">          </w:t>
      </w:r>
    </w:p>
    <w:p>
      <w:pPr>
        <w:pStyle w:val="Normal"/>
        <w:ind w:right="4245" w:hanging="0"/>
        <w:jc w:val="right"/>
        <w:rPr/>
      </w:pPr>
      <w:r>
        <w:rPr/>
      </w:r>
    </w:p>
    <w:p>
      <w:pPr>
        <w:pStyle w:val="Normal"/>
        <w:ind w:right="4665" w:hanging="0"/>
        <w:jc w:val="right"/>
        <w:rPr/>
      </w:pPr>
      <w:r>
        <w:rPr/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p>
      <w:pPr>
        <w:pStyle w:val="Normal"/>
        <w:rPr>
          <w:rFonts w:eastAsia="方正小标宋_GBK"/>
          <w:sz w:val="44"/>
          <w:szCs w:val="44"/>
        </w:rPr>
      </w:pPr>
      <w:r>
        <w:rPr>
          <w:rFonts w:eastAsia="方正小标宋_GBK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微软用户</cp:lastModifiedBy>
  <dcterms:modified xsi:type="dcterms:W3CDTF">2016-08-17T02:07:00Z</dcterms:modified>
  <cp:revision>25</cp:revision>
  <dc:subject/>
  <dc:title/>
</cp:coreProperties>
</file>