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外商投资企业经营范围变更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9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经营范围变更申请报告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董事会决议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投资者签订的合资（作）合同、章程修正案或新的合同、章程（外资企业只需提供章程修正案或新章程）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营业执照副本复印件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外商投资企业批准证书正副本；</w:t>
            </w:r>
          </w:p>
          <w:p>
            <w:pPr>
              <w:pStyle w:val="Normal"/>
              <w:ind w:firstLine="640"/>
              <w:rPr/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公司最新年度的审计报告及验资报告复印件；</w:t>
            </w:r>
          </w:p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 xml:space="preserve">审批机关要求的其它材料。 </w:t>
            </w:r>
          </w:p>
          <w:p>
            <w:pPr>
              <w:pStyle w:val="Normal"/>
              <w:spacing w:lineRule="exact" w:line="56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上述材料中的复印件须注明与原件相符，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fengyun</cp:lastModifiedBy>
  <dcterms:modified xsi:type="dcterms:W3CDTF">2016-02-02T08:33:00Z</dcterms:modified>
  <cp:revision>57</cp:revision>
  <dc:subject/>
  <dc:title/>
</cp:coreProperties>
</file>