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增资变更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增加注册资本申请报告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董事会决议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投资者签订的合资（作）合同、章程修正案或新的合同、章程（外资企业只需提供章程修正案或新章程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营业执照副本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外商投资企业批准证书正副本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最新年度的审计报告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如公司中含国有资产还需提供国有资产管理部门出具的审批意见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8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审批机关要求的其它材料。</w:t>
            </w:r>
          </w:p>
          <w:p>
            <w:pPr>
              <w:pStyle w:val="Normal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2T08:38:00Z</dcterms:modified>
  <cp:revision>58</cp:revision>
  <dc:subject/>
  <dc:title/>
</cp:coreProperties>
</file>