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国家职业资格证书申办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重庆市綦江区人力资源和社会保障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w w:val="80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国家职业技能鉴定所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-872686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-87268698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重庆市国家职业资格鉴定呈报表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二寸近期免冠登记照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3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查验身份证，并收复印件一份；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相关工种培经历或从业证明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5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学历证明；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6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符合减免人员，待首次鉴定合格后，需提供享受减免政策规定的相关印证材料，核实合格，再行补贴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方正仿宋_GBK"/>
                <w:sz w:val="28"/>
                <w:szCs w:val="28"/>
              </w:rPr>
            </w:pPr>
            <w:r>
              <w:rPr>
                <w:rFonts w:eastAsia="方正仿宋_GBK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w w:val="80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一级、二级、三级及四五级本区鉴定人员少的推荐到市中心参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2-03T07:23:00Z</dcterms:modified>
  <cp:revision>19</cp:revision>
  <dc:subject/>
  <dc:title/>
</cp:coreProperties>
</file>