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/>
      </w:pPr>
      <w:r>
        <w:rPr>
          <w:rFonts w:ascii="方正小标宋_GBK;微软雅黑" w:hAnsi="方正小标宋_GBK;微软雅黑" w:eastAsia="方正小标宋_GBK;微软雅黑"/>
          <w:sz w:val="36"/>
          <w:szCs w:val="36"/>
        </w:rPr>
        <w:t>风景名胜区内建设临时建（构）筑物审批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綦江区市政园林管理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《重庆市风景名胜区条例》第三十二条　在风景名胜区内进行建设活动的，建设单位、施工单位应当依法开展环境影响评价和地质灾害危险性评估，制定生态保护、污染防治和水土保持方案，保护周围景物、水体、林草植被、野生动物资源和地形地貌。进行生态工程建设的，禁止引进或使用外来有害物种。</w:t>
            </w:r>
          </w:p>
          <w:p>
            <w:pPr>
              <w:pStyle w:val="Normal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风景名胜区内的建设工程必须符合有关法律法规的规定和要求，并经风景名胜区管理机构审核后，依法办理相关审批手续。</w:t>
            </w:r>
          </w:p>
          <w:p>
            <w:pPr>
              <w:pStyle w:val="Normal"/>
              <w:spacing w:lineRule="exact" w:line="560"/>
              <w:ind w:first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第三十四条：风景名胜区内未经批准不得建设临时建（构）筑物，确需建设的，应当经风景名胜区管理机构审核后，报风景名胜区主管部门批准。临时建（构）筑物使用期限不得超过两年，建筑物所有权人应当自期限届满之日起十五日内自行拆除。两年之后确需继续使用的，可以按原审批程序申请延长一次，但延长期限不得超过一年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编码</w:t>
            </w:r>
            <w:r>
              <w:rPr>
                <w:rFonts w:eastAsia="方正仿宋_GBK;微软雅黑"/>
                <w:sz w:val="28"/>
                <w:szCs w:val="28"/>
              </w:rPr>
              <w:t>:</w:t>
            </w:r>
            <w:r>
              <w:rPr/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11500222K36131649R-A-01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Administrator</cp:lastModifiedBy>
  <dcterms:modified xsi:type="dcterms:W3CDTF">2016-08-18T03:10:00Z</dcterms:modified>
  <cp:revision>13</cp:revision>
  <dc:subject/>
  <dc:title/>
</cp:coreProperties>
</file>