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 w:bidi="ar"/>
        </w:rPr>
        <w:t>机构从事母婴保健技术服务许可（助产技术、节扎手术、终止妊娠手术许可）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eastAsia="方正仿宋_GBK"/>
          <w:sz w:val="32"/>
          <w:szCs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49275</wp:posOffset>
                </wp:positionH>
                <wp:positionV relativeFrom="paragraph">
                  <wp:posOffset>76835</wp:posOffset>
                </wp:positionV>
                <wp:extent cx="6344285" cy="1762125"/>
                <wp:effectExtent l="8255" t="8890" r="8255" b="0"/>
                <wp:wrapNone/>
                <wp:docPr id="1" name="组合 9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44280" cy="1762200"/>
                          <a:chOff x="0" y="0"/>
                          <a:chExt cx="6344280" cy="1762200"/>
                        </a:xfrm>
                      </wpg:grpSpPr>
                      <wps:wsp>
                        <wps:cNvSpPr/>
                        <wps:spPr>
                          <a:xfrm>
                            <a:off x="2386440" y="0"/>
                            <a:ext cx="1685880" cy="3474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医疗机构申请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63360" y="915840"/>
                            <a:ext cx="93276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66120" y="1123920"/>
                            <a:ext cx="1476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360" y="561960"/>
                            <a:ext cx="117144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35480"/>
                            <a:ext cx="127620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38680" y="733320"/>
                            <a:ext cx="117216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53360" y="1189440"/>
                            <a:ext cx="134244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7880" y="924480"/>
                            <a:ext cx="107640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24520" y="176220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191040" y="347400"/>
                            <a:ext cx="936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95760" y="1137240"/>
                            <a:ext cx="156204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9" style="position:absolute;margin-left:-43.25pt;margin-top:6.05pt;width:499.55pt;height:138.75pt" coordorigin="-865,121" coordsize="9991,2775"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" fillcolor="white" stroked="t" o:allowincell="f" style="position:absolute;left:2893;top:121;width:2654;height:546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医疗机构申请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87;top:1563;width:1468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129,1891" to="3453,1891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60;top:1006;width:1844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865;top:1279;width:2009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80;top:1276;width:1845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5046;top:1994;width:2113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431;top:1577;width:169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213;top:2896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line id="shape_0" from="4160,668" to="4174,1492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55,1912" to="7414,1926" ID="直线 110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</w:rPr>
        <w:t xml:space="preserve">                                      </w: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21"/>
          <w:szCs w:val="32"/>
        </w:rPr>
      </w:pPr>
      <w:r>
        <w:rPr>
          <w:rFonts w:eastAsia="方正仿宋_GBK"/>
          <w:sz w:val="21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184525</wp:posOffset>
                </wp:positionH>
                <wp:positionV relativeFrom="paragraph">
                  <wp:posOffset>1319530</wp:posOffset>
                </wp:positionV>
                <wp:extent cx="438150" cy="635"/>
                <wp:effectExtent l="635" t="38100" r="0" b="38100"/>
                <wp:wrapNone/>
                <wp:docPr id="2" name="箭头 10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75pt,103.9pt" to="285.2pt,103.9pt" ID="箭头 107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75000</wp:posOffset>
                </wp:positionH>
                <wp:positionV relativeFrom="paragraph">
                  <wp:posOffset>1900555</wp:posOffset>
                </wp:positionV>
                <wp:extent cx="419100" cy="635"/>
                <wp:effectExtent l="635" t="38100" r="0" b="38100"/>
                <wp:wrapNone/>
                <wp:docPr id="3" name="箭头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pt,149.65pt" to="282.95pt,149.65pt" ID="箭头 108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27735</wp:posOffset>
                </wp:positionH>
                <wp:positionV relativeFrom="paragraph">
                  <wp:posOffset>2843530</wp:posOffset>
                </wp:positionV>
                <wp:extent cx="3790315" cy="3218180"/>
                <wp:effectExtent l="8255" t="635" r="8255" b="8255"/>
                <wp:wrapNone/>
                <wp:docPr id="4" name="组合 7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90440" cy="3218040"/>
                          <a:chOff x="0" y="0"/>
                          <a:chExt cx="3790440" cy="3218040"/>
                        </a:xfrm>
                      </wpg:grpSpPr>
                      <wpg:grpSp>
                        <wpg:cNvGrpSpPr/>
                        <wpg:grpSpPr>
                          <a:xfrm>
                            <a:off x="603360" y="2551320"/>
                            <a:ext cx="234324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33520" y="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4324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95400"/>
                              <a:ext cx="936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9040" y="381240"/>
                              <a:ext cx="135252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2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360" y="9720"/>
                              <a:ext cx="72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3790440" cy="2532240"/>
                          </a:xfrm>
                        </wpg:grpSpPr>
                        <wps:wsp>
                          <wps:cNvSpPr/>
                          <wps:spPr>
                            <a:xfrm>
                              <a:off x="1747440" y="0"/>
                              <a:ext cx="720" cy="36180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362520"/>
                              <a:ext cx="3790440" cy="2169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64120" y="1666800"/>
                                <a:ext cx="1426320" cy="502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书面说明不予许可的理由（文件）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645200"/>
                                <a:ext cx="1437120" cy="524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FF0000"/>
                                      <w:lang w:val="en-US" w:eastAsia="zh-CN" w:bidi="ar-SA"/>
                                    </w:rPr>
                                    <w:t>颁发或收回</w:t>
                                  </w:r>
                                  <w:r>
                                    <w:rPr>
                                      <w:kern w:val="2"/>
                                      <w:sz w:val="15"/>
                                      <w:szCs w:val="15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行政许可证件（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0"/>
                                      <w:rFonts w:eastAsia="宋体" w:ascii="宋体" w:hAnsi="宋体" w:cs="宋体"/>
                                      <w:color w:val="333333"/>
                                      <w:lang w:val="en-US" w:eastAsia="zh-CN" w:bidi="ar-SA"/>
                                    </w:rPr>
                                    <w:t>母婴保健技术服务执业许可证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  <w:kern w:val="2"/>
                                      <w:rFonts w:eastAsia="宋体" w:ascii="Times New Roman" w:hAnsi="Times New Roman" w:cs="Times New Roman"/>
                                      <w:color w:val="auto"/>
                                      <w:lang w:val="en-US" w:eastAsia="zh-CN" w:bidi="ar-SA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1920" y="0"/>
                                <a:ext cx="2405880" cy="770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2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区卫生计生委作出准予许可或不予许可决定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285120" y="765360"/>
                                <a:ext cx="2899440" cy="8560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204840"/>
                                  <a:ext cx="290160" cy="5785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同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09280" y="169560"/>
                                  <a:ext cx="290160" cy="671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58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tLeast" w:line="1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pacing w:val="-13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不同</w:t>
                                    </w:r>
                                    <w:r>
                                      <w:rPr>
                                        <w:kern w:val="2"/>
                                        <w:sz w:val="21"/>
                                        <w:szCs w:val="22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意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g:grpSp>
                              <wpg:cNvGrpSpPr/>
                              <wpg:grpSpPr>
                                <a:xfrm>
                                  <a:off x="314280" y="0"/>
                                  <a:ext cx="2293560" cy="183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102320" y="0"/>
                                    <a:ext cx="720" cy="17028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170640"/>
                                    <a:ext cx="2293560" cy="12600"/>
                                  </a:xfrm>
                                  <a:prstGeom prst="line">
                                    <a:avLst/>
                                  </a:prstGeom>
                                  <a:ln w="1584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332640" y="16128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09280" y="180360"/>
                                  <a:ext cx="0" cy="67572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78" style="position:absolute;margin-left:73.05pt;margin-top:223.9pt;width:298.45pt;height:253.4pt" coordorigin="1461,4478" coordsize="5969,5068">
                <v:group id="shape_0" alt="组合 79" style="position:absolute;left:2411;top:8496;width:3689;height:1051">
                  <v:line id="shape_0" from="6086,8496" to="6086,8630" ID="直线 8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11,8631" to="6100,8645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076,8646" to="4090,9065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3071;top:9096;width:2129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2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26,8511" to="2426,8645" ID="直线 8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group id="shape_0" alt="组合 85" style="position:absolute;left:1461;top:4478;width:5969;height:3988">
                  <v:line id="shape_0" from="4213,4478" to="4213,5047" ID="箭头 110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group id="shape_0" alt="组合 42" style="position:absolute;left:1461;top:5049;width:5969;height:3417">
                    <v:shape id="shape_0" fillcolor="white" stroked="t" o:allowincell="f" style="position:absolute;left:5184;top:7674;width:2245;height:79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书面说明不予许可的理由（文件）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1461;top:7640;width:2262;height:825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FF0000"/>
                                <w:lang w:val="en-US" w:eastAsia="zh-CN" w:bidi="ar-SA"/>
                              </w:rPr>
                              <w:t>颁发或收回</w:t>
                            </w:r>
                            <w:r>
                              <w:rPr>
                                <w:kern w:val="2"/>
                                <w:sz w:val="15"/>
                                <w:szCs w:val="15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行政许可证件（</w:t>
                            </w:r>
                            <w:r>
                              <w:rPr>
                                <w:sz w:val="15"/>
                                <w:szCs w:val="15"/>
                                <w:kern w:val="0"/>
                                <w:rFonts w:eastAsia="宋体" w:ascii="宋体" w:hAnsi="宋体" w:cs="宋体"/>
                                <w:color w:val="333333"/>
                                <w:lang w:val="en-US" w:eastAsia="zh-CN" w:bidi="ar-SA"/>
                              </w:rPr>
                              <w:t>母婴保健技术服务执业许可证</w:t>
                            </w:r>
                            <w:r>
                              <w:rPr>
                                <w:sz w:val="15"/>
                                <w:szCs w:val="15"/>
                                <w:kern w:val="2"/>
                                <w:rFonts w:eastAsia="宋体" w:ascii="Times New Roman" w:hAnsi="Times New Roman" w:cs="Times New Roman"/>
                                <w:color w:val="auto"/>
                                <w:lang w:val="en-US" w:eastAsia="zh-CN" w:bidi="ar-SA"/>
                              </w:rPr>
                              <w:t>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shape id="shape_0" fillcolor="white" stroked="t" o:allowincell="f" style="position:absolute;left:2409;top:5049;width:3788;height:121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区卫生计生委作出准予许可或不予许可决定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15840" joinstyle="miter" endcap="flat"/>
                      <w10:wrap type="none"/>
                    </v:shape>
                    <v:group id="shape_0" alt="组合 41" style="position:absolute;left:1910;top:6254;width:4566;height:1347">
                      <v:shape id="shape_0" fillcolor="white" stroked="t" o:allowincell="f" style="position:absolute;left:1910;top:6577;width:456;height:91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同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shape id="shape_0" fillcolor="white" stroked="t" o:allowincell="f" style="position:absolute;left:6019;top:6521;width:456;height:10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tLeast" w:line="1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pacing w:val="-13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不同</w:t>
                              </w: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意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15840" joinstyle="miter" endcap="flat"/>
                        <w10:wrap type="none"/>
                      </v:shape>
                      <v:group id="shape_0" alt="组合 40" style="position:absolute;left:2405;top:6254;width:3611;height:288">
                        <v:line id="shape_0" from="4141,6254" to="4141,6521" ID="直线 95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  <v:line id="shape_0" from="2405,6523" to="6016,6542" ID="直线 31" stroked="t" o:allowincell="f" style="position:absolute">
                          <v:stroke color="black" weight="15840" joinstyle="miter" endcap="flat"/>
                          <v:fill o:detectmouseclick="t" on="false"/>
                          <w10:wrap type="none"/>
                        </v:line>
                      </v:group>
                      <v:line id="shape_0" from="2434,6508" to="2434,7571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19,6538" to="6019,7601" ID="箭头 111" stroked="t" o:allowincell="f" style="position:absolute">
                        <v:stroke color="black" weight="1584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v:group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98370</wp:posOffset>
                </wp:positionH>
                <wp:positionV relativeFrom="paragraph">
                  <wp:posOffset>1090295</wp:posOffset>
                </wp:positionV>
                <wp:extent cx="963930" cy="176911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930" cy="176911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eastAsia="zh-CN"/>
                              </w:rPr>
                              <w:t>区</w:t>
                            </w:r>
                            <w:r>
                              <w:rPr/>
                              <w:t>卫生计生委审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5.9pt;height:139.3pt;mso-wrap-distance-left:9.05pt;mso-wrap-distance-right:9.05pt;mso-wrap-distance-top:0pt;mso-wrap-distance-bottom:0pt;margin-top:85.85pt;mso-position-vertical-relative:text;margin-left:173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lang w:eastAsia="zh-CN"/>
                        </w:rPr>
                        <w:t>区</w:t>
                      </w:r>
                      <w:r>
                        <w:rPr/>
                        <w:t>卫生计生委审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07435</wp:posOffset>
                </wp:positionH>
                <wp:positionV relativeFrom="paragraph">
                  <wp:posOffset>1146810</wp:posOffset>
                </wp:positionV>
                <wp:extent cx="860425" cy="3746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0425" cy="374650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sz w:val="15"/>
                                <w:szCs w:val="15"/>
                              </w:rPr>
                              <w:t>资料审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67.75pt;height:29.5pt;mso-wrap-distance-left:9.05pt;mso-wrap-distance-right:9.05pt;mso-wrap-distance-top:0pt;mso-wrap-distance-bottom:0pt;margin-top:90.3pt;mso-position-vertical-relative:text;margin-left:28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5"/>
                          <w:szCs w:val="15"/>
                        </w:rPr>
                      </w:pPr>
                      <w:r>
                        <w:rPr>
                          <w:sz w:val="15"/>
                          <w:szCs w:val="15"/>
                        </w:rPr>
                        <w:t>资料审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9335</wp:posOffset>
                </wp:positionH>
                <wp:positionV relativeFrom="paragraph">
                  <wp:posOffset>1670685</wp:posOffset>
                </wp:positionV>
                <wp:extent cx="897890" cy="37528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7890" cy="375285"/>
                        </a:xfrm>
                        <a:prstGeom prst="rect"/>
                        <a:solidFill>
                          <a:srgbClr val="FFFFFF"/>
                        </a:solidFill>
                        <a:ln w="158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5"/>
                                <w:szCs w:val="15"/>
                              </w:rPr>
                              <w:t>现场检查</w:t>
                            </w:r>
                            <w:r>
                              <w:rPr>
                                <w:color w:val="FF0000"/>
                                <w:sz w:val="15"/>
                                <w:szCs w:val="15"/>
                                <w:lang w:eastAsia="zh-CN"/>
                              </w:rPr>
                              <w:t>专家评</w:t>
                            </w:r>
                            <w:r>
                              <w:rPr>
                                <w:sz w:val="15"/>
                                <w:szCs w:val="15"/>
                                <w:lang w:eastAsia="zh-CN"/>
                              </w:rPr>
                              <w:t>审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0.7pt;height:29.55pt;mso-wrap-distance-left:9.05pt;mso-wrap-distance-right:9.05pt;mso-wrap-distance-top:0pt;mso-wrap-distance-bottom:0pt;margin-top:131.55pt;mso-position-vertical-relative:text;margin-left:28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5"/>
                          <w:szCs w:val="15"/>
                        </w:rPr>
                        <w:t>现场检查</w:t>
                      </w:r>
                      <w:r>
                        <w:rPr>
                          <w:color w:val="FF0000"/>
                          <w:sz w:val="15"/>
                          <w:szCs w:val="15"/>
                          <w:lang w:eastAsia="zh-CN"/>
                        </w:rPr>
                        <w:t>专家评</w:t>
                      </w:r>
                      <w:r>
                        <w:rPr>
                          <w:sz w:val="15"/>
                          <w:szCs w:val="15"/>
                          <w:lang w:eastAsia="zh-CN"/>
                        </w:rPr>
                        <w:t>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8-17T01:45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