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护士执业许可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zh-CN" w:eastAsia="zh-CN"/>
        </w:rPr>
      </w:pPr>
      <w:r>
        <w:rPr>
          <w:rFonts w:eastAsia="方正仿宋_GBK"/>
          <w:sz w:val="32"/>
          <w:szCs w:val="32"/>
          <w:lang w:val="zh-CN" w:eastAsia="zh-CN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23240</wp:posOffset>
                </wp:positionH>
                <wp:positionV relativeFrom="paragraph">
                  <wp:posOffset>-344805</wp:posOffset>
                </wp:positionV>
                <wp:extent cx="6344285" cy="6353810"/>
                <wp:effectExtent l="8255" t="8255" r="8255" b="8255"/>
                <wp:wrapNone/>
                <wp:docPr id="1" name="组合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6353640"/>
                          <a:chOff x="0" y="0"/>
                          <a:chExt cx="6344280" cy="6353640"/>
                        </a:xfrm>
                      </wpg:grpSpPr>
                      <wps:wsp>
                        <wps:cNvSpPr/>
                        <wps:spPr>
                          <a:xfrm>
                            <a:off x="3262680" y="367560"/>
                            <a:ext cx="9360" cy="55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05520" y="2196000"/>
                            <a:ext cx="8287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38960" y="2371680"/>
                            <a:ext cx="4381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7960" y="568908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8280" y="5164560"/>
                            <a:ext cx="1437480" cy="524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颁发或收回行政许可《护士执业证书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5698440"/>
                            <a:ext cx="720" cy="856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43040" y="6068160"/>
                            <a:ext cx="135252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3360" y="1781280"/>
                            <a:ext cx="95112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24280" y="3519000"/>
                            <a:ext cx="2406600" cy="77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作出准予许可或不予许可决定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1640" y="4548600"/>
                            <a:ext cx="29088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4840" y="4455000"/>
                            <a:ext cx="290880" cy="671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54800" y="5205240"/>
                            <a:ext cx="1426680" cy="50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书面说明不予许可的理由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不予许可决定书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14640" y="5774760"/>
                            <a:ext cx="23432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9760" y="5784120"/>
                            <a:ext cx="9360" cy="266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8560" y="2999160"/>
                            <a:ext cx="72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2160" y="4446360"/>
                            <a:ext cx="720" cy="6764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8160" y="4460760"/>
                            <a:ext cx="19080" cy="743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7560" y="4284360"/>
                            <a:ext cx="720" cy="1720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3800" y="4457880"/>
                            <a:ext cx="2295360" cy="126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7680" y="0"/>
                            <a:ext cx="1161360" cy="343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申请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5840"/>
                            <a:ext cx="93276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392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000" y="561960"/>
                            <a:ext cx="117144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符合法定形式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5480"/>
                            <a:ext cx="127620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一次告知申请人需要补正的全部内容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332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9440"/>
                            <a:ext cx="134244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ctr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4480"/>
                            <a:ext cx="107640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ctr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695760" y="114228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9" style="position:absolute;margin-left:-41.2pt;margin-top:-27.15pt;width:499.55pt;height:500.3pt" coordorigin="-824,-543" coordsize="9991,10006">
                <v:line id="shape_0" from="4314,36" to="4328,905" ID="箭头 11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799;top:2915;width:1304;height:5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5064,3192" to="5753,3192" ID="直线 32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212,8416" to="6212,8550" ID="直线 33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57;top:7590;width:2263;height:82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颁发或收回行政许可《护士执业证书》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36,8431" to="2536,8565" ID="直线 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181;top:9013;width:2129;height:44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3528;top:2262;width:1497;height:189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2364;top:4999;width:3789;height:121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作出准予许可或不予许可决定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1982;top:6620;width:457;height:83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同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6302;top:6473;width:457;height:1057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tLeast" w:line="10"/>
                          <w:jc w:val="both"/>
                          <w:rPr/>
                        </w:pPr>
                        <w:r>
                          <w:rPr>
                            <w:kern w:val="2"/>
                            <w:spacing w:val="-13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同</w:t>
                        </w: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fillcolor="white" stroked="t" o:allowincell="f" style="position:absolute;left:5089;top:7654;width:2246;height:79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书面说明不予许可的理由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不予许可决定书）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2506,8551" to="6195,8565" ID="直线 5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231,8566" to="4245,8985" ID="箭头 5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76,4180" to="4276,4944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2581,6459" to="2581,7523" ID="箭头 111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6181,6482" to="6210,7651" ID="箭头 113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291,6204" to="4291,6474" ID="直线 47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552,6477" to="6166,6496" ID="直线 31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3393;top:-543;width:1828;height:539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申请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528;top:899;width:1468;height:799;mso-wrap-style:square;v-text-anchor:middle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70,1227" to="3494,1227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86;top:342;width:1844;height:76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材料不全或不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24;top:615;width:2009;height:1092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一次告知申请人需要补正的全部内容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221;top:612;width:1845;height:449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87;top:1330;width:2113;height:464;flip:y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72;top:913;width:1694;height:884;mso-wrap-style:square;v-text-anchor:middle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54;top:2232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996,1256" to="7455,1270" ID="箭头 11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6T01:57:4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