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 xml:space="preserve">                                                                                     </w:t>
      </w:r>
      <w:r>
        <w:rPr>
          <w:rFonts w:ascii="方正黑体_GBK" w:hAnsi="方正黑体_GBK" w:eastAsia="方正黑体_GBK"/>
          <w:sz w:val="32"/>
          <w:szCs w:val="32"/>
        </w:rPr>
        <w:t>医疗机构设置及执业许可</w:t>
      </w:r>
    </w:p>
    <w:p>
      <w:pPr>
        <w:pStyle w:val="Normal"/>
        <w:jc w:val="both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cs="方正小标宋_GBK" w:ascii="方正小标宋_GBK" w:hAnsi="方正小标宋_GBK"/>
          <w:sz w:val="32"/>
          <w:szCs w:val="32"/>
          <w:lang w:val="en-US" w:eastAsia="zh-CN"/>
        </w:rPr>
        <w:t xml:space="preserve">                  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Calibri" w:cs="Calibri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9465</wp:posOffset>
                </wp:positionH>
                <wp:positionV relativeFrom="paragraph">
                  <wp:posOffset>97155</wp:posOffset>
                </wp:positionV>
                <wp:extent cx="6343015" cy="6355715"/>
                <wp:effectExtent l="8255" t="8255" r="8890" b="8255"/>
                <wp:wrapNone/>
                <wp:docPr id="1" name="组合 9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2840" cy="6355800"/>
                          <a:chOff x="0" y="0"/>
                          <a:chExt cx="6342840" cy="6355800"/>
                        </a:xfrm>
                      </wpg:grpSpPr>
                      <wps:wsp>
                        <wps:cNvSpPr/>
                        <wps:spPr>
                          <a:xfrm>
                            <a:off x="2687400" y="0"/>
                            <a:ext cx="116136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47400"/>
                            <a:ext cx="6342840" cy="6008400"/>
                          </a:xfrm>
                        </wpg:grpSpPr>
                        <wps:wsp>
                          <wps:cNvSpPr/>
                          <wps:spPr>
                            <a:xfrm>
                              <a:off x="2763000" y="568440"/>
                              <a:ext cx="932040" cy="507960"/>
                            </a:xfrm>
                            <a:prstGeom prst="flowChartAlternateProcess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266120" y="776520"/>
                              <a:ext cx="147564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5640" y="214560"/>
                              <a:ext cx="1171080" cy="4856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材料不全或不符合法定形式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88080"/>
                              <a:ext cx="1275840" cy="6940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一次告知申请人需要补正的全部内容 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837960" y="385920"/>
                              <a:ext cx="1171440" cy="2858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符合申请条件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3753000" y="842040"/>
                              <a:ext cx="1341720" cy="2952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属于本机关职权</w:t>
                                </w:r>
                              </w:p>
                            </w:txbxContent>
                          </wps:txbx>
                          <wps:bodyPr anchor="t" rot="-10800000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267160" y="577080"/>
                              <a:ext cx="1075680" cy="561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予</w:t>
                                </w:r>
                                <w:r>
                                  <w:rPr>
                                    <w:szCs w:val="22"/>
                                    <w:kern w:val="0"/>
                                    <w:sz w:val="20"/>
                                    <w:rFonts w:eastAsia="宋体" w:ascii="宋体" w:hAnsi="宋体" w:cs="宋体"/>
                                    <w:color w:val="000000"/>
                                    <w:lang w:val="en-US" w:eastAsia="zh-CN" w:bidi="ar-SA"/>
                                  </w:rPr>
                                  <w:t>受理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0"/>
                                    <w:sz w:val="20"/>
                                    <w:szCs w:val="22"/>
                                    <w:rFonts w:ascii="宋体" w:hAnsi="宋体" w:eastAsia="宋体" w:cs="宋体"/>
                                    <w:color w:val="000000"/>
                                    <w:lang w:val="en-US" w:eastAsia="zh-CN" w:bidi="ar-SA"/>
                                  </w:rPr>
                                  <w:t>告知理由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3224520" y="140724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762280" y="1433880"/>
                              <a:ext cx="950760" cy="120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审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72040" y="1490400"/>
                              <a:ext cx="828000" cy="34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18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资料审查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3160" y="2014200"/>
                              <a:ext cx="865440" cy="514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现场勘查或专家评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152080" y="5341680"/>
                              <a:ext cx="2342520" cy="666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32800" y="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5680"/>
                                <a:ext cx="2342520" cy="93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6600" y="95040"/>
                                <a:ext cx="9000" cy="26676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17600" y="380880"/>
                                <a:ext cx="1351800" cy="285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申请人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9000" y="9360"/>
                                <a:ext cx="0" cy="856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33200" y="1647000"/>
                              <a:ext cx="43740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3480" y="2228040"/>
                              <a:ext cx="418320" cy="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37840" y="2651760"/>
                              <a:ext cx="0" cy="48564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90320" y="0"/>
                              <a:ext cx="9000" cy="523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95040" y="789840"/>
                              <a:ext cx="156132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04440" y="3171600"/>
                              <a:ext cx="3789720" cy="216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63400" y="1667160"/>
                                <a:ext cx="1426320" cy="50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说明不予许可的理由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（不予许可决定书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45560"/>
                                <a:ext cx="143712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颁发《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医疗机构设置批准书》《医疗机构执业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b w:val="false"/>
                                      <w:bCs w:val="false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许可证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rFonts w:eastAsia="宋体" w:ascii="宋体" w:hAnsi="宋体" w:cs="宋体"/>
                                      <w:color w:val="auto"/>
                                      <w:lang w:val="en-US" w:eastAsia="zh-CN" w:bidi="ar-SA"/>
                                    </w:rPr>
                                    <w:t>》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2640" y="0"/>
                                <a:ext cx="2405520" cy="77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Calibri" w:hAnsi="Calibri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区卫生计生委作出准予许可或不予许可决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5120" y="765360"/>
                                <a:ext cx="2898720" cy="85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5200"/>
                                  <a:ext cx="290160" cy="57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8560" y="169560"/>
                                  <a:ext cx="290160" cy="67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3"/>
                                        <w:sz w:val="21"/>
                                        <w:szCs w:val="22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同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Calibri" w:hAnsi="Calibri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4280" y="0"/>
                                  <a:ext cx="229284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2320" y="0"/>
                                    <a:ext cx="720" cy="1702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2292840" cy="12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2640" y="16128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8560" y="18036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-62.95pt;margin-top:7.65pt;width:499.4pt;height:500.45pt" coordorigin="-1259,153" coordsize="9988,10009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2973;top:153;width:1828;height:53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alt="组合 44" style="position:absolute;left:-1259;top:700;width:9988;height:9462">
                  <v:shapetype id="_x0000_t176" coordsize="21600,21600" o:spt="176" path="m,3600qy@5@6l@0,qx@7@5l21600@1qy@8@9l3600,21600qx@6@8xe">
                    <v:stroke joinstyle="miter"/>
                    <v:formulas>
                      <v:f eqn="sum width 0 3600"/>
                      <v:f eqn="sum height 0 3600"/>
                      <v:f eqn="prod 3600 2929 10000"/>
                      <v:f eqn="sum width 0 @2"/>
                      <v:f eqn="sum height 0 @2"/>
                      <v:f eqn="sum 3600 0 0"/>
                      <v:f eqn="sum 0 3600 3600"/>
                      <v:f eqn="sum 3600 @0 0"/>
                      <v:f eqn="sum 0 21600 3600"/>
                      <v:f eqn="sum 3600 @1 0"/>
                    </v:formulas>
                    <v:path gradientshapeok="t" o:connecttype="rect" textboxrect="@2,@2,@3,@4"/>
                  </v:shapetype>
                  <v:shape id="shape_0" ID="流程图: 可选过程 10" fillcolor="white" stroked="t" o:allowincell="f" style="position:absolute;left:3092;top:1595;width:1467;height:799;mso-wrap-style:square;v-text-anchor:top" type="_x0000_t17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区卫生计生委受理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735,1923" to="3058,1923" ID="箭头 12" stroked="t" o:allowincell="f" style="position:absolute;flip:x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ID="流程图: 过程 14" fillcolor="white" stroked="t" o:allowincell="f" style="position:absolute;left:1065;top:1038;width:1843;height:76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材料不全或不符合法定形式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shape id="shape_0" ID="流程图: 过程 16" fillcolor="white" stroked="t" o:allowincell="f" style="position:absolute;left:-1259;top:1311;width:2008;height:1092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一次告知申请人需要补正的全部内容 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ID="流程图: 过程 17" fillcolor="white" stroked="t" o:allowincell="f" style="position:absolute;left:4785;top:1308;width:1844;height:449;flip:y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不符合申请条件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shape id="shape_0" ID="流程图: 过程 17" fillcolor="white" stroked="t" o:allowincell="f" style="position:absolute;left:4651;top:2026;width:2112;height:464;flip:y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不属于本机关职权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shape id="shape_0" ID="流程图: 过程 21" fillcolor="white" stroked="t" o:allowincell="f" style="position:absolute;left:7036;top:1609;width:1693;height:884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不予</w:t>
                          </w:r>
                          <w:r>
                            <w:rPr>
                              <w:szCs w:val="22"/>
                              <w:kern w:val="0"/>
                              <w:sz w:val="20"/>
                              <w:rFonts w:eastAsia="宋体" w:ascii="宋体" w:hAnsi="宋体" w:cs="宋体"/>
                              <w:color w:val="000000"/>
                              <w:lang w:val="en-US" w:eastAsia="zh-CN" w:bidi="ar-SA"/>
                            </w:rPr>
                            <w:t>受理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0"/>
                              <w:sz w:val="20"/>
                              <w:szCs w:val="22"/>
                              <w:rFonts w:ascii="宋体" w:hAnsi="宋体" w:eastAsia="宋体" w:cs="宋体"/>
                              <w:color w:val="000000"/>
                              <w:lang w:val="en-US" w:eastAsia="zh-CN" w:bidi="ar-SA"/>
                            </w:rPr>
                            <w:t>告知理由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直接连接符 22" stroked="t" o:allowincell="f" style="position:absolute;left:3819;top:2916;width:0;height:0" type="_x0000_t32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91;top:2958;width:1496;height:189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区卫生计生委审核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5311;top:3047;width:1303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18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资料审查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5250;top:3872;width:1362;height:8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现场勘查或专家评审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3" style="position:absolute;left:2130;top:9112;width:3688;height:1050">
                    <v:line id="shape_0" from="5804,9112" to="5804,9246" ID="直线 11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130,9247" to="5818,9261" ID="直线 50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3794,9262" to="3807,9681" ID="箭头 5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2788;top:9712;width:2128;height:44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line id="shape_0" from="2144,9127" to="2144,9261" ID="直线 115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4620,3294" to="5308,3294" ID="箭头 107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605,4209" to="5263,4209" ID="箭头 10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840,4876" to="3840,5640" ID="箭头 110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765,700" to="3778,1524" ID="箭头 38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560,1944" to="7018,1958" ID="直线 120" stroked="t" o:allowincell="f" style="position:absolute;flip:y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42" style="position:absolute;left:1110;top:5695;width:5968;height:3417">
                    <v:shape id="shape_0" fillcolor="white" stroked="t" o:allowincell="f" style="position:absolute;left:4832;top:8320;width:2245;height:7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书面说明不予许可的理由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（不予许可决定书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110;top:8286;width:2262;height:8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颁发《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医疗机构设置批准书》《医疗机构执业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b w:val="false"/>
                                <w:bCs w:val="false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许可证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eastAsia="宋体" w:ascii="宋体" w:hAnsi="宋体" w:cs="宋体"/>
                                <w:color w:val="auto"/>
                                <w:lang w:val="en-US" w:eastAsia="zh-CN" w:bidi="ar-SA"/>
                              </w:rPr>
                              <w:t>》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2059;top:5695;width:3787;height:1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区卫生计生委作出准予许可或不予许可决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group id="shape_0" alt="组合 41" style="position:absolute;left:1559;top:6900;width:4565;height:1347">
                      <v:shape id="shape_0" fillcolor="white" stroked="t" o:allowincell="f" style="position:absolute;left:1559;top:7223;width:456;height:9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shape id="shape_0" fillcolor="white" stroked="t" o:allowincell="f" style="position:absolute;left:5667;top:7167;width:456;height:10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group id="shape_0" alt="组合 40" style="position:absolute;left:2054;top:6900;width:3610;height:288">
                        <v:line id="shape_0" from="3790,6900" to="3790,7167" ID="直线 129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054,7169" to="5664,7188" ID="直线 31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2083,7154" to="2083,8217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5667,7184" to="5667,8247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w:rPr>
          <w:rFonts w:eastAsia="Calibri" w:cs="Calibri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226" w:leader="none"/>
        </w:tabs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3199" w:leader="none"/>
        </w:tabs>
        <w:jc w:val="left"/>
        <w:rPr>
          <w:kern w:val="2"/>
          <w:sz w:val="21"/>
          <w:szCs w:val="22"/>
          <w:lang w:val="en-US" w:eastAsia="zh-CN" w:bidi="ar-SA"/>
        </w:rPr>
      </w:pPr>
      <w:r>
        <w:rPr>
          <w:kern w:val="2"/>
          <w:sz w:val="21"/>
          <w:szCs w:val="22"/>
          <w:lang w:val="en-US" w:eastAsia="zh-CN" w:bidi="ar-SA"/>
        </w:rPr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6T03:31:02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