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</w:pPr>
      <w:r>
        <w:rPr>
          <w:rFonts w:eastAsia="方正黑体_GBK;Arial Unicode MS"/>
          <w:sz w:val="32"/>
          <w:szCs w:val="32"/>
        </w:rPr>
        <w:t>放射诊疗许可申办、校验、变更（</w:t>
      </w:r>
      <w:r>
        <w:rPr>
          <w:rFonts w:ascii="黑体;SimHei" w:hAnsi="黑体;SimHei" w:cs="宋体;SimSun" w:eastAsia="黑体;SimHei"/>
          <w:color w:val="333333"/>
          <w:kern w:val="0"/>
          <w:sz w:val="24"/>
        </w:rPr>
        <w:t>诊疗场所、诊疗设备、诊疗项目</w:t>
      </w:r>
      <w:r>
        <w:rPr>
          <w:rFonts w:ascii="黑体;SimHei" w:hAnsi="黑体;SimHei" w:cs="宋体;SimSun" w:eastAsia="黑体;SimHei"/>
          <w:b/>
          <w:color w:val="333333"/>
          <w:kern w:val="0"/>
          <w:sz w:val="36"/>
          <w:szCs w:val="32"/>
        </w:rPr>
        <w:t>）</w:t>
      </w:r>
      <w:r>
        <w:rPr>
          <w:rFonts w:ascii="黑体;SimHei" w:hAnsi="黑体;SimHei" w:cs="宋体;SimSun" w:eastAsia="黑体;SimHei"/>
          <w:b/>
          <w:color w:val="333333"/>
          <w:kern w:val="0"/>
          <w:sz w:val="30"/>
          <w:szCs w:val="30"/>
        </w:rPr>
        <w:t>（</w:t>
      </w:r>
      <w:r>
        <w:rPr>
          <w:rFonts w:ascii="黑体;SimHei" w:hAnsi="黑体;SimHei" w:eastAsia="黑体;SimHei"/>
          <w:sz w:val="30"/>
          <w:szCs w:val="30"/>
        </w:rPr>
        <w:t>流程图）</w:t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320040</wp:posOffset>
                </wp:positionV>
                <wp:extent cx="1576070" cy="355600"/>
                <wp:effectExtent l="8255" t="8255" r="8890" b="8890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355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医疗机构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fillcolor="white" stroked="t" o:allowincell="f" style="position:absolute;margin-left:144pt;margin-top:25.2pt;width:124.05pt;height:2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医疗机构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320040</wp:posOffset>
                </wp:positionV>
                <wp:extent cx="6306820" cy="6008370"/>
                <wp:effectExtent l="8255" t="635" r="8255" b="8255"/>
                <wp:wrapNone/>
                <wp:docPr id="2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6840" cy="6008400"/>
                          <a:chOff x="0" y="0"/>
                          <a:chExt cx="6306840" cy="6008400"/>
                        </a:xfrm>
                      </wpg:grpSpPr>
                      <wps:wsp>
                        <wps:cNvSpPr/>
                        <wps:spPr>
                          <a:xfrm>
                            <a:off x="2747160" y="568440"/>
                            <a:ext cx="927000" cy="507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卫生计生委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8560" y="776520"/>
                            <a:ext cx="1467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214560"/>
                            <a:ext cx="1164600" cy="485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材料不全或不符合法定形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8080"/>
                            <a:ext cx="1268640" cy="694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一次告知申请人需要补正的全部内容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15640" y="385920"/>
                            <a:ext cx="1165320" cy="285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符合申请条件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31400" y="842040"/>
                            <a:ext cx="1334160" cy="295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属于本机关职权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36920" y="577080"/>
                            <a:ext cx="1069920" cy="561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告之理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205800" y="1075680"/>
                            <a:ext cx="5760" cy="3319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6440" y="1433880"/>
                            <a:ext cx="945360" cy="120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卫生计生委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0" y="1490400"/>
                            <a:ext cx="82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资料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0480" y="2014200"/>
                            <a:ext cx="86112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现场卫生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39840" y="5341680"/>
                            <a:ext cx="2329200" cy="666720"/>
                          </a:xfrm>
                        </wpg:grpSpPr>
                        <wps:wsp>
                          <wps:cNvSpPr/>
                          <wps:spPr>
                            <a:xfrm>
                              <a:off x="2319840" y="0"/>
                              <a:ext cx="0" cy="85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680"/>
                              <a:ext cx="2329200" cy="9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0" y="95040"/>
                              <a:ext cx="9000" cy="266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6160" y="380880"/>
                              <a:ext cx="134424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申请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00" y="9360"/>
                              <a:ext cx="0" cy="85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11600" y="1647360"/>
                            <a:ext cx="434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1880" y="2228040"/>
                            <a:ext cx="416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2651760"/>
                            <a:ext cx="0" cy="485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0"/>
                            <a:ext cx="9000" cy="523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4160" y="789840"/>
                            <a:ext cx="1552680" cy="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96520" y="3171960"/>
                            <a:ext cx="3766680" cy="216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9000" y="1666800"/>
                              <a:ext cx="1418040" cy="50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书面说明不予许可的理由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不予许可决定书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45200"/>
                              <a:ext cx="1428840" cy="52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颁发行政许可证件（文书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8320" y="0"/>
                              <a:ext cx="2392200" cy="77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区卫生计生委作出准予许可或不予许可决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83320" y="765000"/>
                              <a:ext cx="2882160" cy="85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05200"/>
                                <a:ext cx="28908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93440" y="169560"/>
                                <a:ext cx="289080" cy="67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13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不同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12480" y="0"/>
                                <a:ext cx="2279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5840" y="0"/>
                                  <a:ext cx="720" cy="1702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1000"/>
                                  <a:ext cx="2279520" cy="126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0840" y="161280"/>
                                <a:ext cx="0" cy="675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3440" y="180360"/>
                                <a:ext cx="0" cy="675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45pt;margin-top:25.2pt;width:496.6pt;height:473.1pt" coordorigin="-900,504" coordsize="9932,9462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流程图: 可选过程 10" fillcolor="white" stroked="t" o:allowincell="f" style="position:absolute;left:3426;top:1399;width:1459;height:79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卫生计生委受理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082,1727" to="3392,1727" ID="箭头 12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过程 14" fillcolor="white" stroked="t" o:allowincell="f" style="position:absolute;left:1411;top:842;width:1833;height:76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材料不全或不符合法定形式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16" fillcolor="white" stroked="t" o:allowincell="f" style="position:absolute;left:-900;top:1115;width:1997;height:109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一次告知申请人需要补正的全部内容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过程 17" fillcolor="white" stroked="t" o:allowincell="f" style="position:absolute;left:5109;top:1112;width:1834;height:449;flip:y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符合申请条件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17" fillcolor="white" stroked="t" o:allowincell="f" style="position:absolute;left:4976;top:1830;width:2100;height:464;flip:y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属于本机关职权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21" fillcolor="white" stroked="t" o:allowincell="f" style="position:absolute;left:7347;top:1413;width:1684;height:88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予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告之理由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连接符 22" stroked="t" o:allowincell="f" style="position:absolute;left:4148;top:2198;width:7;height:522;flip:x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5;top:2762;width:1488;height:1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卫生计生委审核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5631;top:2851;width:12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资料审查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5573;top:3676;width:1355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现场卫生审查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group id="shape_0" style="position:absolute;left:2470;top:8916;width:3667;height:1050">
                  <v:line id="shape_0" from="6123,8916" to="6123,905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470,9051" to="6137,9065" ID="直线 5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125,9066" to="4138,9485" ID="箭头 51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25;top:9516;width:2116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申请人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line id="shape_0" from="2484,8931" to="2484,906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4945,3098" to="5629,3098" ID="箭头 107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929,4013" to="5584,4013" ID="箭头 10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70,4680" to="4170,5444" ID="箭头 110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095,504" to="4108,1328" ID="箭头 3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886,1748" to="7330,1762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42" style="position:absolute;left:1456;top:5499;width:5932;height:3417">
                  <v:shape id="shape_0" fillcolor="white" stroked="t" o:allowincell="f" style="position:absolute;left:5156;top:8124;width:2232;height:7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书面说明不予许可的理由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不予许可决定书）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1456;top:8090;width:2249;height:8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颁发行政许可证件（文书）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2399;top:5499;width:3766;height:1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区卫生计生委作出准予许可或不予许可决定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group id="shape_0" alt="组合 41" style="position:absolute;left:1903;top:6704;width:4540;height:1347">
                    <v:shape id="shape_0" fillcolor="white" stroked="t" o:allowincell="f" style="position:absolute;left:1903;top:7027;width:454;height:9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意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5840" joinstyle="miter" endcap="flat"/>
                      <w10:wrap type="none"/>
                    </v:shape>
                    <v:shape id="shape_0" fillcolor="white" stroked="t" o:allowincell="f" style="position:absolute;left:5987;top:6971;width:454;height:10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3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同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意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5840" joinstyle="miter" endcap="flat"/>
                      <w10:wrap type="none"/>
                    </v:shape>
                    <v:group id="shape_0" alt="组合 40" style="position:absolute;left:2395;top:6704;width:3589;height:288">
                      <v:line id="shape_0" from="4120,6704" to="4120,6971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2395,6973" to="5984,6992" ID="直线 31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line id="shape_0" from="2424,6958" to="2424,8021" ID="箭头 111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987,6988" to="5987,8051" ID="箭头 111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黑体_GBK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14:00Z</dcterms:created>
  <dc:creator>微软用户</dc:creator>
  <dc:description/>
  <cp:keywords/>
  <dc:language>en-US</dc:language>
  <cp:lastModifiedBy>微软用户</cp:lastModifiedBy>
  <dcterms:modified xsi:type="dcterms:W3CDTF">2016-08-16T01:42:00Z</dcterms:modified>
  <cp:revision>15</cp:revision>
  <dc:subject/>
  <dc:title/>
</cp:coreProperties>
</file>