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放射诊疗许可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1179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Cs w:val="21"/>
              </w:rPr>
            </w:pPr>
            <w:r>
              <w:rPr>
                <w:rFonts w:eastAsia="方正仿宋_GBK;Arial Unicode MS"/>
                <w:szCs w:val="21"/>
              </w:rPr>
              <w:t>职业卫生与学校卫生监督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0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7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803</w:t>
            </w:r>
            <w:r>
              <w:rPr>
                <w:rFonts w:eastAsia="方正仿宋_GBK;Arial Unicode MS"/>
                <w:sz w:val="28"/>
                <w:szCs w:val="28"/>
              </w:rPr>
              <w:t>、</w:t>
            </w:r>
            <w:r>
              <w:rPr>
                <w:rFonts w:eastAsia="方正仿宋_GBK;Arial Unicode MS"/>
                <w:sz w:val="28"/>
                <w:szCs w:val="28"/>
              </w:rPr>
              <w:t>48667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一、申请放射诊疗许可证须提交的资料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许可申请表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医疗机构执业许可证》或《设置医疗机构批准书》（复印件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专业技术人员一览表及任职资格证书（复印件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设备清单（包括放射防护和质量控制的检测仪表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建设项目竣工验收合格证明文件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设备性能检测及其工作场所卫生防护检测报告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卫生计生行政部门认为有必要提供的其他资料。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二、申请校验放射诊疗许可证须提交的资料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许可证校验申请表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放射诊疗许可证》（原件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本周期有关放射诊疗设备性能与辐射工作场所的检测报告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工作人员健康监护情况一览表；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工作开展情况报告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FF0000"/>
                <w:kern w:val="0"/>
                <w:sz w:val="24"/>
              </w:rPr>
              <w:t>、卫生计生行政部门认为有必要提供的其他资料。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2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三、申请变更放射诊疗许可证须提交的资料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一）申请变更射诊疗场所、诊疗设备或诊疗项目须提交的资料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许可申请表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放射诊疗许可证》（原件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/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医疗机构执业许可证》（复印件）；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专业技术人员变更情况一览表及相关任职资格证书（复印件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放射诊疗设备变更情况清单（包括放射防护和质量控制的检测仪表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变更诊疗场所、增加诊疗设备、增加诊疗项目，需要提交放射诊疗设备性能检测及其工作场所卫生防护检测报告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7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新建、改建、扩建的放射诊疗建设项目，需要提交放射诊疗建设项目竣工验收合格证明文件（复印件）。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（二）申请变更单位名称、负责人或地址须提交的资料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重庆市卫生许可证变更申请表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放射诊疗许可证》（原件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变更登记项目及变更理由等资料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4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卫生计生行政部门认为有必要提供的其他资料。</w:t>
            </w:r>
          </w:p>
          <w:p>
            <w:pPr>
              <w:pStyle w:val="Normal"/>
              <w:widowControl/>
              <w:shd w:fill="FFFFFF" w:val="clear"/>
              <w:spacing w:lineRule="exact" w:line="240" w:before="62" w:after="0"/>
              <w:ind w:firstLine="482"/>
              <w:jc w:val="left"/>
              <w:rPr>
                <w:rFonts w:ascii="宋体;SimSun" w:hAnsi="宋体;SimSun" w:cs="宋体;SimSun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四、申请补发放射诊疗许可证须提交的资料</w:t>
            </w:r>
          </w:p>
          <w:p>
            <w:pPr>
              <w:pStyle w:val="Normal"/>
              <w:widowControl/>
              <w:shd w:fill="FFFFFF" w:val="clear"/>
              <w:spacing w:lineRule="exact" w:line="24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补发申请；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6630" w:leader="none"/>
              </w:tabs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因《放射诊疗许可证》遗失申请补发的，应提供刊载遗失声明的公开发行报刊原件；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6630" w:leader="none"/>
              </w:tabs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因《放射诊疗许可证》损坏申请补发的，应提供《放射诊疗许可证》原件。</w:t>
            </w:r>
          </w:p>
          <w:p>
            <w:pPr>
              <w:pStyle w:val="Normal"/>
              <w:widowControl/>
              <w:shd w:fill="FFFFFF" w:val="clear"/>
              <w:tabs>
                <w:tab w:val="clear" w:pos="420"/>
                <w:tab w:val="left" w:pos="6630" w:leader="none"/>
              </w:tabs>
              <w:spacing w:lineRule="exact" w:line="280" w:before="62" w:after="0"/>
              <w:ind w:firstLine="482"/>
              <w:jc w:val="left"/>
              <w:rPr>
                <w:rFonts w:ascii="宋体;SimSun" w:hAnsi="宋体;SimSun"/>
                <w:color w:val="333333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333333"/>
                <w:kern w:val="0"/>
                <w:sz w:val="24"/>
              </w:rPr>
              <w:t>五、申请注销放射诊疗许可证须提交的资料</w:t>
            </w:r>
          </w:p>
          <w:p>
            <w:pPr>
              <w:pStyle w:val="Normal"/>
              <w:widowControl/>
              <w:shd w:fill="FFFFFF" w:val="clear"/>
              <w:spacing w:lineRule="exact" w:line="240" w:before="62" w:after="0"/>
              <w:ind w:firstLine="480"/>
              <w:jc w:val="left"/>
              <w:rPr>
                <w:rFonts w:ascii="宋体;SimSun" w:hAnsi="宋体;SimSun" w:cs="宋体;SimSun"/>
                <w:color w:val="333333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注销申请；</w:t>
            </w:r>
          </w:p>
          <w:p>
            <w:pPr>
              <w:pStyle w:val="Normal"/>
              <w:spacing w:lineRule="exact" w:line="440"/>
              <w:ind w:firstLine="480"/>
              <w:rPr>
                <w:rFonts w:eastAsia="方正仿宋简体;Arial Unicode MS"/>
                <w:sz w:val="24"/>
                <w:lang w:val="en-US" w:eastAsia="en-US"/>
              </w:rPr>
            </w:pPr>
            <w:r>
              <w:rPr>
                <w:rFonts w:cs="宋体;SimSun" w:ascii="宋体;SimSun" w:hAnsi="宋体;SimSun"/>
                <w:color w:val="333333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color w:val="333333"/>
                <w:kern w:val="0"/>
                <w:sz w:val="24"/>
              </w:rPr>
              <w:t>、《放射诊疗许可证》（原件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8-16T01:29:00Z</dcterms:modified>
  <cp:revision>47</cp:revision>
  <dc:subject/>
  <dc:title/>
</cp:coreProperties>
</file>