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放射诊疗建设项目卫生审查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  <w:t>（</w:t>
      </w:r>
      <w:r>
        <w:rPr>
          <w:rFonts w:ascii="方正黑体_GBK;Arial Unicode MS" w:hAnsi="方正黑体_GBK;Arial Unicode MS" w:eastAsia="方正黑体_GBK;Arial Unicode MS"/>
          <w:sz w:val="32"/>
          <w:szCs w:val="32"/>
        </w:rPr>
        <w:t>流程图）</w: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71500</wp:posOffset>
                </wp:positionH>
                <wp:positionV relativeFrom="paragraph">
                  <wp:posOffset>302260</wp:posOffset>
                </wp:positionV>
                <wp:extent cx="6306820" cy="6008370"/>
                <wp:effectExtent l="8255" t="635" r="8255" b="8255"/>
                <wp:wrapNone/>
                <wp:docPr id="1" name="组合 4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6840" cy="6008400"/>
                          <a:chOff x="0" y="0"/>
                          <a:chExt cx="6306840" cy="6008400"/>
                        </a:xfrm>
                      </wpg:grpSpPr>
                      <wps:wsp>
                        <wps:cNvSpPr/>
                        <wps:spPr>
                          <a:xfrm>
                            <a:off x="2747160" y="568440"/>
                            <a:ext cx="927000" cy="507960"/>
                          </a:xfrm>
                          <a:prstGeom prst="flowChartAlternate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受理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58560" y="776520"/>
                            <a:ext cx="146736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7360" y="214560"/>
                            <a:ext cx="1164600" cy="4856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材料不全或不符合法定形式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88080"/>
                            <a:ext cx="1268640" cy="69408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一次告知申请人需要补正的全部内容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815640" y="385920"/>
                            <a:ext cx="1165320" cy="28584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符合申请条件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731400" y="842040"/>
                            <a:ext cx="1334160" cy="29520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于本机关职权</w:t>
                              </w:r>
                            </w:p>
                          </w:txbxContent>
                        </wps:txbx>
                        <wps:bodyPr anchor="t" rot="-10800000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36920" y="577080"/>
                            <a:ext cx="1069920" cy="5619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予受理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告之理由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3206160" y="1406880"/>
                            <a:ext cx="360" cy="36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746440" y="1433880"/>
                            <a:ext cx="945360" cy="120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区卫生计生委审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1490400"/>
                            <a:ext cx="8236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资料审查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0480" y="2014200"/>
                            <a:ext cx="861120" cy="514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139840" y="5341680"/>
                            <a:ext cx="2329200" cy="666720"/>
                          </a:xfrm>
                        </wpg:grpSpPr>
                        <wps:wsp>
                          <wps:cNvSpPr/>
                          <wps:spPr>
                            <a:xfrm>
                              <a:off x="2319840" y="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5680"/>
                              <a:ext cx="2329200" cy="93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1200" y="95040"/>
                              <a:ext cx="9000" cy="26676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16160" y="380880"/>
                              <a:ext cx="1344240" cy="285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申请人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000" y="9360"/>
                              <a:ext cx="0" cy="856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711600" y="1647360"/>
                            <a:ext cx="43488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1880" y="2228040"/>
                            <a:ext cx="416520" cy="7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2651760"/>
                            <a:ext cx="0" cy="485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0"/>
                            <a:ext cx="9000" cy="5238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74160" y="789840"/>
                            <a:ext cx="1552680" cy="9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96520" y="3171960"/>
                            <a:ext cx="3766680" cy="21697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9000" y="1666800"/>
                              <a:ext cx="1418040" cy="502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书面说明不予许可的理由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（不予许可决定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645200"/>
                              <a:ext cx="1428840" cy="524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颁发行政许可证件（文书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98320" y="0"/>
                              <a:ext cx="2392200" cy="770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区卫生计生委作出准予许可或不予许可决定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83320" y="765000"/>
                              <a:ext cx="2882160" cy="85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205200"/>
                                <a:ext cx="289080" cy="578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同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593440" y="169560"/>
                                <a:ext cx="289080" cy="671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584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atLeast" w:line="1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-13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不同</w:t>
                                  </w:r>
                                  <w:r>
                                    <w:rPr>
                                      <w:kern w:val="2"/>
                                      <w:sz w:val="21"/>
                                      <w:szCs w:val="24"/>
                                      <w:rFonts w:ascii="Times New Roman" w:hAnsi="Times New Roman" w:eastAsia="宋体;SimSun" w:cs="Times New Roman"/>
                                      <w:color w:val="auto"/>
                                      <w:lang w:val="en-US" w:eastAsia="zh-CN" w:bidi="ar-SA"/>
                                    </w:rPr>
                                    <w:t>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312480" y="0"/>
                                <a:ext cx="2279520" cy="183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95840" y="0"/>
                                  <a:ext cx="720" cy="17028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71000"/>
                                  <a:ext cx="2279520" cy="12600"/>
                                </a:xfrm>
                                <a:prstGeom prst="line">
                                  <a:avLst/>
                                </a:prstGeom>
                                <a:ln w="158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0840" y="16128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593440" y="180360"/>
                                <a:ext cx="0" cy="67572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4" style="position:absolute;margin-left:-45pt;margin-top:23.8pt;width:496.6pt;height:473.1pt" coordorigin="-900,476" coordsize="9932,9462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ID="流程图: 可选过程 10" fillcolor="white" stroked="t" o:allowincell="f" style="position:absolute;left:3426;top:1371;width:1459;height:799;mso-wrap-style:square;v-text-anchor:top" type="_x0000_t176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受理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line id="shape_0" from="1082,1699" to="3392,1699" ID="箭头 12" stroked="t" o:allowincell="f" style="position:absolute;flip:x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ID="流程图: 过程 14" fillcolor="white" stroked="t" o:allowincell="f" style="position:absolute;left:1411;top:814;width:1833;height:76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材料不全或不符合法定形式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6" fillcolor="white" stroked="t" o:allowincell="f" style="position:absolute;left:-900;top:1087;width:1997;height:1092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一次告知申请人需要补正的全部内容 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ID="流程图: 过程 17" fillcolor="white" stroked="t" o:allowincell="f" style="position:absolute;left:5109;top:1084;width:1834;height:449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符合申请条件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17" fillcolor="white" stroked="t" o:allowincell="f" style="position:absolute;left:4976;top:1802;width:2100;height:464;flip:y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属于本机关职权</w:t>
                        </w:r>
                      </w:p>
                    </w:txbxContent>
                  </v:textbox>
                  <v:fill o:detectmouseclick="t" type="solid" color2="black"/>
                  <v:stroke color="white" weight="15840" joinstyle="miter" endcap="flat"/>
                  <w10:wrap type="none"/>
                </v:shape>
                <v:shape id="shape_0" ID="流程图: 过程 21" fillcolor="white" stroked="t" o:allowincell="f" style="position:absolute;left:7347;top:1385;width:1684;height:884;mso-wrap-style:square;v-text-anchor:top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不予受理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告之理由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直接连接符 22" stroked="t" o:allowincell="f" style="position:absolute;left:4149;top:2692;width:0;height:0" type="_x0000_t32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425;top:2734;width:1488;height:18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区卫生计生委审核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631;top:2823;width:1296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资料审查</w:t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shape id="shape_0" fillcolor="white" stroked="t" o:allowincell="f" style="position:absolute;left:5573;top:3648;width:1355;height:80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15840" joinstyle="miter" endcap="flat"/>
                  <w10:wrap type="none"/>
                </v:shape>
                <v:group id="shape_0" style="position:absolute;left:2470;top:8888;width:3667;height:1050">
                  <v:line id="shape_0" from="6123,8888" to="6123,9022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2470,9023" to="6137,9037" ID="直线 50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  <v:line id="shape_0" from="4125,9038" to="4138,9457" ID="箭头 51" stroked="t" o:allowincell="f" style="position:absolute">
                    <v:stroke color="black" weight="1584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125;top:9488;width:2116;height:44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申请人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line id="shape_0" from="2484,8903" to="2484,9037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4945,3070" to="5629,3070" ID="箭头 107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929,3985" to="5584,3985" ID="箭头 10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170,4652" to="4170,5416" ID="箭头 110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095,476" to="4108,1300" ID="箭头 38" stroked="t" o:allowincell="f" style="position:absolute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line id="shape_0" from="4886,1720" to="7330,1734" stroked="t" o:allowincell="f" style="position:absolute;flip:y">
                  <v:stroke color="black" weight="15840" endarrow="block" endarrowwidth="medium" endarrowlength="medium" joinstyle="miter" endcap="flat"/>
                  <v:fill o:detectmouseclick="t" on="false"/>
                  <w10:wrap type="none"/>
                </v:line>
                <v:group id="shape_0" alt="组合 42" style="position:absolute;left:1456;top:5471;width:5932;height:3417">
                  <v:shape id="shape_0" fillcolor="white" stroked="t" o:allowincell="f" style="position:absolute;left:5156;top:8096;width:2232;height:79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书面说明不予许可的理由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（不予许可决定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1456;top:8062;width:2249;height:8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颁发行政许可证件（文书）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shape id="shape_0" fillcolor="white" stroked="t" o:allowincell="f" style="position:absolute;left:2399;top:5471;width:3766;height:12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区卫生计生委作出准予许可或不予许可决定</w:t>
                          </w:r>
                        </w:p>
                      </w:txbxContent>
                    </v:textbox>
                    <v:fill o:detectmouseclick="t" type="solid" color2="black"/>
                    <v:stroke color="black" weight="15840" joinstyle="miter" endcap="flat"/>
                    <w10:wrap type="none"/>
                  </v:shape>
                  <v:group id="shape_0" alt="组合 41" style="position:absolute;left:1903;top:6676;width:4540;height:1347">
                    <v:shape id="shape_0" fillcolor="white" stroked="t" o:allowincell="f" style="position:absolute;left:1903;top:6999;width:454;height:9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shape id="shape_0" fillcolor="white" stroked="t" o:allowincell="f" style="position:absolute;left:5987;top:6943;width:454;height:10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atLeast" w:line="1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pacing w:val="-13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不同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意</w:t>
                            </w:r>
                          </w:p>
                        </w:txbxContent>
                      </v:textbox>
                      <v:fill o:detectmouseclick="t" type="solid" color2="black"/>
                      <v:stroke color="white" weight="15840" joinstyle="miter" endcap="flat"/>
                      <w10:wrap type="none"/>
                    </v:shape>
                    <v:group id="shape_0" alt="组合 40" style="position:absolute;left:2395;top:6676;width:3589;height:289">
                      <v:line id="shape_0" from="4120,6676" to="4120,6943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  <v:line id="shape_0" from="2395,6945" to="5984,6964" ID="直线 31" stroked="t" o:allowincell="f" style="position:absolute">
                        <v:stroke color="black" weight="15840" joinstyle="miter" endcap="flat"/>
                        <v:fill o:detectmouseclick="t" on="false"/>
                        <w10:wrap type="none"/>
                      </v:line>
                    </v:group>
                    <v:line id="shape_0" from="2424,6930" to="2424,799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987,6960" to="5987,8023" ID="箭头 111" stroked="t" o:allowincell="f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</v:group>
              </v:group>
            </w:pict>
          </mc:Fallback>
        </mc:AlternateContent>
      </w:r>
    </w:p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  <w:lang w:val="en-US" w:eastAsia="en-US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76730</wp:posOffset>
                </wp:positionH>
                <wp:positionV relativeFrom="paragraph">
                  <wp:posOffset>-471805</wp:posOffset>
                </wp:positionV>
                <wp:extent cx="1576070" cy="342900"/>
                <wp:effectExtent l="8255" t="8255" r="8890" b="8890"/>
                <wp:wrapNone/>
                <wp:docPr id="2" name="流程图: 过程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76080" cy="3430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医疗机构申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过程 1" fillcolor="white" stroked="t" o:allowincell="f" style="position:absolute;margin-left:139.9pt;margin-top:-37.15pt;width:124.05pt;height:26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医疗机构申请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5840" joinstyle="miter" endcap="flat"/>
                <w10:wrap type="none"/>
              </v:shape>
            </w:pict>
          </mc:Fallback>
        </mc:AlternateConten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14:00Z</dcterms:created>
  <dc:creator>微软用户</dc:creator>
  <dc:description/>
  <cp:keywords/>
  <dc:language>en-US</dc:language>
  <cp:lastModifiedBy>微软用户</cp:lastModifiedBy>
  <dcterms:modified xsi:type="dcterms:W3CDTF">2016-08-16T01:59:00Z</dcterms:modified>
  <cp:revision>7</cp:revision>
  <dc:subject/>
  <dc:title/>
</cp:coreProperties>
</file>