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公共场所卫生许可证变更、延续、复核、补发、注销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5080</wp:posOffset>
                </wp:positionV>
                <wp:extent cx="6306820" cy="6008370"/>
                <wp:effectExtent l="8255" t="635" r="8255" b="8255"/>
                <wp:wrapNone/>
                <wp:docPr id="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或当地卫生院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6160" y="140724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0.4pt;width:496.6pt;height:473.1pt" coordorigin="-900,8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903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或当地卫生院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231" to="3392,1231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4" fillcolor="white" stroked="t" o:allowincell="f" style="position:absolute;left:1411;top:346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619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616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334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917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9;top:2224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266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355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180;width:1355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420;width:3667;height:1050">
                  <v:line id="shape_0" from="6123,8420" to="6123,8554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8555" to="6137,8569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8570" to="4138,8989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020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435" to="2484,856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2602" to="5629,2602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517" to="5584,3517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184" to="4170,4948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8" to="4108,832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252" to="7330,1266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003;width:5932;height:3417">
                  <v:shape id="shape_0" fillcolor="white" stroked="t" o:allowincell="f" style="position:absolute;left:5156;top:7628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7594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003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208;width:4540;height:1347">
                    <v:shape id="shape_0" fillcolor="white" stroked="t" o:allowincell="f" style="position:absolute;left:1903;top:6531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475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208;width:3589;height:288">
                      <v:line id="shape_0" from="4120,6208" to="4120,6475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477" to="5984,6496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462" to="2424,7525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492" to="5987,7555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-471805</wp:posOffset>
                </wp:positionV>
                <wp:extent cx="1576070" cy="342900"/>
                <wp:effectExtent l="8255" t="8255" r="8890" b="889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公共场所经营单位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9.9pt;margin-top:-37.15pt;width:124.0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公共场所经营单位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2:16:00Z</dcterms:modified>
  <cp:revision>6</cp:revision>
  <dc:subject/>
  <dc:title/>
</cp:coreProperties>
</file>