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二、三类非药品类易制毒化学品经营备案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二、三类非药品类易制毒化学品经营备案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hd w:fill="FFFFFF" w:val="clear"/>
              </w:rPr>
              <w:t>备案申请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05:00Z</dcterms:modified>
  <cp:revision>4</cp:revision>
  <dc:subject/>
  <dc:title/>
</cp:coreProperties>
</file>