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ascii="方正黑体_GBK;Arial Unicode MS" w:hAnsi="方正黑体_GBK;Arial Unicode MS" w:eastAsia="方正黑体_GBK;Arial Unicode MS"/>
          <w:sz w:val="32"/>
          <w:szCs w:val="32"/>
        </w:rPr>
        <w:t>附件</w:t>
      </w:r>
      <w:r>
        <w:rPr>
          <w:rFonts w:eastAsia="方正黑体_GBK;Arial Unicode MS" w:ascii="方正黑体_GBK;Arial Unicode MS" w:hAnsi="方正黑体_GBK;Arial Unicode MS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sz w:val="36"/>
          <w:szCs w:val="36"/>
        </w:rPr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金属冶炼建设项目安全设施设计审查事项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sz w:val="32"/>
          <w:szCs w:val="32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32"/>
          <w:szCs w:val="32"/>
        </w:rPr>
        <w:t xml:space="preserve"> </w:t>
      </w: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（办事流程图）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黑体_GBK;Arial Unicode MS"/>
          <w:b/>
          <w:b/>
          <w:sz w:val="44"/>
          <w:szCs w:val="44"/>
          <w:lang w:val="en-US" w:eastAsia="en-US"/>
        </w:rPr>
      </w:pPr>
      <w:r>
        <w:rPr>
          <w:rFonts w:eastAsia="方正黑体_GBK;Arial Unicode MS" w:ascii="方正小标宋_GBK;Arial Unicode MS" w:hAnsi="方正小标宋_GBK;Arial Unicode MS"/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81280</wp:posOffset>
                </wp:positionV>
                <wp:extent cx="5648960" cy="7303135"/>
                <wp:effectExtent l="5080" t="5080" r="70993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9120" cy="7302960"/>
                          <a:chOff x="0" y="0"/>
                          <a:chExt cx="5649120" cy="7302960"/>
                        </a:xfrm>
                      </wpg:grpSpPr>
                      <wps:wsp>
                        <wps:cNvSpPr/>
                        <wps:spPr>
                          <a:xfrm>
                            <a:off x="2782440" y="266760"/>
                            <a:ext cx="72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5800"/>
                            <a:ext cx="1753920" cy="97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根据需要，采取委托咨询评估、征求公众意见、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专家评议、听证等方式。（时间不计算在办理时限内）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6640" y="4592880"/>
                            <a:ext cx="1715760" cy="36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市政府审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5360" y="3758400"/>
                            <a:ext cx="720" cy="83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3200" y="3107160"/>
                            <a:ext cx="6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8320" y="0"/>
                            <a:ext cx="1600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报送申请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68120" y="2327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6640" y="2327400"/>
                            <a:ext cx="16002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由农经处提出审查意见，经委领导审核后报市政府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8560" y="5904720"/>
                            <a:ext cx="1495440" cy="75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、送达审批或不予审批的文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3600" y="697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3320" y="6969600"/>
                            <a:ext cx="140004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560" y="718920"/>
                            <a:ext cx="197172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行政审批大厅综合窗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97120" y="447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0" y="3758040"/>
                            <a:ext cx="1152360" cy="13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需延长办理时限的，经单位负责人同意后，书面告知申请人（最长不超过10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39880" y="266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39160" y="1856880"/>
                            <a:ext cx="1152360" cy="143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属本单位职责、不属于审批事项、申请材料不全等1个工作日内出具不予受理通知书或补正材料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26080" y="590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5280" y="1724040"/>
                            <a:ext cx="2076480" cy="380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方正仿宋_GBK;Arial Unicode MS" w:hAnsi="方正仿宋_GBK;Arial Unicode MS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安监部门对文件、资料是否齐全进行核对，审查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6.4pt;width:444.8pt;height:575.05pt" coordorigin="360,128" coordsize="8896,11501">
                <v:line id="shape_0" from="4742,548" to="4742,1259" ID="Line 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_s1046" stroked="t" o:allowincell="f" style="position:absolute;left:360;top:4326;width:2761;height:154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根据需要，采取委托咨询评估、征求公众意见、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专家评议、听证等方式。（时间不计算在办理时限内）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3662;top:7361;width:2701;height:56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市政府审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line id="shape_0" from="4967,6047" to="4967,7360" ID="Line 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21,5021" to="4215,5021" ID="Line 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70;top:128;width:2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申请人报送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6" stroked="t" o:allowincell="f" style="position:absolute;left:4877;top:3793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62;top:3793;width:251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受理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由农经处提出审查意见，经委领导审核后报市政府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9427;width:2354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制作、送达审批或不予审批的文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9" stroked="t" o:allowincell="f" style="position:absolute;left:5043;top:1110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066;top:11104;width:22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1;top:1260;width:3104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行政审批大厅综合窗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2" stroked="t" o:allowincell="f" style="position:absolute;left:7442;top:717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441;top:6046;width:1814;height:2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需延长办理时限的，经单位负责人同意后，书面告知申请人（最长不超过10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4" stroked="t" o:allowincell="f" style="position:absolute;left:7352;top:432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351;top:3052;width:1814;height:2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不属本单位职责、不属于审批事项、申请材料不全等1个工作日内出具不予受理通知书或补正材料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6" stroked="t" o:allowincell="f" style="position:absolute;left:4968;top:942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92;top:2843;width:3269;height:5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方正仿宋_GBK;Arial Unicode MS" w:hAnsi="方正仿宋_GBK;Arial Unicode MS" w:eastAsia="宋体;SimSun" w:cs="Times New Roman"/>
                            <w:color w:val="auto"/>
                            <w:lang w:val="en-US" w:eastAsia="zh-CN" w:bidi="ar-SA"/>
                          </w:rPr>
                          <w:t>安监部门对文件、资料是否齐全进行核对，审查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dashstyle="longdashdotdo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eastAsia="方正黑体_GBK;Arial Unicode MS"/>
          <w:b/>
          <w:b/>
          <w:sz w:val="32"/>
          <w:szCs w:val="32"/>
        </w:rPr>
      </w:pPr>
      <w:r>
        <w:rPr>
          <w:rFonts w:eastAsia="方正黑体_GBK;Arial Unicode MS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;Arial Unicode MS"/>
          <w:sz w:val="32"/>
          <w:szCs w:val="32"/>
        </w:rPr>
      </w:pPr>
      <w:r>
        <w:rPr>
          <w:rFonts w:eastAsia="方正仿宋_GBK;Arial Unicode MS"/>
          <w:sz w:val="32"/>
          <w:szCs w:val="32"/>
        </w:rPr>
      </w:r>
    </w:p>
    <w:p>
      <w:pPr>
        <w:pStyle w:val="Normal"/>
        <w:spacing w:lineRule="exact" w:line="560"/>
        <w:rPr>
          <w:rFonts w:eastAsia="方正小标宋_GBK;Arial Unicode MS"/>
          <w:sz w:val="44"/>
          <w:szCs w:val="44"/>
        </w:rPr>
      </w:pPr>
      <w:r>
        <w:rPr>
          <w:rFonts w:eastAsia="方正小标宋_GBK;Arial Unicode MS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;Arial Unicode MS"/>
          <w:sz w:val="44"/>
          <w:szCs w:val="44"/>
        </w:rPr>
      </w:pPr>
      <w:r>
        <w:rPr>
          <w:rFonts w:eastAsia="方正小标宋_GBK;Arial Unicode MS"/>
          <w:sz w:val="44"/>
          <w:szCs w:val="44"/>
        </w:rPr>
      </w:r>
    </w:p>
    <w:p>
      <w:pPr>
        <w:pStyle w:val="Normal"/>
        <w:rPr>
          <w:rFonts w:eastAsia="方正小标宋_GBK;Arial Unicode MS"/>
          <w:sz w:val="44"/>
          <w:szCs w:val="44"/>
        </w:rPr>
      </w:pPr>
      <w:r>
        <w:rPr>
          <w:rFonts w:eastAsia="方正小标宋_GBK;Arial Unicode MS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仿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asus</cp:lastModifiedBy>
  <dcterms:modified xsi:type="dcterms:W3CDTF">2016-02-25T05:05:00Z</dcterms:modified>
  <cp:revision>7</cp:revision>
  <dc:subject/>
  <dc:title/>
</cp:coreProperties>
</file>