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从相邻省市属于同一适宜生态区的地域引进林木良种的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24710</wp:posOffset>
                </wp:positionH>
                <wp:positionV relativeFrom="paragraph">
                  <wp:posOffset>76835</wp:posOffset>
                </wp:positionV>
                <wp:extent cx="3724275" cy="508190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24200" cy="5081760"/>
                          <a:chOff x="0" y="0"/>
                          <a:chExt cx="3724200" cy="5081760"/>
                        </a:xfrm>
                      </wpg:grpSpPr>
                      <wps:wsp>
                        <wps:cNvSpPr/>
                        <wps:spPr>
                          <a:xfrm>
                            <a:off x="85788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376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859320" y="33296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718920"/>
                            <a:ext cx="1971720" cy="217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kern w:val="0"/>
                                  <w:szCs w:val="24"/>
                                  <w:rFonts w:ascii="仿宋_GB2312" w:hAnsi="仿宋_GB2312" w:eastAsia="仿宋_GB2312" w:cs="宋体"/>
                                  <w:color w:val="000000"/>
                                  <w:lang w:val="en-US" w:eastAsia="zh-CN" w:bidi="ar-SA"/>
                                </w:rPr>
                                <w:t>1、</w:t>
                              </w: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收购珍贵树木种子和限制收购的林木种子申请书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法人证书或营业执照复印件，法人身份证明；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tLeast" w:line="36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林木种子经营许可证的复印件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572200" y="44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57184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4600" y="1856880"/>
                            <a:ext cx="1152360" cy="157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3328560"/>
                            <a:ext cx="2076480" cy="175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申办对象填写申报表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到区行政服务中心林业窗口提交申办资料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420"/>
                                <w:jc w:val="left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到期到区行政服务中心领取办结结果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3pt;margin-top:6.05pt;width:293.25pt;height:400.15pt" coordorigin="3346,121" coordsize="5865,8003">
                <v:line id="shape_0" from="4697,541" to="4697,125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25;top:121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699;top:5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46;top:1253;width:3104;height:3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4"/>
                            <w:kern w:val="0"/>
                            <w:szCs w:val="24"/>
                            <w:rFonts w:ascii="仿宋_GB2312" w:hAnsi="仿宋_GB2312" w:eastAsia="仿宋_GB2312" w:cs="宋体"/>
                            <w:color w:val="000000"/>
                            <w:lang w:val="en-US" w:eastAsia="zh-CN" w:bidi="ar-SA"/>
                          </w:rPr>
                          <w:t>1、</w:t>
                        </w: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收购珍贵树木种子和限制收购的林木种子申请书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法人证书或营业执照复印件，法人身份证明；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tLeast" w:line="36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林木种子经营许可证的复印件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397;top:7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96;top:6039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06;top:3045;width:1814;height:24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47;top:5363;width:3269;height:276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申办对象填写申报表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到区行政服务中心林业窗口提交申办资料</w:t>
                        </w:r>
                      </w:p>
                      <w:p>
                        <w:pPr>
                          <w:overflowPunct w:val="false"/>
                          <w:bidi w:val="0"/>
                          <w:ind w:firstLine="420"/>
                          <w:jc w:val="left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到期到区行政服务中心领取办结结果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4097020</wp:posOffset>
                </wp:positionH>
                <wp:positionV relativeFrom="paragraph">
                  <wp:posOffset>83820</wp:posOffset>
                </wp:positionV>
                <wp:extent cx="485775" cy="635"/>
                <wp:effectExtent l="0" t="0" r="0" b="0"/>
                <wp:wrapNone/>
                <wp:docPr id="2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22.6pt;margin-top:6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2-05T02:42:57Z</dcterms:modified>
  <cp:revision>10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