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国家重点保护的天然种质资源、自然保护区以外的珍贵树木和林区内有特殊价值的植物资源、国家二级保护的野生植物的采集（伐）审批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林政资源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7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1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书面申请表（一式一份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2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证明申请人身份的有效文件或材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3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证明其采集（伐）目的的有效文件和材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4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实施采集（伐）的工作方案及作业办法，包括申请采集（伐）的种类、数量、期限、地点、方法及采集（伐）人员技术与组织保障措施等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方正仿宋_GBK" w:hAnsi="方正仿宋_GBK" w:eastAsia="方正仿宋_GBK" w:cs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5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用于人工培育的，提交培育基地（场）项目立项文件或材料、培植基地（场）规模、技术力量、市场预测等可行性研究报告及相关背景材料；用于科学研究、文化交流等其他用途的，提交科研或交流项目立项文件或材料、科研合作协议及相关背景资料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  <w:lang w:val="en-US" w:eastAsia="zh-CN"/>
              </w:rPr>
              <w:t>6.</w:t>
            </w:r>
            <w:r>
              <w:rPr>
                <w:rFonts w:ascii="方正仿宋_GBK" w:hAnsi="方正仿宋_GBK" w:cs="方正仿宋_GBK" w:eastAsia="方正仿宋_GBK"/>
                <w:sz w:val="28"/>
                <w:szCs w:val="28"/>
                <w:lang w:val="en-US" w:eastAsia="zh-CN"/>
              </w:rPr>
              <w:t>采伐古树名木的，需提供古树名木所在地街镇的意见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33:57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