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国有林区旅游开发审核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申请开展旅游的单位对旅游林区的林地、林木所有权或使用权证明材料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（林权证复印件、林地租用协议等）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⒉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开展旅游的总体规划报告书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⒊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开展旅游对林区的环境影响评价报告书（需说明对林区生态、物种多样性、完整性影响）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⒋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旅游开发对林区森林资源、林地资源培育、消耗、利用实施规划书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；</w:t>
            </w:r>
          </w:p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⒌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旅游开发对林区森林防火、有害生物防治措施规划报告书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1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份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51:39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