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林木种子生产许可证核发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造林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林木种子生产许可证的申请表》一式两份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土地证明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资格证书（验原件，收复印件）；</w:t>
            </w:r>
          </w:p>
          <w:p>
            <w:pPr>
              <w:pStyle w:val="Normal"/>
              <w:ind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⒋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苗圃规划方案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Administrator</cp:lastModifiedBy>
  <dcterms:modified xsi:type="dcterms:W3CDTF">2016-02-05T02:28:54Z</dcterms:modified>
  <cp:revision>4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