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林木种子经营许可证核发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造林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林木种子经营许可的申请表》一式两份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⒉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生产用地使用证明和资金证明材料、采种林分证明及生产地点检疫证明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⒊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林木种子检验、生产技术人员资格证明（验原件，收复印件）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⒋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林木种子生产、加工、检验、贮藏设施和仪器设备的所有权或者使用权证明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dcterms:modified xsi:type="dcterms:W3CDTF">2016-02-05T02:30:41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