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产地检疫合格证事项 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0025</wp:posOffset>
                </wp:positionH>
                <wp:positionV relativeFrom="paragraph">
                  <wp:posOffset>76835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根据需要，采取委托咨询评估、征求公众意见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专家评议、听证等方式。（时间不计算在办理时限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、送达审批或不予审批的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申请或到行政中心网上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6760" y="447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本站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受 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</w:t>
                                <w:br/>
                                <w:t xml:space="preserve">                                                                  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30"/>
                                  <w:kern w:val="2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审 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1.对申请材料进行核查2.对现场进行勘察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）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26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</w:t>
                              </w: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决 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.75pt;margin-top:6.05pt;width:444.8pt;height:575pt" coordorigin="315,121" coordsize="8896,11500">
                <v:line id="shape_0" from="4697,541" to="4697,1252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15;top:4319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根据需要，采取委托咨询评估、征求公众意见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专家评议、听证等方式。（时间不计算在办理时限内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17;top:7354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22,6039" to="4922,7352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76,5014" to="4170,5014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25;top:121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32;top:37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17;top:3786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56;top:9420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、送达审批或不予审批的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4998;top:110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21;top:11097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6;top:1253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网上申请或到行政中心网上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397;top:71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96;top:6039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07;top:43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06;top:3045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本站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23;top:94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47;top:2836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受 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</w:t>
                          <w:br/>
                          <w:t xml:space="preserve">                                                                  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30"/>
                            <w:kern w:val="2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审 查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1.对申请材料进行核查2.对现场进行勘察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）      </w:t>
                        </w:r>
                      </w:p>
                      <w:p>
                        <w:pPr>
                          <w:overflowPunct w:val="false"/>
                          <w:bidi w:val="0"/>
                          <w:ind w:firstLine="126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</w:t>
                        </w:r>
                        <w:r>
                          <w:rPr>
                            <w:kern w:val="2"/>
                            <w:sz w:val="30"/>
                            <w:szCs w:val="30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决 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MC SYSTEM</cp:lastModifiedBy>
  <dcterms:modified xsi:type="dcterms:W3CDTF">2016-02-05T01:49:51Z</dcterms:modified>
  <cp:revision>2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