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对可能被植物检疫对象污染的包装材料、运载工具、场地、仓库等的检疫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（1.对申请材料进行核查2.对现场进行勘察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 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（1.对申请材料进行核查2.对现场进行勘察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）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瑞</cp:lastModifiedBy>
  <dcterms:modified xsi:type="dcterms:W3CDTF">2016-02-05T01:45:55Z</dcterms:modified>
  <cp:revision>5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