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将带有检疫对象的进口植物从口岸调往市内的</w:t>
      </w:r>
      <w:r>
        <w:rPr>
          <w:rFonts w:ascii="方正小标宋_GBK" w:hAnsi="方正小标宋_GBK" w:eastAsia="方正小标宋_GBK"/>
          <w:sz w:val="32"/>
          <w:szCs w:val="32"/>
          <w:lang w:val="en-US" w:eastAsia="zh-CN"/>
        </w:rPr>
        <w:t>审批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根据需要，采取委托咨询评估、征求公众意见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专家评议、听证等方式。（时间不计算在办理时限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、送达审批或不予审批的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网上申请或到行政中心网上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本站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受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  <w:br/>
                                <w:t xml:space="preserve">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 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（1.对申请材料进行核查2.对现场进行勘察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）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决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44.8pt;height:575.05pt" coordorigin="360,64" coordsize="8896,11501">
                <v:line id="shape_0" from="4742,484" to="4742,1195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262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根据需要，采取委托咨询评估、征求公众意见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专家评议、听证等方式。（时间不计算在办理时限内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自选图形 5" stroked="t" o:allowincell="f" style="position:absolute;left:3662;top:7297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5983" to="4967,729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4957" to="4215,495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64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29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363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作、送达审批或不予审批的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040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196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网上申请或到行政中心网上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5982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2988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本站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779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受 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  <w:br/>
                          <w:t xml:space="preserve">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 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（1.对申请材料进行核查2.对现场进行勘察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）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决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瑞</cp:lastModifiedBy>
  <dcterms:modified xsi:type="dcterms:W3CDTF">2016-02-05T01:48:18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