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森林植物检疫登记证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对申请材料进行核查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对申请材料进行核查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瑞</cp:lastModifiedBy>
  <dcterms:modified xsi:type="dcterms:W3CDTF">2016-02-05T01:44:03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