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森林植物检疫要求书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植物检疫条例》第十条：省、自治区、直辖市间调运本条例第七条规定必须经过检疫的植物和植物产品的，调入单位必须事先征得所在地的省、自治区、直辖市植物检疫机构同意，并向调出单位提出检疫要求；调出单位必须根据该检疫要求向所在地省、自治区、直辖市植物检疫机构申请检疫。</w:t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MC SYSTEM</cp:lastModifiedBy>
  <dcterms:modified xsi:type="dcterms:W3CDTF">2016-02-05T01:41:50Z</dcterms:modified>
  <cp:revision>2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