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森林植物检疫要求书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森防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即办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请单位（个人）提供调入应施检疫的植物、植物产品的品名、数量，以及申请人所在单位或个人情况，填写、递交《森林植物检疫要求书申报表》</w:t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 xml:space="preserve">    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组织机构代码或申请人身份证明复印件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MC SYSTEM</cp:lastModifiedBy>
  <dcterms:modified xsi:type="dcterms:W3CDTF">2016-02-03T07:57:32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