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森林植物检疫要求书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648960" cy="730313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根据需要，采取委托咨询评估、征求公众意见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专家评议、听证等方式。（时间不计算在办理时限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、送达审批或不予审批的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网上申请或到行政中心网上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本站职责、不属于审批事项、申请材料不全等，2个工作日内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受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  <w:br/>
                                <w:t xml:space="preserve">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对申请材料进行核查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决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44.8pt;height:575.05pt" coordorigin="360,64" coordsize="8896,11501">
                <v:line id="shape_0" from="4742,484" to="4742,1195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60;top:4262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根据需要，采取委托咨询评估、征求公众意见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专家评议、听证等方式。（时间不计算在办理时限内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自选图形 5" stroked="t" o:allowincell="f" style="position:absolute;left:3662;top:7297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67,5983" to="4967,7296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4957" to="4215,4957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0;top:64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77;top:37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62;top:3729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9363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制作、送达审批或不予审批的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5043;top:110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66;top:11040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1196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网上申请或到行政中心网上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442;top:71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41;top:5982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52;top:42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51;top:2988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本站职责、不属于审批事项、申请材料不全等，2个工作日内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68;top:93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92;top:2779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受 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  <w:br/>
                          <w:t xml:space="preserve">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对申请材料进行核查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决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瑞</cp:lastModifiedBy>
  <dcterms:modified xsi:type="dcterms:W3CDTF">2016-02-05T01:42:13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