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5</w:t>
      </w:r>
    </w:p>
    <w:p>
      <w:pPr>
        <w:pStyle w:val="Normal"/>
        <w:spacing w:lineRule="exact" w:line="560"/>
        <w:ind w:left="0" w:right="0" w:hanging="0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  <w:lang w:eastAsia="zh-CN"/>
        </w:rPr>
        <w:t>植物检疫</w:t>
      </w:r>
      <w:r>
        <w:rPr>
          <w:rFonts w:ascii="方正小标宋_GBK" w:hAnsi="方正小标宋_GBK" w:eastAsia="方正小标宋_GBK"/>
          <w:sz w:val="32"/>
          <w:szCs w:val="32"/>
        </w:rPr>
        <w:t>证书</w:t>
      </w:r>
      <w:r>
        <w:rPr>
          <w:rFonts w:ascii="方正小标宋_GBK" w:hAnsi="方正小标宋_GBK" w:eastAsia="方正小标宋_GBK"/>
          <w:sz w:val="32"/>
          <w:szCs w:val="32"/>
          <w:lang w:eastAsia="zh-CN"/>
        </w:rPr>
        <w:t>许可</w:t>
      </w:r>
      <w:r>
        <w:rPr>
          <w:rFonts w:ascii="方正小标宋_GBK" w:hAnsi="方正小标宋_GBK" w:eastAsia="方正小标宋_GBK"/>
          <w:sz w:val="32"/>
          <w:szCs w:val="32"/>
        </w:rPr>
        <w:t>（办事流程图）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黑体_GBK"/>
          <w:b/>
          <w:b/>
          <w:sz w:val="44"/>
          <w:szCs w:val="44"/>
          <w:lang w:val="en-US" w:eastAsia="en-US"/>
        </w:rPr>
      </w:pPr>
      <w:r>
        <w:rPr>
          <w:rFonts w:eastAsia="方正黑体_GBK" w:ascii="方正小标宋_GBK" w:hAnsi="方正小标宋_GBK"/>
          <w:b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0025</wp:posOffset>
                </wp:positionH>
                <wp:positionV relativeFrom="paragraph">
                  <wp:posOffset>76835</wp:posOffset>
                </wp:positionV>
                <wp:extent cx="5648960" cy="7303135"/>
                <wp:effectExtent l="5080" t="5080" r="70993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9120" cy="7302960"/>
                          <a:chOff x="0" y="0"/>
                          <a:chExt cx="5649120" cy="7302960"/>
                        </a:xfrm>
                      </wpg:grpSpPr>
                      <wps:wsp>
                        <wps:cNvSpPr/>
                        <wps:spPr>
                          <a:xfrm>
                            <a:off x="2782440" y="266760"/>
                            <a:ext cx="720" cy="45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65800"/>
                            <a:ext cx="1753920" cy="979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" w:cs="Times New Roman"/>
                                  <w:color w:val="000000"/>
                                  <w:lang w:val="en-US" w:eastAsia="zh-CN" w:bidi="ar-SA"/>
                                </w:rPr>
                                <w:t>根据需要，采取委托咨询评估、征求公众意见、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专家评议、听证等方式。（时间不计算在办理时限内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6640" y="4592880"/>
                            <a:ext cx="1715760" cy="36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市政府审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5360" y="3758400"/>
                            <a:ext cx="720" cy="83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3200" y="3107160"/>
                            <a:ext cx="69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8320" y="0"/>
                            <a:ext cx="16002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报送申请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68120" y="2327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96640" y="2327400"/>
                            <a:ext cx="160020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审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（由农经处提出审查意见，经委领导审核后报市政府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8560" y="5904720"/>
                            <a:ext cx="1495440" cy="75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制作、送达审批或不予审批的文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73600" y="6970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53320" y="6969600"/>
                            <a:ext cx="140004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4560" y="718920"/>
                            <a:ext cx="1971720" cy="53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网上申请或到行政中心网上申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496760" y="4477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96400" y="3758040"/>
                            <a:ext cx="1152360" cy="13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需延长办理时限的，经单位负责人同意后，书面告知申请人（最长不超过10个工作日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439880" y="2665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39160" y="1856880"/>
                            <a:ext cx="1152360" cy="143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不属本站职责、不属于审批事项、申请材料不全等，2个工作日内出具不予受理通知书或补正材料通知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26080" y="5905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25280" y="1724040"/>
                            <a:ext cx="2076480" cy="380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受 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  <w:br/>
                                <w:t xml:space="preserve">                           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审 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（1.对申请材料进行核查2.对现场进行勘察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）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2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决 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5pt;margin-top:6.05pt;width:444.8pt;height:575pt" coordorigin="315,121" coordsize="8896,11500">
                <v:line id="shape_0" from="4697,541" to="4697,1252" ID="Line 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_s1046" stroked="t" o:allowincell="f" style="position:absolute;left:315;top:4319;width:2761;height:1541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" w:cs="Times New Roman"/>
                            <w:color w:val="000000"/>
                            <w:lang w:val="en-US" w:eastAsia="zh-CN" w:bidi="ar-SA"/>
                          </w:rPr>
                          <w:t>根据需要，采取委托咨询评估、征求公众意见、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专家评议、听证等方式。（时间不计算在办理时限内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stroked="t" o:allowincell="f" style="position:absolute;left:3617;top:7354;width:2701;height:566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市政府审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line id="shape_0" from="4922,6039" to="4922,7352" ID="Line 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76,5014" to="4170,5014" ID="Line 2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25;top:121;width:25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申请人报送申请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26" stroked="t" o:allowincell="f" style="position:absolute;left:4832;top:378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617;top:3786;width:251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受理审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（由农经处提出审查意见，经委领导审核后报市政府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56;top:9420;width:2354;height:1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制作、送达审批或不予审批的文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9" stroked="t" o:allowincell="f" style="position:absolute;left:4998;top:1109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021;top:11097;width:220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申请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46;top:1253;width:3104;height:8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网上申请或到行政中心网上申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2" stroked="t" o:allowincell="f" style="position:absolute;left:7397;top:717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396;top:6039;width:1814;height:20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需延长办理时限的，经单位负责人同意后，书面告知申请人（最长不超过10个工作日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4" stroked="t" o:allowincell="f" style="position:absolute;left:7307;top:431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306;top:3045;width:1814;height:2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不属本站职责、不属于审批事项、申请材料不全等，2个工作日内出具不予受理通知书或补正材料通知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6" stroked="t" o:allowincell="f" style="position:absolute;left:4923;top:942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347;top:2836;width:3269;height:59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30"/>
                            <w:szCs w:val="30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受 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  <w:br/>
                          <w:t xml:space="preserve">                                 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      审 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（1.对申请材料进行核查2.对现场进行勘察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）      </w:t>
                        </w:r>
                      </w:p>
                      <w:p>
                        <w:pPr>
                          <w:overflowPunct w:val="false"/>
                          <w:bidi w:val="0"/>
                          <w:ind w:firstLine="12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30"/>
                            <w:szCs w:val="30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决 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240" dashstyle="longdashdotdot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eastAsia="方正黑体_GBK"/>
          <w:b/>
          <w:b/>
          <w:sz w:val="32"/>
          <w:szCs w:val="32"/>
        </w:rPr>
      </w:pPr>
      <w:r>
        <w:rPr>
          <w:rFonts w:eastAsia="方正黑体_GBK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</w:t>
      </w:r>
    </w:p>
    <w:p>
      <w:pPr>
        <w:pStyle w:val="Normal"/>
        <w:ind w:right="4245" w:hanging="0"/>
        <w:jc w:val="right"/>
        <w:rPr/>
      </w:pPr>
      <w:r>
        <w:rPr/>
      </w:r>
    </w:p>
    <w:p>
      <w:pPr>
        <w:pStyle w:val="Normal"/>
        <w:tabs>
          <w:tab w:val="clear" w:pos="420"/>
          <w:tab w:val="left" w:pos="4245" w:leader="none"/>
        </w:tabs>
        <w:ind w:right="4245" w:hanging="0"/>
        <w:rPr/>
      </w:pPr>
      <w:r>
        <w:rPr/>
        <w:tab/>
      </w:r>
    </w:p>
    <w:p>
      <w:pPr>
        <w:pStyle w:val="Normal"/>
        <w:ind w:right="1200" w:firstLine="1050"/>
        <w:rPr>
          <w:rFonts w:eastAsia="Calibri" w:cs="Calibri"/>
        </w:rPr>
      </w:pPr>
      <w:r>
        <w:rPr>
          <w:rFonts w:eastAsia="Calibri" w:cs="Calibri"/>
        </w:rPr>
        <w:t xml:space="preserve">          </w:t>
      </w:r>
    </w:p>
    <w:p>
      <w:pPr>
        <w:pStyle w:val="Normal"/>
        <w:ind w:right="4245" w:hanging="0"/>
        <w:jc w:val="right"/>
        <w:rPr/>
      </w:pPr>
      <w:r>
        <w:rPr/>
      </w:r>
    </w:p>
    <w:p>
      <w:pPr>
        <w:pStyle w:val="Normal"/>
        <w:ind w:right="4665" w:hanging="0"/>
        <w:jc w:val="right"/>
        <w:rPr/>
      </w:pPr>
      <w:r>
        <w:rPr/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spacing w:lineRule="exact" w:line="560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spacing w:lineRule="exact" w:line="560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6:00Z</dcterms:created>
  <dc:creator>User</dc:creator>
  <dc:description/>
  <dc:language>en-US</dc:language>
  <cp:lastModifiedBy>MC SYSTEM</cp:lastModifiedBy>
  <dcterms:modified xsi:type="dcterms:W3CDTF">2016-02-05T01:52:30Z</dcterms:modified>
  <cp:revision>3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