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森林防火期内进入防火区进行实弹演习、爆破等活动的审批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防火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即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70267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在防火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lang w:eastAsia="zh-CN"/>
              </w:rPr>
              <w:t>期进入防火区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</w:rPr>
              <w:t>进行实弹演习、爆破活动申请表</w:t>
            </w:r>
            <w:r>
              <w:rPr>
                <w:rFonts w:ascii="方正仿宋_GBK" w:hAnsi="方正仿宋_GBK" w:cs="方正仿宋_GBK" w:eastAsia="方正仿宋_GBK"/>
                <w:b w:val="false"/>
                <w:bCs/>
                <w:sz w:val="28"/>
                <w:szCs w:val="28"/>
                <w:lang w:eastAsia="zh-CN"/>
              </w:rPr>
              <w:t>。</w:t>
            </w:r>
            <w:r>
              <w:rPr>
                <w:rFonts w:ascii="黑体" w:hAnsi="黑体" w:eastAsia="黑体"/>
                <w:szCs w:val="21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实弹演习、爆破活动单位法人代表（负责人）身份证复印件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实弹演习、爆破活动点的权属证明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80"/>
              <w:jc w:val="both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实弹演习、爆破活动（与活动地点的权属单位（个人）签订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49:47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