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租赁、拍卖国有宜林荒山使用权造防护林审核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《申请书》一式一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⒉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林权证（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）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⒊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森林资源现状报告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⒋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流转补偿协议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黑体_GBK" w:hAnsi="方正黑体_GBK" w:eastAsia="方正仿宋_GBK" w:cs="方正黑体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黑体_GBK" w:ascii="方正黑体_GBK" w:hAnsi="方正黑体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24:54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