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非跨长江、嘉陵江、乌江的独立公路桥梁、隧道项目</w:t>
      </w:r>
      <w:r>
        <w:rPr>
          <w:rFonts w:ascii="方正黑体_GBK" w:hAnsi="方正黑体_GBK" w:eastAsia="方正黑体_GBK"/>
          <w:sz w:val="32"/>
          <w:szCs w:val="32"/>
        </w:rPr>
        <w:t>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5.95pt" to="224.25pt,61.5pt" ID="Line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990725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0" stroked="t" o:allowincell="f" style="position:absolute;margin-left:230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2082800" cy="345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72.2pt;mso-wrap-distance-left:9.05pt;mso-wrap-distance-right:9.05pt;mso-wrap-distance-top:0pt;mso-wrap-distance-bottom:0pt;margin-top:0.0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01295</wp:posOffset>
                </wp:positionV>
                <wp:extent cx="1619250" cy="1083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投资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3pt;mso-wrap-distance-left:9.05pt;mso-wrap-distance-right:9.05pt;mso-wrap-distance-top:0pt;mso-wrap-distance-bottom:0pt;margin-top:15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投资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93675</wp:posOffset>
                </wp:positionV>
                <wp:extent cx="1753870" cy="979170"/>
                <wp:effectExtent l="5080" t="5080" r="3238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根据需要，采取委托咨询评估、征求公众意见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专家评议、听证等方式。（时间不计算在办理时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5pt;margin-top:15.25pt;width:138.05pt;height:7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根据需要，采取委托咨询评估、征求公众意见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专家评议、听证等方式。（时间不计算在办理时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184150</wp:posOffset>
                </wp:positionV>
                <wp:extent cx="742950" cy="9525"/>
                <wp:effectExtent l="0" t="0" r="0" b="0"/>
                <wp:wrapNone/>
                <wp:docPr id="9" name="AutoShape 6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8" stroked="t" o:allowincell="f" style="position:absolute;margin-left:296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640</wp:posOffset>
                </wp:positionH>
                <wp:positionV relativeFrom="paragraph">
                  <wp:posOffset>279400</wp:posOffset>
                </wp:positionV>
                <wp:extent cx="695325" cy="0"/>
                <wp:effectExtent l="635" t="38100" r="0" b="38100"/>
                <wp:wrapNone/>
                <wp:docPr id="10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2pt" to="197.9pt,22pt" ID="Line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08280</wp:posOffset>
                </wp:positionV>
                <wp:extent cx="635" cy="834390"/>
                <wp:effectExtent l="38100" t="635" r="38100" b="635"/>
                <wp:wrapNone/>
                <wp:docPr id="1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4pt" to="233.25pt,82.0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10185</wp:posOffset>
                </wp:positionV>
                <wp:extent cx="1171575" cy="1343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6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3020</wp:posOffset>
                </wp:positionV>
                <wp:extent cx="1715770" cy="360045"/>
                <wp:effectExtent l="5080" t="5715" r="5715" b="5080"/>
                <wp:wrapNone/>
                <wp:docPr id="13" name="AutoShap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6" stroked="t" o:allowincell="f" style="position:absolute;margin-left:170.25pt;margin-top:2.6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26695</wp:posOffset>
                </wp:positionV>
                <wp:extent cx="485775" cy="1270"/>
                <wp:effectExtent l="635" t="37465" r="0" b="38100"/>
                <wp:wrapNone/>
                <wp:docPr id="14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f" style="position:absolute;margin-left:321pt;margin-top:17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6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0" stroked="t" o:allowincell="f" style="position:absolute;margin-left:233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95580</wp:posOffset>
                </wp:positionV>
                <wp:extent cx="1270" cy="313055"/>
                <wp:effectExtent l="37465" t="635" r="38100" b="0"/>
                <wp:wrapNone/>
                <wp:docPr id="17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233.25pt;margin-top:15.4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1419225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0.0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56:00Z</dcterms:created>
  <dc:creator>Administrator</dc:creator>
  <dc:description/>
  <cp:keywords/>
  <dc:language>en-US</dc:language>
  <cp:lastModifiedBy>微软用户</cp:lastModifiedBy>
  <dcterms:modified xsi:type="dcterms:W3CDTF">2016-08-16T06:56:00Z</dcterms:modified>
  <cp:revision>2</cp:revision>
  <dc:subject/>
  <dc:title>日调水 50 万吨及以上、或者跨区县（自治县）调水的城市供水项目核准（流程图）</dc:title>
</cp:coreProperties>
</file>