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人工授精员从业资格审批事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畜牧站审查、农委分管领导审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畜牧站审查、农委分管领导审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7:51:00Z</dcterms:modified>
  <cp:revision>14</cp:revision>
  <dc:subject/>
  <dc:title>非国家强制免疫兽用生物制品经营审批</dc:title>
</cp:coreProperties>
</file>