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兽药（含饲料药物添加剂）经营许可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32"/>
                <w:szCs w:val="32"/>
              </w:rPr>
              <w:t>动物卫生监督所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3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工商《营业执照》复印件</w:t>
            </w:r>
          </w:p>
          <w:p>
            <w:pPr>
              <w:pStyle w:val="P0"/>
              <w:ind w:firstLine="640"/>
              <w:rPr>
                <w:rFonts w:ascii="宋体;SimSun" w:hAnsi="宋体;SimSun" w:cs="宋体;SimSun"/>
                <w:color w:val="000000"/>
                <w:kern w:val="2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2"/>
                <w:sz w:val="32"/>
                <w:szCs w:val="32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《重庆市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兽药经营质量管理规范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（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GSP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）检查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》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申请表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，电子件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份，纸质件一式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份（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A4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纸打印做书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本）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《兽药经营许可证》申请表，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一式</w:t>
            </w:r>
            <w:r>
              <w:rPr>
                <w:rFonts w:cs="宋体;SimSun" w:ascii="宋体;SimSun" w:hAnsi="宋体;SimSun"/>
                <w:color w:val="000000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份</w:t>
            </w:r>
            <w:r>
              <w:rPr>
                <w:rFonts w:ascii="宋体;SimSun" w:hAnsi="宋体;SimSun" w:cs="宋体;SimSun"/>
                <w:color w:val="000000"/>
                <w:sz w:val="32"/>
                <w:szCs w:val="32"/>
              </w:rPr>
              <w:t>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4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法定代表人身份证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原件</w:t>
            </w:r>
          </w:p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5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企业负责人、质量负责人、质量管理人员等人员的学历证书或专业技术职称证书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或执业兽医师资格证书原件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6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经营场所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和仓库的使用证明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原件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7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经营场所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和仓库的平面布局图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8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主要设施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设备及其图片和说明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9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兽药经营质量管理文件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0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兽药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经营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记录样表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1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已销售或拟销售兽药、原料药生产企业的《兽药生产许可证》、《兽药</w:t>
            </w: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GMP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证书》和产品批准文号复印件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32"/>
                <w:szCs w:val="32"/>
              </w:rPr>
              <w:t>12.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进口代理商的《兽药经营许可证》、《营业执照》和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进口兽药的</w:t>
            </w:r>
            <w:r>
              <w:rPr>
                <w:rFonts w:ascii="宋体;SimSun" w:hAnsi="宋体;SimSun" w:cs="宋体;SimSun"/>
                <w:color w:val="000000"/>
                <w:kern w:val="0"/>
                <w:sz w:val="32"/>
                <w:szCs w:val="32"/>
              </w:rPr>
              <w:t>《进口兽药注册证书》复印件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eastAsia="方正仿宋_GBK;方正兰亭超细黑简体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方正仿宋_GBK;方正兰亭超细黑简体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;Arial" w:eastAsia="Calibri;Arial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方正超粗黑_GBK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Zw">
    <w:name w:val="zw"/>
    <w:basedOn w:val="Normal"/>
    <w:qFormat/>
    <w:pPr>
      <w:widowControl/>
      <w:spacing w:before="30" w:after="0"/>
      <w:ind w:left="100" w:right="100" w:hanging="0"/>
    </w:pPr>
    <w:rPr>
      <w:rFonts w:ascii="方正书宋简体;方正超粗黑_GBK" w:hAnsi="方正书宋简体;方正超粗黑_GBK" w:eastAsia="方正书宋简体;方正超粗黑_GBK" w:cs="宋体;SimSun"/>
      <w:color w:val="000000"/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1:38:00Z</dcterms:created>
  <dc:creator>User</dc:creator>
  <dc:description/>
  <cp:keywords/>
  <dc:language>en-US</dc:language>
  <cp:lastModifiedBy>X</cp:lastModifiedBy>
  <dcterms:modified xsi:type="dcterms:W3CDTF">2016-02-04T07:18:00Z</dcterms:modified>
  <cp:revision>3</cp:revision>
  <dc:subject/>
  <dc:title>附件4</dc:title>
</cp:coreProperties>
</file>