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农业植物检疫登记证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10795</wp:posOffset>
                </wp:positionV>
                <wp:extent cx="1619250" cy="100965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09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植物保护植物检疫站现场查勘审核、农委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79.5pt;mso-wrap-distance-left:9.05pt;mso-wrap-distance-right:9.05pt;mso-wrap-distance-top:0pt;mso-wrap-distance-bottom:0pt;margin-top:0.8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植物保护植物检疫站现场查勘审核、农委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8:20:00Z</dcterms:modified>
  <cp:revision>14</cp:revision>
  <dc:subject/>
  <dc:title>非国家强制免疫兽用生物制品经营审批</dc:title>
</cp:coreProperties>
</file>