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动物防疫条件审核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动物卫生监督所现场查勘审核、农委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动物卫生监督所现场查勘审核、农委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59:00Z</dcterms:modified>
  <cp:revision>14</cp:revision>
  <dc:subject/>
  <dc:title>非国家强制免疫兽用生物制品经营审批</dc:title>
</cp:coreProperties>
</file>