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动物防疫条件审核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动监所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10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一、前置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材料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当地乡镇（街道）兽医站出具的文字材料、镇政府、街道办事处提供用地的文字材料；区级以上环保部门环境评价材料。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二、相关场所材料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、《动物防疫条件合格证》申请表一式二份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申办单位及场所的基本情况； 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．场所地理位置图、各功能区布局平面图 ； 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设施设备清单（特别是防疫设施设备清单及其功能说明资料）； 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管理制度文本（特别是防疫制度文本等材料）； 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 xml:space="preserve">动物防疫条件自查表和总结； 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申办单位管理及防疫人员身份、资质和健康证明复印件等资料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方正兰亭超细黑简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方正超粗黑_GBK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方正超粗黑_GBK" w:hAnsi="方正书宋简体;方正超粗黑_GBK" w:eastAsia="方正书宋简体;方正超粗黑_GBK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22:00Z</dcterms:created>
  <dc:creator>User</dc:creator>
  <dc:description/>
  <cp:keywords/>
  <dc:language>en-US</dc:language>
  <cp:lastModifiedBy>X</cp:lastModifiedBy>
  <dcterms:modified xsi:type="dcterms:W3CDTF">2016-02-04T06:36:00Z</dcterms:modified>
  <cp:revision>3</cp:revision>
  <dc:subject/>
  <dc:title>附件4</dc:title>
</cp:coreProperties>
</file>