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市重点保护水生野生动物驯养繁殖审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76475</wp:posOffset>
                </wp:positionH>
                <wp:positionV relativeFrom="paragraph">
                  <wp:posOffset>71755</wp:posOffset>
                </wp:positionV>
                <wp:extent cx="19621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农业综合执法支队现场勘查、农业综合执法支队审核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87.3pt;mso-wrap-distance-left:9.05pt;mso-wrap-distance-right:9.05pt;mso-wrap-distance-top:0pt;mso-wrap-distance-bottom:0pt;margin-top:5.6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农业综合执法支队现场勘查、农业综合执法支队审核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14:00Z</dcterms:modified>
  <cp:revision>15</cp:revision>
  <dc:subject/>
  <dc:title>非国家强制免疫兽用生物制品经营审批</dc:title>
</cp:coreProperties>
</file>