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2"/>
          <w:szCs w:val="32"/>
        </w:rPr>
        <w:t>拖拉机注册登记许可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市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szCs w:val="21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8588182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1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《拖拉机注册登记申请表》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2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拖拉机所有人身份证明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3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拖拉机有关技术数据（拖拉机类型、制造厂、品牌、型号、发动机号码、机身（底盘）号码、挂车号码、出厂日期、机身颜色）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4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拖拉机购车注册联原件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5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拖拉机第三者责任强制保险证明。</w:t>
            </w:r>
          </w:p>
          <w:p>
            <w:pPr>
              <w:pStyle w:val="Normal"/>
              <w:spacing w:lineRule="exact" w:line="700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5:56:00Z</dcterms:modified>
  <cp:revision>16</cp:revision>
  <dc:subject/>
  <dc:title/>
</cp:coreProperties>
</file>