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0"/>
          <w:szCs w:val="30"/>
        </w:rPr>
        <w:t>浓缩饲料、配合饲料、精料补充料、单一饲料生产许可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区动物卫生监督所现场审核、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>区动物卫生监督所现场审核、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7:57:00Z</dcterms:modified>
  <cp:revision>14</cp:revision>
  <dc:subject/>
  <dc:title>非国家强制免疫兽用生物制品经营审批</dc:title>
</cp:coreProperties>
</file>