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生鲜乳收购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3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《生鲜乳收购许可证》申请表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生鲜乳收购站平面图和周围环境示意图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冷却、冷藏、保鲜设施和低温运输设备清单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化验、计量、检测仪器设备清单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5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开办者的营业执照复印件和法定代表人身份证明复印件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6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从业人员的培训证明和有效的健康证明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7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卫生管理和质量安全保障制度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8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申请换证的，还需附上原《生鲜乳收购许可证》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8:00Z</dcterms:created>
  <dc:creator>User</dc:creator>
  <dc:description/>
  <cp:keywords/>
  <dc:language>en-US</dc:language>
  <cp:lastModifiedBy>X</cp:lastModifiedBy>
  <dcterms:modified xsi:type="dcterms:W3CDTF">2016-02-04T07:17:00Z</dcterms:modified>
  <cp:revision>3</cp:revision>
  <dc:subject/>
  <dc:title>附件4</dc:title>
</cp:coreProperties>
</file>