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20"/>
          <w:lang w:bidi="ar"/>
        </w:rPr>
        <w:t>防治渔业船舶和渔港水域内非军事船舶有关作业活动环境污染审批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6:45:00Z</dcterms:modified>
  <cp:revision>14</cp:revision>
  <dc:subject/>
  <dc:title>非国家强制免疫兽用生物制品经营审批</dc:title>
</cp:coreProperties>
</file>