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饲料和饲料添加剂经营业条件许可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(</w:t>
      </w:r>
      <w:r>
        <w:rPr>
          <w:rFonts w:ascii="方正黑体_GBK;方正兰亭超细黑简体" w:hAnsi="方正黑体_GBK;方正兰亭超细黑简体" w:cs="方正小标宋_GBK;方正兰亭超细黑简体" w:eastAsia="方正黑体_GBK;方正兰亭超细黑简体"/>
          <w:sz w:val="32"/>
          <w:szCs w:val="32"/>
        </w:rPr>
        <w:t>流程图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)</w:t>
      </w:r>
    </w:p>
    <w:p>
      <w:pPr>
        <w:pStyle w:val="Normal"/>
        <w:spacing w:lineRule="exact" w:line="5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99060</wp:posOffset>
                </wp:positionV>
                <wp:extent cx="19050" cy="680085"/>
                <wp:effectExtent l="21590" t="635" r="36195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8pt" to="245.75pt,61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59436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6.8pt" to="216.5pt,4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3135</wp:posOffset>
                </wp:positionH>
                <wp:positionV relativeFrom="paragraph">
                  <wp:posOffset>594360</wp:posOffset>
                </wp:positionV>
                <wp:extent cx="1543050" cy="0"/>
                <wp:effectExtent l="0" t="38100" r="0" b="3810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6.8pt" to="396.5pt,46.8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3962400</wp:posOffset>
                </wp:positionV>
                <wp:extent cx="635" cy="99060"/>
                <wp:effectExtent l="5080" t="635" r="5080" b="635"/>
                <wp:wrapNone/>
                <wp:docPr id="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312pt" to="252.55pt,319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1371600" cy="0"/>
                <wp:effectExtent l="0" t="5080" r="0" b="5080"/>
                <wp:wrapNone/>
                <wp:docPr id="6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306.5pt,319.8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7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198.55pt,350.9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31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19.8pt" to="306.55pt,350.9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9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05.6pt" to="198.55pt,413.3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31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1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05.6pt" to="306.55pt,413.3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1585</wp:posOffset>
                </wp:positionH>
                <wp:positionV relativeFrom="paragraph">
                  <wp:posOffset>5250180</wp:posOffset>
                </wp:positionV>
                <wp:extent cx="137160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13.4pt" to="306.5pt,413.4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4059555</wp:posOffset>
                </wp:positionV>
                <wp:extent cx="342900" cy="594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19.6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180340</wp:posOffset>
                </wp:positionV>
                <wp:extent cx="1714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可以当场更正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4.2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可以当场更正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1755</wp:posOffset>
                </wp:positionV>
                <wp:extent cx="9334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3pt;mso-wrap-distance-left:9.05pt;mso-wrap-distance-right:9.05pt;mso-wrap-distance-top:0pt;mso-wrap-distance-bottom:0pt;margin-top:5.6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891540</wp:posOffset>
                </wp:positionV>
                <wp:extent cx="2286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70.2pt;mso-position-vertical-relative:text;margin-left:2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448175</wp:posOffset>
                </wp:positionV>
                <wp:extent cx="18478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办理批件。颁发行政许可证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50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办理批件。颁发行政许可证件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5985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892810" cy="69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行政审批大厅农委窗口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4.5pt;mso-wrap-distance-left:9.05pt;mso-wrap-distance-right:9.05pt;mso-wrap-distance-top:0pt;mso-wrap-distance-bottom:0pt;margin-top: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行政审批大厅农委窗口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9525</wp:posOffset>
                </wp:positionV>
                <wp:extent cx="933450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-0.7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385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99060</wp:posOffset>
                </wp:positionV>
                <wp:extent cx="9525" cy="653415"/>
                <wp:effectExtent l="29845" t="635" r="37465" b="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8pt" to="244.25pt,59.2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71755</wp:posOffset>
                </wp:positionV>
                <wp:extent cx="1162050" cy="11087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000000"/>
                                <w:sz w:val="24"/>
                                <w:szCs w:val="24"/>
                              </w:rPr>
                              <w:t>区动物卫生监督所现场审核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7.3pt;mso-wrap-distance-left:9.05pt;mso-wrap-distance-right:9.05pt;mso-wrap-distance-top:0pt;mso-wrap-distance-bottom:0pt;margin-top:5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rFonts w:ascii="宋体;SimSun" w:hAnsi="宋体;SimSun" w:cs="宋体;SimSun"/>
                          <w:color w:val="000000"/>
                          <w:sz w:val="24"/>
                          <w:szCs w:val="24"/>
                        </w:rPr>
                        <w:t>区动物卫生监督所现场审核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9760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5pt" to="249.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制作、送达审批或不予审批的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制作、送达审批或不予审批的文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8pt" to="252.55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通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通知申请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方正兰亭超细黑简体"/>
    <w:charset w:val="86"/>
    <w:family w:val="script"/>
    <w:pitch w:val="default"/>
  </w:font>
  <w:font w:name="方正黑体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4:00Z</dcterms:created>
  <dc:creator>MC SYSTEM</dc:creator>
  <dc:description/>
  <cp:keywords/>
  <dc:language>en-US</dc:language>
  <cp:lastModifiedBy>User</cp:lastModifiedBy>
  <dcterms:modified xsi:type="dcterms:W3CDTF">2016-08-23T06:37:00Z</dcterms:modified>
  <cp:revision>13</cp:revision>
  <dc:subject/>
  <dc:title>非国家强制免疫兽用生物制品经营审批</dc:title>
</cp:coreProperties>
</file>