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E1B.84B7C4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1B.84B7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AD5E906/file00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08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&amp;#20844;&amp;#24320;&amp;#25253;&amp;#21578;&amp;#27169;&amp;#26495;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08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08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Placeho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false" Name=3D"Revisi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Name=3D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false" QFormat=3D"true" 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followedhyper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0086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0086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0086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0086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header:url("file0086.files/header.htm") e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:url("file0086.files/header.htm") 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0086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0086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header:url("file0086.files/header.htm") fh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irst-footer:url("file0086.files/header.htm") f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pt;font-family:\65B9\6B63\5C0F\6807\5B8B_GBK'&gt;&amp;#37325;&amp;#24198;&amp;#2406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166;&amp;#27743;&amp;#21306;&amp;#19977;&amp;#35282;&amp;#20013;&amp;#233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align=3Dcenter style=3D'margin:0cm;margin-bottom:.0001pt;text-align: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_GBK'&gt;202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_GBK'&gt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230;&amp;#37096;&amp;#38376;&amp;#20915;&amp;#31639;&amp;#24773;&amp;#20917;&amp;#35828;&amp;#261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5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'&gt;&lt;o:p&gt;&amp;nbsp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68;&amp;#12289;&amp;#37096;&amp;#38376;&amp;#22522;&amp;#26412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6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2844;&amp;#33021;&amp;#32844;&amp;#361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37325;&amp;#24198;&amp;#24066;&amp;#32166;&amp;#27743;&amp;#21306;&amp;#19977;&amp;#3528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3398;&amp;#20026;&amp;#23454;&amp;#26045;&amp;#19977;&amp;#24180;&amp;#21046;&amp;#21021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41;&amp;#21153;&amp;#25945;&amp;#32946;&amp;#30340;&amp;#20840;&amp;#26085;&amp;#21046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;&amp;#25945;&amp;#32946;&amp;#26426;&amp;#26500;&amp;#65292;&amp;#23454;&amp;#26045;&amp;#21021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041;&amp;#21153;&amp;#25945;&amp;#32946;&amp;#65292;&amp;#20419;&amp;#36827;&amp;#22522;&amp;#307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45;&amp;#32946;&amp;#21457;&amp;#23637;&amp;#65292;&amp;#21021;&amp;#20013;&amp;#23398;&amp;#21382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5;&amp;#32946;&amp;#65288;&amp;#30456;&amp;#20851;&amp;#31038;&amp;#20250;&amp;#26381;&amp;#21153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855;&amp;#26377;&amp;#27861;&amp;#20154;&amp;#36164;&amp;#26684;&amp;#65292;&amp;#294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35;&amp;#25215;&amp;#25285;&amp;#27665;&amp;#20107;&amp;#36131;&amp;#2021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108;&amp;#65289;&amp;#26426;&amp;#26500;&amp;#35774;&amp;#32622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5353;&amp;#29031;&amp;#12298;&amp;#37325;&amp;#24198;&amp;#24066;&amp;#32166;&amp;#2774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5945;&amp;#32946;&amp;#22996;&amp;#21592;&amp;#20250;&amp;#20851;&amp;#20110;&amp;#37325;&amp;#2603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126;&amp;#30830;&amp;#25945;&amp;#32946;&amp;#31995;&amp;#32479;&amp;#20013;&amp;#23567;&amp;#2339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8;&amp;#20799;&amp;#22253;&amp;#20869;&amp;#35774;&amp;#26426;&amp;#26500;&amp;#25968;&amp;#37327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013;&amp;#23618;&amp;#24178;&amp;#37096;&amp;#32844;&amp;#25968;&amp;#30340;&amp;#36890;&amp;#3069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9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166;&lt;/span&gt;&amp;#25945;&amp;#24037;&amp;#22996;&amp;#1230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021&lt;/span&gt;&amp;#123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9&lt;/span&gt;&amp;#21495;&amp;#65289;&amp;#25991;&amp;#20214;&amp;#26412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0849;&amp;#26377;&amp;#22235;&amp;#20010;&amp;#20869;&amp;#35774;&amp;#26426;&amp;#26500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1035;&amp;#26159;&amp;#23433;&amp;#20445;&amp;#22788;&amp;#12289;&amp;#24503;&amp;#329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8;&amp;#12289;&amp;#24635;&amp;#21153;&amp;#22788;&amp;#21644;&amp;#25919;&amp;#25945;&amp;#22788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1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border-collapse:collapse;mso-table-layout-alt:fixed;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border-alt:solid windowtext .5pt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.5pt solid windowtext;mso-borde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pt solid window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valign=3Dtop style=3D'width:87.25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7096;&amp;#38376;&amp;#21517;&amp;#31216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0 valign=3Dtop style=3D'width:112.7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7096;&amp;#38376;&amp;#32452;&amp;#25104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valign=3Dtop style=3D'width:280.8pt;border:solid window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2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7096;&amp;#38376;&amp;#32844;&amp;#36131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style=3D'width:87.2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line-height:30.0pt;mso-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trong&gt;&lt;span style=3D'font-size:16.0pt;font-family:\65B9\6B63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;mso-bidi-font-family:SimSun;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&amp;#25945;&amp;#23548;&amp;#22788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0 valign=3Dtop style=3D'width:112.7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5945;&amp;#21153;&amp;#22788; &amp;#25919;&amp;#25945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valign=3Dtop style=3D'width:28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072;&amp;#36164;&amp;#22521;&amp;#35757;&amp;#12289;&amp;#23398;&amp;#31821;&amp;#316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;&amp;#12289;&amp;#35838;&amp;#25913;&amp;#30740;&amp;#31350;&amp;#12289;&amp;#35838;&amp;#31243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457;&amp;#12289;&amp;#36136;&amp;#37327;&amp;#20998;&amp;#26512;&amp;#12289;&amp;#23398;&amp;#199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0;&amp;#20215;&amp;#12289;&amp;#23454;&amp;#36341;&amp;#27963;&amp;#21160;&amp;#12289;&amp;#24515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;&amp;#20581;&amp;#24247;&amp;#23459;&amp;#20256;&amp;#25945;&amp;#329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style=3D'width:87.2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line-height:30.0pt;mso-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trong&gt;&lt;span style=3D'font-size:16.0pt;font-family:\65B9\6B63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;mso-bidi-font-family:SimSun;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&amp;#24635;&amp;#21153;&amp;#22788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0 valign=3Dtop style=3D'width:112.7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635;&amp;#21153;&amp;#22788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amp;#12289;&amp;#36130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60;&amp;#12289;&amp;#21518;&amp;#21220;&amp;#20445;&amp;#38556;&amp;#12289;&amp;#23398;&amp;#2998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valign=3Dtop style=3D'width:28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pan class=3DGram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32508;&lt;/span&gt;&lt;/strong&gt;&lt;/span&gt;&lt;strong&gt;&lt;span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mso-hansi-font-family:SimSun;mso-b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font-weight:normal;mso-bidi-font-weight:bold'&gt;&amp;#27835;&amp;#234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;&amp;#12289;&amp;#26222;&amp;#27861;&amp;#21355;&amp;#29983;&amp;#12289;&amp;#36130;&amp;#21153;&amp;#316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12289;&amp;#26657;&amp;#20135;&amp;#31649;&amp;#29702;&amp;#12289;&amp;#22522;&amp;#3078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5774;&amp;#12289;&amp;#29289;&amp;#36164;&amp;#37319;&amp;#36141;&amp;#12289;&amp;#25216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5013;&amp;#22791;&amp;#12289;&amp;#36164;&amp;#26009;&amp;#21360;&amp;#21047;&amp;#12289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36164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style=3D'width:87.2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line-height:30.0pt;mso-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trong&gt;&lt;span style=3D'font-size:16.0pt;font-family:\65B9\6B63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;mso-bidi-font-family:SimSun;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&amp;#24503;&amp;#32946;&amp;#22788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0 valign=3Dtop style=3D'width:112.7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4503;&amp;#32946;&amp;#12289;&amp;#24515;&amp;#29702;&amp;#21672;&amp;#35810;&amp;#234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2;&amp;#2299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valign=3Dtop style=3D'width:28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3398;&amp;#29983;&amp;#34892;&amp;#20026;&amp;#35268;&amp;#33539;&amp;#12289;&amp;#2967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20219;&amp;#31649;&amp;#29702;&amp;#12289;&amp;#22242;&amp;#21592;&amp;#31649;&amp;#29702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398;&amp;#29983;&amp;#24515;&amp;#29702;&amp;#20581;&amp;#242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mso-yfti-lastrow:yes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6 style=3D'width:87.25pt;border:solid windowtext 1.0pt;bor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5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line-height:30.0pt;mso-line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'&gt;&lt;strong&gt;&lt;span style=3D'font-size:16.0pt;font-family:\65B9\6B63\4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hansi-font-family:SimSun;mso-bidi-font-family:SimSun;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&amp;#23433;&amp;#20445;&amp;#22788;&lt;span lang=3DEN-US&gt;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50 valign=3Dtop style=3D'width:112.7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3433;&amp;#20840;&amp;#20445;&amp;#38556;&lt;span lang=3DEN-US&gt;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74 valign=3Dtop style=3D'width:280.8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style=3D'margin:0cm;margin-bottom:.0001pt;text-indent:32.0pt;mso-cha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mso-bidi-font-family:SimSun;font-weight:normal;mso-bidi-font-w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d'&gt;&amp;#23398;&amp;#29983;&amp;#26657;&amp;#20869;&amp;#22806;&amp;#23433;&amp;#208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7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1333;&amp;#20301;&amp;#26500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37325;&amp;#24198;&amp;#24066;&amp;#32166;&amp;#27743;&amp;#21306;&amp;#19977;&amp;#35282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3398;&amp;#20026;&amp;#23454;&amp;#26045;&amp;#19977;&amp;#24180;&amp;#21046;&amp;#21021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41;&amp;#21153;&amp;#25945;&amp;#32946;&amp;#30340;&amp;#20840;&amp;#26085;&amp;#21046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;&amp;#25945;&amp;#32946;&amp;#26426;&amp;#26500;&amp;#65292;&amp;#20855;&amp;#26377;&amp;#27861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6164;&amp;#26684;&amp;#65292;&amp;#29420;&amp;#31435;&amp;#25215;&amp;#25285;&amp;#27665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1;&amp;#20219;&amp;#12290;&amp;#26412;&amp;#21333;&amp;#20301;&amp;#26159;&amp;#20840;&amp;#3906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0107;&amp;#19994;&amp;#21333;&amp;#20301;&amp;#12290;&amp;#29420;&amp;#31435;&amp;#325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046;&amp;#26426;&amp;#2650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24180;&amp;#26411;&amp;#22312;&amp;#32844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&lt;/span&gt;&amp;#20154;&amp;#65292;&amp;#36864;&amp;#20241;&amp;#20154;&amp;#215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1&lt;/span&gt;&amp;#20154;&amp;#65292;&amp;#23398;&amp;#29983;&amp;#20154;&amp;#259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73&lt;/span&gt;&amp;#20154;&amp;#12290;&amp;#23398;&amp;#26657;&amp;#38754;&amp;#21521;&amp;#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amp;#25945;&amp;#32946;&amp;#34892;&amp;#25919;&amp;#37096;&amp;#38376;&amp;#35268;&amp;#23450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306;&amp;#22495;&amp;#33539;&amp;#22260;&amp;#36827;&amp;#34892;&amp;#25307;&amp;#29983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7;&amp;#29983;&amp;#23545;&amp;#35937;&amp;#20026;&amp;#36758;&amp;#21306;&amp;#20869;&amp;#20581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;&amp;#36866;&amp;#40836;&amp;#20799;&amp;#31461;&amp;#65292;&amp;#20419;&amp;#36827;&amp;#22522;&amp;#3078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45;&amp;#32946;&amp;#21457;&amp;#23637;&amp;#12290;&amp;#23398;&amp;#26657;&amp;#22352;&amp;#338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37325;&amp;#24198;&amp;#24066;&amp;#32166;&amp;#27743;&amp;#21306;&amp;#19977;&amp;#35282;&amp;#38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4903;&amp;#264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amp;#25105;&amp;#26657;&amp;#20197;&amp;#8220;&amp;#19977;&amp;#29983;&amp;#19975;&amp;#2928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5282;&amp;#36880;&amp;#26410;&amp;#26469;&amp;#8221;&amp;#20026;&amp;#22521;&amp;#20859;&amp;#2970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565;&amp;#12290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asci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hansi-font-family:SimSun;mso-bidi-font-family:SimSun;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;mso-bidi-font-weight:bold'&gt;&amp;#26412;&amp;#24180;&amp;#20301;&amp;#26080;&amp;#1997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9044;&amp;#31639;&amp;#21333;&amp;#20301;&amp;#12290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08;&amp;#12289;&amp;#37096;&amp;#38376;&amp;#20915;&amp;#31639;&amp;#24773;&amp;#20917;&amp;#3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6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0;&amp;#20837;&amp;#25903;&amp;#20986;&amp;#20915;&amp;#31639;&amp;#24635;&amp;#20307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1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4635;&amp;#2030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4635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93.47&lt;/span&gt;&amp;#19975;&amp;#20803;&amp;#65292;&amp;#25903;&amp;#20986;&amp;#246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93.47&lt;/span&gt;&amp;#19975;&amp;#20803;&amp;#12290;&amp;#25910;&amp;#25903;&amp;#367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8;&amp;#24180;&amp;#20915;&amp;#31639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lt;span lang=3DEN-US&gt;20.90&lt;/span&gt;&amp;#19975;&amp;#20803;&amp;#12289; 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%&lt;/span&gt;&amp;#65292;&amp;#20027;&amp;#35201;&amp;#21407;&amp;#22240;&amp;#2615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;&amp;#22823;&amp;#21150;&amp;#23398;&amp;#32463;&amp;#36153;&amp;#25237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5910;&amp;#208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804.53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39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1%&lt;/span&gt;&amp;#65292;&amp;#20027;&amp;#35201;&amp;#21407;&amp;#22240;&amp;#26159;&amp;#21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23;&amp;#21150;&amp;#23398;&amp;#32463;&amp;#36153;&amp;#25237;&amp;#20837;&amp;#12290;&amp;#208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3;&amp;#65306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804.53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00%&lt;/span&gt;&amp;#65307;&amp;#27492;&amp;#22806;&amp;#65292;&amp;#20351;&amp;#29992;&amp;#3875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;&amp;#25919;&amp;#25320;&amp;#2745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4180;&amp;#2102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8.93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3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5903;&amp;#2098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03;&amp;#20986;&amp;#21512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88.93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.5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%&lt;/span&gt;&amp;#65292;&amp;#20027;&amp;#35201;&amp;#21407;&amp;#22240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7;&amp;#26159;&amp;#20154;&amp;#21592;&amp;#32463;&amp;#36153;&amp;#22686;&amp;#21152;&amp;#12290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013;&amp;#65306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,828.27&lt;/span&gt;&amp;#19975;&amp;#20803;&amp;#65292;&amp;#213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91.9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0.66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8.1%&lt;/span&gt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4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2467;&amp;#36716;&amp;#32467;&amp;#20313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4180;&amp;#26411;&amp;#32467;&amp;#3671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4.54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69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.5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26657;&amp;#21152;&amp;#22823;&amp;#22522;&amp;#30784;&amp;#35774;&amp;#26045;&amp;#2591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1450;&amp;#21150;&amp;#20844;&amp;#19994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010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6130;&amp;#25919;&amp;#25320;&amp;#27454;&amp;#25910;&amp;#20837;&amp;#25903;&amp;#20986;&amp;#209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Sun;mso-ascii-font-family:\65B9\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65B9\6B63\6977\4F53_GBK;mso-bidi-font-family:SimSu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weight:normal;mso-bidi-font-weight:bold'&gt;&amp;nbsp;&lt;/span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 2020&lt;/span&gt;&lt;/strong&gt;&lt;strong&gt;&lt;span style=3D'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;font-weight:normal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36130;&amp;#25919;&amp;#25320;&amp;#27454;&amp;#25910;&amp;#12289;&amp;#2590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093.47&lt;/span&gt;&amp;#19975;&amp;#20803;&amp;#12290;&amp;#19982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2019&lt;/span&gt;&amp;#24180;&amp;#30456;&amp;#27604;&amp;#65292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5910;&amp;#12289;&amp;#25903;&amp;#24635;&amp;#3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.90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%&lt;/span&gt;&amp;#12290;&amp;#20027;&amp;#35201;&amp;#21407;&amp;#22240;&amp;#26159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6657;&amp;#36827;&amp;#19968;&amp;#27493;&amp;#23436;&amp;#21892;&amp;#26657;&amp;#22253;&amp;#259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270;&amp;#25913;&amp;#21892;&amp;#21450;&amp;#25945;&amp;#24072;&amp;#20154;&amp;#21592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5903;&amp;#20986;&amp;#22686;&amp;#21152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2290;&lt;span 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7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5903;&amp;#20986;&amp;#20915;&amp;#31639;&amp;#24773;&amp;#20917;&amp;#35828;&amp;#26126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1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5910;&amp;#2083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804.53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39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1%&lt;/span&gt;&amp;#12290;&amp;#20027;&amp;#35201;&amp;#21407;&amp;#22240;&amp;#2615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1152;&amp;#22823;&amp;#25945;&amp;#32946;&amp;#32463;&amp;#36153;&amp;#25237;&amp;#2083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2;&amp;#20110;&amp;#20154;&amp;#21592;&amp;#32463;&amp;#36153;&amp;#12290;&amp;#36739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lt;span lang=3DEN-US&gt;158.42&lt;/span&gt;&amp;#19975;&amp;#20803;&amp;#652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6%&lt;/span&gt;&amp;#12290;&amp;#20027;&amp;#35201;&amp;#21407;&amp;#22240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0;&amp;#25919;&amp;#21152;&amp;#22823;&amp;#25945;&amp;#32946;&amp;#32463;&amp;#36153;&amp;#25237;&amp;#20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9992;&amp;#20110;&amp;#20154;&amp;#21592;&amp;#32463;&amp;#36153;&amp;#12290;&amp;#27492;&amp;#228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4180;&amp;#21021;&amp;#36130;&amp;#25919;&amp;#25320;&amp;#27454;&amp;#32467;&amp;#3671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8.93&lt;/span&gt;&amp;#19975;&amp;#20803;&amp;#12290;&lt;span lang=3DEN-US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5903;&amp;#20986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988.93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6.5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26657;&amp;#21152;&amp;#22823;&amp;#23398;&amp;#26657;&amp;#26657;&amp;#22253;&amp;#25991;&amp;#21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3;&amp;#21892;&amp;#21450;&amp;#25945;&amp;#24072;&amp;#25945;&amp;#23398;&amp;#35774;&amp;#227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3;&amp;#21892;&amp;#12290;&amp;#36739;&amp;#24180;&amp;#21021;&amp;#39044;&amp;#31639;&amp;#25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86;&amp;#21152;&lt;span lang=3DEN-US&gt;202.59&lt;/span&gt;&amp;#19975; &amp;#20803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3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1152;&amp;#22823;&amp;#25945;&amp;#32946;&amp;#32463;&amp;#36153;&amp;#25237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9992;&amp;#20110;&amp;#20844;&amp;#29992;&amp;#25903;&amp;#20986;&amp;#21450;&amp;#20154;&amp;#215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3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2467;&amp;#36716;&amp;#32467;&amp;#20313;&amp;#24773;&amp;#20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4180;&amp;#26411;&amp;#19968;&amp;#3332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849;&amp;#39044;&amp;#31639;&amp;#36130;&amp;#25919;&amp;#25320;&amp;#27454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4.54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69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.5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26657;&amp;#21152;&amp;#22823;&amp;#22522;&amp;#30784;&amp;#35774;&amp;#26045;&amp;#25913;&amp;#3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;&amp;#21450;&amp;#21150;&amp;#20844;&amp;#19994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4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27604;&amp;#36739;&amp;#24773;&amp;#20917;&amp;#12290;&amp;#2641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20110;&amp;#20197;&amp;#19979;&amp;#20960;&amp;#20010;&amp;#26041;&amp;#38754;&amp;#653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lt;span lang=3DEN-US&gt;1&lt;/span&gt;&amp;#65289;&amp;#25945;&amp;#32946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492.43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75%&lt;/span&gt;&amp;#65292;&amp;#36739;&amp;#24180;&amp;#21021;&amp;#39044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8.88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1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1152;&amp;#22823;&amp;#32463;&amp;#36153;&amp;#25237;&amp;#20837;&amp;#6529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amp;#32463;&amp;#36153;&amp;#21450;&amp;#25945;&amp;#32946;&amp;#32463;&amp;#36153;&amp;#226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2;&amp;#20197;&amp;#21450;&amp;#36827;&amp;#19968;&amp;#27493;&amp;#25913;&amp;#21892;&amp;#266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;&amp;#29615;&amp;#22659;&amp;#65292;&amp;#25552;&amp;#21319;&amp;#25945;&amp;#32946;&amp;#2594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7700;&amp;#2417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lt;span lang=3DEN-US&gt;2&lt;/span&gt;&amp;#65289;&amp;#31038;&amp;#20250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56;&amp;#19982;&amp;#2360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2.5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16.2%&lt;/span&gt;&amp;#65292;&amp;#36739;&amp;#24180;&amp;#21021;&amp;#39044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3.47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.5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4;&amp;#21592;&amp;#32463;&amp;#36153;&amp;#22686;&amp;#21152;&amp;#65292;&amp;#31038;&amp;#2044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22686;&amp;#21152;&amp;#20197;&amp;#21450;&amp;#19979;&amp;#36798;&amp;#20102;&amp;#2019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69;&amp;#24180;&amp;#24230;&amp;#30340;&amp;#32844;&amp;#19994;&amp;#24180;&amp;#37329;&amp;#325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28165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lt;span lang=3DEN-US&gt;3&lt;/span&gt;&amp;#65289;&amp;#21355;&amp;#29983;&amp;#2058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47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.20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4%&lt;/span&gt;&amp;#65292;&amp;#36739;&amp;#24180;&amp;#21021;&amp;#39044;&amp;#31639;&amp;#25968;&amp;#209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65&lt;/span&gt;&amp;#19975; 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%&lt;/span&gt;&amp;#65292;&amp;#20027;&amp;#35201;&amp;#21407;&amp;#22240;&amp;#26159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amp;#32463;&amp;#36153;&amp;#22686;&amp;#21152;&amp;#65292;&amp;#21307;&amp;#30103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05;&amp;#36153;&amp;#29992;&amp;#22686;&amp;#21152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lt;span lang=3DEN-US&gt;4&lt;/span&gt;&amp;#65289;&amp;#20303;&amp;#25151;&amp;#204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5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6.76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.4%&lt;/span&gt;&amp;#65292;&amp;#36739;&amp;#24180;&amp;#21021;&amp;#39044;&amp;#31639;&amp;#25968;&amp;#209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10&lt;/span&gt;&amp;#19975; 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3%&lt;/span&gt;&amp;#65292;&amp;#20027;&amp;#35201;&amp;#21407;&amp;#22240;&amp;#2615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3;&amp;#20986;&amp;#20154;&amp;#21592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223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19968;&amp;#33324;&amp;#20844;&amp;#20849;&amp;#39044;&amp;#31639;&amp;#36130;&amp;#25919;&amp;#25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7454;&amp;#22522;&amp;#26412;&amp;#25903;&amp;#20986;&amp;#20915;&amp;#31639;&amp;#24773;&amp;#2091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lt;span style=3D'mso-spacerun:yes'&gt;&amp;nbsp;&lt;/span&gt;&lt;/span&gt;&lt;/strong&gt;&lt;str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2020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;font-weight:normal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19968;&amp;#33324;&amp;#20844;&amp;#2084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828.27&lt;/span&gt;&amp;#19975;&amp;#20803;&amp;#12290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746.12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3.76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6%&lt;/span&gt;&amp;#65292;&amp;#20027;&amp;#20027;&amp;#35201;&amp;#21407;&amp;#222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9;&amp;#20154;&amp;#21592;&amp;#24037;&amp;#36164;&amp;#22686;&amp;#38271;&amp;#12290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29992;&amp;#36884;&amp;#20027;&amp;#35201;&amp;#21253;&amp;#25324;&amp;#208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769;&amp;#20445;&amp;#38505;&amp;#12289;&amp;#32844;&amp;#19994;&amp;#24180;&amp;#37329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;&amp;#30103;&amp;#20445;&amp;#38556;&amp;#12289;&amp;#20303;&amp;#25151;&amp;#20445;&amp;#38556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2.15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.75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4.4%&lt;/span&gt;&amp;#65292;&amp;#20027;&amp;#35201;&amp;#21407;&amp;#22240;&amp;#26159;&amp;#24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53;&amp;#12289;&amp;#21150;&amp;#20844;&amp;#22686;&amp;#21152;&amp;#12290;&amp;#20844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3;&amp;#36153;&amp;#29992;&amp;#36884;&amp;#20027;&amp;#35201;&amp;#21253;&amp;#25324;&amp;#2115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6153;&amp;#12289;&amp;#24046;&amp;#26053;&amp;#36153;&amp;#12289;&amp;#21360;&amp;#21047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2500;&amp;#20462;&amp;#32500;&amp;#25252;&amp;#36153;&amp;#12289;&amp;#30005;&amp;#3615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7700;&amp;#36153;&amp;#12289;&amp;#21171;&amp;#21153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011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9;&amp;#24220;&amp;#24615;&amp;#22522;&amp;#37329;&amp;#39044;&amp;#31639;&amp;#25910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6412;&amp;#37096;&amp;#38376;&lt;span lang=3DEN-US&gt;2020&lt;/span&gt;&amp;#24180;&amp;#242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080;&amp;#25919;&amp;#24220;&amp;#24615;&amp;#22522;&amp;#37329;&amp;#39044;&amp;#31639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25910;&amp;#2590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0845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2269;&amp;#26377;&amp;#36164;&amp;#26412;&amp;#32463;&amp;#33829;&amp;#39044;&amp;#31639;&amp;#361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5320;&amp;#27454;&amp;#25903;&amp;#20915;&amp;#31639;&amp;#24773;&amp;#20917;&amp;#358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6;&amp;#12290;&lt;/span&gt;&lt;/strong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 style=3D'font-siz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&lt;strong&gt;&lt;span lang=3DEN-US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ascii-font-family:\65B9\6B63\6977\4F53_GBK;mso-fareast-font-family:\6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;font-weight:normal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lt;span style=3D'mso-spacerun:yes'&gt;&amp;nbsp;&amp;nbsp; 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2020&lt;/span&gt;&lt;/strong&gt;&lt;strong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SimSun;font-weight:normal;mso-bidi-font-weight:bold'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4230;&amp;#22269;&amp;#26377;&amp;#36164;&amp;#26412;&amp;#32463;&amp;#33829;&amp;#3904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36130;&amp;#25919;&amp;#25320;&amp;#26412;&amp;#2418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9033;&amp;#30446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080;&amp;#22269;&amp;#26377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63;&amp;#33829;&amp;#39044;&amp;#31639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7;&amp;#12289;&amp;#8220;&amp;#19977;&amp;#20844;&amp;#8221;&amp;#32463;&amp;#36153;&amp;#247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6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8220;&amp;#19977;&amp;#20844;&amp;#8221;&amp;#32463;&amp;#36153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7;&amp;#24773;&amp;#20917;&amp;#35828;&amp;#26126;&lt;/span&gt;&lt;/strong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mso-bidi-font-we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o:p&gt;&lt;/o:p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020&lt;/span&gt;&lt;/strong&gt;&lt;strong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hansi-font-family:SimSun;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font-weight:normal;mso-bidi-font-weight:bold'&gt;&amp;#24180;&amp;#24230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20844;&amp;#8221;&amp;#32463;&amp;#36153;&amp;#25903;&amp;#20986;&amp;#20849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39;&amp;#24180;&amp;#210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822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20844;&amp;#8221;&amp;#32463;&amp;#36153;&amp;#25903;&amp;#20986;&amp;#122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39;&amp;#19978;&amp;#24180;&amp;#25903;&amp;#20986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027;&amp;#35201;&amp;#21407;&amp;#22240;&amp;#26159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822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20844;&amp;#8221;&amp;#32463;&amp;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010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8220;&amp;#19977;&amp;#20844;&amp;#8221;&amp;#32463;&amp;#36153;&amp;#20998;&amp;#39033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020&lt;/span&gt;&lt;/strong&gt;&lt;strong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hansi-font-family:SimSun;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font-weight:normal;mso-bidi-font-weight:bold'&gt;&amp;#24180;&amp;#2423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7096;&amp;#38376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027;&amp;#35201;&amp;#214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26159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822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20844;&amp;#8221;&amp;#32463;&amp;#36153;&amp;#25903;&amp;#20986;&amp;#12290;&amp;#36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36739;&amp;#24180;&amp;#21021;&amp;#39044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822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20844;&amp;#8221;&amp;#32463;&amp;#36153;&amp;#25903;&amp;#20986;&amp;#12290;&amp;#36739;&amp;#199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25903;&amp;#20986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222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986;&amp;#22269;&amp;#65288;&amp;#22659;&amp;#65289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4;&amp;#21153;&amp;#36710;&amp;#36141;&amp;#32622;&amp;#36153;&lt;span lang=3DEN-US&gt;0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&lt;/span&gt;&amp;#19975;&amp;#20803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8220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;&amp;#20844;&amp;#8221;&amp;#32463;&amp;#36153;&amp;#25903;&amp;#20986;&amp;#12290;&amp;#36153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36739;&amp;#24180;&amp;#21021;&amp;#39044;&amp;#31639;&amp;#25968;&amp;#226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36710;&amp;#36141;&amp;#3262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4;&amp;#21153;&amp;#25509;&amp;#24453;&amp;#36153;&lt;span lang=3DEN-US&gt;0.00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19975;&amp;#20803;&amp;#65292;&amp;#36153;&amp;#29992;&amp;#25903;&amp;#20986;&amp;#36739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amp;#25903;&amp;#20986;&amp;#12290;&amp;#36739;&amp;#19978;&amp;#2418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65292;&amp;#20027;&amp;#35201;&amp;#21407;&amp;#22240;&amp;#26159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0;&amp;#21457;&amp;#29983;&amp;#20844;&amp;#211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7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8220;&amp;#19977;&amp;#20844;&amp;#8221;&amp;#32463;&amp;#36153;&amp;#23454;&amp;#29289;&amp;#373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020&lt;/span&gt;&lt;/strong&gt;&lt;strong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hansi-font-family:SimSun;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font-weight:normal;mso-bidi-font-weight:bold'&gt;&amp;#24180;&amp;#2423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7096;&amp;#38376;&amp;#22240;&amp;#20844;&amp;#20986;&amp;#22269;&amp;#65288;&amp;#22659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22242;&amp;#32452;&amp;#65292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44;&amp;#21153;&amp;#36710;&amp;#20445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307;&amp;#22269;&amp;#20869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lt;span lang=3DEN-US&gt;0&lt;/span&gt;&amp;#2015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0854;&amp;#20013;&amp;#65306;&amp;#22269;&amp;#20869;&amp;#22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25509;&amp;#24453;&lt;span lang=3DEN-US&gt;0&lt;/span&gt;&amp;#25209;&amp;#2742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307;&amp;#22269;&amp;#65288;&amp;#22659;&amp;#65289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lt;span lang=3DEN-US&gt;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2;&amp;#37096;&amp;#38376;&amp;#20154;&amp;#223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20803;&amp;#65292;&amp;#36710;&amp;#22343;&amp;#36141;&amp;#3262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10;&amp;#22343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2235;&amp;#12289;&amp;#20854;&amp;#20182;&amp;#38656;&amp;#35201;&amp;#35828;&amp;#26126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107;&amp;#3903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6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6426;&amp;#20851;&amp;#36816;&amp;#34892;&amp;#32463;&amp;#36153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6412;&amp;#24180;&amp;#24230;&amp;#20250;&amp;#35758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4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61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81.3%&lt;/span&gt;&amp;#65292;&amp;#20027;&amp;#35201;&amp;#21407;&amp;#22240;&amp;#26159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123;&amp;#24773;&amp;#21407;&amp;#22240;&amp;#65292;&amp;#26412;&amp;#24180;&amp;#24230;&amp;#209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amp;#20250;&amp;#35758;&amp;#27425;&amp;#25968;&amp;#12290;&amp;#26412;&amp;#24180;&amp;#24230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;&amp;#35757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8.24&lt;/span&gt;&amp;#19975;&amp;#20803;&amp;#65292;&amp;#36739;&amp;#19978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32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82.2%&lt;/span&gt;&amp;#65292;&amp;#20027;&amp;#35201;&amp;#21407;&amp;#22240;&amp;#26159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amp;#22823;&amp;#23545;&amp;#25945;&amp;#24072;&amp;#30340;&amp;#25945;&amp;#23398;&amp;#27700;&amp;#2417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521;&amp;#35757;&amp;#21450;&amp;#23433;&amp;#20840;&amp;#22521;&amp;#3575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010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2269;&amp;#26377;&amp;#36164;&amp;#20135;&amp;#21344;&amp;#29992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5130;&amp;#33267;&lt;span lang=3DEN-US&gt;2020&lt;/span&gt;&amp;#24180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37096;&amp;#38376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1333;&amp;#20215;&lt;span lang=3DEN-US&gt;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65288;&amp;#21547;&amp;#65289;&amp;#20197;&amp;#19978;&amp;#36890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7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5919;&amp;#24220;&amp;#37319;&amp;#36141;&amp;#25903;&amp;#20986;&amp;#24773;&amp;#20917;&amp;#358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020&lt;/span&gt;&lt;/strong&gt;&lt;strong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mso-hansi-font-family:SimSun;mso-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font-weight:normal;mso-bidi-font-weight:bold'&gt;&amp;#24180;&amp;#24230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7096;&amp;#38376;&amp;#25919;&amp;#24220;&amp;#37319;&amp;#36141;&amp;#25903;&amp;#20986;&amp;#24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54;&amp;#20013;&amp;#6530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5480;&amp;#2010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1344;&amp;#25919;&amp;#24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854;&amp;#20013;&amp;#65306;&amp;#25480;&amp;#20104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494;&amp;#20225;&amp;#19994;&lt;/span&gt;&amp;#21512;&amp;#21516;&amp;#37329;&amp;#39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0.00&lt;/span&gt;&amp;#19975;&amp;#20803;&amp;#65292;&amp;#21344;&amp;#25919;&amp;#242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12290;&lt;span lang=3DEN-US&gt;2020&lt;/span&gt;&amp;#24180;&amp;#242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5;&amp;#21333;&amp;#20301;&amp;#26410;&amp;#21457;&amp;#29983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0107;&amp;#39033;&amp;#65292;&amp;#26080;&amp;#30456;&amp;#20851;&amp;#32463;&amp;#3615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116;&amp;#12289;&amp;#39044;&amp;#31639;&amp;#32489;&amp;#25928;&amp;#31649;&amp;#29702;&amp;#2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6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9044;&amp;#31639;&amp;#32489;&amp;#25928;&amp;#31649;&amp;#29702;&amp;#24037;&amp;#20316;&amp;#243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637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6681;&amp;#25454;&amp;#39044;&amp;#31639;&amp;#32489;&amp;#25928;&amp;#31649;&amp;#29702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7714;&amp;#65292;&amp;#26412;&amp;#37096;&amp;#38376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010;&amp;#39033;&amp;#30446;&amp;#24320;&amp;#23637;&amp;#20102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3258;&amp;#35780;&amp;#65292;&amp;#20854;&amp;#20013;&amp;#65292;&amp;#20197;&amp;#2263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253;&amp;#30446;&amp;#26631;&amp;#33258;&amp;#35780;&amp;#34920;&amp;#24418;&amp;#24335;&amp;#24320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33258;&amp;#35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39033;&amp;#65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7.4&lt;/span&gt;&amp;#19975;&amp;#20803;&amp;#65307;&amp;#20197;&amp;#22996;&amp;#251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32;&amp;#19977;&amp;#26041;&amp;#2441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4335;&amp;#24320;&amp;#23637;&lt;/span&gt;&amp;#32489;&amp;#25928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9033;&amp;#65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lt;span lang=3DEN-US&gt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20108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2489;&amp;#25928;&amp;#33258;&amp;#35780;&amp;#32467;&amp;#265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1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14.0pt;margin-left:4.65pt;border-collapse:collapse;mso-yf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bl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2 colspan=3D9 style=3D'width:414.0pt;padding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6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idi-font-weight:bold'&gt;2020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;color:black;mso-bidi-font-weight:b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'&gt;&amp;#24180;&amp;#24230;&amp;#21306;&amp;#32423;&amp;#21333;&amp;#20301;&amp;#39033;&amp;#304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32489;&amp;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6 colspan=3D6 style=3D'width:267.0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font-family:\65B9\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;mso-bidi-font-weight:bold'&gt;&amp;#22635;&amp;#34920;&amp;#21333;&amp;#203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amp;#30422;&amp;#31456;&amp;#65289;&amp;#65306;&amp;#37325;&amp;#24198;&amp;#24066;&amp;#32166;&amp;#2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21306;&amp;#19977;&amp;#35282;&amp;#20013;&amp;#233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padding:0cm 5.4pt 0cm 5.4pt;height: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5pt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3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9033;&amp;#30446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1 colspan=3D4 style=3D'width:173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4180;&amp;#26149;&amp;#31179;&amp;#23492;&amp;#23487;&amp;#29983;&amp;#29983;&amp;#27963;&amp;#3491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3258;&amp;#35780;&amp;#24635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lt;span lang=3DEN-US&gt;)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6 colspan=3D3 style=3D'width:147.0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2.9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2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9994;&amp;#21153;&amp;#20027;&amp;#31649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1 colspan=3D4 style=3D'width:173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7325;&amp;#24198;&amp;#24066;&amp;#32166;&amp;#27743;&amp;#21306;&amp;#25945;&amp;#32946;&amp;#2299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59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2852;&amp;#31995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21450;&amp;#30005;&amp;#35805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96 colspan=3D3 style=3D'width:14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rowspan=3D6 style=3D'width:47.0pt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5pt;mso-border-bottom-alt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9033;&amp;#30446;&amp;#36164;&amp;#37329;&amp;#65288;&amp;#19975;&amp;#208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8 colspan=3D2 style=3D'width:88.4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font-family:\65B9\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12288;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5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bottom:solid windowtext 1.0pt;border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top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left-alt:solid windowtext .5pt;mso-border-bottom-alt:solid w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40;&amp;#24180;&amp;#39044;&amp;#31639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none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40;&amp;#24180;&amp;#25191;&amp;#34892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8;&lt;span lang=3DEN-US&gt;B/A&lt;/span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9 colspan=3D2 style=3D'width:97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5191;&amp;#34892;&amp;#29575;&amp;#24471;&amp;#20998;&amp;#65288;&amp;#2099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8 colspan=3D2 style=3D'width:8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style=3D'font-size:10.0pt;font-family:\65B9\6B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4230;&amp;#36164;&amp;#37329;&amp;#24635;&amp;#3906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5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3808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none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3808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9 colspan=3D2 style=3D'width:97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8 colspan=3D2 style=3D'width:8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54;&amp;#20013;&amp;#65306;&amp;#20013;&amp;#22830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5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706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none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706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9 colspan=3D2 style=3D'width:97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8 colspan=3D2 style=3D'width:8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4066;&amp;#32423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5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6437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none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6437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9 colspan=3D2 style=3D'width:97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8 colspan=3D2 style=3D'width:8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1306;&amp;#32423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5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458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none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458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9 colspan=3D2 style=3D'width:97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8 colspan=3D2 style=3D'width:88.4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54;&amp;#20182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3 colspan=3D2 style=3D'width:84.55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-top:none;border-lef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none;mso-border-left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bottom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9 colspan=3D2 style=3D'width:97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/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rowspan=3D2 style=3D'width:47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4180;&amp;#24230;&amp;#24635;&amp;#20307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1 colspan=3D4 style=3D'width:173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4180;&amp;#21021;&amp;#35774;&amp;#23450;&amp;#3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9 colspan=3D4 style=3D'width:194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40;&amp;#24180;&amp;#30446;&amp;#26631;&amp;#23454;&amp;#38469;&amp;#23436;&amp;#25104;&amp;#2477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74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1 colspan=3D4 style=3D'width:173.0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74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\65B9\6B63\4EFF\5B8B_GB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'&gt;&amp;#352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23398;&amp;#266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77&lt;/span&gt;&amp;#27425;&amp;#23398;&amp;#29983;&amp;#3034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8.08&lt;/span&gt;&amp;#19975;&amp;#20803;&amp;#36153;&amp;#29992;&amp;#65292;&amp;#23492;&amp;#23487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599;&amp;#20154;&amp;#27599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25&lt;/span&gt;&amp;#20803;&amp;#65292;&amp;#20419;&amp;#36827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4179;&amp;#21644;&amp;#31038;&amp;#20250;&amp;#21644;&amp;#35856;&amp;#65292;&amp;#20445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139;&amp;#22256;&amp;#23398;&amp;#29983;&amp;#19981;&amp;#33021;&amp;#22240;&amp;#36139;&amp;#228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59 colspan=3D4 style=3D'width:194.0pt;border:solid windowt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74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'&gt;&amp;#352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23398;&amp;#266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77&lt;/span&gt;&amp;#27425;&amp;#23398;&amp;#29983;&amp;#30340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8.08&lt;/span&gt;&amp;#19975;&amp;#20803;&amp;#36153;&amp;#29992;&amp;#65292;&amp;#23492;&amp;#23487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7599;&amp;#20154;&amp;#27599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625&lt;/span&gt;&amp;#20803;&amp;#65292;&amp;#20419;&amp;#36827;&amp;#25945;&amp;#329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4179;&amp;#21644;&amp;#31038;&amp;#20250;&amp;#21644;&amp;#35856;&amp;#65292;&amp;#20445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139;&amp;#22256;&amp;#23398;&amp;#29983;&amp;#19981;&amp;#33021;&amp;#22240;&amp;#36139;&amp;#228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 style=3D'mso-spacerun:yes'&gt;&amp;nbsp; &lt;/span&gt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rowspan=3D8 style=3D'width:47.0pt;border:solid windowtex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windowtext .5pt;mso-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layout-flow:vertical-ideographic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2489;&amp;#25928;&amp;#25351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5351;&amp;#26631;&amp;#21517;&amp;#312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7;&amp;#32423;&amp;#25351;&amp;#26631;&amp;#6528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nowrap colspan=3D2 style=3D'width:45.65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1.0pt;border-righ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5745;&amp;#37327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5351;&amp;#26631;&amp;#26435;&amp;#373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5351;&amp;#26631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40;&amp;#24180;&amp;#23436;&amp;#25104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4471;&amp;#20998;&amp;#31995;&amp;#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5351;&amp;#26631;&amp;#24471;&amp;#2099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lt;span lang=3DEN-US&gt;)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6164;&amp;#21161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154;&amp;#2742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'&gt;677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'&gt;677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4917;&amp;#21161;&amp;#26631;&amp;#2093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2639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62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8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/&lt;/span&gt;&amp;#26399; 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6164;&amp;#21161;&amp;#21457;&amp;#25918;&amp;#31934;&amp;#20934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6164;&amp;#37329;&amp;#21040;&amp;#20301;&amp;#20934;&amp;#26102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2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0445;&amp;#38556;&amp;#36139;&amp;#22256;&amp;#23398;&amp;#29983;&amp;#20837;&amp;#23398;&amp;#2957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10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30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3478;&amp;#38271;&amp;#23398;&amp;#2665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4.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width:81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31038;&amp;#20250;&amp;#20844;&amp;#20247;&amp;#28385;&amp;#248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colspan=3D2 style=3D'width:45.65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width:46.0pt;border:none;border-bottom:solid w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9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width:50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width:49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90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width:48.0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5.4pt 0cm 5.4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5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height:98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width:47.0pt;border:solid windowtext 1.0pt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left-alt:solid windowtext .5pt;mso-border-bottom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98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26410;&amp;#23436;&amp;#25104;&amp;#32489;&amp;#25928;&amp;#30446;&amp;#26631;&amp;#25110;&amp;#205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63;&amp;#36739;&amp;#22810;&amp;#30340;&amp;#21407;&amp;#22240;&amp;#12289;&amp;#25913;&amp;#3682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4;&amp;#26045;&amp;#21450;&amp;#20854;&amp;#20182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9 colspan=3D8 style=3D'width:367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1.0pt;border-right:solid windowtext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top-alt:solid window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mso-border-right-alt:solid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98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font-family:\65B9\6B63\4EFF\5B8B_GBK;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amp;#12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1;mso-yfti-lastrow:yes;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52 colspan=3D9 style=3D'width:414.0pt;padding:0cm 5.4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3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10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\65B9\6B63\4EFF\5B8B_GB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lt;/span&gt;&lt;/span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\65B9\6B63\4EFF\5B8B_GBK'&gt;&amp;#39044;&amp;#31639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7;&amp;#35201;&amp;#39046;&amp;#23548;&amp;#65306;&amp;#29066;&amp;#23567;&amp;#208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&amp;nbsp; 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&amp;#32489;&amp;#25928;&amp;#35780;&amp;#20215;&amp;#36127;&amp;#36131;&amp;#20154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429;&amp;#36798;&amp;#243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&amp;nbsp;&amp;nbsp; 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32463;&amp;#21150;&amp;#20154;&amp;#65306;&amp;#21494;&amp;#2675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0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2.&lt;/span&gt;&lt;/strong&gt;&lt;strong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bidi-font-family:SimSun;font-weight: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weight:bold'&gt;&amp;#32489;&amp;#25928;&amp;#33258;&amp;#35780;&amp;#25253;&amp;#215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10;&amp;#26696;&amp;#2036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6412;&amp;#21333;&amp;#20301;&amp;#26410;&amp;#22996;&amp;#25176;&amp;#31532;&amp;#19977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4320;&amp;#23637;&amp;#32489;&amp;#25928;&amp;#33258;&amp;#35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'&gt;&amp;#65288;&amp;#19977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7325;&amp;#28857;&amp;#32489;&amp;#25928;&amp;#35780;&amp;#20215;&amp;#32467;&amp;#2652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6412;&amp;#21333;&amp;#20301;&amp;#26410;&amp;#22996;&amp;#25176;&amp;#31532;&amp;#19977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4320;&amp;#23637;&amp;#32489;&amp;#25928;&amp;#33258;&amp;#35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0845;&amp;#12289;&amp;#19987;&amp;#19994;&amp;#21517;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68;&amp;#65289;&amp;#36130;&amp;#25919;&amp;#25320;&amp;#27454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65306;&amp;#25351;&amp;#26412;&amp;#24180;&amp;#24230;&amp;#20174;&amp;#26412;&amp;#32423;&amp;#3613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19;&amp;#37096;&amp;#38376;&amp;#21462;&amp;#24471;&amp;#30340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92;&amp;#21253;&amp;#25324;&amp;#19968;&amp;#33324;&amp;#20844;&amp;#20849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30;&amp;#25919;&amp;#25320;&amp;#27454;&amp;#21644;&amp;#25919;&amp;#24220;&amp;#24615;&amp;#225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9044;&amp;#31639;&amp;#36130;&amp;#25919;&amp;#25320;&amp;#274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108;&amp;#65289;&amp;#20107;&amp;#19994;&amp;#25910;&amp;#2083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107;&amp;#19994;&amp;#21333;&amp;#20301;&amp;#24320;&amp;#23637;&amp;#19987;&amp;#19994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7963;&amp;#21160;&amp;#21450;&amp;#20854;&amp;#36741;&amp;#21161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24471;&amp;#30340;&amp;#29616;&amp;#37329;&amp;#27969;&amp;#20837;&amp;#65307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25910;&amp;#21040;&amp;#30340;&amp;#36130;&amp;#25919;&amp;#19987;&amp;#251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4;&amp;#38469;&amp;#26680;&amp;#25320;&amp;#30340;&amp;#25945;&amp;#32946;&amp;#25910;&amp;#36153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36164;&amp;#37329;&amp;#22312;&amp;#27492;&amp;#21453;&amp;#2614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77;&amp;#65289;&amp;#32463;&amp;#33829;&amp;#25910;&amp;#2083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107;&amp;#19994;&amp;#21333;&amp;#20301;&amp;#22312;&amp;#19987;&amp;#19994;&amp;#1999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963;&amp;#21160;&amp;#21450;&amp;#20854;&amp;#36741;&amp;#21161;&amp;#27963;&amp;#21160;&amp;#200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6;&amp;#24320;&amp;#23637;&amp;#38750;&amp;#29420;&amp;#31435;&amp;#26680;&amp;#31639;&amp;#32463;&amp;#33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7963;&amp;#21160;&amp;#21462;&amp;#24471;&amp;#30340;&amp;#29616;&amp;#37329;&amp;#27969;&amp;#208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2235;&amp;#65289;&amp;#20854;&amp;#20182;&amp;#25910;&amp;#2083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1333;&amp;#20301;&amp;#21462;&amp;#24471;&amp;#30340;&amp;#38500;&amp;#8220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10;&amp;#20837;&amp;#8221;&amp;#12289;&amp;#8220;&amp;#20107;&amp;#19994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8221;&amp;#12289;&amp;#8220;&amp;#32463;&amp;#33829;&amp;#25910;&amp;#20837;&amp;#8221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;&amp;#20197;&amp;#22806;&amp;#30340;&amp;#25910;&amp;#20837;&amp;#65292;&amp;#21253;&amp;#25324;&amp;#264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35;&amp;#20837;&amp;#36130;&amp;#25919;&amp;#39044;&amp;#31639;&amp;#25110;&amp;#36130;&amp;#259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7;&amp;#25143;&amp;#31649;&amp;#29702;&amp;#30340;&amp;#25237;&amp;#36164;&amp;#25910;&amp;#30410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8134;&amp;#34892;&amp;#23384;&amp;#27454;&amp;#21033;&amp;#24687;&amp;#25910;&amp;#20837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99;&amp;#37329;&amp;#25910;&amp;#20837;&amp;#12289;&amp;#25424;&amp;#36192;&amp;#25910;&amp;#20837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9616;&amp;#37329;&amp;#30424;&amp;#30408;&amp;#25910;&amp;#20837;&amp;#12289;&amp;#23384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0424;&amp;#30408;&amp;#25910;&amp;#20837;&amp;#12289;&amp;#25910;&amp;#22238;&amp;#24050;&amp;#266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144;&amp;#30340;&amp;#24212;&amp;#25910;&amp;#21450;&amp;#39044;&amp;#20184;&amp;#27454;&amp;#3903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26080;&amp;#27861;&amp;#20607;&amp;#20184;&amp;#30340;&amp;#24212;&amp;#20184;&amp;#21450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0;&amp;#27454;&amp;#39033;&amp;#31561;&amp;#12290;&amp;#21508;&amp;#21333;&amp;#20301;&amp;#201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12;&amp;#32423;&amp;#36130;&amp;#25919;&amp;#37096;&amp;#38376;&amp;#20197;&amp;#22806;&amp;#30340;&amp;#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32423;&amp;#21333;&amp;#20301;&amp;#21462;&amp;#24471;&amp;#30340;&amp;#32463;&amp;#36153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74;&amp;#38750;&amp;#26412;&amp;#32423;&amp;#36130;&amp;#25919;&amp;#37096;&amp;#38376;&amp;#2146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1;&amp;#30340;&amp;#32463;&amp;#36153;&amp;#65292;&amp;#20197;&amp;#21450;&amp;#34892;&amp;#2591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5910;&amp;#21040;&amp;#30340;&amp;#36130;&amp;#25919;&amp;#19987;&amp;#25143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702;&amp;#36164;&amp;#37329;&amp;#21453;&amp;#26144;&amp;#22312;&amp;#26412;&amp;#39033;&amp;#2086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116;&amp;#65289;&amp;#20351;&amp;#29992;&amp;#38750;&amp;#36130;&amp;#25919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27454;&amp;#32467;&amp;#20313;&amp;#65306;&amp;#25351;&amp;#21333;&amp;#20301;&amp;#22312;&amp;#244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180;&amp;#30340;&amp;#8220;&amp;#36130;&amp;#25919;&amp;#25320;&amp;#27454;&amp;#25910;&amp;#20837;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12289;&amp;#8220;&amp;#20107;&amp;#19994;&amp;#25910;&amp;#20837;&amp;#8221;&amp;#12289;&amp;#822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3829;&amp;#25910;&amp;#20837;&amp;#8221;&amp;#12289;&amp;#8220;&amp;#20854;&amp;#20182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8221;&amp;#31561;&amp;#19981;&amp;#36275;&amp;#20197;&amp;#23433;&amp;#25490;&amp;#24403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;&amp;#25903;&amp;#20986;&amp;#30340;&amp;#24773;&amp;#20917;&amp;#19979;&amp;#65292;&amp;#20351;&amp;#299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97;&amp;#21069;&amp;#24180;&amp;#24230;&amp;#31215;&amp;#32047;&amp;#30340;&amp;#38750;&amp;#3613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19;&amp;#25320;&amp;#27454;&amp;#32467;&amp;#20313;&amp;#24357;&amp;#34917;&amp;#26412;&amp;#24180;&amp;#2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5910;&amp;#25903;&amp;#32570;&amp;#21475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845;&amp;#65289;&amp;#24180;&amp;#21021;&amp;#32467;&amp;#36716;&amp;#216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65306;&amp;#25351;&amp;#21333;&amp;#20301;&amp;#19978;&amp;#24180;&amp;#32467;&amp;#367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4180;&amp;#20351;&amp;#29992;&amp;#30340;&amp;#22522;&amp;#26412;&amp;#25903;&amp;#2098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12289;&amp;#39033;&amp;#30446;&amp;#25903;&amp;#20986;&amp;#32467;&amp;#36716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12289;&amp;#32463;&amp;#33829;&amp;#32467;&amp;#203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19971;&amp;#65289;&amp;#32467;&amp;#20313;&amp;#20998;&amp;#37197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1333;&amp;#20301;&amp;#25353;&amp;#29031;&amp;#22269;&amp;#23478;&amp;#26377;&amp;#20851;&amp;#3526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50;&amp;#65292;&amp;#32564;&amp;#32435;&amp;#25152;&amp;#24471;&amp;#31246;&amp;#12289;&amp;#2555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;&amp;#19987;&amp;#29992;&amp;#22522;&amp;#37329;&amp;#12289;&amp;#36716;&amp;#20837;&amp;#3875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32467;&amp;#20313;&amp;#31561;&amp;#24403;&amp;#24180;&amp;#324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13;&amp;#30340;&amp;#20998;&amp;#37197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843;&amp;#65289;&amp;#24180;&amp;#26411;&amp;#32467;&amp;#36716;&amp;#21644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0313;&amp;#65306;&amp;#25351;&amp;#21333;&amp;#20301;&amp;#32467;&amp;#36716;&amp;#19979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2522;&amp;#26412;&amp;#25903;&amp;#20986;&amp;#32467;&amp;#36716;&amp;#1228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903;&amp;#20986;&amp;#32467;&amp;#36716;&amp;#21644;&amp;#32467;&amp;#20313;&amp;#12289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32467;&amp;#203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0061;&amp;#65289;&amp;#22522;&amp;#26412;&amp;#25903;&amp;#20986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0026;&amp;#20445;&amp;#38556;&amp;#26426;&amp;#26500;&amp;#27491;&amp;#24120;&amp;#36816;&amp;#367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23436;&amp;#25104;&amp;#26085;&amp;#24120;&amp;#24037;&amp;#20316;&amp;#20219;&amp;#211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;&amp;#21457;&amp;#29983;&amp;#30340;&amp;#20154;&amp;#21592;&amp;#32463;&amp;#36153;&amp;#216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9992;&amp;#32463;&amp;#36153;&amp;#12290;&amp;#20854;&amp;#20013;&amp;#65306;&amp;#20154;&amp;#215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5351;&amp;#25919;&amp;#24220;&amp;#25910;&amp;#25903;&amp;#20998;&amp;#31867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7982;&amp;#31185;&amp;#30446;&amp;#20013;&amp;#30340;&amp;#8220;&amp;#24037;&amp;#36164;&amp;#311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33;&amp;#25903;&amp;#20986;&amp;#8221;&amp;#21644;&amp;#8220;&amp;#23545;&amp;#20010;&amp;#20154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478;&amp;#24237;&amp;#30340;&amp;#34917;&amp;#21161;&amp;#8221;&amp;#65307;&amp;#20844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amp;#25351;&amp;#25919;&amp;#24220;&amp;#25910;&amp;#25903;&amp;#20998;&amp;#31867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7982;&amp;#31185;&amp;#30446;&amp;#20013;&amp;#38500;&amp;#8220;&amp;#24037;&amp;#36164;&amp;#311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33;&amp;#25903;&amp;#20986;&amp;#8221;&amp;#21644;&amp;#8220;&amp;#23545;&amp;#20010;&amp;#20154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478;&amp;#24237;&amp;#30340;&amp;#34917;&amp;#21161;&amp;#8221;&amp;#22806;&amp;#30340;&amp;#208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8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65289;&amp;#39033;&amp;#30446;&amp;#25903;&amp;#20986;&amp;#65306;&amp;#2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;&amp;#22312;&amp;#22522;&amp;#26412;&amp;#25903;&amp;#20986;&amp;#20043;&amp;#22806;&amp;#20026;&amp;#2343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04;&amp;#29305;&amp;#23450;&amp;#34892;&amp;#25919;&amp;#20219;&amp;#21153;&amp;#21644;&amp;#2010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4;&amp;#21457;&amp;#23637;&amp;#30446;&amp;#26631;&amp;#25152;&amp;#21457;&amp;#29983;&amp;#3034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19968;&amp;#65289;&amp;#32463;&amp;#33829;&amp;#25903;&amp;#20986;&amp;#6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;&amp;#25351;&amp;#20107;&amp;#19994;&amp;#21333;&amp;#20301;&amp;#22312;&amp;#19987;&amp;#19994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53;&amp;#27963;&amp;#21160;&amp;#21450;&amp;#20854;&amp;#36741;&amp;#21161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;&amp;#22806;&amp;#24320;&amp;#23637;&amp;#38750;&amp;#29420;&amp;#31435;&amp;#26680;&amp;#31639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27963;&amp;#21160;&amp;#21457;&amp;#29983;&amp;#30340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20108;&amp;#65289;&amp;#8220;&amp;#19977;&amp;#20844;&amp;#8221;&amp;#3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65306;&amp;#25351;&amp;#29992;&amp;#19968;&amp;#33324;&amp;#20844;&amp;#20849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6130;&amp;#25919;&amp;#25320;&amp;#27454;&amp;#23433;&amp;#25490;&amp;#30340;&amp;#2224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86;&amp;#22269;&amp;#65288;&amp;#22659;&amp;#65289;&amp;#36153;&amp;#12289;&amp;#20844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36710;&amp;#36141;&amp;#32622;&amp;#21450;&amp;#36816;&amp;#34892;&amp;#32500;&amp;#252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12289;&amp;#20844;&amp;#21153;&amp;#25509;&amp;#24453;&amp;#36153;&amp;#12290;&amp;#20854;&amp;#20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92;&amp;#22240;&amp;#20844;&amp;#20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141;&amp;#32622;&amp;#25903;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7;&amp;#20844;&amp;#21153;&amp;#29992;&amp;#36710;&amp;#36816;&amp;#348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453;&amp;#26144;&amp;#21333;&amp;#20301;&amp;#25353;&amp;#35268;&amp;#23450;&amp;#20445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;&amp;#30340;&amp;#20844;&amp;#21153;&amp;#29992;&amp;#36710;&amp;#29123;&amp;#26009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0462;&amp;#36153;&amp;#12289;&amp;#36807;&amp;#36335;&amp;#36807;&amp;#26725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445;&amp;#38505;&amp;#36153;&amp;#12289;&amp;#23433;&amp;#20840;&amp;#22870;&amp;#2116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31561;&amp;#25903;&amp;#20986;&amp;#65307;&amp;#20844;&amp;#21153;&amp;#25509;&amp;#244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19977;&amp;#65289;&amp;#26426;&amp;#20851;&amp;#36816;&amp;#3489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65306;&amp;#20026;&amp;#20445;&amp;#38556;&amp;#34892;&amp;#25919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21547;&amp;#21442;&amp;#29031;&amp;#20844;&amp;#21153;&amp;#21592;&amp;#27861;&amp;#3164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2;&amp;#30340;&amp;#20107;&amp;#19994;&amp;#21333;&amp;#20301;&amp;#65289;&amp;#36816;&amp;#34892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10;&amp;#36141;&amp;#20080;&amp;#36135;&amp;#29289;&amp;#21644;&amp;#26381;&amp;#21153;&amp;#315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1508;&amp;#39033;&amp;#20844;&amp;#29992;&amp;#32463;&amp;#36153;&amp;#65292;&amp;#212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;&amp;#21150;&amp;#20844;&amp;#21450;&amp;#21360;&amp;#21047;&amp;#36153;&amp;#12289;&amp;#37038;&amp;#300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4046;&amp;#26053;&amp;#36153;&amp;#12289;&amp;#20250;&amp;#35758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1119;&amp;#21033;&amp;#36153;&amp;#12289;&amp;#26085;&amp;#24120;&amp;#32500;&amp;#25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19987;&amp;#29992;&amp;#26448;&amp;#26009;&amp;#21450;&amp;#19968;&amp;#3332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36141;&amp;#32622;&amp;#36153;&amp;#12289;&amp;#21150;&amp;#20844;&amp;#29992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700;&amp;#30005;&amp;#36153;&amp;#12289;&amp;#21150;&amp;#20844;&amp;#29992;&amp;#2515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62;&amp;#36153;&amp;#12289;&amp;#21150;&amp;#20844;&amp;#29992;&amp;#25151;&amp;#29289;&amp;#1999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6153;&amp;#12289;&amp;#20844;&amp;#21153;&amp;#29992;&amp;#36710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36153;&amp;#20197;&amp;#21450;&amp;#20854;&amp;#20182;&amp;#36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22235;&amp;#65289;&amp;#24037;&amp;#36164;&amp;#31119;&amp;#21033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88;&amp;#25903;&amp;#20986;&amp;#32463;&amp;#27982;&amp;#20998;&amp;#31867;&amp;#3118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46;&amp;#31867;&amp;#32423;&amp;#65289;&amp;#65306;&amp;#21453;&amp;#26144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0;&amp;#25903;&amp;#30340;&amp;#22312;&amp;#32844;&amp;#32844;&amp;#24037;&amp;#21644;&amp;#32534;&amp;#21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806;&amp;#38271;&amp;#26399;&lt;/span&gt;&amp;#32856;&amp;#2999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1508;&amp;#31867;&amp;#21171;&amp;#21160;&amp;#25253;&amp;#37228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026;&amp;#19978;&amp;#36848;&amp;#20154;&amp;#21592;&amp;#32564;&amp;#32435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31038;&amp;#20250;&amp;#20445;&amp;#38505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20116;&amp;#65289;&amp;#21830;&amp;#21697;&amp;#21644;&amp;#26381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5903;&amp;#20986;&amp;#65288;&amp;#25903;&amp;#20986;&amp;#32463;&amp;#27982;&amp;#2099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446;&amp;#31867;&amp;#32423;&amp;#65289;&amp;#65306;&amp;#21453;&amp;#26144;&amp;#2133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1;&amp;#36141;&amp;#20080;&amp;#21830;&amp;#21697;&amp;#21644;&amp;#26381;&amp;#21153;&amp;#30340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65288;&amp;#19981;&amp;#21253;&amp;#25324;&amp;#29992;&amp;#20110;&amp;#36141;&amp;#3262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6;&amp;#23450;&amp;#36164;&amp;#20135;&amp;#30340;&amp;#25903;&amp;#20986;&amp;#12289;&amp;#251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24615;&amp;#21644;&amp;#24212;&amp;#24613;&amp;#20648;&amp;#22791;&amp;#25903;&amp;#20986;&amp;#65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20845;&amp;#65289;&amp;#23545;&amp;#20010;&amp;#20154;&amp;#21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4237;&amp;#30340;&amp;#34917;&amp;#21161;&amp;#65288;&amp;#25903;&amp;#20986;&amp;#32463;&amp;#279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31867;&amp;#31185;&amp;#30446;&amp;#31867;&amp;#32423;&amp;#65289;&amp;#65306;&amp;#214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4;&amp;#29992;&amp;#20110;&amp;#23545;&amp;#20010;&amp;#20154;&amp;#21644;&amp;#23478;&amp;#24237;&amp;#30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4917;&amp;#21161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65288;&amp;#21313;&amp;#19971;&amp;#65289;&amp;#20854;&amp;#20182;&amp;#36164;&amp;#26412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5903;&amp;#20986;&amp;#65288;&amp;#25903;&amp;#20986;&amp;#32463;&amp;#27982;&amp;#20998;&amp;#318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185;&amp;#30446;&amp;#31867;&amp;#32423;&amp;#65289;&amp;#65306;&amp;#21453;&amp;#261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750;&amp;#21508;&amp;#32423;&lt;/span&gt;&amp;#21457;&amp;#23637;&amp;#1998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761;&amp;#37096;&amp;#38376;&amp;#38598;&amp;#20013;&amp;#23433;&amp;#25490;&amp;#30340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36141;&amp;#32622;&amp;#22266;&amp;#23450;&amp;#36164;&amp;#20135;&amp;#12289;&amp;#251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24615;&amp;#21644;&amp;#24212;&amp;#24613;&amp;#24615;&amp;#20648;&amp;#22791;&amp;#12289;&amp;#22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20;&amp;#21644;&amp;#26080;&amp;#24418;&amp;#36164;&amp;#20135;&amp;#65292;&amp;#20197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0;&amp;#24314;&amp;#22522;&amp;#30784;&amp;#35774;&amp;#26045;&amp;#12289;&amp;#22823;&amp;#22411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2558;&amp;#21644;&amp;#36130;&amp;#25919;&amp;#25903;&amp;#25345;&amp;#20225;&amp;#19994;&amp;#263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5913;&amp;#36896;&amp;#25152;&amp;#21457;&amp;#29983;&amp;#30340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1.35pt;mso-char-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6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19971;&amp;#12289;&amp;#20915;&amp;#31639;&amp;#20844;&amp;#24320;&amp;#32852;&amp;#31995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4335;&amp;#21450;&amp;#20449;&amp;#24687;&amp;#21453;&amp;#39304;&amp;#28192;&amp;#3694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26412;&amp;#21333;&amp;#20301;&amp;#20915;&amp;#31639;&amp;#20844;&amp;#24320;&amp;#2044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21453;&amp;#39304;&amp;#21644;&amp;#32852;&amp;#31995;&amp;#26041;&amp;#2433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trong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margin:0cm;margin-bottom:.0001pt;text-indent:32.0pt;mso-char-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-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;line-height:30.0pt;mso-line-height-rule:exactly'&gt;&lt;strong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bidi-font-family:SimSun;font-weight:normal;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32852;&amp;#31995;&amp;#20154;&amp;#65306;&amp;#21494;&amp;#26757;&lt;span lang=3DEN-US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 &lt;/span&gt;&lt;/span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2;&amp;#31995;&amp;#30005;&amp;#3580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3883773289&lt;/span&gt;&lt;/span&gt;&lt;/strong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5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lang=3DEN-US style=3D'font-size:13.5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lang=3DEN-US style=3D'font-size:13.5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lang=3DEN-US style=3D'font-size:13.5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background:white'&gt;&lt;span lang=3DEN-US style=3D'font-size:13.5pt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1B.84B7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AD5E906/file008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wzEEr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GwAAFgAAAHRoZW1lL3RoZW1lL3RoZW1lMS54bWzsWd9vEzccf5+0/8G6d2jSJqWpSFGTJ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UEJh6di3Nn6jufbKclbwgekSahsYmHIU172cO0DQmkTYL9MytjYkzav7Cv7bvLubmsLVQb2q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d//P39/di+nL9wK2JojwhJedz0qmcrHiKxz4c0DpretX73zIqHpMLxEDMek6Y3IdK7sPbhB+f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JRBCsj+UqbnqhUsnqwoL0YRjLszwhMcyNuIiwgkcRLAwF3ge5EVtYrFSWFyJMYw/FOAKxV0c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P04qdnr75++Mvte/DrrWU6OgwUxUrqAZ+JntZAnIUGO9ytaoScyDYTaA+zpgfqhny/T24pD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w0vYr58RbWzi/g1XQRU3PWFtZ1zU+6Ll0w3F00OkUwyJVWu7XGuY1cvgEwNYvrdDrtTjWXZwD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Ta0tRZq27Um1lMgsg+3FWdrtSr9RcfEH+0ozNjVarVW+ktlihBmQ/1mbwK5Xl2vqigzcgi6/P</w:t>
      </w:r>
    </w:p>
    <w:p>
      <w:pPr>
        <w:pStyle w:val="PreformattedText"/>
        <w:bidi w:val="0"/>
        <w:spacing w:before="0" w:after="0"/>
        <w:jc w:val="left"/>
        <w:rPr/>
      </w:pPr>
      <w:r>
        <w:rPr/>
        <w:t>4Gut9XZ72cEbkMUvz+C75xrLNRdvQCGj8e4MWie0202l55ARZ5ul8BWAr1RS+BQF1ZBXl1Yx4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2sRvslFFwAayLCiMVKThIywD8XcxtFAUKwV4FWCCzOvnt1/8fNndsKXhQk7pDUi6QuaqKb3cYK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S/3z+3Z/Pn6CDO08P7vx4cPfuwZ0fSlZt4jgornr9zf0/Ht1Gvz/56vWDz8vxsoj/9ft7uY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YmmhqzssvHv/29PHLh5+++vZBidx1gQdFeJ9GRKIrZB/t8AgcM7FxFZCBONmKfohpccV6H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62lRH5HhQ76ygSzNEeOHS3iRvC6ABIpA14c33QM7oVirGiJ5kth5AC3OGctLkqjcEnrKoS5P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iXMTtYLxXpruNYye/nXEC7JkVp+N4OySOmdsMUo4DEhOF9BzfJaTEuxuUOnHdor7gko8Uuk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PSkPTpwKmm6aJNGkFeJmU+Q76d2GxdRy3OyrzeIHsuEroCsxLj+4Q5YbyIxwpHZSL7OGLFgF/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zsjcRfhHXkQoyHRDGUWdIpCxbc1WAv4WkX8LAW6Vp32KTyEUKRXfLZF7GnBeRG3y3HeIoK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WsR/JXShRjLa5KoNvcbdD9DPkAcdz032dEifdR7PBNRo4Jk0LRM+MRUkuLxLu1G9vwkaYG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YO6Lx39E3o8DfVoND30VyfEP6BsJ8+eWjEuvfVeJeh52srHM2D9H1PNxhkm5zMaTvPkdv4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tZjeq9xT9nqK9/zxFz+vn0yfmKRcDTesTiT10myN4NPcEPqKM9dSEkcvSHMIl7EDDLgzqd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bWRLCR93JoMDBBQKbNUhw9QlVYS/ECRzgq54WEshUdCBRwiVcHM1wqWyNh0uAstfOur6QW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G3xoR1e0sPZvSMXY6wKzOU2U7SkBRxX2dK5VCj49ibKqtqoY2urGtMMKTracpd1iM0FHUKeu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haIPgQARRXobXAFo1XHkwI0Mdd5ujLC0mC6eZIhniIUlzpP2ezVHVJCmrlRlHtB+2GPQl8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1tNi30HacJBXV1eaoy7L3NlnKKniaJZB2uB1ZXGxOFqP9pteoL9Y95OOk6Y3gzgwfowSyL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A3j/5StiyP7KZTZdPs9nIHHOboAqvQWzcZxx2eCARUm1gGdrSMFNpCbBYa7L2L9YhrKflQ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+KpRUohn/NCoijm1oyGhFfFZNdGNGxs48plfKxIqIXDvfRgI3FDob061IFf4ZUwksPwwj6Ad7T</w:t>
      </w:r>
    </w:p>
    <w:p>
      <w:pPr>
        <w:pStyle w:val="PreformattedText"/>
        <w:bidi w:val="0"/>
        <w:spacing w:before="0" w:after="0"/>
        <w:jc w:val="left"/>
        <w:rPr/>
      </w:pPr>
      <w:r>
        <w:rPr/>
        <w:t>6WibKZec06Yrvh0zODuOWRLilG51i2adbOGGkHIbzFPBPPCt1Hbj3MldMS1/Sq4Uy/h/5oreT+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QZ8CHt8UCI90pTY8LFXJgoSSkflfAwcFwB1QLvOuFaSgqeGdt/guyp//bnrMyTFvDVVLt0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RCgUh20BLpvqOEFZN9y4rkqWCTEUVzJWJNXtA9gjraw5c1nu7h0IodcMmKQ0Y3OH6c5/TD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BT7DeHyfK91/bAP33ysc0MTrk8bA40WfxzE/PjwXRXtevN8mzvLTqiJ6bHrFrWFaCssBU00rZ/</w:t>
      </w:r>
    </w:p>
    <w:p>
      <w:pPr>
        <w:pStyle w:val="PreformattedText"/>
        <w:bidi w:val="0"/>
        <w:spacing w:before="0" w:after="0"/>
        <w:jc w:val="left"/>
        <w:rPr/>
      </w:pPr>
      <w:r>
        <w:rPr/>
        <w:t>QxNOuNVaxprxeLGeGQdZnPUYBvMDUQJvkpD+A/sfFT4jpoz1htrnO8CtCL7I0MKgbKCqz9iDB9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HcHCyg7aYtCgb2vTopKOWbdanfNLN9R4KtrbsOPk+YbDzw5mrzunF0wx2GmEn1nZsbqghs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G2UXGJMZ8c1b8VosPbkKiN+D7gzFT0hQTfGclMJyhe6YPoPmtRrN07S8AAAD//wMAUEsDBB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IAAAAIQAN0ZCftgAAABsBAAAnAAAAdGhlbWUvdGhlbWUvX3JlbHMvdGhlbWVNYW5hZ2Vy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yZWxzhI9NCsIwFIT3gncIb2/TuhCRJt2I0K3UA4TkNQ02PyRR7O0NriwILodhvplpu5edy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Mt4xaKoaCDrplXGawW247I5AUhZOidk7ZLBggo5vN+0VZ5FLKE0mJFIoLjGYcg4nSpOc0IpU+YCu</w:t>
      </w:r>
    </w:p>
    <w:p>
      <w:pPr>
        <w:pStyle w:val="PreformattedText"/>
        <w:bidi w:val="0"/>
        <w:spacing w:before="0" w:after="0"/>
        <w:jc w:val="left"/>
        <w:rPr/>
      </w:pPr>
      <w:r>
        <w:rPr/>
        <w:t>OKOPVuQio6ZByLvQSPd1faDxmwF8xSS9YhB71QAZllCa/7P9OBqJZy8fFl3+UUFz2YUFKKLGz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6pMBMpburrE3wAAAP//AwBQSwECLQAUAAYACAAAACEAgoq8E/oAAAAcAgAAE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0NvbnRlbnRfVHlwZXNdLnhtbFBLAQItABQABgAIAAAAIQCl1qfnwAAAADYB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CsBAABfcmVscy8ucmVsc1BLAQItABQABgAIAAAAIQBreZYWgwAAAIoAAA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BQCAAB0aGVtZS90aGVtZS90aGVtZU1hbmFnZXIueG1sUEsBAi0AFAAGAAg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xBK3BBgAAtxsAABYAAAAAAAAAAAAAAAAA0QIAAHRoZW1lL3RoZW1lL3RoZW1lMS54bWxQSw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AUAAYACAAAACEADdGQn7YAAAAbAQAAJwAAAAAAAAAAAAAAAADGCQAAdGhlbWUvdGhlbWUvX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vdGhlbWVNYW5hZ2VyLnhtbC5yZWxzUEsFBgAAAAAFAAUAXQEAAME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1B.84B7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AD5E906/file008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1B.84B7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AD5E906/file0086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x=3D"urn:schemas-microsoft-com:office:ex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0086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9AD5E906\file0086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7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e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windowtext .7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 style=3D'border:none;mso-padding-alt:0cm 0cm 0cm 0cm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f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para-border-div;border:none;border-bottom:soli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order-bottom-alt:solid windowtext .75pt;padding:0cm 0cm 1.0pt 0cm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Head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1B.84B7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9AD5E906/file008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08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1B.84B7C4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