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78de2e13-186d-4f5b-b59b-b5a56a00e2f3}144283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25&lt;/o:Pages&gt;&lt;o:Characters&gt;8809&lt;/o:Characters&gt;&lt;o:Lines&gt;1&lt;/o:Lines&gt;&lt;o:Paragraphs&gt;1&lt;/o:Paragraphs&gt;&lt;/o:DocumentProperties&gt;&lt;o:CustomDocumentProperties&gt;&lt;o:KSOProductBuildVer dt:dt=3D"string" &gt;2052-11.1.0.12353&lt;/o:KSOProductBuildVer&gt;&lt;o:ICV dt:dt=3D"string" &gt;284A0F45444E4072857EEDE5A87C501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4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罗家小学</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4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重庆市綦江区机构编制委员会关于调整重庆市綦江区教育委员会主要职责内设机构和人员编制规定的通知》（綦编〔</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2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文件，本单位属事业单位，内设科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分别为政教处、总务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实施小学义务教育，促进基础教育发展，小学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class=3D"18"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color:rgb(255,0,0);</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属事业单位，内设科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分别为政教处、总务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宋体</w:t>
      </w:r>
      <w:r>
        <w:rPr/>
        <w:t>;mso-ansi-font-weight:normal;</w:t>
      </w:r>
    </w:p>
    <w:p>
      <w:pPr>
        <w:pStyle w:val="PreformattedText"/>
        <w:bidi w:val="0"/>
        <w:spacing w:before="0" w:after="0"/>
        <w:jc w:val="left"/>
        <w:rPr/>
      </w:pPr>
      <w:r>
        <w:rPr/>
        <w:t>=20mso-bidi-font-weight:bold;font-size:13.5000pt;background:rgb(255,255,255);</w:t>
      </w:r>
    </w:p>
    <w:p>
      <w:pPr>
        <w:pStyle w:val="PreformattedText"/>
        <w:bidi w:val="0"/>
        <w:spacing w:before="0" w:after="0"/>
        <w:jc w:val="left"/>
        <w:rPr/>
      </w:pPr>
      <w:r>
        <w:rPr/>
        <w:t>=20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不含下属事业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6.2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6.2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9.3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21.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员增资和社保缴费增加和增加了教师宿舍楼梯间厕所改造工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12.9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7.2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是人员增资和社保缴费增加和增加了教师宿舍楼梯间厕所改造工程。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11.4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9.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5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3.2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4.8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6.7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0.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433.3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7.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1.5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7.3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0.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加快了工程进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资金支付及时</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4.6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1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8.3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11.4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6.2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较年初预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8.6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3.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厕所工程为调整预算及人员增资调整预算。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3.2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3.3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5.7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0.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较年初预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1.9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2.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7.3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0.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加快了工程进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资金支付及时</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31.1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7.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0.3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2.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和增加了教师宿舍楼梯间厕所改造工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2.4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4.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3.8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8.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和社保缴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2.2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5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医疗保险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7.5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3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后公积金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amp;nbsp;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33.3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16.2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0.4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1.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增资。人员经费用途主要包括工资、津贴补贴、绩效工资等。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7.1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6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上级弥补公用经费不足拨款。公用经费用途主要包括办公费、培训费、维修费、劳务费、水费、电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政府性基金预算财政拨款收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三公”</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因公出国（境）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我单位未发生政府采购事项，无相关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0.09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宋体</w:t>
      </w:r>
      <w:r>
        <w:rPr/>
        <w:t>;mso-ansi-font-weight:normal;</w:t>
      </w:r>
    </w:p>
    <w:p>
      <w:pPr>
        <w:pStyle w:val="PreformattedText"/>
        <w:bidi w:val="0"/>
        <w:spacing w:before="0" w:after="0"/>
        <w:jc w:val="left"/>
        <w:rPr/>
      </w:pPr>
      <w:r>
        <w:rPr/>
        <w:t>=20mso-bidi-font-weight:bold;font-size:13.5000pt;background:rgb(255,255,255);</w:t>
      </w:r>
    </w:p>
    <w:p>
      <w:pPr>
        <w:pStyle w:val="PreformattedText"/>
        <w:bidi w:val="0"/>
        <w:spacing w:before="0" w:after="0"/>
        <w:jc w:val="left"/>
        <w:rPr/>
      </w:pPr>
      <w:r>
        <w:rPr/>
        <w:t>=20mso-shading:rgb(255,255,255);" &gt;&lt;font face=3D"</w:t>
      </w:r>
      <w:r>
        <w:rPr/>
        <w:t>宋体</w:t>
      </w:r>
      <w:r>
        <w:rPr/>
        <w:t>" &gt;1.</w:t>
      </w:r>
      <w:r>
        <w:rPr/>
        <w:t>绩效自评表</w:t>
      </w:r>
      <w:r>
        <w:rPr/>
        <w:t>&lt;/font&gt;&lt;/span&gt;&lt;span style=3D"mso-spacerun:'yes';font-family:</w:t>
      </w:r>
      <w:r>
        <w:rPr/>
        <w:t>宋体</w:t>
      </w:r>
      <w:r>
        <w:rPr/>
        <w:t>;mso-ansi-font-weight:normal;</w:t>
      </w:r>
    </w:p>
    <w:p>
      <w:pPr>
        <w:pStyle w:val="PreformattedText"/>
        <w:bidi w:val="0"/>
        <w:spacing w:before="0" w:after="0"/>
        <w:jc w:val="left"/>
        <w:rPr/>
      </w:pPr>
      <w:r>
        <w:rPr/>
        <w:t>=20mso-bidi-font-weight:bold;font-size:13.5000pt;mso-font-kerning:0.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493.2500pt;margin-left:4.6500pt;</w:t>
      </w:r>
    </w:p>
    <w:p>
      <w:pPr>
        <w:pStyle w:val="PreformattedText"/>
        <w:bidi w:val="0"/>
        <w:spacing w:before="0" w:after="0"/>
        <w:jc w:val="left"/>
        <w:rPr/>
      </w:pPr>
      <w:r>
        <w:rPr/>
        <w:t>=20border:none;mso-padding-alt:0.0000pt 5.4000pt 0.0000pt 5.4000pt ;" &gt;&lt;tr style=3D"height:29.2500pt;" &gt;&lt;td width=3D657  valign=3Dcenter  colspan=3D48  style=3D"width:493.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r&gt;&lt;tr style=3D"height:29.2500pt;" &gt;&lt;td width=3D322  valign=3Dcenter  colspan=3D21  style=3D"width:24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19  style=3D"width:19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w:t>
      </w:r>
      <w:r>
        <w:rPr/>
        <w:t>年义务教育薄弱环节改善与能力提升资金（中央资金）—厕所维修改造</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19  style=3D"width:19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5  style=3D"width:8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19  style=3D"width:19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5  valign=3Dcenter  colspan=3D27  style=3D"width:2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60  valign=3Dcenter  colspan=3D19  style=3D"width:19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划改扩建教师宿舍楼梯间厕所，让教师生活更方便，安心教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5  valign=3Dcenter  colspan=3D27  style=3D"width:2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达到改扩建教师宿舍楼梯间厕所，让教师生活更方便，安心教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62  valign=3Dcenter  colspan=3D2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nowrap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nowrap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25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7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1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5  valign=3Dcenter  colspan=3D46  style=3D"width:446.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5000pt;" &gt;&lt;td width=3D177  valign=3Dcenter  colspan=3D7  style=3D"width:13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45  valign=3Dcenter  colspan=3D14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92  valign=3Dcenter  colspan=3D17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7  valign=3Dcenter  nowrap  colspan=3D5  style=3D"width:50.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29.2500pt;mso-row-margin-right:13.8000pt;" &gt;&lt;td width=3D653  valign=3Dcenter  colspan=3D45  style=3D"width:4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8  colspan=3D3 &gt;&lt;p&gt;&lt;/p&gt;&lt;/td&gt;&lt;/tr&gt;&lt;tr style=3D"height:29.2500pt;mso-row-margin-right:13.8000pt;" &gt;&lt;td width=3D322  valign=3Dcenter  colspan=3D21  style=3D"width:24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8  colspan=3D3 &gt;&lt;p&gt;&lt;/p&gt;&lt;/td&gt;&lt;/tr&gt;&lt;tr style=3D"height:32.2500pt;mso-row-margin-right:13.8000pt;" &gt;&lt;td width=3D56  valign=3Dcenter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0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20</w:t>
      </w:r>
      <w:r>
        <w:rPr/>
        <w:t>年扩大学前教育资源补助专项资金（中央资金）</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幼儿园教室改造、设备购置</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32.2500pt;mso-row-margin-right:13.8000pt;" &gt;&lt;td width=3D56  valign=3Dcenter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0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56  valign=3Dcenter  rowspan=3D6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3  valign=3Dcenter  colspan=3D2  style=3D"width:8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7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00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6.50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5.5000pt;mso-row-margin-right:13.8000pt;" &gt;&lt;td width=3D56  valign=3Dcenter  rowspan=3D2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0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0  valign=3Dcenter  colspan=3D24  style=3D"width:2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74.2500pt;mso-row-margin-right:13.8000pt;" &gt;&lt;td width=3D266  valign=3Dcenter  colspan=3D20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改善幼儿班教学条件，添置教学设备，让幼儿在舒适的环境下快乐学习，健康成长。</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0  valign=3Dcenter  colspan=3D24  style=3D"width:2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了幼儿班教学条件，添置教学设备，让幼儿在舒适的环境下快乐学习，健康成长。</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56  valign=3Dcenter  rowspan=3D8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nowrap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nowrap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学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6.2500pt;mso-row-margin-right:13.8000pt;" &gt;&lt;td width=3D113  valign=3Dcenter  colspan=3D2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6  valign=3Dcenter  colspan=3D12  style=3D"width: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6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9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08.0000pt;mso-row-margin-right:13.8000pt;" &gt;&lt;td width=3D56  valign=3Dcenter  style=3D"width:42.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7  valign=3Dcenter  colspan=3D44  style=3D"width:4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3.5000pt;mso-row-margin-right:13.8000pt;" &gt;&lt;td width=3D169  valign=3Dcenter  colspan=3D3  style=3D"width:12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53  valign=3Dcenter  colspan=3D18  style=3D"width:11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88  valign=3Dcenter  colspan=3D14  style=3D"width:14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8  colspan=3D3 &gt;&lt;p&gt;&lt;/p&gt;&lt;/td&gt;&lt;/tr&gt;&lt;tr style=3D"height:29.2500pt;mso-row-margin-right:18.8000pt;" &gt;&lt;td width=3D646  valign=3Dcenter  colspan=3D44  style=3D"width:48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25  colspan=3D4 &gt;&lt;p&gt;&lt;/p&gt;&lt;/td&gt;&lt;/tr&gt;&lt;tr style=3D"height:29.2500pt;mso-row-margin-right:18.8000pt;" &gt;&lt;td width=3D336  valign=3Dcenter  colspan=3D25  style=3D"width:2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25  colspan=3D4 &gt;&lt;p&gt;&lt;/p&gt;&lt;/td&gt;&lt;/tr&gt;&lt;tr style=3D"height:32.2500pt;mso-row-margin-right:18.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3  valign=3Dcenter  colspan=3D23  style=3D"width:20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綦江区</w:t>
      </w:r>
      <w:r>
        <w:rPr/>
        <w:t>&lt;/font&gt;&lt;font face=3D"</w:t>
      </w:r>
      <w:r>
        <w:rPr/>
        <w:t>宋体</w:t>
      </w:r>
      <w:r>
        <w:rPr/>
        <w:t>" &gt;2020</w:t>
      </w:r>
      <w:r>
        <w:rPr/>
        <w:t>年城乡义务教育经费保障机制中央和市级资金—校舍维修（中央）</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防雷设施改造</w:t>
      </w:r>
      <w:r>
        <w:rPr/>
        <w:t>&lt;/font&gt;&lt;font face=3D"</w:t>
      </w:r>
      <w:r>
        <w:rPr/>
        <w:t>宋体</w:t>
      </w:r>
      <w:r>
        <w:rPr/>
        <w:t>" &gt;3</w:t>
      </w:r>
      <w:r>
        <w:rPr/>
        <w:t>万；教师宿舍卡口梁、栏杆、楼梯改造</w:t>
      </w:r>
      <w:r>
        <w:rPr/>
        <w:t>5.5</w:t>
      </w:r>
      <w:r>
        <w:rPr/>
        <w:t>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15  style=3D"width:1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2.2500pt;mso-row-margin-right:18.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3  valign=3Dcenter  colspan=3D23  style=3D"width:20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15  style=3D"width:1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8.0000pt;mso-row-margin-right:18.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7  style=3D"width:9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8.00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8.00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8.7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21.00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6.50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25.5000pt;mso-row-margin-right:18.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3  valign=3Dcenter  colspan=3D23  style=3D"width:20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0  valign=3Dcenter  colspan=3D19  style=3D"width:23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74.2500pt;mso-row-margin-right:18.8000pt;" &gt;&lt;td width=3D273  valign=3Dcenter  colspan=3D23  style=3D"width:20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投入资金改善防雷设施和卡口梁、栏杆、楼梯，消除安全隐患，让全体师生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0  valign=3Dcenter  colspan=3D19  style=3D"width:23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防雷设施和卡口梁、栏杆、楼梯，消除安全隐患，让全体师生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2.2500pt;mso-row-margin-right:18.8000pt;" &gt;&lt;td width=3D62  valign=3Dcenter  colspan=3D2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nowrap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29.2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2.2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2.2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nowrap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2.2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0.00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0.7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30.7500pt;mso-row-margin-right:18.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9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7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colspan=3D4  style=3D"width: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5  style=3D"width:6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83.2500pt;mso-row-margin-right:18.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4  valign=3Dcenter  colspan=3D42  style=3D"width:4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25  colspan=3D4 &gt;&lt;p&gt;&lt;/p&gt;&lt;/td&gt;&lt;/tr&gt;&lt;tr style=3D"height:13.5000pt;mso-row-margin-right:18.8000pt;" &gt;&lt;td width=3D192  valign=3Dcenter  colspan=3D9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44  valign=3Dcenter  colspan=3D16  style=3D"width:10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68  valign=3Dcenter  colspan=3D9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25  colspan=3D4 &gt;&lt;p&gt;&lt;/p&gt;&lt;/td&gt;&lt;/tr&gt;&lt;tr style=3D"height:29.2500pt;mso-row-margin-right:13.8000pt;" &gt;&lt;td width=3D653  valign=3Dcenter  colspan=3D45  style=3D"width:4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8  colspan=3D3 &gt;&lt;p&gt;&lt;/p&gt;&lt;/td&gt;&lt;/tr&gt;&lt;tr style=3D"height:29.2500pt;mso-row-margin-right:13.8000pt;" &gt;&lt;td width=3D326  valign=3Dcenter  colspan=3D23  style=3D"width:24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8  colspan=3D3 &gt;&lt;p&gt;&lt;/p&gt;&lt;/td&gt;&lt;/tr&gt;&lt;tr style=3D"height:32.2500pt;mso-row-margin-right:13.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4  valign=3Dcenter  colspan=3D21  style=3D"width:19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育公用经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小学办公设备购置</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14  style=3D"width:1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32.2500pt;mso-row-margin-right:13.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4  valign=3Dcenter  colspan=3D21  style=3D"width:19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14  style=3D"width:1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6  style=3D"width:8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00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8.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00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6.50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5.5000pt;mso-row-margin-right:13.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4  valign=3Dcenter  colspan=3D21  style=3D"width:19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6  valign=3Dcenter  colspan=3D22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74.2500pt;mso-row-margin-right:13.8000pt;" &gt;&lt;td width=3D264  valign=3Dcenter  colspan=3D21  style=3D"width:19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lt;/span&gt;&lt;font face=3D"</w:t>
      </w:r>
      <w:r>
        <w:rPr/>
        <w:t>宋体</w:t>
      </w:r>
      <w:r>
        <w:rPr/>
        <w:t>" &gt;</w:t>
      </w:r>
      <w:r>
        <w:rPr/>
        <w:t>准备零星购买办公用品约</w:t>
      </w:r>
      <w:r>
        <w:rPr/>
        <w:t>&lt;/font&gt;&lt;font face=3D"</w:t>
      </w:r>
      <w:r>
        <w:rPr/>
        <w:t>宋体</w:t>
      </w:r>
      <w:r>
        <w:rPr/>
        <w:t>" &gt;24</w:t>
      </w:r>
      <w:r>
        <w:rPr/>
        <w:t>件，改善办学条件，让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6  valign=3Dcenter  colspan=3D22  style=3D"width:2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lt;/span&gt;&lt;font face=3D"</w:t>
      </w:r>
      <w:r>
        <w:rPr/>
        <w:t>宋体</w:t>
      </w:r>
      <w:r>
        <w:rPr/>
        <w:t>" &gt;</w:t>
      </w:r>
      <w:r>
        <w:rPr/>
        <w:t>零星购买办公用品</w:t>
      </w:r>
      <w:r>
        <w:rPr/>
        <w:t>&lt;/font&gt;&lt;font face=3D"</w:t>
      </w:r>
      <w:r>
        <w:rPr/>
        <w:t>宋体</w:t>
      </w:r>
      <w:r>
        <w:rPr/>
        <w:t>" &gt;24</w:t>
      </w:r>
      <w:r>
        <w:rPr/>
        <w:t>件，改善了办学条件，得到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62  valign=3Dcenter  colspan=3D2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nowrap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nowrap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21.7500pt;mso-row-margin-right:13.8000pt;" &gt;&lt;td width=3D118  valign=3Dcenter  colspan=3D6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colspan=3D8  style=3D"width: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7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20.0000pt;mso-row-margin-right:13.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0  valign=3Dcenter  colspan=3D43  style=3D"width:44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8  colspan=3D3 &gt;&lt;p&gt;&lt;/p&gt;&lt;/td&gt;&lt;/tr&gt;&lt;tr style=3D"height:13.5000pt;mso-row-margin-right:13.8000pt;" &gt;&lt;td width=3D181  valign=3Dcenter  colspan=3D8  style=3D"width:13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45  valign=3Dcenter  colspan=3D15  style=3D"width:10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84  valign=3Dcenter  colspan=3D12  style=3D"width:1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8  colspan=3D3 &gt;&lt;p&gt;&lt;/p&gt;&lt;/td&gt;&lt;/tr&gt;&lt;tr style=3D"height:29.2500pt;mso-row-margin-right:12.8000pt;" &gt;&lt;td width=3D654  valign=3Dcenter  colspan=3D46  style=3D"width:49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7  colspan=3D2 &gt;&lt;p&gt;&lt;/p&gt;&lt;/td&gt;&lt;/tr&gt;&lt;tr style=3D"height:29.2500pt;mso-row-margin-right:12.8000pt;" &gt;&lt;td width=3D312  valign=3Dcenter  colspan=3D19  style=3D"width:23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完整午餐生活补助、食堂运行经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0  valign=3Dcenter  colspan=3D20  style=3D"width:18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0  valign=3Dcenter  colspan=3D20  style=3D"width:18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7  style=3D"width:9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75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75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75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1.0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75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75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6.5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2  valign=3Dcenter  colspan=3D27  style=3D"width:2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74.2500pt;mso-row-margin-right:12.8000pt;" &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全校学生营养状况，增加午餐营养，提高学生身体素质，促进中小学生健康发展，营养改善计划的实施，让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2  valign=3Dcenter  colspan=3D27  style=3D"width:2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全校学生营养状况，增加午餐营养，促进中小学生健康发展，营养改善计划效果明显，得到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62  valign=3Dcenter  colspan=3D2  rowspan=3D7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nowrap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9.25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午餐享受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应享受营养午餐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nowrap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0.0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午餐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0.75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不良检出率比上年降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百分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0.75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学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1.5000pt;mso-row-margin-right:12.8000pt;" &gt;&lt;td width=3D129  valign=3Dcenter  colspan=3D7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8  style=3D"width:5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2  style=3D"width:3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7  style=3D"width:7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10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20.00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2  valign=3Dcenter  colspan=3D44  style=3D"width:4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3.5000pt;mso-row-margin-right:12.8000pt;" &gt;&lt;td width=3D192  valign=3Dcenter  colspan=3D9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20  valign=3Dcenter  colspan=3D10  style=3D"width:9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200  valign=3Dcenter  colspan=3D17  style=3D"width:1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r style=3D"height:29.2500pt;mso-row-margin-right:11.8000pt;" &gt;&lt;td width=3D656  valign=3Dcenter  colspan=3D47  style=3D"width:49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5 &gt;&lt;p&gt;&lt;/p&gt;&lt;/td&gt;&lt;/tr&gt;&lt;tr style=3D"height:29.2500pt;mso-row-margin-right:11.8000pt;" &gt;&lt;td width=3D312  valign=3Dcenter  colspan=3D19  style=3D"width:23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5 &gt;&lt;p&gt;&lt;/p&gt;&lt;/td&gt;&lt;/tr&gt;&lt;tr style=3D"height:32.2500pt;mso-row-margin-right:11.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非寄建卡、寄宿生、幼儿资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32.2500pt;mso-row-margin-right:11.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15  style=3D"width:1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8.0000pt;mso-row-margin-right:11.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2  style=3D"width:8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8.00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0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0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8.00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7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7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8.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27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27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1.00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1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16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6.50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5.5000pt;mso-row-margin-right:11.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4  valign=3Dcenter  colspan=3D28  style=3D"width:2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74.2500pt;mso-row-margin-right:11.8000pt;" &gt;&lt;td width=3D249  valign=3Dcenter  colspan=3D17  style=3D"width:18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解决学校</w:t>
      </w:r>
      <w:r>
        <w:rPr/>
        <w:t>&lt;/font&gt;&lt;font face=3D"</w:t>
      </w:r>
      <w:r>
        <w:rPr/>
        <w:t>宋体</w:t>
      </w:r>
      <w:r>
        <w:rPr/>
        <w:t>" &gt;48</w:t>
      </w:r>
      <w:r>
        <w:rPr/>
        <w:t>名学生的资助费用，每人每月</w:t>
      </w:r>
      <w:r>
        <w:rPr/>
        <w:t>100</w:t>
      </w:r>
      <w:r>
        <w:rPr/>
        <w:t>元左右，促进教育公平和社会和谐，保证贫困学生不能因贫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4  valign=3Dcenter  colspan=3D28  style=3D"width:25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解决了学校</w:t>
      </w:r>
      <w:r>
        <w:rPr/>
        <w:t>&lt;/font&gt;&lt;font face=3D"</w:t>
      </w:r>
      <w:r>
        <w:rPr/>
        <w:t>宋体</w:t>
      </w:r>
      <w:r>
        <w:rPr/>
        <w:t>" &gt;48</w:t>
      </w:r>
      <w:r>
        <w:rPr/>
        <w:t>名学生的资助费用，每人每月</w:t>
      </w:r>
      <w:r>
        <w:rPr/>
        <w:t>100</w:t>
      </w:r>
      <w:r>
        <w:rPr/>
        <w:t>元左右，促进教育公平和社会和谐，保证贫困学生不能因贫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32.2500pt;mso-row-margin-right:11.8000pt;" &gt;&lt;td width=3D62  valign=3Dcenter  colspan=3D2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nowrap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月（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nowrap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发放精准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金到位准时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障贫困学生入学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学校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27.7500pt;mso-row-margin-right:11.8000pt;" &gt;&lt;td width=3D108  valign=3Dcenter  colspan=3D2  style=3D"width:8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公众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3  valign=3Dcenter  colspan=3D6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9  style=3D"width: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5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03.5000pt;mso-row-margin-right:11.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3  valign=3Dcenter  colspan=3D45  style=3D"width:44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5 &gt;&lt;p&gt;&lt;/p&gt;&lt;/td&gt;&lt;/tr&gt;&lt;tr style=3D"height:13.5000pt;mso-row-margin-right:11.8000pt;" &gt;&lt;td width=3D170  valign=3Dcenter  colspan=3D4  style=3D"width:12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41  valign=3Dcenter  colspan=3D15  style=3D"width:10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201  valign=3Dcenter  colspan=3D18  style=3D"width:15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5 &gt;&lt;p&gt;&lt;/p&gt;&lt;/td&gt;&lt;/tr&gt;&lt;tr style=3D"height:29.2500pt;" &gt;&lt;td width=3D657  valign=3Dcenter  colspan=3D48  style=3D"width:493.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r&gt;&lt;tr style=3D"height:29.2500pt;" &gt;&lt;td width=3D316  valign=3Dcenter  colspan=3D20  style=3D"width:2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3  valign=3Dcenter  colspan=3D18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生营养改善／营养午餐补助</w:t>
      </w:r>
      <w:r>
        <w:rPr/>
        <w:t>&lt;/font&gt;&lt;font face=3D"</w:t>
      </w:r>
      <w:r>
        <w:rPr/>
        <w:t>宋体</w:t>
      </w:r>
      <w:r>
        <w:rPr/>
        <w:t>" &gt;680</w:t>
      </w:r>
      <w:r>
        <w:rPr/>
        <w:t>万元—学校食堂临聘人员疫情防控期间生活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1  valign=3Dcenter  colspan=3D21  style=3D"width:18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3  valign=3Dcenter  colspan=3D18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1  valign=3Dcenter  colspan=3D21  style=3D"width:18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3  valign=3Dcenter  colspan=3D4  style=3D"width:8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37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37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37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37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10  style=3D"width:107.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3  valign=3Dcenter  colspan=3D18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1  valign=3Dcenter  colspan=3D28  style=3D"width:256.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53  valign=3Dcenter  colspan=3D18  style=3D"width:19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用于弥补疫情期间临聘人员生活费</w:t>
      </w:r>
      <w:r>
        <w:rPr/>
        <w:t>&lt;/font&gt;&lt;font face=3D"</w:t>
      </w:r>
      <w:r>
        <w:rPr/>
        <w:t>宋体</w:t>
      </w:r>
      <w:r>
        <w:rPr/>
        <w:t>" &gt;3780</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1  valign=3Dcenter  colspan=3D28  style=3D"width:256.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解决了疫情期间临聘人员生活费问题</w:t>
      </w:r>
      <w:r>
        <w:rPr/>
        <w:t>&lt;/font&gt;&lt;font face=3D"</w:t>
      </w:r>
      <w:r>
        <w:rPr/>
        <w:t>宋体</w:t>
      </w:r>
      <w:r>
        <w:rPr/>
        <w:t>" &gt;3780</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nowrap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应补助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nowrap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78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78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员工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13  valign=3Dcenter  colspan=3D4  style=3D"width:8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9  style=3D"width:5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7  style=3D"width:7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8  valign=3Dcenter  colspan=3D11  style=3D"width: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colspan=3D5  style=3D"width:5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5  valign=3Dcenter  colspan=3D46  style=3D"width:446.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5000pt;" &gt;&lt;td width=3D176  valign=3Dcenter  colspan=3D6  style=3D"width:13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40  valign=3Dcenter  colspan=3D14  style=3D"width:105.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98  valign=3Dcenter  colspan=3D18  style=3D"width:14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7  valign=3Dcenter  nowrap  colspan=3D5  style=3D"width:50.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29.2500pt;mso-row-margin-right:12.8000pt;" &gt;&lt;td width=3D654  valign=3Dcenter  colspan=3D46  style=3D"width:49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7  colspan=3D2 &gt;&lt;p&gt;&lt;/p&gt;&lt;/td&gt;&lt;/tr&gt;&lt;tr style=3D"height:29.2500pt;mso-row-margin-right:12.8000pt;" &gt;&lt;td width=3D329  valign=3Dcenter  colspan=3D24  style=3D"width:24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2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乡村教师岗位生活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14  style=3D"width:1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8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2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14  style=3D"width:17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5  style=3D"width:8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45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6111111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75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1.0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45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6111111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6.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6  valign=3Dcenter  colspan=3D22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5  valign=3Dcenter  colspan=3D22  style=3D"width:2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74.2500pt;mso-row-margin-right:12.8000pt;" &gt;&lt;td width=3D266  valign=3Dcenter  colspan=3D22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解决学校</w:t>
      </w:r>
      <w:r>
        <w:rPr/>
        <w:t>&lt;/font&gt;&lt;font face=3D"</w:t>
      </w:r>
      <w:r>
        <w:rPr/>
        <w:t>宋体</w:t>
      </w:r>
      <w:r>
        <w:rPr/>
        <w:t>" &gt;17</w:t>
      </w:r>
      <w:r>
        <w:rPr/>
        <w:t>名乡村教师生活补助，每人每月</w:t>
      </w:r>
      <w:r>
        <w:rPr/>
        <w:t>1050</w:t>
      </w:r>
      <w:r>
        <w:rPr/>
        <w:t>元，促进教育均衡发展，保证乡村教师稳定率</w:t>
      </w:r>
      <w:r>
        <w:rPr/>
        <w:t>100%</w:t>
      </w:r>
      <w:r>
        <w:rPr/>
        <w:t>，达到“招得来，留得住，干得好”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5  valign=3Dcenter  colspan=3D22  style=3D"width:2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解决了学校</w:t>
      </w:r>
      <w:r>
        <w:rPr/>
        <w:t>&lt;/font&gt;&lt;font face=3D"</w:t>
      </w:r>
      <w:r>
        <w:rPr/>
        <w:t>宋体</w:t>
      </w:r>
      <w:r>
        <w:rPr/>
        <w:t>" &gt;17</w:t>
      </w:r>
      <w:r>
        <w:rPr/>
        <w:t>名乡村教师生活补助，每人每月</w:t>
      </w:r>
      <w:r>
        <w:rPr/>
        <w:t>1050</w:t>
      </w:r>
      <w:r>
        <w:rPr/>
        <w:t>元，促进教育均衡发展，保证乡村教师稳定率</w:t>
      </w:r>
      <w:r>
        <w:rPr/>
        <w:t>100%</w:t>
      </w:r>
      <w:r>
        <w:rPr/>
        <w:t>，达到“招得来，留得住，干得好”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62  valign=3Dcenter  colspan=3D2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nowrap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教师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月</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nowrap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师稳定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享受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享受的精准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师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114  valign=3Dcenter  colspan=3D5  style=3D"width: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colspan=3D5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12  style=3D"width:6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8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4  style=3D"width:6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20.00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2  valign=3Dcenter  colspan=3D44  style=3D"width:4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剩余</w:t>
      </w:r>
      <w:r>
        <w:rPr/>
        <w:t>&lt;/font&gt;&lt;font face=3D"</w:t>
      </w:r>
      <w:r>
        <w:rPr/>
        <w:t>宋体</w:t>
      </w:r>
      <w:r>
        <w:rPr/>
        <w:t>" &gt;1050</w:t>
      </w:r>
      <w:r>
        <w:rPr/>
        <w:t>元为当年财政多拨款，未支付，结转下年使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3.5000pt;mso-row-margin-right:12.8000pt;" &gt;&lt;td width=3D177  valign=3Dcenter  colspan=3D7  style=3D"width:13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52  valign=3Dcenter  colspan=3D17  style=3D"width:11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82  valign=3Dcenter  colspan=3D12  style=3D"width:13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r style=3D"height:29.2500pt;mso-row-margin-right:12.8000pt;" &gt;&lt;td width=3D654  valign=3Dcenter  colspan=3D46  style=3D"width:49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 &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d style=3D"mso-cell-special:placeholder;border:none;"  width=3D17  colspan=3D2 &gt;&lt;p&gt;&lt;/p&gt;&lt;/td&gt;&lt;/tr&gt;&lt;tr style=3D"height:29.2500pt;mso-row-margin-right:12.8000pt;" &gt;&lt;td width=3D324  valign=3Dcenter  colspan=3D22  style=3D"width:24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罗家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1  valign=3Dcenter  colspan=3D20  style=3D"width:19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运转兜底经费、非税经费、幼儿公用经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7  valign=3Dcenter  colspan=3D18  style=3D"width:1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1  valign=3Dcenter  colspan=3D20  style=3D"width:19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7  valign=3Dcenter  colspan=3D18  style=3D"width:17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62  valign=3Dcenter  colspan=3D2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3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00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8.75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1.00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6.50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0  style=3D"width:10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5.5000pt;mso-row-margin-right:12.8000pt;" &gt;&lt;td width=3D62  valign=3Dcenter  colspan=3D2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1  valign=3Dcenter  colspan=3D20  style=3D"width:19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0  valign=3Dcenter  colspan=3D24  style=3D"width:2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74.2500pt;mso-row-margin-right:12.8000pt;" &gt;&lt;td width=3D261  valign=3Dcenter  colspan=3D20  style=3D"width:19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lt;/span&gt;&lt;font face=3D"</w:t>
      </w:r>
      <w:r>
        <w:rPr/>
        <w:t>宋体</w:t>
      </w:r>
      <w:r>
        <w:rPr/>
        <w:t>" &gt;</w:t>
      </w:r>
      <w:r>
        <w:rPr/>
        <w:t>用于弥补学校公用经费不足以及食堂运行经费补助等，保障学校运行稳定，让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0  valign=3Dcenter  colspan=3D24  style=3D"width:24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30.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lt;/span&gt;&lt;font face=3D"</w:t>
      </w:r>
      <w:r>
        <w:rPr/>
        <w:t>宋体</w:t>
      </w:r>
      <w:r>
        <w:rPr/>
        <w:t>" &gt;</w:t>
      </w:r>
      <w:r>
        <w:rPr/>
        <w:t>弥补了学校公用经费不足，保障了学校的运行稳定，得到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62  valign=3Dcenter  colspan=3D2  rowspan=3D5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nowrap  colspan=3D8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9  style=3D"width:5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29.25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金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8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9  style=3D"width:5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2.25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8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9  style=3D"width:5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0.00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8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9  style=3D"width:5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30.7500pt;mso-row-margin-right:12.8000pt;" &gt;&lt;td width=3D110  valign=3Dcenter  colspan=3D3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8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9  style=3D"width:5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3  valign=3Dcenter  colspan=3D6  style=3D"width:7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8  style=3D"width:7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5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20.0000pt;mso-row-margin-right:12.8000pt;" &gt;&lt;td width=3D62  valign=3Dcenter  col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2  valign=3Dcenter  colspan=3D44  style=3D"width:4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7  colspan=3D2 &gt;&lt;p&gt;&lt;/p&gt;&lt;/td&gt;&lt;/tr&gt;&lt;tr style=3D"height:13.5000pt;mso-row-margin-right:12.8000pt;" &gt;&lt;td width=3D173  valign=3Dcenter  colspan=3D5  style=3D"width:13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30.0000pt;" &gt;&lt;span style=3D"font-family:</w:t>
      </w:r>
      <w:r>
        <w:rPr/>
        <w:t>宋体</w:t>
      </w:r>
      <w:r>
        <w:rPr/>
        <w:t>;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font-size:10.0000pt;mso-font-kerning:0.0000pt;" &gt;&lt;o:p&gt;&lt;/o:p&gt;&lt;/span&gt;&lt;/p&gt;&lt;/td&gt;&lt;td width=3D150  valign=3Dcenter  colspan=3D17  style=3D"width:11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188  valign=3Dcenter  colspan=3D14  style=3D"width:141.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经办人：</w:t>
      </w:r>
      <w:r>
        <w:rPr/>
        <w:t>&lt;/font&gt;&lt;/span&gt;&lt;span style=3D"font-family:</w:t>
      </w:r>
      <w:r>
        <w:rPr/>
        <w:t>宋体</w:t>
      </w:r>
      <w:r>
        <w:rPr/>
        <w:t>;font-size:10.0000pt;mso-font-kerning:0.0000pt;" &gt;&lt;o:p&gt;&lt;/o:p&gt;&lt;/span&gt;&lt;/p&gt;&lt;/td&gt;&lt;td width=3D76  valign=3Dcenter  colspan=3D5  style=3D"width:5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30.0000pt;" &gt;&lt;span style=3D"font-family:</w:t>
      </w:r>
      <w:r>
        <w:rPr/>
        <w:t>宋体</w:t>
      </w:r>
      <w:r>
        <w:rPr/>
        <w:t>;font-size:10.0000pt;mso-font-kerning:0.0000pt;" &gt;&lt;font face=3D"</w:t>
      </w:r>
      <w:r>
        <w:rPr/>
        <w:t>宋体</w:t>
      </w:r>
      <w:r>
        <w:rPr/>
        <w:t>" &gt;</w:t>
      </w:r>
      <w:r>
        <w:rPr/>
        <w:t>李玉华</w:t>
      </w:r>
      <w:r>
        <w:rPr/>
        <w:t>&lt;/font&gt;&lt;/span&gt;&lt;span style=3D"font-family:</w:t>
      </w:r>
      <w:r>
        <w:rPr/>
        <w:t>宋体</w:t>
      </w:r>
      <w:r>
        <w:rPr/>
        <w:t>;font-size:10.0000pt;mso-font-kerning:0.0000pt;" &gt;&lt;o:p&gt;&lt;/o:p&gt;&lt;/span&gt;&lt;/p&gt;&lt;/td&gt;&lt;td width=3D66  valign=3Dcenter  nowrap  colspan=3D5  style=3D"width:50.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7  colspan=3D2 &gt;&lt;p&gt;&lt;/p&gt;&lt;/td&gt;&lt;/tr&gt;&lt;/table&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宋体</w:t>
      </w:r>
      <w:r>
        <w:rPr/>
        <w:t>;mso-ansi-font-weight:normal;</w:t>
      </w:r>
    </w:p>
    <w:p>
      <w:pPr>
        <w:pStyle w:val="PreformattedText"/>
        <w:bidi w:val="0"/>
        <w:spacing w:before="0" w:after="0"/>
        <w:jc w:val="left"/>
        <w:rPr/>
      </w:pPr>
      <w:r>
        <w:rPr/>
        <w:t>=20mso-bidi-font-weight:bold;font-size:13.5000pt;background:rgb(255,255,255);</w:t>
      </w:r>
    </w:p>
    <w:p>
      <w:pPr>
        <w:pStyle w:val="PreformattedText"/>
        <w:bidi w:val="0"/>
        <w:spacing w:before="0" w:after="0"/>
        <w:jc w:val="left"/>
        <w:rPr/>
      </w:pPr>
      <w:r>
        <w:rPr/>
        <w:t>=20mso-shading:rgb(255,255,255);" &gt;&lt;font face=3D"</w:t>
      </w:r>
      <w:r>
        <w:rPr/>
        <w:t>宋体</w:t>
      </w:r>
      <w:r>
        <w:rPr/>
        <w:t>" &gt;2.</w:t>
      </w:r>
      <w:r>
        <w:rPr/>
        <w:t>绩效自评报告或案例</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委托第三方开展绩效自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委托第三方对部门政策或项目开展重点绩效评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class=3D"18"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4  style=3D"margin-top:0.0000pt;margin-right:0.0000pt;margin-bottom:0.0000pt;</w:t>
      </w:r>
    </w:p>
    <w:p>
      <w:pPr>
        <w:pStyle w:val="PreformattedText"/>
        <w:bidi w:val="0"/>
        <w:spacing w:before="0" w:after="0"/>
        <w:jc w:val="left"/>
        <w:rPr/>
      </w:pPr>
      <w:r>
        <w:rPr/>
        <w:t>=20margin-left:0.0000pt;line-height:30.0000pt;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023-48465070&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