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8BEB2.428777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2.42877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22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dministrator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&amp;#24494;&amp;#36719;&amp;#29992;&amp;#25143;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2-09-02T01:55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2-09-02T01:56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3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5243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257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0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2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6488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4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2012&lt;/o:KSOProductBu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F029269F50D948429D942632E18C84EC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22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22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tru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QFormat=3D"true" 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 QF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HTML 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UnhideWhenUsed=3D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Out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Out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Outlin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UnhideWhenUsed=3D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Revis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QFormat=3D"true" N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false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SemiHidden=3D"false" Q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SemiHidden=3D"false" Q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SemiHidden=3D"false" Q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SemiHidden=3D"false" Q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SemiHidden=3D"false" Q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073743103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5C0F\6807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9ED1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6977\4F53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65B9\6B63\4EFF\5B8B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3 0 5 9 0 0 0 0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cri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2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1, li.msonormal1, div.msonorma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1, li.Char1, div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1, li.HTMLChar1, div.HTML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2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3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75pt 8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is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list 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ist-id:183711334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st-template-ids:-2008108258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start-at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format:chinese-co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suffix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ext:\FF08%1\FF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tab-s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0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4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18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5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28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 l0:level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level-tab-stop:3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evel-number-positio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indent:-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argin-bottom:0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align=3Dcenter style=3D'margin:0cm;margin-bottom:.0001pt;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text-indent:44.0pt;mso-char-indent-count:2.0;line-heigh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style=3D'font-size:22.0pt;font-family:\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B9\6B63\5C0F\6807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37325;&amp;#24198;&amp;#24066;&amp;#32166;&amp;#27743;&amp;#20013;&amp;#23398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align=3Dcenter style=3D'margin:0cm;margin-bottom:.0001pt;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-al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text-indent:44.0pt;mso-char-indent-count:2.0;line-height:3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line-height-rule:exactly'&gt;&lt;span lang=3DEN-US style=3D'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5C0F\6807\5B8B_GBK;background:w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;font-family:\65B9\6B63\5C0F\6807\5B8B_GBK;backgro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amp;#24180;&amp;#24230;&amp;#37096;&amp;#38376;&amp;#20915;&amp;#31639;&amp;#24773;&amp;#20917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;&amp;#261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font-family:\65B9\6B63\5C0F\6807\5B8=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indent:24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char-indent-count:2.0;line-height:30.0pt;mso-line-height-rule:exactly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5C0F\6807\5B8B_GBK;background: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5C0F\6807\5B8B_GBK;mso-fareast-font-family: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\65B9\6B63\5C0F\6807\5B8B_GBK;background:white'&gt;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class=3D32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amp;#19968;&amp;#12289;&amp;#37096;&amp;#38376;&amp;#22522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class=3D32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6977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amp;#65288;&amp;#19968;&amp;#65289;&amp;#32844;&amp;#33021;&amp;#32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1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2289;&amp;#23459;&amp;#20256;&amp;#36143;&amp;#24443;&amp;#25191;&amp;#34892;&amp;#2082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2269;&amp;#23478;&amp;#22823;&amp;#25945;&amp;#32946;&amp;#26041;&amp;#38024;&amp;#12289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74;&amp;#12289;&amp;#27861;&amp;#24459;&amp;#27861;&amp;#35268;&amp;#31561;&amp;#65307;&amp;#2236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5;&amp;#20381;&amp;#27861;&amp;#27835;&amp;#25945;&amp;#12289;&amp;#20381;&amp;#27861;&amp;#27835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65292;&amp;#36143;&amp;#24443;&amp;#25191;&amp;#34892;&amp;#21306;&amp;#25945;&amp;#32946;&amp;#2299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592;&amp;#20250;&amp;#30340;&amp;#34892;&amp;#25919;&amp;#35268;&amp;#31456;&amp;#21046;&amp;#24230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2289;&amp;#37197;&amp;#21512;&amp;#24066;&amp;#12289;&amp;#21306;&amp;#20154;&amp;#27665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4220;&amp;#21046;&amp;#23450;&amp;#31526;&amp;#21512;&amp;#20826;&amp;#30340;&amp;#25945;&amp;#329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41;&amp;#38024;&amp;#21644;&amp;#22269;&amp;#23478;&amp;#25945;&amp;#32946;&amp;#27861;&amp;#244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;&amp;#35268;&amp;#20197;&amp;#21450;&amp;#26412;&amp;#26657;&amp;#30340;&amp;#25945;&amp;#32946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3637;&amp;#35268;&amp;#21010;&amp;#21644;&amp;#23398;&amp;#26657;&amp;#24067;&amp;#23616;&amp;#358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72;&amp;#35268;&amp;#21010;&amp;#65292;&amp;#24182;&amp;#25235;&amp;#22909;&amp;#32452;&amp;#32455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6045;&amp;#21644;&amp;#33853;&amp;#23454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2289;&amp;#20570;&amp;#22909;&amp;#21021;&amp;#20013;&amp;#21450;&amp;#39640;&amp;#20013;&amp;#27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23398;&amp;#21382;&amp;#25945;&amp;#32946;&amp;#21450;&amp;#30456;&amp;#20851;&amp;#30340;&amp;#3103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26381;&amp;#21153;&amp;#65292;&amp;#20419;&amp;#36827;&amp;#25945;&amp;#32946;&amp;#214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b&gt;&lt;span style=3D'font-size:16.0pt;font-family:\65B9\6B63\6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\4F53_GBK'&gt;&amp;#65288;&amp;#20108;&amp;#65289;&amp;#26426;&amp;#26500;&amp;#35774;&amp;#32622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37325;&amp;#24198;&amp;#24066;&amp;#32166;&amp;#27743;&amp;#20013;&amp;#23398;&amp;#26159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25152;&amp;#20840;&amp;#39069;&amp;#25320;&amp;#27454;&amp;#20107;&amp;#19994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3436;&amp;#20840;&amp;#20013;&amp;#23398;&amp;#12290;&amp;#26681;&amp;#254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2166;&lt;/span&gt;&amp;#25945;&amp;#24037;&amp;#22996;&amp;#12308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018&lt;/span&gt;&amp;#1230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4&lt;/span&gt;&amp;#21495;&amp;#25991;&amp;#20214;&amp;#12298;&amp;#37325;&amp;#24198;&amp;#2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;&amp;#32166;&amp;#27743;&amp;#21306;&amp;#25945;&amp;#32946;&amp;#22996;&amp;#21592;&amp;#20250;&amp;#208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10;&amp;#37325;&amp;#26032;&amp;#26126;&amp;#30830;&amp;#25945;&amp;#32946;&amp;#31995;&amp;#3247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8;&amp;#26657;&amp;#65288;&amp;#21333;&amp;#20301;&amp;#65289;&amp;#20869;&amp;#35774;&amp;#26426;&amp;#26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68;&amp;#37327;&amp;#21644;&amp;#20013;&amp;#23618;&amp;#24178;&amp;#37096;&amp;#32844;&amp;#25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36890;&amp;#30693;&amp;#12299;&amp;#65292;&amp;#20869;&amp;#35774;&amp;#31185;&amp;#2346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&lt;/span&gt;&amp;#20010;&amp;#65292;&amp;#20998;&amp;#21035;&amp;#20026;&amp;#211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3460;&amp;#12289;&amp;#25945;&amp;#31185;&amp;#23460;&amp;#12289;&amp;#25945;&amp;#21153;&amp;#227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3398;&amp;#29983;&amp;#22788;&amp;#12289;&amp;#23433;&amp;#20445;&amp;#22788;&amp;#12289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;&amp;#21153;&amp;#22788;&amp;#12289;&amp;#36130;&amp;#21153;&amp;#22788;&amp;#12290;&amp;#29616;&amp;#263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12;&amp;#32534;&amp;#25945;&amp;#32844;&amp;#240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77&lt;/span&gt;&amp;#20154;&amp;#65292;&amp;#23398;&amp;#29983;&lt;span lang=3DEN-US&gt;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&lt;/span&gt;&amp;#20154;&amp;#65292;&amp;#20854;&amp;#20013;&amp;#65306;&amp;#39640;&amp;#20013;&amp;#2339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8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08&lt;/span&gt;&amp;#20154;&amp;#65292;&amp;#21021;&amp;#20013;&amp;#23398;&amp;#29983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34&lt;/span&gt;&amp;#201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span lang=3DEN-US style=3D'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lt;b&gt;&lt;span style=3D'font-size: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6977\4F53_GBK'&gt;&amp;#65288;&amp;#19977;&amp;#65289;&amp;#21333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6500;&amp;#25104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1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class=3D32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SimSun;background:whit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'&gt;&amp;#20174;&amp;#39044;&amp;#31639;&amp;#21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301;&amp;#26500;&amp;#25104;&amp;#30475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background:white'&gt;&amp;#26412;&amp;#21333;&amp;#20301;&amp;#20026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2020&lt;/span&gt;&amp;#24180;&amp;#24230;&amp;#20915;&amp;#31639;&amp;#32534;&amp;#21046;&amp;#30340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32423;&amp;#39044;&amp;#31639;&amp;#21333;&amp;#2030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class=3D32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amp;#20108;&amp;#12289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68;&amp;#65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25903;&amp;#20986;&amp;#20915;&amp;#31639;&amp;#24635;&amp;#20307;&amp;#24773;&amp;#20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6977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1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463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;&amp;#247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5910;&amp;#20837;&amp;#24635;&amp;#3574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,001.52&lt;/span&gt;&amp;#19975;&amp;#20803;&amp;#65292;&amp;#25903;&amp;#20986;&amp;#24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,001.52&lt;/span&gt;&amp;#19975;&amp;#20803;&amp;#12290;&amp;#25910;&amp;#25903;&amp;#367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9978;&amp;#2418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656.33&lt;/span&gt;&amp;#19975;&amp;#20803;&amp;#12289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59.1%&lt;/span&gt;&amp;#65292;&amp;#20027;&amp;#35201;&amp;#21407;&amp;#22240;&amp;#261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86;&amp;#21152;&amp;#26032;&amp;#26657;&amp;#21306;&amp;#24314;&amp;#35774;&amp;#30456;&amp;#20851;&amp;#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30446;&amp;#30340;&amp;#25910;&amp;#20837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2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,876.53&lt;/span&gt;&amp;#19975;&amp;#20803;&amp;#65292;&amp;#36739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074.15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5.7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amp;#26032;&amp;#26657;&amp;#21306;&amp;#24314;&amp;#35774;&amp;#39033;&amp;#3044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914;&amp;#8220;&amp;#36890;&amp;#24800;&amp;#26032;&amp;#26657;&amp;#21306;&amp;#35774;&amp;#2279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41;&amp;#32622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11.00&lt;/span&gt;&amp;#19975;&amp;#20803;&amp;#12289;&amp;#8220;&amp;#32166;&amp;#277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3398;&amp;#24314;&amp;#35774;&amp;#30452;&amp;#36798;&amp;#36164;&amp;#37329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00.00&lt;/span&gt;&amp;#19975;&amp;#20803;&amp;#12289;&amp;#8220;&amp;#26032;&amp;#266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644;&amp;#36801;&amp;#35774;&amp;#22791;&amp;#37319;&amp;#36141;&amp;#19987;&amp;#39033;&amp;#3246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;&amp;#65288;&amp;#24402;&amp;#36824;&amp;#26412;&amp;#37329;&amp;#21644;&amp;#25903;&amp;#20184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1153;&amp;#36153;&amp;#29992;&amp;#65289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00.00&lt;/span&gt;&amp;#19975;&amp;#20803;&amp;#31561;&amp;#12290;&amp;#20854;&amp;#2001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,115.94&lt;/span&gt;&amp;#19975;&amp;#20803;&amp;#65292;&amp;#21344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96.7%&lt;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60.58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.3%&lt;/span&gt;&amp;#12290;&amp;#27492;&amp;#22806;&amp;#65292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124.99&lt;/span&gt;&amp;#19975;&amp;#20803;&amp;#1229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3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,687.04&lt;/span&gt;&amp;#19975;&amp;#20803;&amp;#65292;&amp;#36739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,246.23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3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amp;#26032;&amp;#26657;&amp;#21306;&amp;#24314;&amp;#35774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92;&amp;#22914;&amp;#8220;&amp;#36890;&amp;#24800;&amp;#26032;&amp;#26657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2791;&amp;#36141;&amp;#32622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11.00&lt;/span&gt;&amp;#19975;&amp;#20803;&amp;#12289;&amp;#8220;&amp;#32166;&amp;#277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3398;&amp;#24314;&amp;#35774;&amp;#30452;&amp;#36798;&amp;#36164;&amp;#37329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00.00&lt;/span&gt;&amp;#19975;&amp;#20803;&amp;#12289;&amp;#8220;&amp;#25644;&amp;#368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6657;&amp;#21306;&amp;#21450;&amp;#24247;&amp;#24503;&amp;#22478;&amp;#20998;&amp;#2665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6045;&amp;#37319;&amp;#3614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5.00&lt;/span&gt;&amp;#19975;&amp;#20803;&amp;#31561;&amp;#12290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1,053.44&lt;/span&gt;&amp;#19975;&amp;#20803;&amp;#65292;&amp;#21344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53.4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633.61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46.6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4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32467;&amp;#20313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4180;&amp;#26411;&amp;#32467;&amp;#36716;&amp;#216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,314.47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410.08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.1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032;&amp;#26657;&amp;#24314;&amp;#35774;&amp;#12289;&amp;#37319;&amp;#36141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410;&amp;#32467;&amp;#31639;&amp;#23436;&amp;#25104;&amp;#65292;&amp;#39033;&amp;#30446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32;&amp;#26657;&amp;#35774;&amp;#22791;&amp;#37319;&amp;#36141;&amp;#19987;&amp;#39033;&amp;#3246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8221;&amp;#32467;&amp;#367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559.21&lt;/span&gt;&amp;#19975;&amp;#20803;&amp;#12289;&amp;#8220;&amp;#23398;&amp;#266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644;&amp;#36801;&amp;#21450;&amp;#26032;&amp;#26657;&amp;#29615;&amp;#22659;&amp;#38468;&amp;#236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31243;&amp;#34917;&amp;#2116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0.00&lt;/span&gt;&amp;#19975;&amp;#20803;&amp;#12289;&amp;#8220;&amp;#26032;&amp;#266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35774;&amp;#26045;&amp;#35774;&amp;#22791;&amp;#28155;&amp;#36141;&amp;#34917;&amp;#2116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0.00&lt;/span&gt;&amp;#19975;&amp;#20803;&amp;#31561;&amp;#1229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20108;&amp;#65289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5320;&amp;#27454;&amp;#25910;&amp;#20837;&amp;#25903;&amp;#20986;&amp;#20915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635;&amp;#20307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\6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36130;&amp;#25919;&amp;#25320;&amp;#27454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89;&amp;#25903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4,803.24&lt;/span&gt;&amp;#19975;&amp;#20803;&amp;#12290;&amp;#19982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2019&lt;/span&gt;&amp;#24180;&amp;#30456;&amp;#27604;&amp;#65292;&amp;#36130;&amp;#25919;&amp;#25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25910;&amp;#12289;&amp;#25903;&amp;#24635;&amp;#35745;&amp;#2150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,273.84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9.7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amp;#26032;&amp;#26657;&amp;#21306;&amp;#24314;&amp;#35774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92;&amp;#22914;&amp;#8220;&amp;#36890;&amp;#24800;&amp;#26032;&amp;#26657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2791;&amp;#36141;&amp;#32622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11.00&lt;/span&gt;&amp;#19975;&amp;#20803;&amp;#12289;&amp;#8220;&amp;#32166;&amp;#2774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13;&amp;#23398;&amp;#24314;&amp;#35774;&amp;#30452;&amp;#36798;&amp;#36164;&amp;#37329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00.00&lt;/span&gt;&amp;#19975;&amp;#20803;&amp;#12289;&amp;#8220;&amp;#25644;&amp;#368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6657;&amp;#21306;&amp;#21450;&amp;#24247;&amp;#24503;&amp;#22478;&amp;#20998;&amp;#2665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6045;&amp;#37319;&amp;#3614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5.00&lt;/span&gt;&amp;#19975;&amp;#20803;&amp;#31561;&amp;#1229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77;&amp;#65289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3324;&amp;#20844;&amp;#20849;&amp;#39044;&amp;#31639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4773;&amp;#20917;&amp;#35828;&amp;#26126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1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19968;&amp;#33324;&amp;#20844;&amp;#2084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,995.94&lt;/span&gt;&amp;#19975;&amp;#20803;&amp;#65292;&amp;#36739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,024.3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8.7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amp;#26032;&amp;#26657;&amp;#21306;&amp;#24314;&amp;#35774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92;&amp;#22914;&amp;#8220;&amp;#36890;&amp;#24800;&amp;#26032;&amp;#26657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2791;&amp;#36141;&amp;#32622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11.00&lt;/span&gt;&amp;#19975;&amp;#20803;&amp;#12289;&amp;#8220;&amp;#25644;&amp;#368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6657;&amp;#21306;&amp;#21450;&amp;#24247;&amp;#24503;&amp;#22478;&amp;#20998;&amp;#2665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6045;&amp;#37319;&amp;#3614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5.00&lt;/span&gt;&amp;#19975;&amp;#20803;&amp;#31561;&amp;#12290;&amp;#3673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,230.97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1%&lt;/span&gt;&amp;#12290;&amp;#20027;&amp;#35201;&amp;#21407;&amp;#22240;&amp;#2615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amp;#21152;&amp;#26032;&amp;#26657;&amp;#21306;&amp;#24314;&amp;#35774;&amp;#39033;&amp;#30446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65292;&amp;#22914;&amp;#8220;&amp;#36890;&amp;#24800;&amp;#26032;&amp;#26657;&amp;#21306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36141;&amp;#32622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11.00&lt;/span&gt;&amp;#19975;&amp;#20803;&amp;#12289;&amp;#8220;&amp;#25644;&amp;#368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6657;&amp;#21306;&amp;#21450;&amp;#24247;&amp;#24503;&amp;#22478;&amp;#20998;&amp;#2665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6045;&amp;#37319;&amp;#3614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5.00&lt;/span&gt;&amp;#19975;&amp;#20803;&amp;#31561;&amp;#12290;&amp;#27492;&amp;#228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4180;&amp;#21021;&amp;#36130;&amp;#25919;&amp;#25320;&amp;#27454;&amp;#32467;&amp;#3671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687.30&lt;/span&gt;&amp;#19975;&amp;#20803;&amp;#12290;&lt;span lang=3DEN-US&gt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2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19968;&amp;#33324;&amp;#20844;&amp;#20849;&amp;#390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,131.42&lt;/span&gt;&amp;#19975;&amp;#20803;&amp;#65292;&amp;#36739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971.4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.7%&lt;/span&gt;&amp;#12290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amp;#26032;&amp;#26657;&amp;#21306;&amp;#24314;&amp;#35774;&amp;#39033;&amp;#30446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amp;#65292;&amp;#22914;&amp;#8220;&amp;#36890;&amp;#24800;&amp;#26032;&amp;#26657;&amp;#21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74;&amp;#22791;&amp;#36141;&amp;#32622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,711.00&lt;/span&gt;&amp;#19975;&amp;#20803;&amp;#12289;&amp;#8220;&amp;#25644;&amp;#368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6657;&amp;#21306;&amp;#21450;&amp;#24247;&amp;#24503;&amp;#22478;&amp;#20998;&amp;#2665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6045;&amp;#37319;&amp;#3614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65.00&lt;/span&gt;&amp;#19975;&amp;#20803;&amp;#31561;&amp;#12290;&amp;#36739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06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1%&lt;/span&gt;&amp;#12290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7491;&amp;#24120;&amp;#24037;&amp;#36164;&amp;#26187;&amp;#21319;&amp;#22686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2289;&amp;#35843;&amp;#20837;&amp;#20154;&amp;#21592;&amp;#24037;&amp;#36164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3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32467;&amp;#20313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4180;&amp;#26411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36130;&amp;#25919;&amp;#25320;&amp;#27454;&amp;#32467;&amp;#36716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551.82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207.43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.1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40;&amp;#26032;&amp;#26657;&amp;#24314;&amp;#35774;&amp;#12289;&amp;#37319;&amp;#36141;&amp;#39033;&amp;#3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;&amp;#26410;&amp;#32467;&amp;#31639;&amp;#23436;&amp;#25104;&amp;#65292;&amp;#39033;&amp;#30446;&amp;#3246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716;&amp;#19979;&amp;#24180;&amp;#32487;&amp;#32493;&amp;#36827;&amp;#34892;&amp;#65292;&amp;#22914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6;&amp;#8220;&amp;#26032;&amp;#26657;&amp;#35774;&amp;#22791;&amp;#37319;&amp;#36141;&amp;#1998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3;&amp;#36153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,559.21&lt;/span&gt;&amp;#19975;&amp;#20803;&amp;#12289;&amp;#8220;&amp;#23398;&amp;#2665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644;&amp;#36801;&amp;#21450;&amp;#26032;&amp;#26657;&amp;#29615;&amp;#22659;&amp;#38468;&amp;#2364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31243;&amp;#34917;&amp;#2116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0.00&lt;/span&gt;&amp;#19975;&amp;#20803;&amp;#12289;&amp;#8220;&amp;#26032;&amp;#2665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6;&amp;#35774;&amp;#26045;&amp;#35774;&amp;#22791;&amp;#28155;&amp;#36141;&amp;#34917;&amp;#2116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50.00&lt;/span&gt;&amp;#19975;&amp;#20803;&amp;#31561;&amp;#12290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4.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'&gt;&amp;#2760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39;&amp;#247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12290;&amp;#26412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027;&amp;#3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9992;&amp;#20110;&amp;#20197;&amp;#19979;&amp;#20960;&amp;#20010;&amp;#26041;&amp;#38754;&amp;#6530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amp;#25945;&amp;#32946;&amp;#25903;&amp;#20986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13,474.23&lt;/span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3.5%&lt;/span&gt;&amp;#65292;&amp;#36739;&amp;#24180;&amp;#21021;&amp;#39044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7.76&lt;/span&gt;&amp;#19975; 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9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;&amp;#8220;&amp;#23398;&amp;#26657;&amp;#25644;&amp;#36801;&amp;#21450;&amp;#26032;&amp;#26657;&amp;#29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659;&amp;#38468;&amp;#23646;&amp;#24037;&amp;#31243;&amp;#34917;&amp;#21161;&amp;#82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00.00&lt;/span&gt;&amp;#19975;&amp;#20803;&amp;#26410;&amp;#32467;&amp;#31639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32467;&amp;#36716;&amp;#19979;&amp;#24180;&amp;#32487;&amp;#32493;&amp;#36827;&amp;#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;&amp;#65292;&amp;#20197;&amp;#21450;&amp;#8220;&amp;#25945;&amp;#31185;&amp;#30740;&amp;#21450;&amp;#259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398;&amp;#25913;&amp;#38761;&amp;#32463;&amp;#36153;&amp;#8221;&amp;#39033;&amp;#30446;&amp;#3584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2;&amp;#21151;&amp;#33021;&amp;#20998;&amp;#31867;&amp;#35843;&amp;#33267;&amp;#8220;&amp;#31185;&amp;#2339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16;&amp;#26415;&amp;#25903;&amp;#20986;&amp;#8221;&amp;#65292;&amp;#22240;&amp;#27492;&amp;#3045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;&amp;#25903;&amp;#20986;&amp;#26410;&amp;#35745;&amp;#20837;&amp;#8220;&amp;#25945;&amp;#32946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822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amp;#31185;&amp;#23398;&amp;#25216;&amp;#264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0.00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0.9%&lt;/span&gt;&amp;#65292;&amp;#36739;&amp;#24180;&amp;#21021;&amp;#39044;&amp;#31639;&amp;#25968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40.0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027;&amp;#35201;&amp;#21407;&amp;#22240;&amp;#26159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amp;#39033;&amp;#30446;&amp;#8220;&amp;#25945;&amp;#31185;&amp;#30740;&amp;#21450;&amp;#2594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25913;&amp;#38761;&amp;#32463;&amp;#36153;&amp;#8221;&amp;#25903;&amp;#20986;&amp;#65292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10;&amp;#25552;&amp;#21319;&amp;#25945;&amp;#24072;&amp;#32844;&amp;#19994;&amp;#32032;&amp;#208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292;&amp;#23398;&amp;#26657;&amp;#32452;&amp;#32455;&amp;#25945;&amp;#24072;&amp;#26657;&amp;#2086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23398;&amp;#20064;&amp;#22521;&amp;#35757;&amp;#65292;&amp;#22996;&amp;#27966;&amp;#25945;&amp;#240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806;&amp;#20986;&amp;#25945;&amp;#30740;&amp;#23398;&amp;#20064;&amp;#31561;&amp;#26041;&amp;#3875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amp;#31038;&amp;#20250;&amp;#20445;&amp;#38556;&amp;#19982;&amp;#23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1999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441.51&lt;/span&gt;&amp;#19975;&amp;#20803;&amp;#65292;&amp;#21344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8.9%&lt;/span&gt;&amp;#65292;&amp;#36739;&amp;#24180;&amp;#21021;&amp;#39044;&amp;#31639;&amp;#2596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17.97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7.8%&lt;/span&gt;&amp;#65292;&amp;#20027;&amp;#35201;&amp;#21407;&amp;#22240;&amp;#19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0154;&amp;#21592;&amp;#27491;&amp;#24120;&amp;#24037;&amp;#36164;&amp;#26187;&amp;#21319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36164;&amp;#65292;&amp;#20108;&amp;#26159;&amp;#35843;&amp;#20837;&amp;#20154;&amp;#21592;&amp;#208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769;&amp;#20445;&amp;#38505;&amp;#12289;&amp;#32844;&amp;#19994;&amp;#24180;&amp;#37329;&amp;#3256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amp;#21355;&amp;#29983;&amp;#20581;&amp;#24247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19.04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.2%&lt;/span&gt;&amp;#65292;&amp;#36739;&amp;#24180;&amp;#21021;&amp;#39044;&amp;#31639;&amp;#25968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31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8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7491;&amp;#24120;&amp;#24037;&amp;#36164;&amp;#26187;&amp;#21319;&amp;#22686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450;&amp;#35843;&amp;#20837;&amp;#20154;&amp;#21592;&amp;#21307;&amp;#30103;&amp;#20445;&amp;#385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564;&amp;#3243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89;&amp;#22478;&amp;#20065;&amp;#31038;&amp;#2130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79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.3%&lt;/span&gt;&amp;#65292;&amp;#36739;&amp;#24180;&amp;#21021;&amp;#39044;&amp;#31639;&amp;#25968;&amp;#226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0.79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%&lt;/span&gt;&amp;#65292;&amp;#20027;&amp;#35201;&amp;#21407;&amp;#22240;&amp;#26159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amp;#8220;&amp;#26032;&amp;#26657;&amp;#35774;&amp;#22791;&amp;#37319;&amp;#36141;&amp;#1998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33;&amp;#32463;&amp;#36153;&amp;#8221;&amp;#39033;&amp;#30446;&amp;#30456;&amp;#20851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65289;&amp;#20303;&amp;#25151;&amp;#20445;&amp;#38556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15.85&lt;/span&gt;&amp;#19975;&amp;#20803;&amp;#65292;&amp;#21344;&lt;span lang=3DEN-U=</w:t>
      </w:r>
    </w:p>
    <w:p>
      <w:pPr>
        <w:pStyle w:val="PreformattedText"/>
        <w:bidi w:val="0"/>
        <w:spacing w:before="0" w:after="0"/>
        <w:jc w:val="left"/>
        <w:rPr/>
      </w:pPr>
      <w:r>
        <w:rPr/>
        <w:t>S&gt;3.2%&lt;/span&gt;&amp;#65292;&amp;#36739;&amp;#24180;&amp;#21021;&amp;#39044;&amp;#31639;&amp;#25968;&amp;#22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76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3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7491;&amp;#24120;&amp;#24037;&amp;#36164;&amp;#26187;&amp;#21319;&amp;#22686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450;&amp;#35843;&amp;#20837;&amp;#20154;&amp;#21592;&amp;#20303;&amp;#25151;&amp;#20844;&amp;#312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9;&amp;#32564;&amp;#32435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22235;&amp;#65289;&amp;#1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3324;&amp;#20844;&amp;#20849;&amp;#39044;&amp;#31639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\6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19968;&amp;#33324;&amp;#20844;&amp;#20849;&amp;#3613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5320;&amp;#27454;&amp;#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,053.44&lt;/span&gt;&amp;#19975;&amp;#20803;&amp;#12290;&amp;#20854;&amp;#20013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,439.21&lt;/span&gt;&amp;#19975;&amp;#20803;&amp;#65292;&amp;#36739;&amp;#19978;&amp;#24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21.11&lt;/span&gt;&amp;#19975; 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7%&lt;/span&gt;&amp;#65292;&amp;#20027;&amp;#35201;&amp;#21407;&amp;#22240;&amp;#2615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21592;&amp;#27491;&amp;#24120;&amp;#24037;&amp;#36164;&amp;#26187;&amp;#21319;&amp;#22686;&amp;#36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2289;&amp;#35843;&amp;#20837;&amp;#20154;&amp;#21592;&amp;#12290;&amp;#20154;&amp;#215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9992;&amp;#36884;&amp;#20027;&amp;#35201;&amp;#21253;&amp;#25324;&amp;#20154;&amp;#21592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;&amp;#24120;&amp;#24037;&amp;#36164;&amp;#26187;&amp;#21319;&amp;#22686;&amp;#36164;&amp;#12289;&amp;#358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20154;&amp;#21592;&amp;#25152;&amp;#22686;&amp;#21152;&amp;#30340;&amp;#24037;&amp;#3616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32489;&amp;#25928;&amp;#12289;&amp;#31038;&amp;#20445;&amp;#31561;&amp;#25903;&amp;#2098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20844;&amp;#299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14.23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14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.1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98;&amp;#29983;&amp;#12289;&amp;#25945;&amp;#24072;&amp;#20154;&amp;#25968;&amp;#22686;&amp;#22810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0197;&amp;#21450;&amp;#26032;&amp;#26657;&amp;#25644;&amp;#36801;&amp;#12290;&amp;#20844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9992;&amp;#36884;&amp;#20027;&amp;#35201;&amp;#21253;&amp;#25324;&amp;#2603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7;&amp;#25644;&amp;#36801;&amp;#21518;&amp;#27700;&amp;#30005;&amp;#36153;&amp;#22686;&amp;#21152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3398;&amp;#29983;&amp;#29992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20116;&amp;#65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24615;&amp;#22522;&amp;#37329;&amp;#39044;&amp;#31639;&amp;#25910;&amp;#25903;&amp;#2091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63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27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lt;span style=3D'mso-spacerun:yes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 style=3D'font-size:16.0pt;font-family:\6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2020&lt;/span&gt;&lt;span style=3D'font-size:16.0pt;font-family: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4180;&amp;#24230;&amp;#25919;&amp;#24220;&amp;#24615;&amp;#22522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6130;&amp;#25919;&amp;#25320;&amp;#27454;&amp;#24180;&amp;#21021;&amp;#32467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4180;&amp;#26411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32467;&amp;#2031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81&lt;/span&gt;&amp;#19975;&amp;#20803;&amp;#12290;&amp;#26412;&amp;#24180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20.00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05.00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7366.7%&lt;/span&gt;&amp;#65292;&amp;#20027;&amp;#35201;&amp;#21407;&amp;#22240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032;&amp;#26657;&amp;#21306;&amp;#24314;&amp;#35774;&amp;#36164;&amp;#37329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65292;&amp;#22686;&amp;#21152;&amp;#8220;&amp;#32166;&amp;#27743;&amp;#20013;&amp;#23398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30452;&amp;#36798;&amp;#36164;&amp;#37329;&amp;#8221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00.00&lt;/span&gt;&amp;#19975;&amp;#20803;&amp;#12290;&amp;#26412;&amp;#24180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14.19&lt;/span&gt;&amp;#19975;&amp;#20803;&amp;#65292;&amp;#36739;&amp;#19978;&amp;#241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15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089.19&lt;/sp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356.8%&lt;/span&gt;&amp;#65292;&amp;#20027;&amp;#35201;&amp;#21407;&amp;#22240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40;&amp;#26032;&amp;#26657;&amp;#21306;&amp;#24314;&amp;#35774;&amp;#36164;&amp;#37329;&amp;#3865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65292;&amp;#22686;&amp;#21152;&amp;#8220;&amp;#32166;&amp;#27743;&amp;#20013;&amp;#23398;&amp;#24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5774;&amp;#30452;&amp;#36798;&amp;#36164;&amp;#37329;&amp;#8221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,100.00&lt;/span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20845;&amp;#6528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36164;&amp;#26412;&amp;#32463;&amp;#33829;&amp;#39044;&amp;#31639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03;&amp;#20986;&amp;#20915;&amp;#31639;&amp;#24773;&amp;#20917;&amp;#35828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lt;/span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4180;&amp;#24230;&amp;#22269;&amp;#26377;&amp;#36164;&amp;#26412;&amp;#32463;&amp;#3382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31639;&amp;#36130;&amp;#25919;&amp;#25320;&amp;#26412;&amp;#24180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522;&amp;#2641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9033;&amp;#30446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6412;&amp;#37096;&amp;#3837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080;&amp;#22269;&amp;#26377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2;&amp;#32463;&amp;#33829;&amp;#39044;&amp;#31639;&amp;#36130;&amp;#25919;&amp;#25320;&amp;#27454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32&gt;&lt;span style=3D'font-size:16.0pt;font-family:\65B9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background:white'&gt;&amp;#19977;&amp;#12289;&amp;#822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20844;&amp;#8221;&amp;#32463;&amp;#36153;&amp;#24773;&amp;#20917;&amp;#35828;&amp;#2612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9ED1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68;&amp;#65289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20844;&amp;#8221;&amp;#32463;&amp;#36153;&amp;#25903;&amp;#20986;&amp;#24635;&amp;#20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6977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4180;&amp;#24230;&amp;#8220;&amp;#19977;&amp;#20844;&amp;#8221;&amp;#32463;&amp;#3615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.27&lt;/span&gt;&amp;#19975;&amp;#20803;&amp;#65292;&amp;#36739;&amp;#24180;&amp;#2102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23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7.6%&lt;/span&gt;&amp;#65307; &amp;#36739;&amp;#19978;&amp;#24180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.15&lt;/span&gt;&amp;#19975; 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5.3%&lt;/span&gt;&amp;#65292;&amp;#20027;&amp;#35201;&amp;#21407;&amp;#22240;&amp;#2615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5;&amp;#26684;&amp;#25191;&amp;#34892;&amp;#199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844;&amp;#32463;&amp;#36153;&lt;/span&gt;&amp;#30456;&amp;#20851;&amp;#25919;&amp;#31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1385;&amp;#34892;&amp;#33410;&amp;#32422;&amp;#65292;&amp;#20943;&amp;#23569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36710;&amp;#36816;&amp;#34892;&amp;#32500;&amp;#25252;&amp;#36153;&amp;#12289;&amp;#20844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25509;&amp;#24453;&amp;#36153;&amp;#29992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20108;&amp;#65289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20844;&amp;#8221;&amp;#32463;&amp;#36153;&amp;#20998;&amp;#39033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4180;&amp;#24230;&amp;#26412;&amp;#37096;&amp;#38376;&amp;#22240;&amp;#20844;&amp;#20986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65288;&amp;#22659;&amp;#65289;&amp;#36153;&amp;#299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12290;&amp;#36739;&amp;#19978;&amp;#24180;&amp;#25903;&amp;#20986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12290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2224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4;&amp;#20986;&amp;#22269;&amp;#65288;&amp;#22659;&amp;#65289;&amp;#36153;&amp;#2999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20844;&amp;#2115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141;&amp;#3262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36153;&amp;#29992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6739;&amp;#24180;&amp;#21021;&amp;#39044;&amp;#31639;&amp;#25968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12290;&amp;#36739;&amp;#19978;&amp;#24180;&amp;#25903;&amp;#20986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12290;&amp;#26412;&amp;#21333;&amp;#2030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4230;&amp;#26410;&amp;#21457;&amp;#29983;&amp;#20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;&amp;#36710;&amp;#36141;&amp;#32622;&amp;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20844;&amp;#2115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;&amp;#36816;&amp;#34892;&amp;#32500;&amp;#2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0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0844;&amp;#21153;&amp;#29992;&amp;#36710;&amp;#36335;&amp;#26725;&amp;#36153;&amp;#12289;&amp;#32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62;&amp;#36153;&amp;#25903;&amp;#20986;&amp;#12290;&amp;#36153;&amp;#29992;&amp;#25903;&amp;#2098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39;&amp;#24180;&amp;#21021;&amp;#3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80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51.4%&lt;/span&gt;&amp;#65307;&amp;#36739;&amp;#19978;&amp;#24180;&amp;#25903;&amp;#20986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5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50.7%&lt;/span&gt;&amp;#65292;&amp;#20027;&amp;#35201;&amp;#21407;&amp;#22240;&amp;#26159;&amp;#30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4773;&amp;#24433;&amp;#21709;&amp;#65292;&amp;#20844;&amp;#24046;&amp;#22806;&amp;#20986;&amp;#209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amp;#65292;&amp;#20844;&amp;#21153;&amp;#36710;&amp;#20351;&amp;#29992;&amp;#20943;&amp;#23569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20844;&amp;#21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.58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5509;&amp;#24453;&amp;#20854;&amp;#20182;&amp;#21333;&amp;#20301;&amp;#20132;&amp;#27969;&amp;#23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064;&amp;#12290;&amp;#36153;&amp;#29992;&amp;#25903;&amp;#20986;&amp;#36739;&amp;#24180;&amp;#2102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.42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46.8%&lt;/span&gt;&amp;#12290;&amp;#36739;&amp;#19978;&amp;#24180;&amp;#25903;&amp;#20986;&amp;#25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39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31.4%&lt;/span&gt;&amp;#65292;&amp;#20027;&amp;#35201;&amp;#21407;&amp;#22240;&amp;#26159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123;&amp;#24773;&amp;#24433;&amp;#21709;&amp;#37096;&amp;#20998;&amp;#65292;&amp;#20943;&amp;#235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27969;&amp;#21160;&amp;#33539;&amp;#22260;&amp;#65292;&amp;#22240;&amp;#2749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1153;&amp;#25509;&amp;#2445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77;&amp;#65289;&amp;#8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9977;&amp;#20844;&amp;#8221;&amp;#32463;&amp;#36153;&amp;#23454;&amp;#29289;&amp;#37327;&amp;#2477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4180;&amp;#24230;&amp;#26412;&amp;#37096;&amp;#38376;&amp;#22240;&amp;#20844;&amp;#20986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65288;&amp;#22659;&amp;#65289;&amp;#20849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22242;&amp;#32452;&amp;#65292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44;&amp;#21153;&amp;#36710;&amp;#20445;&amp;#26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7327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307;&amp;#22269;&amp;#20869;&amp;#20844;&amp;#21153;&amp;#25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55&lt;/span&gt;&amp;#25209;&amp;#27425;&lt;span lang=3DEN-US&gt;2,987&lt;/span&gt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65292;&amp;#20854;&amp;#20013;&amp;#65306;&amp;#22269;&amp;#20869;&amp;#228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107;&amp;#25509;&amp;#24453;&lt;span lang=3DEN-US&gt;0&lt;/span&gt;&amp;#25209;&amp;#2742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65307;&amp;#22269;&amp;#65288;&amp;#22659;&amp;#65289;&amp;#228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92;&lt;span lang=3DEN-US&gt;0&lt;/span&gt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amp;#26412;&amp;#37096;&amp;#38376;&amp;#20154;&amp;#2234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.06&lt;/span&gt;&amp;#20803;&amp;#65292;&amp;#36710;&amp;#22343;&amp;#36141;&amp;#3262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36710;&amp;#22343;&amp;#3250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2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0&lt;/span&gt;&amp;#19975;&amp;#20803;&amp;#12290;&lt;span lang=3DEN-US&gt;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class=3D32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amp;#22235;&amp;#12289;&amp;#20854;&amp;#20182;&amp;#38656;&amp;#3520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28;&amp;#26126;&amp;#30340;&amp;#20107;&amp;#3903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68;&amp;#65289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51;&amp;#36816;&amp;#34892;&amp;#32463;&amp;#36153;&amp;#24773;&amp;#20917;&amp;#35828;&amp;#261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6977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4180;&amp;#24230;&amp;#26412;&amp;#37096;&amp;#38376;&amp;#26426;&amp;#20851;&amp;#36816;&amp;#3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2463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 &amp;#26426;&amp;#20851;&amp;#368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32463;&amp;#36153;&amp;#36739;&amp;#19978;&amp;#24180;&amp;#20915;&amp;#31639;&amp;#2596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%&lt;/span&gt;&amp;#12290;&amp;#25353;&amp;#29031;&amp;#37096;&amp;#38376;&amp;#20915;&amp;#3163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5;&amp;#25253;&amp;#21475;&amp;#24452;&amp;#65292;&amp;#25105;&amp;#21333;&amp;#20301;&amp;#19981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6426;&amp;#20851;&amp;#36816;&amp;#34892;&amp;#32463;&amp;#36153;&amp;#32479;&amp;#35745;&amp;#335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260;&amp;#20043;&amp;#208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26412;&amp;#24180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;&amp;#20250;&amp;#35758;&amp;#36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.98&lt;/span&gt;&amp;#19975;&amp;#20803;&amp;#65292;&amp;#36739;&amp;#19978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.08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29.5%&lt;/span&gt;&amp;#65307;&amp;#26412;&amp;#24180;&amp;#24230;&amp;#22521;&amp;#35757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4.01&lt;/span&gt;&amp;#19975;&amp;#20803;&amp;#65292;&amp;#36739;&amp;#19978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5968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75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11.1%&lt;/span&gt;&amp;#65292;&amp;#20027;&amp;#35201;&amp;#21407;&amp;#22240;&amp;#26159;&amp;#22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0123;&amp;#24773;&amp;#24433;&amp;#21709;&amp;#37096;&amp;#20998;&amp;#65292;&amp;#20943;&amp;#2356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54;&amp;#21592;&amp;#32858;&amp;#38598;&amp;#27425;&amp;#25968;&amp;#65292;&amp;#33268;&amp;#2035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;&amp;#35758;&amp;#25903;&amp;#20986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20108;&amp;#65289;&amp;#2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377;&amp;#36164;&amp;#20135;&amp;#21344;&amp;#29992;&amp;#24773;&amp;#20917;&amp;#35828;&amp;#261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background:white'&gt;&amp;#25130;&amp;#3326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20&lt;/span&gt;&amp;#24180;&lt;span lang=3DEN-US&gt;12&lt;/span&gt;&amp;#26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1&lt;/span&gt;&amp;#26085;&amp;#65292;&amp;#26412;&amp;#37096;&amp;#38376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36710;&amp;#3674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65292;&amp;#20854;&amp;#20013;&amp;#65292;&amp;#21103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30465;&amp;#65289;&amp;#32423;&amp;#21450;&amp;#20197;&amp;#19978;&amp;#39046;&amp;#235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0027;&amp;#35201;&amp;#39046;&amp;#23548;&amp;#24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3709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6426;&amp;#35201;&amp;#36890;&amp;#20449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89;&amp;#24212;&amp;#24613;&amp;#20445;&amp;#38556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36742;&amp;#12289;&amp;#25191;&amp;#27861;&amp;#25191;&amp;#21220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9305;&amp;#31181;&amp;#19987;&amp;#19994;&amp;#25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6415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31163;&amp;#36864;&amp;#20241;&amp;#24178;&amp;#37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65292;&amp;#20854;&amp;#20182;&amp;#29992;&amp;#367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36742;&amp;#12290;&amp;#21333;&amp;#20215;&lt;span lang=3DEN-US&gt;50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9975;&amp;#20803;&amp;#65288;&amp;#21547;&amp;#65289;&amp;#20197;&amp;#19978;&amp;#36890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21488;&amp;#65288;&amp;#22871;&amp;#65289;&amp;#65292;&amp;#21333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65288;&amp;#21547;&amp;#65289;&amp;#20197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;&amp;#19987;&amp;#29992;&amp;#35774;&amp;#2279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1488;&amp;#65288;&amp;#22871;&amp;#65289;&amp;#12290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77;&amp;#65289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37319;&amp;#36141;&amp;#25903;&amp;#20986;&amp;#24773;&amp;#20917;&amp;#35828;&amp;#261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6977\4F53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202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4180;&amp;#24230;&amp;#26412;&amp;#37096;&amp;#38376;&amp;#25919;&amp;#24220;&amp;#3731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775.38&lt;/span&gt;&amp;#19975;&amp;#20803;&amp;#65292;&amp;#20854;&amp;#20013;&amp;#6530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775.38&lt;/span&gt;&amp;#19975;&amp;#20803;&amp;#12289;&amp;#25919;&amp;#24220;&amp;#373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4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89;&amp;#25919;&amp;#2422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12290;&amp;#25480;&amp;#20104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,775.38&lt;/span&gt;&amp;#19975;&amp;#20803;&amp;#65292;&amp;#21344;&amp;#25919;&amp;#242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65292;&amp;#20854;&amp;#20013;&amp;#65306;&amp;#25480;&amp;#20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7;&amp;#24494;&amp;#22411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1,775.38&lt;/span&gt;&amp;#19975;&amp;#20803;&amp;#65292;&amp;#21344;&amp;#25919;&amp;#24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731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20027;&amp;#35201;&amp;#29992;&amp;#20110;&amp;#3731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6032;&amp;#26657;&amp;#21306;&amp;#20113;&amp;#26700;&amp;#38754;&amp;#12289;&amp;#3574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6426;&amp;#20449;&amp;#24687;&amp;#21270;&amp;#24314;&amp;#35774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span class=3D32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9ED1\4F53_GBK;mso-hans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background:white'&gt;&amp;#20116;&amp;#12289;&amp;#39044;&amp;#31639;&amp;#32489;&amp;#2592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9;&amp;#29702;&amp;#24773;&amp;#20917;&amp;#35828;&amp;#26126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'&gt;&lt;b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'&gt;&amp;#65288;&amp;#19968;&amp;#65289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2489;&amp;#25928;&amp;#31649;&amp;#29702;&amp;#24037;&amp;#20316;&amp;#24320;&amp;#2363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773;&amp;#20917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6977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0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text-autospace:ideograph-n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c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6681;&amp;#25454;&amp;#39044;&amp;#31639;&amp;#32489;&amp;#25928;&amp;#31649;&amp;#29702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27714;&amp;#65292;&amp;#26412;&amp;#37096;&amp;#38376;&amp;#23545;&amp;#3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20010;&amp;#39033;&amp;#30446;&amp;#24320;&amp;#23637;&amp;#20102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28;&amp;#33258;&amp;#35780;&amp;#65292;&amp;#20854;&amp;#20013;&amp;#65292;&amp;#20197;&amp;#22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53;&amp;#30446;&amp;#26631;&amp;#33258;&amp;#35780;&amp;#34920;&amp;#24418;&amp;#24335;&amp;#2432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7;&amp;#33258;&amp;#357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&lt;/span&gt;&amp;#39033;&amp;#65292;&amp;#28041;&amp;#21450;&amp;#36164;&amp;#3732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,6560.04&lt;/span&gt;&amp;#19975;&amp;#20803;&amp;#65292;&amp;#20174;&amp;#35780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24773;&amp;#20917;&amp;#26469;&amp;#30475;&amp;#65292;&amp;#39033;&amp;#30446;&amp;#22312;&amp;#24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637;&amp;#36807;&amp;#31243;&amp;#20013;&amp;#65292;&amp;#24320;&amp;#22987;&amp;#26641;&amp;#314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03;&amp;#20986;&amp;#25104;&amp;#26412;&amp;#32467;&amp;#26524;&amp;#23548;&amp;#21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0340;&amp;#32489;&amp;#25928;&amp;#29702;&amp;#24565;&amp;#65292;&amp;#21333;&amp;#20301;&amp;#2635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20102;&amp;#35299;&amp;#39033;&amp;#30446;&amp;#25903;&amp;#20986;&amp;#25152;&amp;#2146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30340;&amp;#31038;&amp;#20250;&amp;#21644;&amp;#32463;&amp;#27982;&amp;#25928;&amp;#30410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21319;&amp;#20102;&amp;#39033;&amp;#30446;&amp;#36164;&amp;#37329;&amp;#31649;&amp;#2970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0;&amp;#24179;&amp;#65292;&amp;#25552;&amp;#39640;&amp;#36130;&amp;#25919;&amp;#25903;&amp;#20986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5928;&amp;#12290;&amp;#20294;&amp;#20063;&amp;#23384;&amp;#22312;&amp;#19968;&amp;#20123;&amp;#3838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9064;&amp;#65292;&amp;#22914;&amp;#32489;&amp;#25928;&amp;#31649;&amp;#29702;&amp;#24191;&amp;#242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;&amp;#28145;&amp;#24230;&amp;#19981;&amp;#22815;&amp;#65292;&amp;#35780;&amp;#20215;&amp;#32467;&amp;#2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9982;&amp;#39044;&amp;#31639;&amp;#23433;&amp;#25490;&amp;#36824;&amp;#26410;&amp;#33021;&amp;#208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754;&amp;#26377;&amp;#26426;&amp;#32467;&amp;#21512;&amp;#65292;&amp;#20248;&amp;#21270;&amp;#216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;&amp;#36827;&amp;#39044;&amp;#31639;&amp;#31649;&amp;#29702;&amp;#30340;&amp;#24037;&amp;#20316;&amp;#2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6410;&amp;#20805;&amp;#20998;&amp;#20307;&amp;#29616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text-indent:32.15pt;mso-char-indent-count: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30.0pt;mso-line-height-rule:exactly;mso-list:l0 level1 lfo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stops:list 0cm'&gt;&lt;![if !supportLists]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list:Ignore'&gt;&amp;#65288;&amp;#20108;&amp;#65289;&lt;/span&gt;&lt;/span&gt;&lt;![endif]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background:white'&gt;&amp;#32489;&amp;#25928;&amp;#33258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;&amp;#32467;&amp;#26524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6977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;margin-right:0cm;margin-bottom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2.0pt;margin-bottom:.0001pt;text-align:justify;text-justify: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-18.0pt;line-height:30.0pt;mso-line-height-rule:exactly;mso-l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0 level2 lfo2;tab-stops:list 72.0pt'&gt;&lt;![if !supportLists]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"Times New Roman","serif";mso-fareas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'&gt;&lt;span style=3D'mso-list:Ignore'&gt;1.&lt;span style=3D'font:7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 "Times New Roman"'&gt;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/span&gt;&lt;![endif]&gt;&lt;b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'&gt;&amp;#32489;&amp;#25928;&amp;#33258;&amp;#35780;&amp;#34920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:0cm;margin-bottom:.0001pt;text-align:jus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justify:inter-ideograph;line-height:30.0pt;mso-line-height-rule:exact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margin-left:11.4pt;border-collapse:collapse;mso-table-layout-al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0cm 0cm 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nowrap style=3D'width:47.25pt;padding:.75pt .75pt 0cm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38468;&amp;#20214;&lt;span lang=3DEN-US&gt;1&lt;/span&gt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padding:.75pt .75pt 0cm .75pt;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family:SimHei;mso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padding:.75pt .75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family:SimHei;mso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colspan=3D2 style=3D'width:32.4pt;padding:.75pt .75pt 0c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color:black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4 colspan=3D2 style=3D'width:80.55pt;padding:.75pt .75pt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color:black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padding:.75pt .75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color:black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padding:.75pt .75pt 0cm .75pt;he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color:black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padding:.75pt .75pt 0cm .75pt;he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color:black'&gt;&lt;o:p&gt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74 colspan=3D12 style=3D'width:464.25pt;padding:.75pt .75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font-family:\65B9\6B63\5C0F\6807\5=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2020&lt;/span&gt;&lt;/b&gt;&lt;b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65B9\6B63\5C0F\6807\5B8B_GBK;color:black'&gt;&amp;#24180;&amp;#24230;&amp;#37096;&amp;#38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1333;&amp;#20301;&amp;#65289;&amp;#39033;&amp;#30446;&amp;#25903;&amp;#20986;&amp;#324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28;&amp;#33258;&amp;#35780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;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62 colspan=3D3 style=3D'width:157.05pt;border:none;border-bo=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2635;&amp;#34920;&amp;#21333;&amp;#20301;&amp;#65288;&amp;#30422;&amp;#31456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65306;&amp;#37325;&amp;#24198;&amp;#24066;&amp;#32166;&amp;#27743;&amp;#20013;&amp;#23398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style=3D'width:52.3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o:p&gt;&amp;nbsp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padding:.75pt .75pt 0c=</w:t>
      </w:r>
    </w:p>
    <w:p>
      <w:pPr>
        <w:pStyle w:val="PreformattedText"/>
        <w:bidi w:val="0"/>
        <w:spacing w:before="0" w:after="0"/>
        <w:jc w:val="left"/>
        <w:rPr/>
      </w:pPr>
      <w:r>
        <w:rPr/>
        <w:t>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3 colspan=3D3 style=3D'width:97.5pt;padding:.75pt .75pt 0c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:none;border-bottom:solid 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9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6.0pt;color:black'&gt;&lt;o:p&gt;&amp;nbsp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3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2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3 colspan=3D4 style=3D'width:17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890;&amp;#24800;&amp;#26032;&amp;#2665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;&amp;#35774;&amp;#26045;&amp;#35774;&amp;#22791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3258;&amp;#35780;&amp;#24635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amp;#65289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5 style=3D'width:163.05pt;border:solid black 1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.60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4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2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19994;&amp;#21153;&amp;#20027;&amp;#316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6;&amp;#3837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3 colspan=3D4 style=3D'width:17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7325;&amp;#24198;&amp;#24066;&amp;#3216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3;&amp;#21306;&amp;#25945;&amp;#32946;&amp;#22996;&amp;#21592;&amp;#202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32852;&amp;#31995;&amp;#2015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21450;&amp;#30005;&amp;#35805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72 colspan=3D5 style=3D'width:163.05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lt;span style=3D'font-size:10.0pt;color:black'&gt;&amp;#21608;&amp;#357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023-48662939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5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rowspan=3D6 style=3D'width:47.2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9033;&amp;#30446;&amp;#36164;&amp;#3732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8;&amp;#19975;&amp;#20803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2 style=3D'width:109.8pt;border:none;border-bot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colspan=3D2 style=3D'width:66.2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none;mso-border-top-alt:sol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left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40;&amp;#24180;&amp;#39044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A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0;&amp;#24180;&amp;#25191;&amp;#348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68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B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8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191;&amp;#34892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8;&lt;span lang=3DEN-US&gt;B/A&lt;/span&gt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3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191;&amp;#34892;&amp;#29575;&amp;#2447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8;&amp;#65288;&amp;#20998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6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2 style=3D'width:10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black'&gt;&amp;#24180;&amp;#24230;&amp;#36164;&amp;#37329;&amp;#24635;&amp;#39069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colspan=3D2 style=3D'width:66.2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711.00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711.00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8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3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7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2 style=3D'width:10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013;&amp;#65306;&amp;#2001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;&amp;#34917;&amp;#211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colspan=3D2 style=3D'width:66.2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3711.00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3711.00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8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3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/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8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2 style=3D'width:10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066;&amp;#32423;&amp;#34917;&amp;#2116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colspan=3D2 style=3D'width:66.2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8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3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8.7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/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9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2 style=3D'width:10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306;&amp;#32423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colspan=3D2 style=3D'width:66.2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8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3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/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0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83 colspan=3D2 style=3D'width:109.8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0854;&amp;#20182;&amp;#36164;&amp;#3732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10 colspan=3D2 style=3D'width:66.2pt;border:none;border-bott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7.9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0 colspan=3D2 style=3D'width:78.0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'&gt;&lt;span l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42 colspan=3D3 style=3D'width:3.0cm;border-top:none;border-l=</w:t>
      </w:r>
    </w:p>
    <w:p>
      <w:pPr>
        <w:pStyle w:val="PreformattedText"/>
        <w:bidi w:val="0"/>
        <w:spacing w:before="0" w:after="0"/>
        <w:jc w:val="left"/>
        <w:rPr/>
      </w:pPr>
      <w:r>
        <w:rPr/>
        <w:t>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6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/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1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rowspan=3D2 style=3D'width:47.2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4230;&amp;#24635;&amp;#2030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3 colspan=3D4 style=3D'width:17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80;&amp;#21021;&amp;#35774;&amp;#234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66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2 colspan=3D7 style=3D'width:241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0;&amp;#24180;&amp;#30446;&amp;#2663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4;&amp;#38469;&amp;#23436;&amp;#25104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2;height:74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93 colspan=3D4 style=3D'width:176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74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9992;&amp;#20110;&amp;#25903;&amp;#2018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2;&amp;#26657;&amp;#21306;&amp;#35774;&amp;#26045;&amp;#35774;&amp;#22791;&amp;#36141;&amp;#32622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92;&amp;#20415;&amp;#20110;&amp;#26032;&amp;#26657;&amp;#39034;&amp;#21033;&amp;#25644;&amp;#368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36;&amp;#2510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02 colspan=3D7 style=3D'width:241.0pt;border-top:none;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74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vertical-align:middle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&amp;nbsp;&amp;nbsp; 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4050;&amp;#32463;&amp;#29992;&amp;#2011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184;&amp;#26032;&amp;#26657;&amp;#21306;&amp;#35838;&amp;#26700;&amp;#26885;&amp;#12289;&amp;#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;&amp;#29983;&amp;#20844;&amp;#23507;&amp;#23478;&amp;#20855;&amp;#12289;&amp;#20449;&amp;#24687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314;&amp;#35774;&amp;#31995;&amp;#32479;&amp;#12289;&amp;#31354;&amp;#35843;&amp;#31561;&amp;#3616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;&amp;#37319;&amp;#36141;&amp;#27454;&amp;#65292;&amp;#20197;&amp;#21450;&amp;#29256;&amp;#30011;&amp;#3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6415;&amp;#22681;&amp;#24314;&amp;#35774;&amp;#24037;&amp;#31243;&amp;#27454;&amp;#65292;&amp;#204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556;&amp;#26032;&amp;#26657;&amp;#25644;&amp;#36801;&amp;#39034;&amp;#21033;&amp;#23436;&amp;#25104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3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rowspan=3D7 style=3D'width:47.25pt;border:solid black 1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left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2489;&amp;#25928;&amp;#25351;&amp;#2663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5351;&amp;#26631;&amp;#21517;&amp;#3121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19977;&amp;#32423;&amp;#25351;&amp;#26631;&amp;#6528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nowrap colspan=3D2 style=3D'width:80.8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45;&amp;#37327;&amp;#21333;&amp;#20301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351;&amp;#26631;&amp;#26435;&amp;#37325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colspan=3D3 style=3D'width:99.0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351;&amp;#26631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0840;&amp;#24180;&amp;#23436;&amp;#2510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4471;&amp;#20998;&amp;#31995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%&lt;/span&gt;&amp;#65289;&lt;span lang=3DEN-US&gt;&lt;o:p&gt;&lt;/o:p&gt;&lt;/span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3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10.0pt;color:black'&gt;&amp;#25351;&amp;#26631;&amp;#24471;&amp;#20998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span&gt;&amp;#65288;&amp;#20998;&amp;#65289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4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9256;&amp;#30011;&amp;#33402;&amp;#26415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GramE&gt;&amp;#22681;&amp;#25913;&amp;#36896;&lt;/span&gt;&amp;#32500;&amp;#20462;&amp;#3875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179;&amp;#26041;&amp;#31859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colspan=3D3 style=3D'width:99.0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262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262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5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6141;&amp;#32622;&amp;#35774;&amp;#227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8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1488;&amp;#65288;&amp;#20214;&amp;#6528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nowrap colspan=3D3 style=3D'width:99.05pt;border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456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nowrap colspan=3D2 style=3D'width:76.4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black 1.0pt;border-right:solid bl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5456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6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5774;&amp;#22791;&amp;#39564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2;&amp;#26684;&amp;#2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nowrap colspan=3D3 style=3D'width:99.05pt;border:solid 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2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7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7319;&amp;#36141;&amp;#23436;&amp;#2510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colspan=3D3 style=3D'width:99.0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0%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5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8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4072;&amp;#29983;&amp;#28385;&amp;#248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colspan=3D3 style=3D'width:99.0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5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88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3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.3 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19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6 style=3D'width:81.3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31038;&amp;#20250;&amp;#28385;&amp;#248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35 colspan=3D2 style=3D'width:80.8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9.0pt;color:black'&gt;%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width:13.9pt;border:none;border-bottom:solid 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10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65 colspan=3D3 style=3D'width:99.05pt;border:solid black 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black .5pt;mso-border-alt:sol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8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7 colspan=3D2 style=3D'width:76.4pt;border-top:none;borde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88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6 style=3D'width:45.7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black 1.0pt;border-right:solid black 1.0pt;mso-bord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top-alt:solid black .5pt;mso-border-bottom-al=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.5pt;mso-border-right-alt:solid black .5pt;padding:.75pt .7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0%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width:19.8pt;border-top:none;border-left:none;bor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black 1.0pt;border-right:solid black 1.0pt;mso-border-top-alt:sol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bottom-alt:solid black .5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right-alt:solid black .5pt;padding:.75pt .75pt 0cm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25.0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 style=3D'font-size:10.0pt;color:black'&gt;9.3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20;mso-yfti-lastrow:yes;height:99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width:47.25pt;border:solid black 1.0pt;border-top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99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align=3Dcenter style=3D'text-align:center;vertical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:middle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font-size:9.0pt;color:black'&gt;&amp;#26410;&amp;#23436;&amp;#25104;&amp;#324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8;&amp;#30446;&amp;#26631;&amp;#25110;&amp;#20559;&amp;#31163;&amp;#36739;&amp;#22810;&amp;#30340;&amp;#2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2240;&amp;#12289;&amp;#25913;&amp;#36827;&amp;#25514;&amp;#26045;&amp;#21450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695 colspan=3D11 style=3D'width:417.0pt;border-top:none;bor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black 1.0pt;border-right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black .5pt;mso-border-top-alt:solid black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black .5pt;mso-border-right-alt:solid black .=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.75pt .75pt 0cm .75pt;height:99.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&gt;&lt;span lang=3DEN-US style=3D'font-size:9.0pt;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3D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120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48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87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2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1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9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95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33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72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D54 style=3D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lang=3DEN-US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65B9\6B63\4EFF\5B8B_GBK;mso-bidi-font-weight:bold'&gt;2.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mso-bidi-f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'&gt;&amp;#32489;&amp;#25928;&amp;#33258;&amp;#35780;&amp;#25253;&amp;#21578;&amp;#25110;&amp;#26696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65B9\6B63\4EFF\5B8B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style=3D'font-size:16.0p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38468;&amp;#2021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77;&amp;#65289;&amp;#37325;&amp;#28857;&amp;#32489;&amp;#2592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780;&amp;#20215;&amp;#32467;&amp;#26524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6977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style=3D'font-size:16.0p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38468;&amp;#20214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1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20845;&amp;#12289;&amp;#19987;&amp;#19994;&amp;#21517;&amp;#35789;&amp;#352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322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68;&amp;#65289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0;&amp;#2083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5351;&amp;#2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4180;&amp;#24230;&amp;#20174;&amp;#26412;&amp;#32423;&amp;#36130;&amp;#25919;&amp;#37096;&amp;#3837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62;&amp;#24471;&amp;#30340;&amp;#36130;&amp;#25919;&amp;#25320;&amp;#27454;&amp;#65292;&amp;#2125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4;&amp;#19968;&amp;#33324;&amp;#20844;&amp;#20849;&amp;#39044;&amp;#31639;&amp;#36130;&amp;#25919;&amp;#25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7454;&amp;#21644;&amp;#25919;&amp;#24220;&amp;#24615;&amp;#22522;&amp;#37329;&amp;#39044;&amp;#3163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5919;&amp;#25320;&amp;#27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4EFF\5B8B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108;&amp;#65289;&amp;#20107;&amp;#19994;&amp;#25910;&amp;#2083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3.5pt;background:white'&gt;&amp;#6530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65B9\6B63\4EFF\5B8B_GBK;background:w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e'&gt;&amp;#25351;&amp;#20107;&amp;#19994;&amp;#21333;&amp;#20301;&amp;#24320;&amp;#23637;&amp;#19987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&amp;#19994;&amp;#21153;&amp;#27963;&amp;#21160;&amp;#21450;&amp;#20854;&amp;#36741;&amp;#21161;&amp;#279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160;&amp;#21462;&amp;#24471;&amp;#30340;&amp;#29616;&amp;#37329;&amp;#27969;&amp;#20837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5910;&amp;#21040;&amp;#30340;&amp;#36130;&amp;#25919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5143;&amp;#23454;&amp;#38469;&amp;#26680;&amp;#25320;&amp;#30340;&amp;#25945;&amp;#32946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31561;&amp;#36164;&amp;#37329;&amp;#22312;&amp;#27492;&amp;#21453;&amp;#26144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77;&amp;#65289;&amp;#24180;&amp;#21021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2467;&amp;#2031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5351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19978;&amp;#24180;&amp;#32467;&amp;#36716;&amp;#26412;&amp;#24180;&amp;#20351;&amp;#299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2522;&amp;#26412;&amp;#25903;&amp;#20986;&amp;#32467;&amp;#36716;&amp;#12289;&amp;#3903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6;&amp;#25903;&amp;#20986;&amp;#32467;&amp;#36716;&amp;#21644;&amp;#32467;&amp;#20313;&amp;#12289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32467;&amp;#20313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2235;&amp;#65289;&amp;#24180;&amp;#26411;&amp;#32467;&amp;#3671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32467;&amp;#2031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5351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301;&amp;#32467;&amp;#36716;&amp;#19979;&amp;#24180;&amp;#30340;&amp;#22522;&amp;#26412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32467;&amp;#36716;&amp;#12289;&amp;#39033;&amp;#30446;&amp;#25903;&amp;#20986;&amp;#32467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6;&amp;#21644;&amp;#32467;&amp;#20313;&amp;#12289;&amp;#32463;&amp;#33829;&amp;#32467;&amp;#20313;&amp;#12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116;&amp;#65289;&amp;#22522;&amp;#26412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5351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;&amp;#20445;&amp;#38556;&amp;#26426;&amp;#26500;&amp;#27491;&amp;#24120;&amp;#36816;&amp;#36716;&amp;#12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6;&amp;#25104;&amp;#26085;&amp;#24120;&amp;#24037;&amp;#20316;&amp;#20219;&amp;#21153;&amp;#327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9983;&amp;#30340;&amp;#20154;&amp;#21592;&amp;#32463;&amp;#36153;&amp;#21644;&amp;#20844;&amp;#2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2463;&amp;#36153;&amp;#12290;&amp;#20854;&amp;#20013;&amp;#65306;&amp;#20154;&amp;#215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351;&amp;#25919;&amp;#24220;&amp;#25910;&amp;#25903;&amp;#20998;&amp;#31867;&amp;#32463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31185;&amp;#30446;&amp;#20013;&amp;#30340;&amp;#8220;&amp;#24037;&amp;#36164;&amp;#31119;&amp;#21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8221;&amp;#21644;&amp;#8220;&amp;#23545;&amp;#20010;&amp;#20154;&amp;#21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4237;&amp;#30340;&amp;#34917;&amp;#21161;&amp;#8221;&amp;#65307;&amp;#20844;&amp;#299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351;&amp;#25919;&amp;#24220;&amp;#25910;&amp;#25903;&amp;#20998;&amp;#31867;&amp;#32463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;&amp;#31185;&amp;#30446;&amp;#20013;&amp;#38500;&amp;#8220;&amp;#24037;&amp;#36164;&amp;#31119;&amp;#2103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0986;&amp;#8221;&amp;#21644;&amp;#8220;&amp;#23545;&amp;#20010;&amp;#20154;&amp;#21644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4237;&amp;#30340;&amp;#34917;&amp;#21161;&amp;#8221;&amp;#22806;&amp;#30340;&amp;#20854;&amp;#201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845;&amp;#65289;&amp;#39033;&amp;#30446;&amp;#25903;&amp;#2098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5351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2522;&amp;#26412;&amp;#25903;&amp;#20986;&amp;#20043;&amp;#22806;&amp;#20026;&amp;#23436;&amp;#251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305;&amp;#23450;&amp;#34892;&amp;#25919;&amp;#20219;&amp;#21153;&amp;#21644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7;&amp;#23637;&amp;#30446;&amp;#26631;&amp;#25152;&amp;#21457;&amp;#29983;&amp;#30340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3.5pt;background:white'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19971;&amp;#65289;&amp;#8220;&amp;#19977;&amp;#20844;&amp;#822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3;&amp;#3615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5351;&amp;#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19968;&amp;#33324;&amp;#20844;&amp;#20849;&amp;#39044;&amp;#31639;&amp;#36130;&amp;#25919;&amp;#2532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7454;&amp;#23433;&amp;#25490;&amp;#30340;&amp;#22240;&amp;#20844;&amp;#20986;&amp;#22269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9;&amp;#65289;&amp;#36153;&amp;#12289;&amp;#20844;&amp;#21153;&amp;#29992;&amp;#36710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50;&amp;#36816;&amp;#34892;&amp;#32500;&amp;#25252;&amp;#36153;&amp;#12289;&amp;#20844;&amp;#21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09;&amp;#24453;&amp;#36153;&amp;#12290;&amp;#20854;&amp;#20013;&amp;#65292;&amp;#22240;&amp;#208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2269;&amp;#65288;&amp;#2265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2269;&amp;#65288;&amp;#22659;&amp;#65289;&amp;#30340;&amp;#22269;&amp;#38469;&amp;#260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12289;&amp;#22269;&amp;#22806;&amp;#22478;&amp;#24066;&amp;#38388;&amp;#20132;&amp;#3689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;&amp;#12289;&amp;#20303;&amp;#23487;&amp;#36153;&amp;#12289;&amp;#20249;&amp;#39135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1;&amp;#35757;&amp;#36153;&amp;#12289;&amp;#20844;&amp;#26434;&amp;#36153;&amp;#31561;&amp;#2590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65307;&amp;#20844;&amp;#21153;&amp;#29992;&amp;#36710;&amp;#36141;&amp;#326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9992;&amp;#36710;&amp;#36141;&amp;#32622;&amp;#25903;&amp;#20986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1547;&amp;#36710;&amp;#36742;&lt;/span&gt;&amp;#36141;&amp;#32622;&amp;#31246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7;&amp;#20844;&amp;#21153;&amp;#29992;&amp;#36710;&amp;#36816;&amp;#34892;&amp;#32500;&amp;#252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1453;&amp;#26144;&amp;#21333;&amp;#20301;&amp;#25353;&amp;#35268;&amp;#23450;&amp;#20445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;&amp;#30340;&amp;#20844;&amp;#21153;&amp;#29992;&amp;#36710;&amp;#29123;&amp;#26009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0462;&amp;#36153;&amp;#12289;&amp;#36807;&amp;#36335;&amp;#36807;&amp;#26725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445;&amp;#38505;&amp;#36153;&amp;#12289;&amp;#23433;&amp;#20840;&amp;#22870;&amp;#21169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;&amp;#29992;&amp;#31561;&amp;#25903;&amp;#20986;&amp;#65307;&amp;#20844;&amp;#21153;&amp;#25509;&amp;#244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6153;&amp;#21453;&amp;#26144;&lt;/span&gt;&amp;#21333;&amp;#20301;&amp;#25353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24320;&amp;#25903;&amp;#30340;&amp;#21508;&amp;#31867;&amp;#20844;&amp;#21153;&amp;#255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453;&amp;#65288;&amp;#21547;&amp;#22806;&amp;#23486;&amp;#25509;&amp;#24453;&amp;#65289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843;&amp;#65289;&amp;#26426;&amp;#20851;&amp;#36816;&amp;#348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36153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0026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8556;&amp;#34892;&amp;#25919;&amp;#21333;&amp;#20301;&amp;#65288;&amp;#21547;&amp;#21442;&amp;#2903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1592;&amp;#27861;&amp;#31649;&amp;#29702;&amp;#30340;&amp;#20107;&amp;#1999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3;&amp;#20301;&amp;#65289;&amp;#36816;&amp;#34892;&amp;#29992;&amp;#20110;&amp;#36141;&amp;#20080;&amp;#36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289;&amp;#21644;&amp;#26381;&amp;#21153;&amp;#31561;&amp;#30340;&amp;#21508;&amp;#39033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32463;&amp;#36153;&amp;#65292;&amp;#21253;&amp;#25324;&amp;#21150;&amp;#20844;&amp;#2145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;&amp;#21047;&amp;#36153;&amp;#12289;&amp;#37038;&amp;#30005;&amp;#36153;&amp;#12289;&amp;#24046;&amp;#260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0250;&amp;#35758;&amp;#36153;&amp;#12289;&amp;#31119;&amp;#2103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6085;&amp;#24120;&amp;#32500;&amp;#252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2289;&amp;#19987;&amp;#29992;&amp;#26448;&amp;#26009;&amp;#21450;&amp;#19968;&amp;#3332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4;&amp;#22791;&amp;#36141;&amp;#32622;&amp;#36153;&amp;#12289;&amp;#21150;&amp;#20844;&amp;#29992;&amp;#25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7700;&amp;#30005;&amp;#36153;&amp;#12289;&amp;#21150;&amp;#20844;&amp;#29992;&amp;#25151;&amp;#2146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62;&amp;#36153;&amp;#12289;&amp;#21150;&amp;#20844;&amp;#29992;&amp;#25151;&amp;#29289;&amp;#19994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;&amp;#29702;&amp;#36153;&amp;#12289;&amp;#20844;&amp;#21153;&amp;#29992;&amp;#36710;&amp;#36816;&amp;#348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500;&amp;#25252;&amp;#36153;&amp;#20197;&amp;#21450;&amp;#20854;&amp;#20182;&amp;#36153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0061;&amp;#65289;&amp;#24037;&amp;#36164;&amp;#31119;&amp;#210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65288;&amp;#25903;&amp;#20986;&amp;#32463;&amp;#27982;&amp;#20998;&amp;#31867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;&amp;#30446;&amp;#31867;&amp;#32423;&amp;#65289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333;&amp;#20301;&amp;#24320;&amp;#25903;&amp;#30340;&amp;#22312;&amp;#32844;&amp;#32844;&amp;#2403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644;&amp;#32534;&amp;#210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2806;&amp;#38271;&amp;#26399;&lt;/span&gt;&amp;#32856;&amp;#29992;&amp;#20154;&amp;#2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0340;&amp;#21508;&amp;#31867;&amp;#21171;&amp;#21160;&amp;#25253;&amp;#37228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0026;&amp;#19978;&amp;#36848;&amp;#20154;&amp;#21592;&amp;#32564;&amp;#32435;&amp;#30340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31038;&amp;#20250;&amp;#20445;&amp;#38505;&amp;#36153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1313;&amp;#65289;&amp;#21830;&amp;#21697;&amp;#21644;&amp;#2638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5903;&amp;#20986;&amp;#65288;&amp;#25903;&amp;#20986;&amp;#32463;&amp;#27982;&amp;#20998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;&amp;#31185;&amp;#30446;&amp;#31867;&amp;#32423;&amp;#65289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1333;&amp;#20301;&amp;#36141;&amp;#20080;&amp;#21830;&amp;#21697;&amp;#21644;&amp;#26381;&amp;#21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5903;&amp;#20986;&amp;#65288;&amp;#19981;&amp;#21253;&amp;#25324;&amp;#29992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32622;&amp;#22266;&amp;#23450;&amp;#36164;&amp;#20135;&amp;#30340;&amp;#25903;&amp;#20986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112;&amp;#30053;&amp;#24615;&amp;#21644;&amp;#24212;&amp;#24613;&amp;#20648;&amp;#22791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1313;&amp;#19968;&amp;#65289;&amp;#23545;&amp;#20010;&amp;#201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3478;&amp;#24237;&amp;#30340;&amp;#34917;&amp;#21161;&amp;#65288;&amp;#25903;&amp;#20986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7982;&amp;#20998;&amp;#31867;&amp;#31185;&amp;#30446;&amp;#31867;&amp;#32423;&amp;#65289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20110;&amp;#23545;&amp;#20010;&amp;#20154;&amp;#21644;&amp;#23478;&amp;#24237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17;&amp;#21161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6977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65288;&amp;#21313;&amp;#20108;&amp;#65289;&amp;#20854;&amp;#20182;&amp;#361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615;&amp;#25903;&amp;#20986;&amp;#65288;&amp;#25903;&amp;#20986;&amp;#32463;&amp;#2798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amp;#31867;&amp;#31185;&amp;#30446;&amp;#31867;&amp;#32423;&amp;#65289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32&gt;&lt;span style=3D'font-size:16.0pt;font-family:\65B9\6B63\6977\4F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K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'&gt;&amp;#65306;&lt;/span&gt;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4EFF\5B8B_GBK;background:white'&gt;&amp;#21453;&amp;#2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38750;&amp;#21508;&amp;#32423;&lt;/span&gt;&amp;#21457;&amp;#23637;&amp;#19982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8761;&amp;#37096;&amp;#38376;&amp;#38598;&amp;#20013;&amp;#23433;&amp;#25490;&amp;#30340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36141;&amp;#32622;&amp;#22266;&amp;#23450;&amp;#36164;&amp;#20135;&amp;#12289;&amp;#25112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;&amp;#24615;&amp;#21644;&amp;#24212;&amp;#24613;&amp;#24615;&amp;#20648;&amp;#22791;&amp;#12289;&amp;#22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320;&amp;#21644;&amp;#26080;&amp;#24418;&amp;#36164;&amp;#20135;&amp;#65292;&amp;#20197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0;&amp;#24314;&amp;#22522;&amp;#30784;&amp;#35774;&amp;#26045;&amp;#12289;&amp;#22823;&amp;#22411;&amp;#2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;&amp;#32558;&amp;#21644;&amp;#36130;&amp;#25919;&amp;#25903;&amp;#25345;&amp;#20225;&amp;#19994;&amp;#263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032;&amp;#25913;&amp;#36896;&amp;#25152;&amp;#21457;&amp;#29983;&amp;#30340;&amp;#25903;&amp;#209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class=3D32&gt;&lt;span style=3D'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65B9\6B63\9ED1\4F53_GBK;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white'&gt;&amp;#19971;&amp;#12289;&amp;#20915;&amp;#31639;&amp;#20844;&amp;#24320;&amp;#3285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995;&amp;#26041;&amp;#24335;&amp;#21450;&amp;#20449;&amp;#24687;&amp;#21453;&amp;#39304;&amp;#28192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;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\65B9\6B63\9ED1\4F53_GBK'&gt;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1 style=3D'margin-top:0cm'&gt;&lt;span style=3D'font-size:16.0pt;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65B9\6B63\4EFF\5B8B_GBK;background:white'&gt;&amp;#26412;&amp;#21333;&amp;#20301;&amp;#2091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639;&amp;#20844;&amp;#24320;&amp;#20449;&amp;#24687;&amp;#21453;&amp;#39304;&amp;#21644;&amp;#3285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;&amp;#26041;&amp;#24335;&amp;#6530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23-48662939&lt;/span&gt;&lt;/span&gt;&lt;span lang=3DEN-US style=3D'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\65B9\6B63\4EFF\5B8B_GBK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EndFra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2.42877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NtAYAAKsbAAAWAAAAdGhlbWUvdGhlbWUvdGhlbWUxLnhtbOxZT28TRxS/V+p3GO0dYid2i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2aSEQxYaK43g93h0yu7OaGSf4huCIVKkqrTgUqeqlh6otEkitVPplGkpFqcRX6JuZ3fVOvG4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qiRCJZ3/z/r/fvFmfv3ArYmiPCEl53PSqZyseIrHPhzQOmt61fvfMioekwvEQMx6Tpjch0r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EH5/GqCklEEOyP5SpueqFSyerCgvRhGcuzPCExPBtxEWEFH0WwMBR4H+RGbGGxUlleiDCNP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eHY2oT9Czn3958c2D327fg3/eWqajw0BRrKRe8JnoaQ3E2Wiww92qRsiJbDOB9jBreqBuyP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yEMNSwYOmVzE/3sLa+QW8mm5ias7ewr6u+Un3pRuGu4tGpwgGudJqt9Y4t5HLNwCmZnGdT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byDAD7PnhqbSnKrHVXqq1MZgFk/5yV3a7UKzUXX5C/NGNzo9Vq1RupLVaoAdk/azP4lcpybX3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Qxddn8LXWeru97OANyOKXZ/Ddc43lmos3oJDReHcGrRPa7abSc8iIs81S+ArAVyopfIqCa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6sY8VjNq7UI3+SiCwANZFjRGKlJQkbYh2Ju42ggKNYK8CrBhSd2yZczS1oXkr6giWp6HycYGmMq</w:t>
      </w:r>
    </w:p>
    <w:p>
      <w:pPr>
        <w:pStyle w:val="PreformattedText"/>
        <w:bidi w:val="0"/>
        <w:spacing w:before="0" w:after="0"/>
        <w:jc w:val="left"/>
        <w:rPr/>
      </w:pPr>
      <w:r>
        <w:rPr/>
        <w:t>79XT7189fYwO7jw5uPPTwd27B3d+tIKcXZs4Doq7Xn772V8Pb6M/H3/98v4X5XhZxP/+w71nv3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mZrz/MtHfzx59PzBpy++u18CXxd4UIT3aUQkukL20Q6PwDETFddyMhAn29EPMS3uWI8DiW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TI76jQQV+ZYJZmx7GjRdwIXhdAH2XAi+ObjsG9UIwVLdF8KYwc4BbnrMVFaRQuaV2FMPfHc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yLuB2M98p0t3Hs5LczToA3s7J0HG+HxDFzm+FY4YDERCH9jO8SUuLdDUqduG5RX3DJRwrdo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I+nTgVNN00yaNIC+TMp8h305stq6jFmdlXm+QPRcJXYFZifF9wpwwXsRjhaMykX0csWLAL2M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nZmwi/iOtIBZkOCOOoMyRSlu25KsDfQtIvYWCs0rRvsUnkIoWiu2UyL2POi8gNvtsOcZSUYX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Yj+QulChG21yVwbe42yH6M+QBx3PTfZ0SJ91Hs8E1GjgmTQtEPxmLklxeJNyp396EjTAxVA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nB1RON/Im5GgbmthtMjbqDK5189LLH7XaXsdTi9ynpm8xBRz8Mdpuc2F0P67rPzBh7H2wQaY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k/O78nZ+8+T87x+Pn1KnrIwELSeReygbcbuaO7UPaKM9dSEkcvSDN4Szp5hFxb1PnPxJPktL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93JoMDBBQKbPUhw9QlVYS/ECQztVU8LCWQqOpAo4RIui2a5VLbGw+Cv7FWzri8hljkkVlt8a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9HJ218jFGKsCc6HNFC1pAcdVtnQuFQq+vY6yqjbq2NqqxjRDio623GUdYnMph5DnrsFiHk0Ya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lZbj6a9Vw2cGMDHXcbY6ytJgsnGaKZIiHJM2R9ns2R1WTpKxWZhzRfthi0BfHI6JW0NbQYt9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GSVFRXm6Muy96bZCmr4GmWQNrhdmRxsTlZjPabXqO+WPeQj5OmN4J7MvwZJZB1qedIzAJ45+Q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v+yGY2XT7NZiNzzG2CKrz6sHGfcdjhgURItYFlaEvDPEpLgMVak7V/sQ5hPS0HStjoeFYsr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GtWQBzd1JLRiPiqmOzCio6d/ZhSKR8rInrhcB8N2FjsYEi/LlXwZ0glvO4wjKA/wLs5HW3zy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Kb8QMzq5jloQ4pVvdolknW7ghpNwG86lgHvhWartx7uSumJY/JVeKZfw/c0WfJ/D2YWmoM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2KBke6UpseFCjmwUBJSvytgcDDcAdUC73fhMRQVvKc2vwXZ079tz1kZpq3hEql2aIAEhfNIhY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lU31HCKumZ5cVyVJBpqIK5srEmj0ge4T1NQcu67PdQyGUumGTlAYM7nD9uZ/TDhoEesgp9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nZa3vgbU8+tpnBKZeHzUCTxT83MR8Ppqeq3W+2Z2dv0RH9YDpm1bKuAGWFo6CRtv1rmnDCo9Yy</w:t>
      </w:r>
    </w:p>
    <w:p>
      <w:pPr>
        <w:pStyle w:val="PreformattedText"/>
        <w:bidi w:val="0"/>
        <w:spacing w:before="0" w:after="0"/>
        <w:jc w:val="left"/>
        <w:rPr/>
      </w:pPr>
      <w:r>
        <w:rPr/>
        <w:t>1ozHi/XMOMjirMewmA9ECbxDQvo/OP+o8BkxZawP1D7fAW5F8OWFFgZlA1V9xg4eSBOkXRzA4GQ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pUTa06eiko5Yd1qc86eZ6DwVbW3acfJ8w2Plw5qpzevE0g51G2Im1XZsbasjs4RaFpVF2k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d+WFb/J4oObkOgN+M5gzJQ0xQTfUwkMM3TP9AE0v9Votq79DQAA//8DAFBLAwQUAAYACAAA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Qn7YAAAAbAQAAJwAAAHRoZW1lL3RoZW1lL19yZWxzL3RoZW1lTWFuYWdlci54bWw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QrCMBSE94J3CG9v07oQkSbdiNCt1AOE5DUNNj8kUeztDa4sCC6HYb6ZabuXnckTYzLeMWiqGgg6</w:t>
      </w:r>
    </w:p>
    <w:p>
      <w:pPr>
        <w:pStyle w:val="PreformattedText"/>
        <w:bidi w:val="0"/>
        <w:spacing w:before="0" w:after="0"/>
        <w:jc w:val="left"/>
        <w:rPr/>
      </w:pPr>
      <w:r>
        <w:rPr/>
        <w:t>6ZVxmsFtuOyOQFIWTonZO2SwYIKObzftFWeRSyhNJiRSKC4xmHIOJ0qTnNCKVPmArjijj1bkIq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70Ej3dX2g8ZsBfMUkvWIQe9UAGZZQmv+z/TgaiWcvHxZd/lFBc9mFBSiixszgI5uqTATKW7q6</w:t>
      </w:r>
    </w:p>
    <w:p>
      <w:pPr>
        <w:pStyle w:val="PreformattedText"/>
        <w:bidi w:val="0"/>
        <w:spacing w:before="0" w:after="0"/>
        <w:jc w:val="left"/>
        <w:rPr/>
      </w:pPr>
      <w:r>
        <w:rPr/>
        <w:t>xN8AAAD//wMAUEsBAi0AFAAGAAgAAAAhAOneD7//AAAAHAIAABMAAAAAAAAAAAAAAAAAAAAAA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0ZW50X1R5cGVzXS54bWxQSwECLQAUAAYACAAAACEApdan58AAAAA2AQAAC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QAAX3JlbHMvLnJlbHNQSwECLQAUAAYACAAAACEAa3mWFoMAAACKAAAAH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AgAAdGhlbWUvdGhlbWUvdGhlbWVNYW5hZ2VyLnhtbFBLAQItABQABgAIAAAAIQDpbE6Nt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bAAAWAAAAAAAAAAAAAAAAANYCAAB0aGVtZS90aGVtZS90aGVtZTEueG1sUEsBAi0AFAAG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3RkJ+2AAAAGwEAACcAAAAAAAAAAAAAAAAAvgkAAHRoZW1lL3RoZW1lL19yZWxz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FuYWdlci54bWwucmVsc1BLBQYAAAAABQAFAF0BAAC5CgAAAA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2.42877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2.42877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9B3E48E/file622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22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8BEB2.428777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