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e66b001d-a4dd-479a-b281-0fd73418dda5}65734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1&lt;/o:Pages&gt;&lt;o:Characters&gt;5382&lt;/o:Characters&gt;&lt;o:Lines&gt;41&lt;/o:Lines&gt;&lt;o:Paragraphs&gt;11&lt;/o:Paragraphs&gt;&lt;/o:DocumentProperties&gt;&lt;o:CustomDocumentProperties&gt;&lt;o:KSOProductBuildVer dt:dt=3D"string" &gt;2052-11.1.0.12353&lt;/o:KSOProductBuildVer&gt;&lt;o:ICV dt:dt=3D"string" &gt;871379FF54F1413584D8FC81752BFCC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UnhideWhenUsed=3D"false"  QFormat=3D"true"  Name=3D"heading 7" &gt;&lt;/w:LsdException&gt;</w:t>
      </w:r>
    </w:p>
    <w:p>
      <w:pPr>
        <w:pStyle w:val="PreformattedText"/>
        <w:bidi w:val="0"/>
        <w:spacing w:before="0" w:after="0"/>
        <w:jc w:val="left"/>
        <w:rPr/>
      </w:pPr>
      <w:r>
        <w:rPr/>
        <w:t>=20&lt;w:LsdException Locked=3D"false"  Priority=3D"9"  UnhideWhenUsed=3D"false"  QFormat=3D"true"  Name=3D"heading 8" &gt;&lt;/w:LsdException&gt;</w:t>
      </w:r>
    </w:p>
    <w:p>
      <w:pPr>
        <w:pStyle w:val="PreformattedText"/>
        <w:bidi w:val="0"/>
        <w:spacing w:before="0" w:after="0"/>
        <w:jc w:val="left"/>
        <w:rPr/>
      </w:pPr>
      <w:r>
        <w:rPr/>
        <w:t>=20&lt;w:LsdException Locked=3D"false"  Priority=3D"9"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List 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text-align:center;background:rgb(255,255,255);" &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font face=3D"</w:t>
      </w:r>
      <w:r>
        <w:rPr/>
        <w:t>方正小标宋</w:t>
      </w:r>
      <w:r>
        <w:rPr/>
        <w:t>_GBK" &gt;</w:t>
      </w:r>
      <w:r>
        <w:rPr/>
        <w:t>重庆市綦江区登瀛学校</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o:p&gt;&lt;/o:p&gt;&lt;/span&gt;&lt;/p&gt;&lt;p class=3Dp  align=3Dcenter  style=3D"text-align:center;background:rgb(255,255,255);" &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font face=3D"</w:t>
      </w:r>
      <w:r>
        <w:rPr/>
        <w:t>方正小标宋</w:t>
      </w:r>
      <w:r>
        <w:rPr/>
        <w:t>_GBK" &gt;2020&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style=3D"background:rgb(255,255,255);"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w:t>
      </w:r>
    </w:p>
    <w:p>
      <w:pPr>
        <w:pStyle w:val="PreformattedText"/>
        <w:bidi w:val="0"/>
        <w:spacing w:before="0" w:after="0"/>
        <w:jc w:val="left"/>
        <w:rPr/>
      </w:pPr>
      <w:r>
        <w:rPr/>
        <w:t>=20background:rgb(255,255,255);mso-shading:rgb(255,255,255);" &gt;&lt;font face=3D"</w:t>
      </w:r>
      <w:r>
        <w:rPr/>
        <w:t>方正黑体</w:t>
      </w:r>
      <w:r>
        <w:rPr/>
        <w:t>_GBK" &gt;</w:t>
      </w:r>
      <w:r>
        <w:rPr/>
        <w:t>一、部门基本情况</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重庆市綦江区登瀛学校为全额拨款事业单位，本单位无下级预算单位。本单位主要从事义务教育阶段的教育教学工作。内设教务处、安保处、总务处等机构。本单位在职人员共</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退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学生人数</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4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其中小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初中</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另有附属幼儿园，学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lt;/span&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职能职责</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本单位宗旨是实施九年义务教育，促进基层教育发展，小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初中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二）机构设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本单位学生不多，内设政教处，总务处，安保处等</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个机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单位构成</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从预算单位构成看，本单位属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决算编制的二级预算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二、部门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收入支出决算总体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409.7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409.7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收支较上年决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9.8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学校老旧，新增维修项目，使用年初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50.6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7.9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是学生人数减少，教师减少，人员经费随之减少。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42.4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9.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2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此外，使用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9.0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是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44.7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1.9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使用结转结余。其中：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44.2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2.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4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5.0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2.1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2.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按时支付当年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二）财政拨款收入支出决算总体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91.5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5.1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根据政策，调整了教师待遇，按时支付教师绩效工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一般公共预算财政拨款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42.4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7.7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教师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减少了人员经费。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4.4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根据政策，调整了教师待遇。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44.1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29.78&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5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使用结转结余。较年初预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9.6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调整了教师待遇，教育部门内部调整来维修项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6.8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5.4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3.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按时发放教师绩效工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19.4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9.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5.4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调整了教师待遇，教育部门内部调整来维修项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93.2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3.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9.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调整了教师待遇，社会保障费随之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1.9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0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调出多名教师，医疗卫生费用随之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5.2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5%&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调出多名教师，住房公积金随之调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四）一般公共预算财政拨款基本支出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44.2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98.9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5.88&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9%&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增加教师绩效工资结构。人员经费用途主要包括工资，社会保障，住房公积金等。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5.3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7.4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7%&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学生减少，厉行节约。公用经费用途主要包括办公费，水电费，劳务费，差旅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五）政府性基金预算收支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政府性基金预算财政拨款年初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年末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本年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上年的射箭项目未用基金安排收支。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上年的射箭项目未用基金安排收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六）国有资本经营预算财政拨款支出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br&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amp;nbsp;&amp;nbsp;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国有资本经营预算财政拨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原因是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无国有资本经营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单位小，与往年一样未预算未产生三公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 &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单位小，往年一直未预算未产生三公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本部门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是本部门历年来均无因公出国出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本部门历年来均无因公出国出境。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部门历年来均无因公出国出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是本部门不够公务车配置资格。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无公务车。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无公务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是本单位无公务车。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单位无公务车。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单位无公务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主要是本单位小，未产生公务接待费。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主要是本单位小，未产生公务接待费。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主要是本单位小，未产生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其中：国内外</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四、其他需要说明的事项</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机关运行经费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本部门机关运行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本部门属事业单位，无机关运行经费。机关运行经费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部门属事业单位，无机关运行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58&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3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5.6%&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受疫情影响，线上会议增加，故减少了会议费支出。本年度培训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3&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0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7.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主要原因是本年受疫情影响，减少了线下培训次数和人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二）国有资产占用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1&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政府采购支出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本部门政府采购支出总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其中：政府采购货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政府采购工程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政府采购服务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授予中小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其中：授予小微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年度我单位未发生政府采购事项，无相关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五、预算绩效管理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预算绩效管理工作开展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根据预算绩效管理要求，本部门对部门整体</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个项目开展了绩效自评，其中，以填报目标自评表形式开展自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项，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8&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万元；无委托第三方形式开展绩效自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p  style=3D"margin-left:0.0000pt;text-indent:16.0000pt;mso-char-indent-count:1.0000;</w:t>
      </w:r>
    </w:p>
    <w:p>
      <w:pPr>
        <w:pStyle w:val="PreformattedText"/>
        <w:bidi w:val="0"/>
        <w:spacing w:before="0" w:after="0"/>
        <w:jc w:val="left"/>
        <w:rPr/>
      </w:pPr>
      <w:r>
        <w:rPr/>
        <w:t>=20background:rgb(255,255,255);"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background:rgb(255,255,255);mso-shading:rgb(255,255,255);" &gt;&lt;font face=3D"</w:t>
      </w:r>
      <w:r>
        <w:rPr/>
        <w:t>方正楷体</w:t>
      </w:r>
      <w:r>
        <w:rPr/>
        <w:t>_GBK" &gt;</w:t>
      </w:r>
      <w:r>
        <w:rPr/>
        <w:t>（二）</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1.&lt;/span&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background:rgb(255,255,255);mso-shading:rgb(255,255,255);" &gt;&lt;font face=3D"</w:t>
      </w:r>
      <w:r>
        <w:rPr/>
        <w:t>方正楷体</w:t>
      </w:r>
      <w:r>
        <w:rPr/>
        <w:t>_GBK" &gt;</w:t>
      </w:r>
      <w:r>
        <w:rPr/>
        <w:t>绩效自评表</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591.0000pt;margin-left:4.6500pt;</w:t>
      </w:r>
    </w:p>
    <w:p>
      <w:pPr>
        <w:pStyle w:val="PreformattedText"/>
        <w:bidi w:val="0"/>
        <w:spacing w:before="0" w:after="0"/>
        <w:jc w:val="left"/>
        <w:rPr/>
      </w:pPr>
      <w:r>
        <w:rPr/>
        <w:t>=20mso-table-layout-alt:fixed;border:none;mso-padding-alt:0.0000pt 5.4000pt 0.0000pt 5.4000pt ;" &gt;&lt;tr style=3D"height:22.5000pt;mso-row-margin-right:64.9000pt;" &gt;&lt;td width=3D701  valign=3Dcenter  colspan=3D14  style=3D"width:525.8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登瀛学校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span style=3D"font-family:</w:t>
      </w:r>
      <w:r>
        <w:rPr/>
        <w:t>宋体</w:t>
      </w:r>
      <w:r>
        <w:rPr/>
        <w:t>;mso-spacerun:'yes';" &gt;&amp;nbsp;&amp;nbsp;&lt;/span&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86  colspan=3D2 &gt;&lt;p&gt;&lt;/p&gt;&lt;/td&gt;&lt;/tr&gt;&lt;tr style=3D"height:26.1500pt;" &gt;&lt;td width=3D304  valign=3Dcenter  colspan=3D5  style=3D"width:22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登瀛学校</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27  valign=3Dcenter  style=3D"width:20.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76  valign=3Dcenter  colspan=3D3  style=3D"width:132.6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9  valign=3Dcenter  colspan=3D3  style=3D"width:82.1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8  valign=3Dcenter  colspan=3D3  style=3D"width:66.5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9  valign=3Dcenter  style=3D"width:59.8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mso-row-margin-right:92.7000pt;" &gt;&lt;td width=3D46  valign=3Dcenter  style=3D"width:35.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5  valign=3Dcenter  colspan=3D5  style=3D"width:21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w:t>
      </w:r>
      <w:r>
        <w:rPr/>
        <w:t>&lt;/font&gt;&lt;font face=3D"</w:t>
      </w:r>
      <w:r>
        <w:rPr/>
        <w:t>宋体</w:t>
      </w:r>
      <w:r>
        <w:rPr/>
        <w:t>" &gt;“</w:t>
      </w:r>
      <w:r>
        <w:rPr/>
        <w:t>班班通”补助、大门隐患整治</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4  valign=3Dcenter  colspan=3D4  style=3D"width:115.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32.2500pt;mso-row-margin-right:92.7000pt;" &gt;&lt;td width=3D46  valign=3Dcenter  style=3D"width:35.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5  valign=3Dcenter  colspan=3D5  style=3D"width:21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4  valign=3Dcenter  colspan=3D4  style=3D"width:115.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63770831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0000pt;mso-row-margin-right:92.7000pt;" &gt;&lt;td width=3D46  valign=3Dcenter  rowspan=3D6  style=3D"width:35.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0  valign=3Dcenter  colspan=3D2  style=3D"width:128.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0000pt;mso-row-margin-right:92.7000pt;" &gt;&lt;td width=3D170  valign=3Dcenter  colspan=3D2  style=3D"width:12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0000pt;mso-row-margin-right:92.7000pt;" &gt;&lt;td width=3D170  valign=3Dcenter  colspan=3D2  style=3D"width:12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7500pt;mso-row-margin-right:92.7000pt;" &gt;&lt;td width=3D170  valign=3Dcenter  colspan=3D2  style=3D"width:12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21.0000pt;mso-row-margin-right:92.7000pt;" &gt;&lt;td width=3D170  valign=3Dcenter  colspan=3D2  style=3D"width:12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6.5000pt;mso-row-margin-right:92.7000pt;" &gt;&lt;td width=3D170  valign=3Dcenter  colspan=3D2  style=3D"width:12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4  valign=3Dcenter  colspan=3D3  style=3D"width:8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2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76  valign=3Dcenter  colspan=3D3  style=3D"width:13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2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3  style=3D"width:82.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4  valign=3Dcenter  style=3D"width:3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25.5000pt;mso-row-margin-right:92.7000pt;" &gt;&lt;td width=3D46  valign=3Dcenter  rowspan=3D2  style=3D"width:35.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5  valign=3Dcenter  colspan=3D5  style=3D"width:21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1  valign=3Dcenter  colspan=3D7  style=3D"width:248.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66.0000pt;mso-row-margin-right:92.7000pt;" &gt;&lt;td width=3D285  valign=3Dcenter  colspan=3D5  style=3D"width:214.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大门隐患整治：计划做电子伸缩门，门柱</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门楣用钢挂大理石或花岗石，下校门刷漆，柱子</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门楣同正门。在采购平台询价采购班班通</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套，教室</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套，音乐室</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美术室</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少工委活动室各一套。争取让家长</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师满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31  valign=3Dcenter  colspan=3D7  style=3D"width:248.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大门隐患整治：按计划完成电子伸缩门安装，门柱</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门楣用花岗石砌成，下校门刷漆，柱子</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门楣同正门，另完成了多根柱子，完成了校门改造工程，得到家长社会的好评。在采购平台询价采购班班通</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套，并验收使用，得到了老师和学生的称赞。</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27.0000pt;mso-row-margin-right:92.7000pt;" &gt;&lt;td width=3D46  valign=3Dcenter  rowspan=3D12  style=3D"width:35.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nowrap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22.5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21.75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6.5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0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套</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97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套</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5.75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75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9.5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9.5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0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8.0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5.0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9.5000pt;mso-row-margin-right:92.7000pt;" &gt;&lt;td width=3D137  valign=3Dcenter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9  valign=3Dcenter  colspan=3D2  style=3D"width:5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nowrap  colspan=3D2  style=3D"width:6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2  style=3D"width:77.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121.3500pt;mso-row-margin-right:92.7000pt;" &gt;&lt;td width=3D664  valign=3Dcenter  colspan=3D13  style=3D"width:498.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23  colspan=3D3 &gt;&lt;p&gt;&lt;/p&gt;&lt;/td&gt;&lt;/tr&gt;&lt;tr style=3D"height:6.6500pt;mso-row-margin-right:59.8500pt;" &gt;&lt;td width=3D46  valign=3Dcenter  nowrap  style=3D"width:35.2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70  valign=3Dcenter  nowrap  colspan=3D2  style=3D"width:128.1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7  valign=3Dcenter  nowrap  colspan=3D2  style=3D"width:65.3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0  valign=3Dcenter  nowrap  colspan=3D2  style=3D"width:60.4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24  valign=3Dcenter  nowrap  colspan=3D2  style=3D"width:93.1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9  valign=3Dcenter  nowrap  colspan=3D3  style=3D"width:82.1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8  valign=3Dcenter  nowrap  colspan=3D3  style=3D"width:66.5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79 &gt;&lt;p&gt;&lt;/p&gt;&lt;/td&gt;&lt;/tr&gt;&lt;tr style=3D"height:13.5000pt;mso-row-margin-right:59.8500pt;" &gt;&lt;td width=3D217  valign=3Dcenter  colspan=3D3  style=3D"width:163.3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10.0000pt;mso-font-kerning:0.0000pt;" &gt;&lt;font face=3D"</w:t>
      </w:r>
      <w:r>
        <w:rPr/>
        <w:t>宋体</w:t>
      </w:r>
      <w:r>
        <w:rPr/>
        <w:t>" &gt;</w:t>
      </w:r>
      <w:r>
        <w:rPr/>
        <w:t>预算单位主要领导：赵中德</w:t>
      </w:r>
      <w:r>
        <w:rPr/>
        <w:t>&lt;/font&gt;&lt;/span&gt;&lt;span style=3D"font-family:</w:t>
      </w:r>
      <w:r>
        <w:rPr/>
        <w:t>宋体</w:t>
      </w:r>
      <w:r>
        <w:rPr/>
        <w:t>;font-size:10.0000pt;mso-font-kerning:0.0000pt;" &gt;&lt;span style=3D"font-family:</w:t>
      </w:r>
      <w:r>
        <w:rPr/>
        <w:t>宋体</w:t>
      </w:r>
      <w:r>
        <w:rPr/>
        <w:t>;mso-spacerun:'yes';" &gt;&amp;nbsp;&amp;nbsp;&amp;nbsp;&amp;nbsp;&amp;nbsp;&amp;nbsp;&amp;nbsp;&amp;nbsp;&amp;nbsp;&amp;nbsp;&amp;nbsp;&lt;/span&gt;&lt;/span&gt;&lt;span style=3D"font-family:</w:t>
      </w:r>
      <w:r>
        <w:rPr/>
        <w:t>宋体</w:t>
      </w:r>
      <w:r>
        <w:rPr/>
        <w:t>;font-size:10.0000pt;mso-font-kerning:0.0000pt;" &gt;&lt;o:p&gt;&lt;/o:p&gt;&lt;/span&gt;&lt;/p&gt;&lt;/td&gt;&lt;td width=3D167  valign=3Dcenter  colspan=3D4  style=3D"width:125.7000pt;padding:0.0000pt 5.4000pt 0.0000pt 5.4000pt ;border-left:none;</w:t>
      </w:r>
    </w:p>
    <w:p>
      <w:pPr>
        <w:pStyle w:val="PreformattedText"/>
        <w:bidi w:val="0"/>
        <w:spacing w:before="0" w:after="0"/>
        <w:jc w:val="left"/>
        <w:rPr/>
      </w:pPr>
      <w:r>
        <w:rPr/>
        <w:t>=20border-right:none;border-top:none;border-bottom:none;" &gt;&lt;p class=3DMsoNormal  align=3Dright  style=3D"margin-right:10.0000pt;text-align:right;" &gt;&lt;span style=3D"font-family:</w:t>
      </w:r>
      <w:r>
        <w:rPr/>
        <w:t>宋体</w:t>
      </w:r>
      <w:r>
        <w:rPr/>
        <w:t>;font-size:10.0000pt;mso-font-kerning:0.0000pt;" &gt;&lt;font face=3D"</w:t>
      </w:r>
      <w:r>
        <w:rPr/>
        <w:t>宋体</w:t>
      </w:r>
      <w:r>
        <w:rPr/>
        <w:t>" &gt;</w:t>
      </w:r>
      <w:r>
        <w:rPr/>
        <w:t>绩效评价负责人：</w:t>
      </w:r>
      <w:r>
        <w:rPr/>
        <w:t>&lt;/font&gt;&lt;/span&gt;&lt;span style=3D"font-family:</w:t>
      </w:r>
      <w:r>
        <w:rPr/>
        <w:t>宋体</w:t>
      </w:r>
      <w:r>
        <w:rPr/>
        <w:t>;font-size:10.0000pt;mso-font-kerning:0.0000pt;" &gt;&lt;o:p&gt;&lt;/o:p&gt;&lt;/span&gt;&lt;/p&gt;&lt;/td&gt;&lt;td width=3D233  valign=3Dcenter  colspan=3D5  style=3D"width:175.2500pt;padding:0.0000pt 5.4000pt 0.0000pt 5.4000pt ;border-left:none;</w:t>
      </w:r>
    </w:p>
    <w:p>
      <w:pPr>
        <w:pStyle w:val="PreformattedText"/>
        <w:bidi w:val="0"/>
        <w:spacing w:before="0" w:after="0"/>
        <w:jc w:val="left"/>
        <w:rPr/>
      </w:pPr>
      <w:r>
        <w:rPr/>
        <w:t>=20border-right:none;border-top:none;border-bottom:none;" &gt;&lt;p class=3DMsoNormal  align=3Dcenter  style=3D"margin-right:40.0000pt;text-align:center;" &gt;&lt;span style=3D"font-family:</w:t>
      </w:r>
      <w:r>
        <w:rPr/>
        <w:t>宋体</w:t>
      </w:r>
      <w:r>
        <w:rPr/>
        <w:t>;font-size:10.0000pt;mso-font-kerning:0.0000pt;" &gt;&lt;span style=3D"font-family:</w:t>
      </w:r>
      <w:r>
        <w:rPr/>
        <w:t>宋体</w:t>
      </w:r>
      <w:r>
        <w:rPr/>
        <w:t>;mso-spacerun:'yes';" &gt;&amp;nbsp;&amp;nbsp;&amp;nbsp;&amp;nbsp;&lt;/span&gt;&lt;/span&gt;&lt;span style=3D"font-family:</w:t>
      </w:r>
      <w:r>
        <w:rPr/>
        <w:t>宋体</w:t>
      </w:r>
      <w:r>
        <w:rPr/>
        <w:t>;font-size:10.0000pt;mso-font-kerning:0.0000pt;" &gt;&lt;font face=3D"</w:t>
      </w:r>
      <w:r>
        <w:rPr/>
        <w:t>宋体</w:t>
      </w:r>
      <w:r>
        <w:rPr/>
        <w:t>" &gt;</w:t>
      </w:r>
      <w:r>
        <w:rPr/>
        <w:t>经办人：杨月梅</w:t>
      </w:r>
      <w:r>
        <w:rPr/>
        <w:t>&lt;/font&gt;&lt;/span&gt;&lt;span style=3D"font-family:</w:t>
      </w:r>
      <w:r>
        <w:rPr/>
        <w:t>宋体</w:t>
      </w:r>
      <w:r>
        <w:rPr/>
        <w:t>;font-size:10.0000pt;mso-font-kerning:0.0000pt;" &gt;&lt;o:p&gt;&lt;/o:p&gt;&lt;/span&gt;&lt;/p&gt;&lt;/td&gt;&lt;td width=3D88  valign=3Dcenter  colspan=3D3  style=3D"width:66.5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79 &gt;&lt;p&gt;&lt;/p&gt;&lt;/td&gt;&lt;/tr&gt;&lt;/table&gt;&lt;p class=3Dp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小型项目，无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重点绩效评价结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小型维修项目，无委托第三方评价结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六、专业名词解释</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一）财政拨款收入</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二）事业收入</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三）其他收入</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四）年初结转和结余</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五）年末结转和结余</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六）基本支出</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七）项目支出</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八）</w:t>
      </w:r>
      <w:r>
        <w:rPr/>
        <w:t>&lt;/font&gt;&lt;font face=3D"</w:t>
      </w:r>
      <w:r>
        <w:rPr/>
        <w:t>方正楷体</w:t>
      </w:r>
      <w:r>
        <w:rPr/>
        <w:t>_GBK" &gt;“</w:t>
      </w:r>
      <w:r>
        <w:rPr/>
        <w:t>三公”经费</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九）工资福利支出（支出经济分类科目类级）</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十）商品和服务支出（支出经济分类科目类级）</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十一）对个人和家庭的补助（支出经济分类科目类级）</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 &gt;&lt;font face=3D"</w:t>
      </w:r>
      <w:r>
        <w:rPr/>
        <w:t>方正楷体</w:t>
      </w:r>
      <w:r>
        <w:rPr/>
        <w:t>_GBK" &gt;</w:t>
      </w:r>
      <w:r>
        <w:rPr/>
        <w:t>（十二）其他资本性支出（支出经济分类科目类级）</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mso-hansi-font-family:'Times New Roman';</w:t>
      </w:r>
    </w:p>
    <w:p>
      <w:pPr>
        <w:pStyle w:val="PreformattedText"/>
        <w:bidi w:val="0"/>
        <w:spacing w:before="0" w:after="0"/>
        <w:jc w:val="left"/>
        <w:rPr/>
      </w:pPr>
      <w:r>
        <w:rPr/>
        <w:t>=20mso-bidi-font-family:'Times New Roman';font-size:16.0000pt;mso-font-kerning:1.0000pt;" &gt;&lt;font face=3D"</w:t>
      </w:r>
      <w:r>
        <w:rPr/>
        <w:t>方正黑体</w:t>
      </w:r>
      <w:r>
        <w:rPr/>
        <w:t>_GBK" &gt;</w:t>
      </w:r>
      <w:r>
        <w:rPr/>
        <w:t>七、决算公开联系方式及信息反馈渠道</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本单位决算公开信息反馈和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联系人：赵中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 &gt;&lt;font face=3D"</w:t>
      </w:r>
      <w:r>
        <w:rPr/>
        <w:t>方正仿宋</w:t>
      </w:r>
      <w:r>
        <w:rPr/>
        <w:t>_GBK" &gt;</w:t>
      </w:r>
      <w:r>
        <w:rPr/>
        <w:t>联系电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8692530&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p  style=3D"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