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EB0.294615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22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6222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4494;&amp;#36719;&amp;#29992;&amp;#25143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2-09-02T01:40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2-09-02T01:41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705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4019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33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9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4715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4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2313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82D058A76D6141B6A60F154C98D70906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22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22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 Q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 Q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 Q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 QF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Top of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HTML Botto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Outline 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Outline 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Outline Li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Acetate, li.MsoAcetate, div.Mso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1, li.HTMLChar1, div.HTML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reChar, li.preChar, div.pr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pr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2, li.HTMLChar2, div.HTML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279\6CE8\6846\6587\672C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279\6CE8\6846\6587\672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align=3Dcenter style=3D'margin-top:0cm;text-align:center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37325;&amp;#24198;&amp;#24066;&lt;span class=3DGramE&gt;&amp;#32166;&amp;#27743;&amp;#21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12;&amp;#22365;&amp;#23398;&amp;#2665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align=3Dcenter style=3D'margin-top:0cm;text-align:center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22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37096;&amp;#38376;&amp;#20915;&amp;#31639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&amp;#35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lang=3DEN-US style=3D'backgr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9968;&amp;#12289;&amp;#37096;&amp;#38376;&amp;#22522;&amp;#26412;&amp;#24773;&amp;#20917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9ED1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lt;span style=3D'mso-spacerun:yes'&gt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68;&amp;#65289;&amp;#32844;&amp;#33021;&amp;#32844;&amp;#36131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span style=3D'mso-spacerun:yes'&gt;&amp;nbsp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lang=3DEN-US style=3D'font-size:13.5pt;background:white;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mso-bidi-font-weight:bold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 &lt;/span&gt;&lt;/span&gt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#23454;&amp;#26045;&amp;#21021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2289;&amp;#23567;&amp;#23398;&amp;#20041;&amp;#21153;&amp;#25945;&amp;#32946;&amp;#65292;&amp;#204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27;&amp;#22522;&amp;#30784;&amp;#25945;&amp;#32946;&amp;#21457;&amp;#23637;&amp;#12290;&amp;#2102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lang=3DEN-US style=3D'font-size:13.5pt;background:white;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mso-bidi-font-weight:bold'&gt;/&lt;/span&gt;&lt;/span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;font-weight:n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3567;&amp;#23398;&amp;#23398;&amp;#21382;&amp;#25945;&amp;#329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30456;&amp;#20851;&amp;#31038;&amp;#20250;&amp;#26381;&amp;#21153;&amp;#65289;&lt;/span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mso-bidi-font-weight:bold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class=3D26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08;&amp;#65289;&amp;#26426;&amp;#26500;&amp;#35774;&amp;#32622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lt;span style=3D'mso-spacerun:yes'&gt;&amp;nbsp;&amp;nbsp; 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5353;&amp;#29031;&amp;#12298;&amp;#37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98;&amp;#24066;&amp;#32166;&amp;#27743;&amp;#21306;&amp;#26426;&amp;#26500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96;&amp;#21592;&amp;#20250;&amp;#21150;&amp;#20844;&amp;#23460;&amp;#20851;&amp;#20110;&amp;#3584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25945;&amp;#32946;&amp;#31995;&amp;#32479;&amp;#21508;&amp;#23398;&amp;#26657;&amp;#26657;&amp;#3242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46;&amp;#23548;&amp;#32844;&amp;#25968;&amp;#21644;&amp;#20869;&amp;#35774;&amp;#26426;&amp;#265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32622;&amp;#30340;&amp;#36890;&amp;#30693;&amp;#1229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166;&lt;/span&gt;&amp;#32534;&amp;#21150;&amp;#12308;&lt;span lang=3DEN-US&gt;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/span&gt;&amp;#123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7&lt;/span&gt;&amp;#21495;&amp;#65289;&amp;#25991;&amp;#20214;&amp;#65292;&amp;#25105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;&amp;#20301;&amp;#23646;&amp;#37325;&amp;#24198;&amp;#24066;&amp;#32166;&amp;#27743;&amp;#21306;&amp;#259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946;&amp;#22996;&amp;#21592;&amp;#20250;&amp;#25152;&amp;#23646;&amp;#30340;&amp;#20107;&amp;#1999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12290;&amp;#26680;&amp;#23450;&amp;#26657;&amp;#32423;&amp;#39046;&amp;#23548;&amp;#3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154;&amp;#65292;&lt;span lang=3DEN-US&gt;1&lt;/span&gt;&amp;#2749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1103;&amp;#12290;&amp;#20869;&amp;#35774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010;&amp;#65292;&amp;#20869;&amp;#35774;&amp;#3284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0154;&amp;#65292;&amp;#20998;&amp;#21035;&amp;#20026;&amp;#24635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788;&amp;#12289;&amp;#25919;&amp;#25945;&amp;#22788;&amp;#65292;&amp;#19979;&amp;#3675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25152;&amp;#26449;&amp;#23567;&amp;#12290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class=3D26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7;&amp;#65289;&amp;#21333;&amp;#20301;&amp;#26500;&amp;#25104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amp;#20174;&amp;#39044;&amp;#31639;&amp;#21333;&amp;#20301;&amp;#2650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4;&amp;#30475;&amp;#65292;&amp;#25105;&amp;#26657;&amp;#23646;&amp;#20110;&amp;#32435;&amp;#20837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0915;&amp;#31639;&amp;#32534;&amp;#2104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;&amp;#20108;&amp;#32423;&amp;#39044;&amp;#31639;&amp;#21333;&amp;#20301;&amp;#12290;&amp;#29616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312;&amp;#32844;&amp;#25945;&amp;#2407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&lt;/span&gt;&amp;#20154;&amp;#65292;&amp;#36864;&amp;#20241;&amp;#25945;&amp;#2407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3&lt;/span&gt;&amp;#20154;&amp;#65292;&amp;#22312;&amp;#26657;&amp;#23398;&amp;#299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94&lt;/span&gt;&amp;#201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0108;&amp;#12289;&amp;#37096;&amp;#3837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68;&amp;#65289;&amp;#25910;&amp;#20837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4635;&amp;#20307;&amp;#247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1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4635;&amp;#20307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lt;span lang=3DEN-US&gt;20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4180;&amp;#24230;&amp;#2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11&lt;/span&gt;&amp;#19975;&amp;#20803;&amp;#65292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11&lt;/span&gt;&amp;#19975;&amp;#20803;&amp;#12290;&amp;#25910;&amp;#25903;&amp;#367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8;&amp;#24180;&amp;#20915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6.64&lt;/span&gt;&amp;#19975;&amp;#20803;&amp;#65292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8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0102;&amp;#20540;&amp;#29677;&amp;#23460;&amp;#25913;&amp;#36896;&amp;#31561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30446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31867;&amp;#32463;&amp;#36153;&amp;#36229;&amp;#39069;&amp;#32489;&amp;#25928;&amp;#358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1450;&amp;#31038;&amp;#20445;&amp;#36153;&amp;#22686;&amp;#21152;&amp;#31561;&amp;#65292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9992;&amp;#20110;&amp;#20445;&amp;#38556;&amp;#22312;&amp;#32844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6164;&amp;#31119;&amp;#21033;&amp;#21450;&amp;#31038;&amp;#20250;&amp;#20445;&amp;#3850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65292;&amp;#36864;&amp;#20241;&amp;#20154;&amp;#21592;&amp;#34917;&amp;#21161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445;&amp;#38556;&amp;#23398;&amp;#26657;&amp;#27491;&amp;#24120;&amp;#36816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21830;&amp;#21697;&amp;#26381;&amp;#21153;&amp;#25903;&amp;#2098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2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5910;&amp;#20837;&amp;#24773;&amp;#20917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25910;&amp;#20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11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64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68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31867;&amp;#32463;&amp;#36153;&amp;#36229;&amp;#39069;&amp;#32489;&amp;#25928;&amp;#358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1450;&amp;#31038;&amp;#20445;&amp;#36153;&amp;#22686;&amp;#21152;&amp;#31561;&amp;#65292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9992;&amp;#20110;&amp;#20445;&amp;#38556;&amp;#22312;&amp;#32844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6164;&amp;#31119;&amp;#21033;&amp;#21450;&amp;#31038;&amp;#20250;&amp;#20445;&amp;#3850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65292;&amp;#36864;&amp;#20241;&amp;#20154;&amp;#21592;&amp;#34917;&amp;#21161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445;&amp;#38556;&amp;#23398;&amp;#26657;&amp;#27491;&amp;#24120;&amp;#36816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21830;&amp;#21697;&amp;#26381;&amp;#21153;&amp;#25903;&amp;#2098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2.11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99.5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80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%&lt;/span&gt;&amp;#65307;&amp;#24180;&amp;#21021;&amp;#32467;&amp;#36716;&amp;#21644;&amp;#32467;&amp;#203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5.74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3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5903;&amp;#20986;&amp;#24773;&amp;#20917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11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64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68%&lt;/span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31867;&amp;#32463;&amp;#36153;&amp;#36229;&amp;#39069;&amp;#32489;&amp;#25928;&amp;#358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1450;&amp;#31038;&amp;#20445;&amp;#36153;&amp;#22686;&amp;#21152;&amp;#31561;&amp;#65292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9992;&amp;#20110;&amp;#20445;&amp;#38556;&amp;#22312;&amp;#32844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6164;&amp;#31119;&amp;#21033;&amp;#21450;&amp;#31038;&amp;#20250;&amp;#20445;&amp;#3850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65292;&amp;#36864;&amp;#20241;&amp;#20154;&amp;#21592;&amp;#34917;&amp;#21161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3398;&amp;#26657;&amp;#254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361;&amp;#39033;&amp;#30446;&lt;/span&gt;&amp;#30340;&amp;#22686;&amp;#21152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445;&amp;#38556;&amp;#23398;&amp;#26657;&amp;#27491;&amp;#24120;&amp;#36816;&amp;#36716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08;&amp;#39033;&amp;#21830;&amp;#21697;&amp;#26381;&amp;#21153;&amp;#25903;&amp;#20986;&amp;#2268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315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862.19&lt;/span&gt;&amp;#19975;&amp;#20803;&amp;#65292;&amp;#2134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88.24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5.16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.65%&lt;/span&gt;&amp;#65307;&amp;#27492;&amp;#22806;&amp;#65292;&amp;#24180;&amp;#2641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.32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4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32467;&amp;#36716;&amp;#32467;&amp;#20313;&amp;#24773;&amp;#20917;&amp;#12290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24180;&amp;#26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4.32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96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4.13%&lt;/span&gt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3;&amp;#20102;&amp;#23545;&amp;#23398;&amp;#26657;&amp;#24314;&amp;#35774;&amp;#21644;&amp;#225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4;&amp;#35774;&amp;#26045;&amp;#24314;&amp;#35774;&amp;#31561;&amp;#30340;&amp;#25237;&amp;#20837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13;&amp;#21892;&amp;#20102;&amp;#21150;&amp;#23398;&amp;#26465;&amp;#20214;&amp;#65292;&amp;#211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78;&amp;#20102;&amp;#26657;&amp;#22253;&amp;#25991;&amp;#21270;&amp;#24314;&amp;#35774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&amp;#65288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;&amp;#65289;&amp;#36130;&amp;#25919;&amp;#25320;&amp;#27454;&amp;#25910;&amp;#20837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635;&amp;#20307;&amp;#24773;&amp;#20917;&amp;#35828;&amp;#26126;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lt;span style=3D'mso-spacerun:yes'&gt;&amp;nbsp; &lt;/span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36130;&amp;#259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320;&amp;#27454;&amp;#25910;&amp;#12289;&amp;#25903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11&lt;/span&gt;&amp;#19975;&amp;#20803;&amp;#12290;&amp;#19982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2019&lt;/span&gt;&amp;#24180;&amp;#30456;&amp;#27604;&amp;#65292;&amp;#36130;&amp;#25919;&amp;#25320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10;&amp;#12289;&amp;#25903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48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21152;&amp;#20102;&amp;#20540;&amp;#29677;&amp;#23460;&amp;#25913;&amp;#36896;&amp;#31561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446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01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31867;&amp;#32463;&amp;#36153;&amp;#36229;&amp;#39069;&amp;#32489;&amp;#25928;&amp;#358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1;&amp;#21450;&amp;#31038;&amp;#20445;&amp;#36153;&amp;#22686;&amp;#21152;&amp;#31561;&amp;#65292;&amp;#20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201;&amp;#29992;&amp;#20110;&amp;#20445;&amp;#38556;&amp;#22312;&amp;#32844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36164;&amp;#31119;&amp;#21033;&amp;#21450;&amp;#31038;&amp;#20250;&amp;#20445;&amp;#38505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;&amp;#36153;&amp;#65292;&amp;#36864;&amp;#20241;&amp;#20154;&amp;#21592;&amp;#34917;&amp;#21161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445;&amp;#38556;&amp;#23398;&amp;#26657;&amp;#27491;&amp;#24120;&amp;#36816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1508;&amp;#39033;&amp;#21830;&amp;#21697;&amp;#26381;&amp;#21153;&amp;#25903;&amp;#2098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7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5903;&amp;#20986;&amp;#20915;&amp;#31639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1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5910;&amp;#20837;&amp;#24773;&amp;#20917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12.11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.20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6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;&amp;#21021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4.99&lt;/span&gt;&amp;#19975;&amp;#20803;&amp;#12290;&amp;#36739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2.5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9%&lt;/span&gt;&amp;#12290;&lt;/span&gt;&lt;span style=3D'font-size:14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;&amp;#35201;&amp;#21407;&amp;#22240;&amp;#26159;&amp;#20154;&amp;#21592;&amp;#31867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229;&amp;#39069;&amp;#32489;&amp;#25928;&amp;#35843;&amp;#26631;&amp;#21450;&amp;#31038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2686;&amp;#21152;&amp;#12289;&amp;#23398;&amp;#29983;&amp;#30340;&amp;#21508;&amp;#318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amp;#27492;&amp;#22806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80;&amp;#21021;&amp;#36130;&amp;#25919;&amp;#25320;&amp;#27454;&amp;#32467;&amp;#36716;&amp;#216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4.99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2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5903;&amp;#20986;&amp;#24773;&amp;#20917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6.59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9.6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2%&lt;/span&gt;&amp;#12290;&lt;/span&gt;&lt;span style=3D'font-size:14.0pt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26159;&amp;#20154;&amp;#21592;&amp;#31867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229;&amp;#39069;&amp;#32489;&amp;#25928;&amp;#35843;&amp;#26631;&amp;#21450;&amp;#31038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2686;&amp;#21152;&amp;#31561;&amp;#65292;&amp;#20027;&amp;#35201;&amp;#29992;&amp;#201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22312;&amp;#32844;&amp;#20154;&amp;#21592;&amp;#24037;&amp;#36164;&amp;#31119;&amp;#21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31038;&amp;#20250;&amp;#20445;&amp;#38505;&amp;#32564;&amp;#36153;&amp;#65292;&amp;#368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1;&amp;#20154;&amp;#21592;&amp;#34917;&amp;#21161;&amp;#31561;&amp;#65292;&amp;#20445;&amp;#38556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657;&amp;#27491;&amp;#24120;&amp;#36816;&amp;#36716;&amp;#30340;&amp;#21508;&amp;#39033;&amp;#218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97;&amp;#26381;&amp;#21153;&amp;#2590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36739;&amp;#24180;&amp;#21021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127.26&lt;/span&gt;&amp;#19975; &amp;#20803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.1%&lt;/span&gt;&amp;#12290;&lt;/span&gt;&lt;span style=3D'font-size:14.0pt'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7;&amp;#35201;&amp;#21407;&amp;#22240;&amp;#26159;&amp;#20154;&amp;#21592;&amp;#31867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36229;&amp;#39069;&amp;#32489;&amp;#25928;&amp;#35843;&amp;#26631;&amp;#21450;&amp;#31038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22686;&amp;#21152;&amp;#12289;&amp;#23398;&amp;#29983;&amp;#30340;&amp;#21508;&amp;#318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211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3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32467;&amp;#36716;&amp;#32467;&amp;#20313;&amp;#24773;&amp;#20917;&amp;#12290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24180;&amp;#264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68;&amp;#33324;&amp;#20844;&amp;#20849;&amp;#39044;&amp;#31639;&amp;#36130;&amp;#25919;&amp;#25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54;&amp;#32467;&amp;#3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.51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21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3.2%&lt;/span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115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823;&amp;#20102;&amp;#23398;&amp;#26657;&amp;#24314;&amp;#35774;&amp;#21644;&amp;#22522;&amp;#3078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1561;&amp;#30340;&amp;#25237;&amp;#20837;&amp;#65292;&amp;#25913;&amp;#21892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150;&amp;#23398;&amp;#26465;&amp;#20214;&amp;#65292;&amp;#32654;&amp;#21270;&amp;#20102;&amp;#259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98;&amp;#29615;&amp;#2265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4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27604;&amp;#36739;&amp;#24773;&amp;#2091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amp;#26412;&amp;#37096;&amp;#3837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0110;&amp;#20197;&amp;#19979;&amp;#20960;&amp;#20010;&amp;#26041;&amp;#38754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288;&lt;span lang=3DEN-US&gt;1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65289;&amp;#25945;&amp;#329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2.36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73.4%&lt;/span&gt;&amp;#65292;&amp;#36739;&amp;#24180;&amp;#21021;&amp;#39044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.52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%&lt;/span&gt;&amp;#65292;&amp;#20027;&amp;#35201;&amp;#21407;&amp;#22240;&amp;#26159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445;&amp;#38556;&amp;#22312;&amp;#32844;&amp;#20154;&amp;#215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037;&amp;#36164;&amp;#31119;&amp;#21033;&amp;#21450;&amp;#31038;&amp;#20250;&amp;#20445;&amp;#3850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4;&amp;#36153;&amp;#65292;&amp;#36864;&amp;#20241;&amp;#20154;&amp;#21592;&amp;#34917;&amp;#21161;&amp;#31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92;&amp;#23398;&amp;#29983;&amp;#21508;&amp;#31867;&amp;#36164;&amp;#21161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0445;&amp;#38556;&amp;#23398;&amp;#26657;&amp;#27491;&amp;#24120;&amp;#36816;&amp;#36716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;&amp;#21508;&amp;#39033;&amp;#21830;&amp;#21697;&amp;#26381;&amp;#21153;&amp;#25903;&amp;#20986;&amp;#315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lt;span lang=3DEN-US&gt;2&lt;/span&gt;&amp;#65289;&amp;#31038;&amp;#20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45;&amp;#38556;&amp;#19982;&amp;#23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0.93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7.6%&lt;/span&gt;&amp;#65292;&amp;#36739;&amp;#24180;&amp;#21021;&amp;#39044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.48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.5%&lt;/span&gt;&amp;#65292;&amp;#20027;&amp;#35201;&amp;#21407;&amp;#22240;&amp;#26159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445;&amp;#38556;&amp;#25945;&amp;#24072;&amp;#30340;&amp;#208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769;&amp;#20445;&amp;#38505;&amp;#21644;&amp;#32844;&amp;#19994;&amp;#24180;&amp;#37329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4;&amp;#20241;&amp;#25945;&amp;#24072;&amp;#30340;&amp;#20581;&amp;#24247;&amp;#20241;&amp;#20859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288;&lt;span lang=3DEN-US&gt;3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65289;&amp;#21355;&amp;#29983;&amp;#20581;&amp;#24247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5.13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9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5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%&lt;/span&gt;&amp;#65292;&amp;#20027;&amp;#35201;&amp;#21407;&amp;#22240;&amp;#2615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445;&amp;#38556;&amp;#25945;&amp;#24072;&amp;#30340;&amp;#2150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20445;&amp;#38505;&amp;#25903;&amp;#20986;&amp;#21450;&amp;#36864;&amp;#20241;&amp;#2594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;&amp;#30340;&amp;#20844;&amp;#21153;&amp;#21592;&amp;#34917;&amp;#21161;&amp;#31561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288;&lt;span lang=3DEN-US&gt;4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amp;#65289;&amp;#20303;&amp;#25151;&amp;#20445;&amp;#3855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1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2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70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9%&lt;/span&gt;&amp;#65292;&amp;#20027;&amp;#35201;&amp;#21407;&amp;#22240;&amp;#26159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5945;&amp;#24072;&amp;#21508;&amp;#31867;&amp;#2403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amp;#65292;&amp;#23548;&amp;#33268;&amp;#20303;&amp;#25151;&amp;#20844;&amp;#312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9;&amp;#30340;&amp;#22686;&amp;#21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2235;&amp;#65289;&amp;#19968;&amp;#33324;&amp;#20844;&amp;#20849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6130;&amp;#25919;&amp;#25320;&amp;#27454;&amp;#22522;&amp;#26412;&amp;#25903;&amp;#20986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47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lt;span style=3D'mso-spacerun:yes'&gt;&amp;nbsp; &lt;/span&gt;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4180;&amp;#24230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6130;&amp;#25919;&amp;#25320;&amp;#27454;&amp;#22522;&amp;#26412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2.19&lt;/span&gt;&amp;#19975;&amp;#20803;&amp;#12290;&amp;#20854;&amp;#20013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9.83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13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1%&lt;/span&gt;&amp;#65292;&lt;/span&gt;&lt;span style=3D'font-size:14.0pt'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21407;&amp;#22240;&amp;#26159;&amp;#20154;&amp;#21592;&amp;#31867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6229;&amp;#39069;&amp;#32489;&amp;#25928;&amp;#35843;&amp;#26631;&amp;#21450;&amp;#31038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2686;&amp;#21152;&amp;#31561;&amp;#65292;&amp;#20027;&amp;#35201;&amp;#29992;&amp;#2011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22312;&amp;#32844;&amp;#20154;&amp;#21592;&amp;#24037;&amp;#36164;&amp;#31119;&amp;#21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50;&amp;#31038;&amp;#20250;&amp;#20445;&amp;#38505;&amp;#32564;&amp;#36153;&amp;#65292;&amp;#368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41;&amp;#20154;&amp;#21592;&amp;#34917;&amp;#21161;&amp;#31561;&amp;#12290;&amp;#20154;&amp;#215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29992;&amp;#36884;&amp;#20027;&amp;#35201;&amp;#21253;&amp;#25324;&amp;#24037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843;&amp;#26631;&amp;#12289;&amp;#32489;&amp;#25928;&amp;#24037;&amp;#36164;&amp;#35843;&amp;#259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0303;&amp;#25151;&amp;#20844;&amp;#31215;&amp;#37329;&amp;#22686;&amp;#21152;&amp;#31561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0844;&amp;#29992;&amp;#32463;&amp;#36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2.36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4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7%&lt;/span&gt;&amp;#65292;&amp;#21152;&amp;#22823;&amp;#20102;&amp;#36139;&amp;#222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9983;&amp;#24110;&amp;#25206;&amp;#21450;&amp;#36208;&amp;#35775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844;&amp;#29992;&amp;#32463;&amp;#36153;&amp;#29992;&amp;#368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21253;&amp;#25324;&amp;#21150;&amp;#20844;&amp;#36153;&amp;#12289;&amp;#2770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;&amp;#36153;&amp;#12289;&amp;#24046;&amp;#26053;&amp;#36153;&amp;#12289;&amp;#22521;&amp;#3575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21171;&amp;#21153;&amp;#36153;&amp;#12289;&amp;#24037;&amp;#20250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19;&amp;#21033;&amp;#36153;&amp;#31561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16;&amp;#65289;&amp;#25919;&amp;#24220;&amp;#24615;&amp;#22522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25910;&amp;#25903;&amp;#20915;&amp;#31639;&amp;#24773;&amp;#20917;&amp;#35828;&amp;#261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;background:white'&gt;&lt;span style=3D'mso-spacerun:yes'&gt;&amp;nbsp; 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6412;&amp;#37096;&amp;#38376;&lt;span lang=3DEN-US&gt;202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4180;&amp;#24230;&amp;#26080;&amp;#25919;&amp;#24220;&amp;#24615;&amp;#22522;&amp;#373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6130;&amp;#25919;&amp;#25320;&amp;#27454;&amp;#25910;&amp;#25903;&amp;#12290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845;&amp;#65289;&amp;#22269;&amp;#26377;&amp;#36164;&amp;#26412;&amp;#32463;&amp;#3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;&amp;#39044;&amp;#31639;&amp;#36130;&amp;#25919;&amp;#25320;&amp;#27454;&amp;#25903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773;&amp;#20917;&amp;#35828;&amp;#26126;&amp;#1229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mso-spacerun:yes'&gt;&amp;nbsp; &lt;/span&gt;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pt'&gt;&amp;#26412;&amp;#37096;&amp;#38376;&lt;span lang=3DEN-US&gt;2020&lt;/span&gt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6080;&amp;#22269;&amp;#26377;&amp;#36164;&amp;#26412;&amp;#32463;&amp;#33829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9977;&amp;#12289;&amp;#8220;&amp;#19977;&amp;#20844;&amp;#8221;&amp;#32463;&amp;#3615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8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lt;span style=3D'font-size:14.0pt'&gt;&amp;#822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6412;&amp;#21333;&amp;#20301;&lt;span lang=3DEN-US&gt;202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24180;&amp;#24230;&amp;#26410;&amp;#21457;&amp;#2998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'&gt;&amp;#8220;&amp;#19977;&amp;#20844;&amp;#8221;&amp;#32463;&amp;#36153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5903;&amp;#20986;&lt;span class=3DGramE&gt;&amp;#8221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2235;&amp;#12289;&amp;#20854;&amp;#20182;&amp;#38656;&amp;#35201;&amp;#35828;&amp;#2612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107;&amp;#39033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68;&amp;#65289;&amp;#26426;&amp;#20851;&amp;#36816;&amp;#34892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47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8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2020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.0pt'&gt;&amp;#24180;&amp;#24230;&amp;#26412;&amp;#37096;&amp;#38376;&amp;#26426;&amp;#20851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 &amp;#26426;&amp;#20851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463;&amp;#36153;&amp;#36739;&amp;#19978;&amp;#24180;&amp;#20915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25105;&amp;#21333;&amp;#20301;&amp;#19981;&amp;#22312;&amp;#264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51;&amp;#36816;&amp;#34892;&amp;#32463;&amp;#36153;&amp;#32479;&amp;#35745;&amp;#33539;&amp;#22260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08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7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6412;&amp;#24180;&amp;#24230;&amp;#20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8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40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0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0%&lt;/span&gt;&amp;#6529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0027;&amp;#35201;&amp;#21407;&amp;#22240;&amp;#26159;&amp;#2000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4;&amp;#25191;&amp;#34892;&amp;#20013;&amp;#22830;&amp;#20843;&amp;#39033;&amp;#35268;&amp;#2345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943;&amp;#23569;&amp;#20250;&amp;#35758;&amp;#27425;&amp;#25968;&amp;#31561;&amp;#12290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6412;&amp;#24180;&amp;#24230;&amp;#2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57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2.36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6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6.3%&lt;/span&gt;&amp;#65292;&amp;#20027;&amp;#35201;&amp;#21407;&amp;#22240;&amp;#26159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42;&amp;#21152;&amp;#20102;&amp;#20070;&amp;#38498;&amp;#34903;&amp;#23398;&amp;#26657;&amp;#3247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9;&amp;#23433;&amp;#25490;&amp;#25945;&amp;#24072;&amp;#21517;&amp;#24072;&amp;#35775;&amp;#20065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31561;&amp;#39033;&amp;#30446;&amp;#65292;&amp;#33410;&amp;#32422;&amp;#20102;&amp;#22521;&amp;#357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259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08;&amp;#65289;&amp;#22269;&amp;#26377;&amp;#36164;&amp;#20135;&amp;#21344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47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8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5130;&amp;#33267;&lt;span lang=3DEN-US&gt;2020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&lt;/span&gt;&amp;#26376;&lt;span lang=3DEN-US&gt;31&lt;/span&gt;&amp;#26085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37096;&amp;#38376;&amp;#20849;&amp;#263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1333;&amp;#20215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88;&amp;#21547;&amp;#65289;&amp;#20197;&amp;#19978;&amp;#3689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7;&amp;#65289;&amp;#25919;&amp;#24220;&amp;#37319;&amp;#36141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47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8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2020&lt;/span&gt;&lt;span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.0pt'&gt;&amp;#24180;&amp;#24230;&amp;#26412;&amp;#37096;&amp;#38376;&amp;#25919;&amp;#24220;&amp;#373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5480;&amp;#2010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854;&amp;#20013;&amp;#65306;&amp;#25480;&amp;#20104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.00&lt;/span&gt;&amp;#19975;&amp;#20803;&amp;#65292;&amp;#21344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12290;&lt;span lang=3DEN-US&gt;2020&lt;/span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5;&amp;#21333;&amp;#20301;&amp;#27809;&amp;#26377;&amp;#21457;&amp;#29983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0107;&amp;#39033;&amp;#65292;&amp;#26080;&amp;#30456;&amp;#20851;&amp;#3246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0116;&amp;#12289;&amp;#39044;&amp;#31639;&amp;#32489;&amp;#25928;&amp;#31649;&amp;#29702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amp;#35828;&amp;#26126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8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4.0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68;&amp;#65289;&amp;#39044;&amp;#31639;&amp;#32489;&amp;#25928;&amp;#31649;&amp;#2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2;&amp;#24037;&amp;#20316;&amp;#24320;&amp;#23637;&amp;#24773;&amp;#20917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style=3D'font-size:14.0pt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681;&amp;#25454;&amp;#39044;&amp;#31639;&amp;#32489;&amp;#25928;&amp;#31649;&amp;#29702;&amp;#352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4;&amp;#65292;&amp;#26412;&amp;#37096;&amp;#38376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&lt;/span&gt;&amp;#20010;&amp;#39033;&amp;#30446;&amp;#24320;&amp;#23637;&amp;#2010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33258;&amp;#35780;&amp;#65292;&amp;#20854;&amp;#20013;&amp;#65292;&amp;#20197;&amp;#22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30446;&amp;#26631;&amp;#33258;&amp;#35780;&amp;#34920;&amp;#24418;&amp;#24335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&lt;/span&gt;&amp;#39033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35&lt;/span&gt;&amp;#19975;&amp;#20803;&amp;#65307;&amp;#20197;&amp;#22996;&amp;#251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19977;&amp;#26041;&amp;#244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335;&amp;#24320;&amp;#23637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&lt;/span&gt;&amp;#39033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1.35&lt;/span&gt;&amp;#19975;&amp;#20803;&amp;#65292;&amp;#20174;&amp;#35780;&amp;#202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26469;&amp;#30475;&amp;#65292;&amp;#23398;&amp;#26657;&amp;#30340;&amp;#25972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24773;&amp;#20917;&amp;#36739;&amp;#22909;&amp;#65292;&amp;#23436;&amp;#2510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08;&amp;#65289;&amp;#32489;&amp;#25928;&amp;#33258;&amp;#35780;&amp;#32467;&amp;#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class=3D26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1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32489;&amp;#25928;&amp;#33258;&amp;#35780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lang=3DEN-US style=3D'font-size:13.5pt;font-family:SimSun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ab-stops:49.8pt'&gt;&lt;span lang=3DEN-US&gt;&lt;o:p&gt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lang=3DEN-US style=3D'mso-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of:yes'&gt;&lt;!--[if g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style=3D'width:360.6pt;height:617.4pt;visibility:vi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222.files/image001.emz" o:title=3D"~tmp{8d28a7c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b-412e-afd1-f3066eb66b70}19880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601 height=3D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222.files/image002.gif" v:shapes=3D"_x005F_x56fe__x005F_x7247__x0020_1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lang=3DEN-US style=3D'font-size:13.5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lang=3DEN-US style=3D'mso-no=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of:yes'&gt;&lt;!--[if gte vm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2" o:spid=3D"_x005F_x0000_i1025" type=3D"#_x005F_x0000_t75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372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:513pt;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222.files/image003.emz" o:title=3D"~tmp{8d28a7c1-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b-412e-afd1-f3066eb66b70}19880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width=3D621 height=3D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222.files/image004.gif" v:shapes=3D"_x005F_x56fe__x005F_x7247__x0020_2"&gt;&lt;![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]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lang=3DEN-US style=3D'font-size:13.5pt;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class=3D26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'&gt;&lt;span class=3D26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font-family:SimSun;background:white'&gt;2.&lt;/span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26&gt;&lt;span style=3D'font-size:13.5pt;font-family:SimSun;background:w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'&gt;&amp;#32489;&amp;#25928;&amp;#33258;&amp;#35780;&amp;#25253;&amp;#21578;&amp;#25110;&amp;#26696;&amp;#20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8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5105;&amp;#26657;&amp;#26410;&amp;#22996;&amp;#25176;&amp;#315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26041;&amp;#24320;&amp;#23637;&amp;#32489;&amp;#25928;&amp;#33258;&amp;#35780;&amp;#12290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7;&amp;#65289;&amp;#37325;&amp;#28857;&amp;#32489;&amp;#25928;&amp;#35780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2467;&amp;#26524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text-indent:28.0pt;mso-char-inde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;text-autospace:ideog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>h-nu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5105;&amp;#26657;&amp;#26410;&amp;#22996;&amp;#25176;&amp;#315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77;&amp;#26041;&amp;#24320;&amp;#23637;&amp;#32489;&amp;#25928;&amp;#33258;&amp;#35780;&amp;#12290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0845;&amp;#12289;&amp;#19987;&amp;#19994;&amp;#21517;&amp;#35789;&amp;#35299;&amp;#37322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68;&amp;#6528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65306;&amp;#25351;&amp;#26412;&amp;#24180;&amp;#24230;&amp;#20174;&amp;#26412;&amp;#32423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37096;&amp;#38376;&amp;#21462;&amp;#24471;&amp;#3034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92;&amp;#21253;&amp;#25324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1644;&amp;#25919;&amp;#24220;&amp;#24615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9044;&amp;#31639;&amp;#36130;&amp;#25919;&amp;#25320;&amp;#27454;&amp;#12290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08;&amp;#65289;&amp;#20107;&amp;#19994;&amp;#25910;&amp;#2083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24320;&amp;#23637;&amp;#19987;&amp;#19994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7963;&amp;#21160;&amp;#21450;&amp;#20854;&amp;#36741;&amp;#21161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29616;&amp;#37329;&amp;#27969;&amp;#20837;&amp;#65307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25910;&amp;#21040;&amp;#30340;&amp;#36130;&amp;#25919;&amp;#19987;&amp;#251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38469;&amp;#26680;&amp;#25320;&amp;#30340;&amp;#25945;&amp;#32946;&amp;#25910;&amp;#3615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36164;&amp;#37329;&amp;#22312;&amp;#27492;&amp;#21453;&amp;#26144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7;&amp;#65289;&amp;#32463;&amp;#33829;&amp;#25910;&amp;#2083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22312;&amp;#19987;&amp;#19994;&amp;#1999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21160;&amp;#21450;&amp;#20854;&amp;#36741;&amp;#21161;&amp;#27963;&amp;#21160;&amp;#200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;&amp;#24320;&amp;#23637;&amp;#38750;&amp;#29420;&amp;#31435;&amp;#26680;&amp;#31639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963;&amp;#21160;&amp;#21462;&amp;#24471;&amp;#30340;&amp;#29616;&amp;#37329;&amp;#27969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2235;&amp;#65289;&amp;#20854;&amp;#20182;&amp;#25910;&amp;#20837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5351;&amp;#21333;&amp;#20301;&amp;#214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471;&amp;#30340;&amp;#38500;&amp;#8220;&amp;#36130;&amp;#25919;&amp;#25320;&amp;#27454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8221;&amp;#12289;&amp;#8220;&amp;#20107;&amp;#19994;&amp;#25910;&amp;#20837;&amp;#822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32463;&amp;#33829;&amp;#25910;&amp;#20837;&amp;#8221;&amp;#31561;&amp;#20197;&amp;#22806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0;&amp;#20837;&amp;#65292;&amp;#21253;&amp;#25324;&amp;#26410;&amp;#32435;&amp;#20837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39044;&amp;#31639;&amp;#25110;&amp;#36130;&amp;#25919;&amp;#19987;&amp;#25143;&amp;#31649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30340;&amp;#25237;&amp;#36164;&amp;#25910;&amp;#30410;&amp;#12289;&amp;#38134;&amp;#34892;&amp;#233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1033;&amp;#24687;&amp;#25910;&amp;#20837;&amp;#12289;&amp;#31199;&amp;#37329;&amp;#259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37;&amp;#12289;&amp;#25424;&amp;#36192;&amp;#25910;&amp;#20837;&amp;#65292;&amp;#29616;&amp;#37329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30408;&amp;#25910;&amp;#20837;&amp;#12289;&amp;#23384;&amp;#36135;&amp;#30424;&amp;#30408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12289;&amp;#25910;&amp;#22238;&amp;#24050;&amp;#26680;&amp;#38144;&amp;#30340;&amp;#242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1450;&amp;#39044;&amp;#20184;&amp;#27454;&amp;#39033;&amp;#12289;&amp;#26080;&amp;#27861;&amp;#20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184;&amp;#30340;&amp;#24212;&amp;#20184;&amp;#21450;&amp;#39044;&amp;#25910;&amp;#27454;&amp;#39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12290;&amp;#21508;&amp;#21333;&amp;#20301;&amp;#20174;&amp;#26412;&amp;#32423;&amp;#3613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;&amp;#37096;&amp;#38376;&amp;#20197;&amp;#22806;&amp;#30340;&amp;#21516;&amp;#32423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462;&amp;#24471;&amp;#30340;&amp;#32463;&amp;#36153;&amp;#12289;&amp;#20174;&amp;#38750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23;&amp;#36130;&amp;#25919;&amp;#37096;&amp;#38376;&amp;#21462;&amp;#24471;&amp;#30340;&amp;#32463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65292;&amp;#20197;&amp;#21450;&amp;#34892;&amp;#25919;&amp;#21333;&amp;#20301;&amp;#25910;&amp;#210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36130;&amp;#25919;&amp;#19987;&amp;#25143;&amp;#31649;&amp;#29702;&amp;#36164;&amp;#3732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3;&amp;#26144;&amp;#22312;&amp;#26412;&amp;#39033;&amp;#2086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116;&amp;#65289;&amp;#20351;&amp;#29992;&amp;#38750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32467;&amp;#2031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306;&amp;#25351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12;&amp;#24403;&amp;#24180;&amp;#30340;&amp;#822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8221;&amp;#12289;&amp;#8220;&amp;#20107;&amp;#19994;&amp;#25910;&amp;#20837;&amp;#82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8220;&amp;#32463;&amp;#33829;&amp;#25910;&amp;#20837;&amp;#8221;&amp;#12289;&amp;#8220;&amp;#208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2;&amp;#25910;&amp;#20837;&amp;#8221;&amp;#31561;&amp;#19981;&amp;#36275;&amp;#20197;&amp;#234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;&amp;#24403;&amp;#24180;&amp;#25903;&amp;#20986;&amp;#30340;&amp;#24773;&amp;#20917;&amp;#19979;&amp;#65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351;&amp;#29992;&amp;#20197;&amp;#21069;&amp;#24180;&amp;#24230;&amp;#31215;&amp;#32047;&amp;#303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50;&amp;#36130;&amp;#25919;&amp;#25320;&amp;#27454;&amp;#32467;&amp;#20313;&amp;#24357;&amp;#34917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amp;#24230;&amp;#25910;&amp;#25903;&amp;#32570;&amp;#21475;&amp;#30340;&amp;#36164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845;&amp;#65289;&amp;#24180;&amp;#2102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amp;#25351;&amp;#21333;&amp;#20301;&amp;#19978;&amp;#24180;&amp;#32467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4180;&amp;#20351;&amp;#29992;&amp;#30340;&amp;#22522;&amp;#26412;&amp;#25903;&amp;#209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12289;&amp;#39033;&amp;#30446;&amp;#25903;&amp;#20986;&amp;#32467;&amp;#3671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12289;&amp;#32463;&amp;#33829;&amp;#32467;&amp;#20313;&amp;#1229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19971;&amp;#65289;&amp;#32467;&amp;#20313;&amp;#20998;&amp;#3719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1333;&amp;#20301;&amp;#25353;&amp;#29031;&amp;#22269;&amp;#23478;&amp;#26377;&amp;#20851;&amp;#352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65292;&amp;#32564;&amp;#32435;&amp;#25152;&amp;#24471;&amp;#31246;&amp;#12289;&amp;#255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19987;&amp;#29992;&amp;#22522;&amp;#37329;&amp;#12289;&amp;#36716;&amp;#20837;&amp;#387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20313;&amp;#31561;&amp;#24403;&amp;#24180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3;&amp;#30340;&amp;#20998;&amp;#37197;&amp;#24773;&amp;#20917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843;&amp;#65289;&amp;#24180;&amp;#2641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amp;#25351;&amp;#21333;&amp;#20301;&amp;#32467;&amp;#36716;&amp;#19979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2522;&amp;#26412;&amp;#25903;&amp;#20986;&amp;#32467;&amp;#36716;&amp;#1228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32467;&amp;#36716;&amp;#21644;&amp;#32467;&amp;#20313;&amp;#1228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2467;&amp;#20313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0061;&amp;#65289;&amp;#22522;&amp;#26412;&amp;#25903;&amp;#20986;&amp;#65306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5351;&amp;#20026;&amp;#20445;&amp;#385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26;&amp;#26500;&amp;#27491;&amp;#24120;&amp;#36816;&amp;#36716;&amp;#12289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5;&amp;#24120;&amp;#24037;&amp;#20316;&amp;#20219;&amp;#21153;&amp;#32780;&amp;#21457;&amp;#29983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154;&amp;#21592;&amp;#32463;&amp;#36153;&amp;#21644;&amp;#20844;&amp;#29992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0854;&amp;#20013;&amp;#65306;&amp;#20154;&amp;#21592;&amp;#32463;&amp;#36153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5910;&amp;#25903;&amp;#20998;&amp;#31867;&amp;#32463;&amp;#27982;&amp;#31185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3;&amp;#30340;&amp;#8220;&amp;#24037;&amp;#36164;&amp;#31119;&amp;#2103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21644;&amp;#8220;&amp;#23545;&amp;#20010;&amp;#20154;&amp;#21644;&amp;#23478;&amp;#24237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8221;&amp;#65307;&amp;#20844;&amp;#29992;&amp;#32463;&amp;#36153;&amp;#2535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5910;&amp;#25903;&amp;#20998;&amp;#31867;&amp;#32463;&amp;#27982;&amp;#31185;&amp;#3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013;&amp;#38500;&amp;#8220;&amp;#24037;&amp;#36164;&amp;#31119;&amp;#21033;&amp;#25903;&amp;#209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;&amp;#21644;&amp;#8220;&amp;#23545;&amp;#20010;&amp;#20154;&amp;#21644;&amp;#23478;&amp;#24237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4917;&amp;#21161;&amp;#8221;&amp;#22806;&amp;#30340;&amp;#20854;&amp;#20182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65289;&amp;#39033;&amp;#30446;&amp;#25903;&amp;#20986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2312;&amp;#22522;&amp;#26412;&amp;#25903;&amp;#20986;&amp;#20043;&amp;#22806;&amp;#20026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9305;&amp;#23450;&amp;#34892;&amp;#25919;&amp;#20219;&amp;#21153;&amp;#21644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457;&amp;#23637;&amp;#30446;&amp;#26631;&amp;#25152;&amp;#21457;&amp;#29983;&amp;#3034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19968;&amp;#65289;&amp;#32463;&amp;#33829;&amp;#25903;&amp;#20986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5351;&amp;#20107;&amp;#19994;&amp;#21333;&amp;#20301;&amp;#22312;&amp;#19987;&amp;#19994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7963;&amp;#21160;&amp;#21450;&amp;#20854;&amp;#36741;&amp;#21161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;&amp;#22806;&amp;#24320;&amp;#23637;&amp;#38750;&amp;#29420;&amp;#31435;&amp;#26680;&amp;#3163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27963;&amp;#21160;&amp;#21457;&amp;#29983;&amp;#30340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20108;&amp;#65289;&amp;#8220;&amp;#19977;&amp;#20844;&amp;#8221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5351;&amp;#29992;&amp;#19968;&amp;#33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0849;&amp;#39044;&amp;#31639;&amp;#36130;&amp;#25919;&amp;#25320;&amp;#27454;&amp;#2343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90;&amp;#30340;&amp;#22240;&amp;#20844;&amp;#20986;&amp;#22269;&amp;#65288;&amp;#22659;&amp;#6528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12289;&amp;#20844;&amp;#21153;&amp;#29992;&amp;#36710;&amp;#36141;&amp;#32622;&amp;#21450;&amp;#368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892;&amp;#32500;&amp;#25252;&amp;#36153;&amp;#12289;&amp;#20844;&amp;#21153;&amp;#25509;&amp;#244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90;&amp;#20854;&amp;#20013;&amp;#65292;&amp;#22240;&amp;#20844;&amp;#20986;&amp;#22269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amp;#25903;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7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5353;&amp;#35268;&amp;#23450;&amp;#2044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30340;&amp;#20844;&amp;#21153;&amp;#29992;&amp;#36710;&amp;#29123;&amp;#26009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36153;&amp;#12289;&amp;#36807;&amp;#36335;&amp;#36807;&amp;#2672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445;&amp;#38505;&amp;#36153;&amp;#12289;&amp;#23433;&amp;#20840;&amp;#22870;&amp;#2116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1561;&amp;#25903;&amp;#20986;&amp;#65307;&amp;#20844;&amp;#21153;&amp;#25509;&amp;#244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19977;&amp;#65289;&amp;#26426;&amp;#20851;&amp;#36816;&amp;#34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6530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20026;&amp;#20445;&amp;#3855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1333;&amp;#20301;&amp;#65288;&amp;#21547;&amp;#21442;&amp;#29031;&amp;#20844;&amp;#21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92;&amp;#27861;&amp;#31649;&amp;#29702;&amp;#30340;&amp;#20107;&amp;#19994;&amp;#21333;&amp;#20301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6816;&amp;#34892;&amp;#29992;&amp;#20110;&amp;#36141;&amp;#20080;&amp;#36135;&amp;#29289;&amp;#216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381;&amp;#21153;&amp;#31561;&amp;#30340;&amp;#21508;&amp;#39033;&amp;#20844;&amp;#299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65292;&amp;#21253;&amp;#25324;&amp;#21150;&amp;#20844;&amp;#21450;&amp;#21360;&amp;#2104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2289;&amp;#37038;&amp;#30005;&amp;#36153;&amp;#12289;&amp;#24046;&amp;#26053;&amp;#36153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50;&amp;#35758;&amp;#36153;&amp;#12289;&amp;#31119;&amp;#21033;&amp;#36153;&amp;#12289;&amp;#2608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;&amp;#32500;&amp;#25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19987;&amp;#29992;&amp;#26448;&amp;#26009;&amp;#21450;&amp;#19968;&amp;#3332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36153;&amp;#12289;&amp;#21150;&amp;#20844;&amp;#29992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00;&amp;#30005;&amp;#36153;&amp;#12289;&amp;#21150;&amp;#20844;&amp;#29992;&amp;#2515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62;&amp;#36153;&amp;#12289;&amp;#21150;&amp;#20844;&amp;#29992;&amp;#25151;&amp;#29289;&amp;#1999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6153;&amp;#12289;&amp;#20844;&amp;#21153;&amp;#29992;&amp;#36710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36153;&amp;#20197;&amp;#21450;&amp;#20854;&amp;#20182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22235;&amp;#65289;&amp;#24037;&amp;#36164;&amp;#31119;&amp;#2103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88;&amp;#25903;&amp;#20986;&amp;#32463;&amp;#27982;&amp;#20998;&amp;#31867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1867;&amp;#32423;&amp;#65289;&amp;#65306;&amp;#21453;&amp;#26144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5903;&amp;#30340;&amp;#22312;&amp;#32844;&amp;#32844;&amp;#24037;&amp;#21644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806;&amp;#38271;&amp;#26399;&lt;/span&gt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20116;&amp;#65289;&amp;#21830;&amp;#21697;&amp;#21644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amp;#65306;&amp;#21453;&amp;#26144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36141;&amp;#20080;&amp;#21830;&amp;#21697;&amp;#21644;&amp;#26381;&amp;#21153;&amp;#3034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288;&amp;#19981;&amp;#21253;&amp;#25324;&amp;#29992;&amp;#201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6;&amp;#23450;&amp;#36164;&amp;#20135;&amp;#30340;&amp;#25903;&amp;#20986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0648;&amp;#22791;&amp;#25903;&amp;#20986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20845;&amp;#65289;&amp;#23545;&amp;#20010;&amp;#20154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237;&amp;#30340;&amp;#34917;&amp;#21161;&amp;#65288;&amp;#25903;&amp;#20986;&amp;#32463;&amp;#27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31867;&amp;#31185;&amp;#30446;&amp;#31867;&amp;#32423;&amp;#65289;&amp;#65306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9992;&amp;#20110;&amp;#23545;&amp;#20010;&amp;#20154;&amp;#21644;&amp;#23478;&amp;#24237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17;&amp;#21161;&amp;#25903;&amp;#20986;&amp;#12290;&lt;/span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65288;&amp;#21313;&amp;#19971;&amp;#65289;&amp;#20854;&amp;#20182;&amp;#36164;&amp;#26412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306;&amp;#21453;&amp;#2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750;&amp;#21508;&amp;#32423;&lt;/span&gt;&amp;#21457;&amp;#23637;&amp;#1998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761;&amp;#37096;&amp;#38376;&amp;#38598;&amp;#20013;&amp;#23433;&amp;#25490;&amp;#30340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36141;&amp;#32622;&amp;#22266;&amp;#23450;&amp;#36164;&amp;#20135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4615;&amp;#20648;&amp;#22791;&amp;#12289;&amp;#22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20;&amp;#21644;&amp;#26080;&amp;#24418;&amp;#36164;&amp;#20135;&amp;#65292;&amp;#2019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0;&amp;#24314;&amp;#22522;&amp;#30784;&amp;#35774;&amp;#26045;&amp;#12289;&amp;#22823;&amp;#22411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2558;&amp;#21644;&amp;#36130;&amp;#25919;&amp;#25903;&amp;#25345;&amp;#20225;&amp;#19994;&amp;#263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5913;&amp;#36896;&amp;#25152;&amp;#21457;&amp;#29983;&amp;#30340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class=3D26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9971;&amp;#12289;&amp;#20915;&amp;#31639;&amp;#20844;&amp;#24320;&amp;#32852;&amp;#31995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4335;&amp;#21450;&amp;#20449;&amp;#24687;&amp;#21453;&amp;#39304;&amp;#28192;&amp;#36947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9ED1\4F53_GBK;background:white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indent:28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4.0pt'&gt;&amp;#26412;&amp;#21333;&amp;#20301;&amp;#20915;&amp;#31639;&amp;#208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20;&amp;#20449;&amp;#24687;&amp;#21453;&amp;#39304;&amp;#21644;&amp;#32852;&amp;#31995;&amp;#2604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23-48744983&lt;/span&gt;&amp;#12290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top:0cm;line-height:30.0pt;mso-line-heigh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;text-autospace:ideograph-numeric'&gt;&lt;span style=3D'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red;background:white'&gt;&amp;#12290;&lt;/span&gt;&lt;span lang=3DEN-US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NtAYAAKsbAAAWAAAAdGhlbWUvdGhlbWUvdGhlbWUxLnhtbOxZT28TRxS/V+p3GO0dYid2i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2aSEQxYaK43g93h0yu7OaGSf4huCIVKkqrTgUqeqlh6otEkitVPplGkpFqcRX6JuZ3fVOv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qiRCJZ3/z/r/fvFmf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OyP5SpueqFSyerCgvRhGcuzPCExPBtxEWEFH0WwMBR4H+RGbGGxUlleiDCNP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HY2oT9Czn3958c2D327fg3/eWqajw0BRrKRe8JnoaQ3E2Wiww92qRsiJbDOB9jBreqBuy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yEMNSwYOmVzE/3sLa+QW8mm5ias7ewr6u+Un3pRuGu4tGpwgGudJqt9Y4t5HLNwCmZnGdT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yDAD7PnhqbSnKrHVXqq1MZgFk/5yV3a7UKzUXX5C/NGNzo9Vq1RupLVaoAdk/azP4lcpyb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Qxddn8LXWeru97OANyOKXZ/Ddc43lmos3oJDReHcGrRPa7abSc8iIs81S+ArAVyopfIqCa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Y8VjNq7UI3+SiCwANZFjRGKlJQkbYh2Ju42ggKNYK8CrBhSd2yZczS1oXkr6giWp6HycYG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T7189fYwO7jw5uPPTwd27B3d+tIKcXZs4Doq7Xn772V8Pb6M/H3/98v4X5XhZxP/+w71nv3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mZrz/MtHfzx59PzBpy++u18CXxd4UIT3aUQkukL20Q6PwDETFddyMhAn29EPMS3uWI8Di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I76jQQV+ZYJZmx7GjRdwIXhdAH2XAi+ObjsG9UIwVLdF8KYwc4BbnrMVFaRQuaV2FMPfHc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LuB2M98p0t3Hs5LczToA3s7J0HG+HxDFzm+FY4YDERCH9jO8SUuLdDUqduG5RX3DJRwrdo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I+nTgVNN00yaNIC+TMp8h305stq6jFmdlXm+QPRcJXYFZifF9wpwwXsRjhaMykX0csWLAL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Zmwi/iOtIBZkOCOOoMyRSlu25KsDfQtIvYWCs0rRvsUnkIoWiu2UyL2POi8gNvtsOcZSUY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Yj+QulChG21yVwbe42yH6M+QBx3PTfZ0SJ91Hs8E1GjgmTQtEPxmLklxeJNyp396EjTAxV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1RON/Im5GgbmthtMjbqDK5189LLH7XaXsdTi9ynpm8xBRz8Mdpuc2F0P67rPzBh7H2wQaY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/O78nZ+8+T87x+Pn1KnrIwELSeReygbcbuaO7UPaKM9dSEkcvSDN4Szp5hFxb1PnPxJPktL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JoMDBBQKbPUhw9QlVYS/ECQztVU8LCWQqOpAo4RIui2a5VLbGw+Cv7FWzri8hljkkVlt8a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J218jFGKsCc6HNFC1pAcdVtnQuFQq+vY6yqjbq2NqqxjRDio623GUdYnMph5DnrsFiHk0Ya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lZbj6a9Vw2cGMDHXcbY6ytJgsnGaKZIiHJM2R9ns2R1WTpKxWZhzRfthi0BfHI6JW0NbQY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GSVFRXm6Muy96bZCmr4GmWQNrhdmRxsTlZjPabXqO+WPeQj5OmN4J7MvwZJZB1qedIzAJ45+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+yGY2XT7NZiNzzG2CKrz6sHGfcdjhgURItYFlaEvDPEpLgMVak7V/sQ5hPS0HStjoeFYsr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WQBzd1JLRiPiqmOzCio6d/ZhSKR8rInrhcB8N2FjsYEi/LlXwZ0glvO4wjKA/wLs5HW3zy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b8QMzq5jloQ4pVvdolknW7ghpNwG86lgHvhWartx7uSumJY/JVeKZfw/c0WfJ/D2YWmoM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Bke6UpseFCjmwUBJSvytgcDDcAdUC73fhMRQVvKc2vwXZ079tz1kZpq3hEql2aIAEhfNIh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U31HCKumZ5cVyVJBpqIK5srEmj0ge4T1NQcu67PdQyGUumGTlAYM7nD9uZ/TDhoEesgp9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Za3vgbU8+tpnBKZeHzUCTxT83MR8Ppqeq3W+2Z2dv0RH9YDpm1bKuAGWFo6CRtv1rmnDCo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Hi/XMOMjirMewmA9ECbxDQvo/OP+o8BkxZawP1D7fAW5F8OWFFgZlA1V9xg4eSBOkXRzA4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pUTa06eiko5Yd1qc86eZ6DwVbW3acfJ8w2Plw5qpzevE0g51G2Im1XZsbasjs4RaFpVF2k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WFb/J4oObkOgN+M5gzJQ0xQTfUwkMM3TP9AE0v9Votq79DQAA//8DAFBLAwQUAAYACAAA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n7YAAAAbAQAAJwAAAHRoZW1lL3RoZW1lL19yZWxzL3RoZW1lTWFuYWdlci54bWw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CMBSE94J3CG9v07oQkSbdiNCt1AOE5DUNNj8kUeztDa4sCC6HYb6ZabuXnckTYzLeMWiqG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xmsFtuOyOQFIWTonZO2SwYIKObzftFWeRSyhNJiRSKC4xmHIOJ0qTnNCKVPmArjijj1bkI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70Ej3dX2g8ZsBfMUkvWIQe9UAGZZQmv+z/TgaiWcvHxZd/lFBc9mFBSiixszgI5uqTATKW7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AAAD//wMAUEsBAi0AFAAGAAgAAAAhAOneD7//AAAAHAIAABMAAAAAAAAAAAAAAAAAAAAAA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W50X1R5cGVzXS54bWxQSwECLQAUAAYACAAAACEApdan58AAAAA2AQAA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QAAX3JlbHMvLnJlbHNQSwECLQAUAAYACAAAACEAa3mWFoMAAACKAAAA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AgAAdGhlbWUvdGhlbWUvdGhlbWVNYW5hZ2VyLnhtbFBLAQItABQABgAIAAAAIQDpbE6Nt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bAAAWAAAAAAAAAAAAAAAAANYCAAB0aGVtZS90aGVtZS90aGVtZTE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3RkJ+2AAAAGwEAACcAAAAAAAAAAAAAAAAAvgkAAHRoZW1lL3RoZW1lL19yZWxz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uYWdlci54bWwucmVsc1BLBQYAAAAABQAFAF0BAAC5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image001.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e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CC+ydf3Cb933fv4QoSIApGZZEESAEQYBhAxL145FlWZZCy48VWfLPFkycnHZNM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6WLTybsbMtaZCz3WOXLGV6ZpLuchetnZ10yTZ019rbJew9uW1nc92d6bZ/2OXu5uSyLvM2B8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Zn0d4vPvxCkGLHZPH9Pm5z5t3beJMiQbzwfPF8X8+HojVgjPmIYt82bDDmDwbte8acvM2YL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cevcZYwbM/fs2m8PXGZO5+CkrrbXJmBv1dT8eMGa30vs2GW0ywQcHje7A7Ff2KLq7sYFwwOxS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pXLTEl02uhs+9UR/Yr/C5+0JjavpYXvm1mZmbdLPy1tuDMLVyX/HDb928OTQbxvVZgcL9r3x8</w:t>
      </w:r>
    </w:p>
    <w:p>
      <w:pPr>
        <w:pStyle w:val="PreformattedText"/>
        <w:bidi w:val="0"/>
        <w:spacing w:before="0" w:after="0"/>
        <w:jc w:val="left"/>
        <w:rPr/>
      </w:pPr>
      <w:r>
        <w:rPr/>
        <w:t>jzEXLnz0lpVcWTvTva1/Nu66NQMDnz4SGjOkr+NtczjQx/0MOL+fbGgi+7xd0BvPG2/nUvsHKr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yn8Pj5M/ux3eo8f3yMfCtlzDf0pPC8EmNa3ee1t+vTzDXK6vPRsl3fp/V+fTxQ7H021HcoG5X4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opUj8nv1aLZfu/ehPWj2P4Zb4M/lvq9v58qrCY4D58rWUfYPn5HZ90QsbLj4nPvnrelw8Bw8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9K338K9jShX3wek+DP6Hsmxf/AKv/Xevlhhj1L6MnyL+gkVRlK5vh/dZX/ES2C7vGHWeyTI4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/SsDFP9JwTfK7/j4mb9X++h78p5qbYzSihJ8s/kTfmtYT4v7LK/2IPf6dgTKcQDuRKhJ4sf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oGE+BdX+f9vD78RsxH7bJnQk+Wf0ffblRD/j1b5d+kcb1//LTG3xB5VCD1Z/jl9v6TWf1Hce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T38bTG3xb5YI/Rk+aerlzqRz/PfXav80z38kZgjsYd1Qk+Wf17f7+xgMvvfw6v83+zhD8Qci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k+ZcbyfHDzfrv5W+LuS32MCD0ZPl1wh0Y3Ht8g152K9cEPtc/7NtX+e/Qbez/gT58fjAaI/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/X26UBs4OJsPPcb+cvy3mttjDgNCT5Wf1n0v9YCCp43+7jrtecuZvdo//7KCOf7qVIvTZw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/+2ps4MvbPjBgE6DhmgHvmnl5rKuQ2fs4+KTbN+s/n59IFB06jLwPahYvikxTcGWJvT++M7ov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mHtnwp6/zM2l3TA/o+8D0NaXLBAc8WUL3z7SQOTtYGXJznL66ysR1WJcJDvFMjhC6f6al4b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152LtcW3FcTrfw9QUR1M8ZpTQ/TNN5M8OvuaIieslmLhessepU5gd7BTOp3MlQvfPFBTPDj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xlYlrIMtkxGHEM1smdP9MM6Wzg7scMXFdw3HiusYytcTREk9UIXT/THNld2uvKBaYuFaxTG1x</w:t>
      </w:r>
    </w:p>
    <w:p>
      <w:pPr>
        <w:pStyle w:val="PreformattedText"/>
        <w:bidi w:val="0"/>
        <w:spacing w:before="0" w:after="0"/>
        <w:jc w:val="left"/>
        <w:rPr/>
      </w:pPr>
      <w:r>
        <w:rPr/>
        <w:t>tMWzWCN0/0zT1Xh/dnGO4PoDJq4/LFMkjkg8YZ3Q/TPN184Onh10c97jmgKmb/UwBeIIxCOnVO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bMVNFj0VOYHx6NB4JM7f2OLbFKY9MyyMVen/MVd3/eubosp/0uVSU2HXEL+vxNZTfUTYq8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zrdRK6GnraJvMRV/TJ7Z6Xku3rHzpyn/6/TlCPf3ChmhDz3335ZHwPahYvqnUbFrJyiEJvS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XmkOyY8EiY8sssEBzzZldC9My1k6unKkJvjhEfChEd2mbJiEo8cktC9My0N19MLmf0DLtYeHg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kndctrS96Ybo4sbooqhO6faa5cT7+m84kLJvZymNjL7XHS3p1WstrHCd37cZquxudIF0zs5TC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m7d1pJat9nNC9M83X6rradHOc2MthYi+3TNq700pW+zihe2dabsCUzEyUPRxmbu3rTXt3uj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MCL0/5qrufz17+dLw6U1PpH475WKdcj75hL4/16X2mDZHok06h2R1TarQo0397NVr2csm8qc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IietSmLgutUydQrRJ16JZXZMqdP9MQfH0pgccMXFdChPXpZbJiEPXolldkyp0/0wzpdObdj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UJvYyy9QSh65Fs9rHFLp/puXG6U1nB387VdFjSeLaAGbOJ5a5PRZt0jkkq3OJQu+Peb3nE2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xL/WQgCX4d8hXH5Nrg3yvxtQF/s+T8kGbMCr2V7ed8s17+21MvZV7Y8BMnflZf5ePawPJNi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HNmBV6f3xrOZ9m0u6YuDbguoB0meCAJ0vo/pkWMi9lKkNujhPXBvBwbdBlgkM8mjErdP9MS8Mv</w:t>
      </w:r>
    </w:p>
    <w:p>
      <w:pPr>
        <w:pStyle w:val="PreformattedText"/>
        <w:bidi w:val="0"/>
        <w:spacing w:before="0" w:after="0"/>
        <w:jc w:val="left"/>
        <w:rPr/>
      </w:pPr>
      <w:r>
        <w:rPr/>
        <w:t>ZZ7Qa8/VXg4Te7llaopDM+YhzZgVun+mifxLmdccMbGXw8Rebpk6hVZWM+YhzZgVun+moPhS5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zlMLGXWyYjDs2YhzRjVuj+mWZKL2V2OWJiL4eJvdwytcShGfOQZswK3T/TXNnd2uO6FCauSy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aMQ9pxqzQ/TNNV+P92cU5gutSmLgutUyRODRjHtKMWaH7Z5qvvaSfGLo573FdChPXpZYpE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aMSt0/0zLjZiposeyWfE9Y4YZj7TMbXFqxjykGbNC74+5qvsfUtb6d7WNee6KJD1yQY+tofw3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IWT3c9tZWitBnh5L1yOeucOmR8D3Yw6eZ8tAUbGlC749vbR7pjgmPhIl1a4/ZFBzwZAndP9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rkrXHokTHhklwkO8UyOELp/pqXh565w6ZEw4ZGWSfOgoaZ4zCih+2eayD93hUuPhAmPtEyaBw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tuRKh+2cKis9d4dIjYcIjLZPmQUNGPLNlQvfPNFN67gqXHgkTHmmZNA8aaoknqhC6f6a5sru1</w:t>
      </w:r>
    </w:p>
    <w:p>
      <w:pPr>
        <w:pStyle w:val="PreformattedText"/>
        <w:bidi w:val="0"/>
        <w:spacing w:before="0" w:after="0"/>
        <w:jc w:val="left"/>
        <w:rPr/>
      </w:pPr>
      <w:r>
        <w:rPr/>
        <w:t>h0fChEdaJv08Y6gtnsUaoftnmq7G+7Mrj4QJj7RM+nnGUCSesE7o/pnma89d4dIjYcIjLZN+n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aI3T/TMuNmKmix7JZ8e2RMOORllmzyKG2eMOA0Ptjrur+1+eRz2xJ0iNf1ePDI4d0Ho098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JcK0Xo57cm65HPbHHpkfDhkZZPs8itU7ClCb0/vrV5pDsmPBImPLLLBAc8WUL3z7SQeWaLS4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/sMsEhnskRQvfPtDT8zBaXHgkTHmmZNIvcqp8n5vRzRYXun2ki/8wWlx4JEx5pmTSL3KqfJ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3zxQUn9ni0iNhwiMtk2aRW414ZsuE7p9ppvTMFpceCRMeaZk0i9zaEo9+rqjQ/TPNld2tP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SMmkWubUtnsUaoftnmq7G+7Mrj4QJj7RMmkVujcQT1gndP9N87ZktLj0SJjzSMmkWuTUQTz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P6ZlhsxU0WPJQmPhBmPtMyaRW7Vz7Jz+pm2Qu+Puar7X59HPnVlkh55hc6feOQB3cYe2c4Zs7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0di5Zj3zqSpceCR8eafk0i8xNwZYm9P741uaR7pjwSJjwyC4THPBkCd0/00LmqStdeiRMe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7xTI4Qun+mpeGnrnTpkTDhkZZJs8ic/s7rNjNK6P6ZJvJPXenSI2F6sYdJs8hcp7C4LVcidP9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pK116JEx4pD1OmkXmjHhmy4Tun2mm9NSVLj0SJjzSMmkWmWuJR3/fWqH7Z5oru1t7eCRMeK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iwy1xbPYo3Q/TNNV+P92ZVHwoRHWibNInOReMI6oftnmq89daVLj4QJj7RMmkXmAvFEY4Tun2m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NVtE8m4ZEw45GWWbPInP6+9Tb9fWuF3h9zVRzr88gnr0rSI/eLH4/8Bd3GHhltM+aVHa0Uo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kvXIJ69y6ZHw4ZGWT7PIbVOwpQm9P761eaQ7JjwSJjyyywQHPFlC98+0kHnyKpceCRMe2WWCQzyT</w:t>
      </w:r>
    </w:p>
    <w:p>
      <w:pPr>
        <w:pStyle w:val="PreformattedText"/>
        <w:bidi w:val="0"/>
        <w:spacing w:before="0" w:after="0"/>
        <w:jc w:val="left"/>
        <w:rPr/>
      </w:pPr>
      <w:r>
        <w:rPr/>
        <w:t>I4Tun2lp+MmrXHokTHikZdIscltTPGaU0P0zTeSfvMqlR8KER1omzSK3dQqv7MiVCN0/U1B88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THmmZNIvcZsQzWyZ0/0wzpSevcumRMOGRlkmzyG0t8UQVQvfPNFd2t/bwSJjwSMukWeS2t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a4Tun2m6Gu/PrjwSJjzSMkXiiMQT1gndP9N87cmrXHokTHikZdIsclsgnmiM0P0zLTdipor2y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80jJrFrmtLd4wIPT+mKviWJ9HPrY9SY+8W/x45Ed1G3vk4g5jOjtbKUJf3JGsRz623aVHw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j7NIndMwZYm9P741uaR7pjwSJjwyC4THPBkCd0/00Lmse0uPRImPLLLBId4JkcI3T/T0vBj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4pGVqiqMpHjNK6P6ZJvKPbXfpkTDhkZZJs8gdnUJnZ65E6P6ZguJj2116JEx4pGXSLHKHEc9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9M82UHtvu0iNhwiMtk2aRO1riiSqE7p9pruxu7eGRMOGRlkmzyB1t8SzWCN0/03Q13p9de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lisQRiSesE7p/pvnaY9tdeiRMeKRl0ixyRyCeaIzQ/TMtN2KmivbJJDwSZjzSMmsWuaMt3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P6Yq+JYn0c+NJykR/4d8eORs7qNPfKVnXq30EoR+is7k/XIh4ZdeiR8eKTlmxLTFGxpQu+Pb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6Y4Jj4QJj+wywQFPltD9My1kHhp26ZEw4ZFdJjjEMzlC6P6ZloYfGnbpkTCd72FqikP/xkLBjBK6</w:t>
      </w:r>
    </w:p>
    <w:p>
      <w:pPr>
        <w:pStyle w:val="PreformattedText"/>
        <w:bidi w:val="0"/>
        <w:spacing w:before="0" w:after="0"/>
        <w:jc w:val="left"/>
        <w:rPr/>
      </w:pPr>
      <w:r>
        <w:rPr/>
        <w:t>f6aJ/EPDLj0SJjzSHifNInd2CqaQKxG6f6ag+NCwS4+ECY+0TEYcRjyzZUL3zzRTemjYpUfCh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0id7bEE1UI3T/TXNnd2sMjYcIjLZNmkTvb4lmsEbp/pulqvD+78kiY8EjLpFnkzkg8YZ3Q/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x7S/w3Z3e9rw4RHWqZAHIF49G8MKHT/TMuNmKmifTIJj4QZj7TMmkXu1L8nUNC/K6DQ+2Oui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vSJIe+evixyN/V7exR3byxuSKrRShd/LJeuS9Iy49Er4He/g0i8xPwZYm9P741uaR7pjwSJi+</w:t>
      </w:r>
    </w:p>
    <w:p>
      <w:pPr>
        <w:pStyle w:val="PreformattedText"/>
        <w:bidi w:val="0"/>
        <w:spacing w:before="0" w:after="0"/>
        <w:jc w:val="left"/>
        <w:rPr/>
      </w:pPr>
      <w:r>
        <w:rPr/>
        <w:t>1ssEBzxZQvfPtJC5d8SlR8KER9p1qFlkfko8kyOE7p9pafjeEZceCdP5HibNIvNN8ZhRQvfPN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d8SlR8L0Yg+TZpH5TiFXzJUI3T9TULx3xKVHwoRH2rVnxGHEM1smdP9MM6V7R1x6JEx4pGXSLD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k9UIXT/THNld2sPj4QJj7RMmkXm2+JZrBG6f6bparw/u/JImPBIy6RZZD4ST1gndP9M87V7R1x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x4pGXSLDIfiCcaI3T/TMuNmKmifXKz4vv3tWHGIy2zZpH5tnjDgND7Y66KYX0e2Swk6ZFt8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It7FHmqIxe0qtFKGbYrIe2Sy49Ej48EjLp1lkcQq2NKH3x7c2j3THhEfChEd2meCAJ0vo/pk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CS4+ECY/sMsEhnskRQvfPtDTcLLj0SJjO9zBpFllsiseMErp/pol8s+DSI2F6sYepUzDFT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cidP9MQbFZcOmRMOGRdu0ZcRjxzJYJ3T/TTKlZcOmRMOGRlqkljpZ4ogqh+2eaK7tbe3gkT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ZWqLoy2exRqh+2earsb7syuPhAmPtEyaRRYj8YR1QvfPNF9rFlx6JEx4pGXSLLIYiCcaI3T/T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ifTIJj4QZj7TMmkUW2+INA0Lvj7kqjvV55M3FJD2SPQGP/F+6jT0yVzImKLdShJ4rJeuRN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8eKTl0yyyNAVbmtD741ubR7pjwiNhwiO7THDAkyV0/0wLmZuLLj0SJjyyywSHeCZHCN0/0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XHgnT+R4mzSJLTfGYUUL3zzSRv7no0iNhIvY4dfTT7E4hKOdKhO6fKSjeXHTpkfDgkZbJY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0Tun+mmdLNRZceCRMeaZla4miJJ6oQun+mubK7tYdHwoRHWibNIktt8SzWCN0/03Q13p9de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Rl0iyyFIknrBO6f6b52s3612Pd/VwbJjzSMmkWWQrEo387XaH7Z1puxEwV7ZNJeCTMeKRl1iy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nvax/L12h98dcFcf6PPJgKUmP/KH48cgdeg5ij9xTNiastFKEvqecrEceLLn0SPjwSMunWWR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0offHtzaPdMeER8KER3aZ4IAnS+j+mRYyB0suPRImPLLLBId4JkcI3T/T0vDBkkuPhAmPt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b4jGjhO6faSJ/sOTSI2HinGmZNIssdwqhdnBC988UFA+WXHokTHikZdIssmzEM1smdP9MM6W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ceCRMeaZk0iyy3xBNVCN0/01zZ3drDI2HCIy1TWxxt8SzWCN0/03Q13p9deSRM0z1MkTgi8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PNF87WHLpkTDhkfY4aRZZDsQTjRG6f6blRsxU0T6ZhEfCjEdaZs0iy23xhgGh98dcFcf6PL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jt4sdjzyq29gjAz31zatbKUIPKsl6ZKns0iPhwyMtn2aRlSnY0oTeH9/aPNIdEx4JEx7ZZ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yh+2dayJTKLj0SJjyyywSHeCZHCN0/09JwqezSI2HCIy2TZpGVpnjMKKH7Z5rIl8ouPRImP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BpVNoXp0rEbp/pqBYKrv0SJjwSMtkxGHEM1smdP9MM6VS2aVHwoRHWibNIist8UQVQvfPN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bwSJjwSMukWWSlLZ7FGqH7Z5quxvuzK4+ECY+0TJE4IvGEdUL3zzRfK5VdeiRMeKRlCsQRi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3T/TMuNmKmifTIJj4QZj7TMmkVW2uINA0Lvj7kqjvV55FAlSY+8Xux45Pt1G3tkeLUxk9e0UoQ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2sRw5VXHokfHik5ZsS0xRsaULvj29tHumOCY+ECY/sMsEBT5bQ/TMtZIYqLj0SJjyyywSHe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0/09LwUMWlR8KER1omzSKvborHjBK6f6aJ/FDFpUfC9GIPk2aRV3cKk9fkSoTunykoDlVce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9TppFXm3EM1smdP9MM6WhikuPhAmPtEyaRV7dEk9UIXT/THNld2sPj4QJj7RMbXG0xbNYI3T/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VeH925ZEwTfcwReKIxBPWCd0/03xtqOLSI2HCI+1xCsQRiCcaI3T/TMuNmKmifTIJj4QZj7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Ve3RZvGBB6f8xVcazPI1+vJumR7xM7HvmobmOPbEobp+qtFKE3r0nWI1+vuvRI+PBIy6dZ5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JvT++tXmkOyY8EiY8sssEBzxZQvfPtJB5verSI2HCI7tMcIhncoTQ/TMtDb9edemRMOGRl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yGua4jGjhO6faSL/etWlR8KER1omzSKv6RSm9DeeCN0/U1B8verSI2HCIy2TZpHXGPHMlgndP9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fWqS4+ECY+0TJpFXtMST1QhdP9Mc2V3aw+PhAmPtExtcbTFs1gjdP9M09V4f3blkTDhkZYpEk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O6P6Z5muvV116JEx4pGXSLPKaQDzRGKH7Z1puxEwV7ZNJeCTMeKRl1izymrZ4w4DQ+2OuimN9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qLUmPfETseOSXdBt75GTdmNbeVorQJ+vJeuSrNZceCR8eafk0i6xPwZYm9P741uaR7pjwS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4THPBkCd0/00Lm1ZpLj4QJj+wywSGeyRFC98+0NPxqzaVHwoRHWibNIutN8ZhRQvfPNJF/t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F6sYdJs8h6p9DamysRun+moPhqzaVHwoRH2uOkWWTdiGe2TOj+mWZKr9ZceiRMeKRl0iyy3hJP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0/0xzZXdrD4+ECY+0TJpF1tviWawRun+m6Wq8P7vySJjwSMsUiSMST1gndP9M87VXay49EiY8</w:t>
      </w:r>
    </w:p>
    <w:p>
      <w:pPr>
        <w:pStyle w:val="PreformattedText"/>
        <w:bidi w:val="0"/>
        <w:spacing w:before="0" w:after="0"/>
        <w:jc w:val="left"/>
        <w:rPr/>
      </w:pPr>
      <w:r>
        <w:rPr/>
        <w:t>0jJpFlkPxBONEbp/puVGzFTRPpmER8KMR1pmzSLrbfGGAaH3x1wVx/o88uVrk/TIL4odj/zXuo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vMbNjrRShT+1N1iNfvtalR8KHR1o+zSL3TsGWJvT++Nbmke6Y8EiY8MguExzwZAndP9NC5u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kTHhklwkO8UyOELp/pqXhl6916ZEw4ZGWSbPIvU3xmFFC9880kX/5WpceCRMeaZk0i9zbKc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J3T9TUHz5WpceCRMeaZk0i9xrxDNbJnT/TDOll6916ZEw4ZGWSbPIvS3xRBVC9880V3a39v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Iy9QWR1s8izVC9880XY33Z1ceCRMeaZk0i9wbiSesE7p/pvnay9e69EiY8EjLFIgjEE80Ruj+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bMVNF+2QSHgkzHmmZNYvc2xZvGBB6f8xVcazPI59vJOmR/0rseOSf6jb2yNaYdr8DrRSht8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cjnGy49Ej480vJpFjk2BVua0PvjW5tHumPCI2HCI7tMcMCTJXT/TAuZ5xsuPRImPLLLBId4Jk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/T0vDzDZceCRMeaZk0ixxriseMErp/pon88w2XHgkTHmmZNIsc6xTOH8iVCN0/U1B8vuHSI2HC</w:t>
      </w:r>
    </w:p>
    <w:p>
      <w:pPr>
        <w:pStyle w:val="PreformattedText"/>
        <w:bidi w:val="0"/>
        <w:spacing w:before="0" w:after="0"/>
        <w:jc w:val="left"/>
        <w:rPr/>
      </w:pPr>
      <w:r>
        <w:rPr/>
        <w:t>Iy2TZpFjRjyzZUL3zzRTer7h0iNhwiMtk2aRYy3xRBVC9880V3a39vBImPBIy6RZ5FhbPIs1Qv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N92dXHgkTHmmZInFE4gnrhO6fab72fMOlR8KER1omzSLHAvFEY4Tun2m5ETNVtE8m4ZEw45G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3OtnjDgND7Y66KY30e+ey+JD3yZbHjka/rNvbI2QPGtA+1UoQ+eyBZj3x2n0uPhA+PtHyaRR6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1N6P3xrc0j3THhkTDhkV0mOODJErp/poXMs/tceiRMeGSXCQ7xTI4Qun+mpeFn97n0SJjwS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BpnjMKKH7Z5rIP7vPpUfChEdaJs0iD3QK7UO5EqH7ZwqKz+5z6ZEw4ZGWSbPIA0Y8s2VC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U3p2n0uPhAmPtEyaRR5oiSeqELp/prmyu7VXFAtMeKRl0izyQFs8izVC9880XY33Z1ceCRMeaZk0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QiSesE7p/pvnas/tceiRMeKRl0izyQCCeaIzQ/TMtN2KmivbJJDwS5m/2MLfF2RZvGBB6f8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PI5/en6RH/rnY8chdG6xHnj9kTHS4lSL084eS9cin97v0SPjwSMunWeShKdjShN4f39o80h0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kTHtllggOeLKH7Z1rIPL3fpUfChEd2meAQz+QIoftnWhp+er9Lj4QJj7RMmkUeaorHjBK6f6aJ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7XXokTHikZdIs8lCnEB3OlQjdP1NQfHq/S4+ECY+0TJpFHjLimS0Tun+mmdLT+116JEx4p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QSzxRhdD9M82V3a29olhgwiMtk2aRh9riWawRun+m6Wq8P7vySJjwSMukWeShSDxhndD9M83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v0iNhwiMtk2aRhwLxRGOE7p9puREzVbRPJuGRMOORllmzyENt8YYBoffHXBXH+jxy7mCSH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+KRN3U9sn3YmMUjrRShtw8n65FzB116JHx4pOXTLPLwFGxpQu+Pb20e6Y4Jj4QJj+wywQFPltD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1k5g669EiY8MguExzimRwhdP9MS8NzB116JEx4pGXSLPJwUzxmlND9M03k5w669EiYXuxh0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weCRXInT/TEFx7qBLj4QJj7THSbPIw0Y8s2VC9880U5o76NIjYcIjLZNmkYdb4okqhO6faa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hkTDhkZZJs8jDbfEs1gjdP9N0Nd6fXXkkTHikZdIs8nAknrBO6P6Z5mtzB116JEx4pGXSLP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5ojND9My03YqaK9skkPBJmPNIyaxZ5uC3eMCD0/pir4lifRz4eJOmR4+LHIz+k2/jn2tERY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koRenQkWY98PHDpkfDhkZZPs8gjU7ClCb0/vrV5pDsmPBImPLLLBAc8WUL3z7SQeTxw6ZEw4Z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EMzlC6P6ZloYfD1x6JEx4pGXSLPJIUzxmlND9M03kHw9ceiRMeKRl0izySKfwytFcidD9M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XHgkTHmmZNIs8YsQzWyZ0/0wzpccDlx4JEx5pmTSLPNIST1QhdP9Mc2V3aw+PhAmPtEyaRR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exRuj+maar8f7syiNhwiMtUySOSDxhndD9M83XHg9ceiRMeKRl0izySCCeaIzQ/TMtN2Kmivb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SZjzSMmsWeaQt3jAg9P6Yq+JYn0c+fF2SHvlB8eORn9Jt7JGLR43pHGulCH3xaLIe+fB1Lj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S8mkWeXQKtjSh98e3No90x4RHwoRHdpnggCdL6P6ZFjIPX+fSI2HCI7tMcIhncoTQ/TMtDT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PhAmPtEyaRR5tiseMErp/pon8w9e59EiY8EjLpFnk0U6hcyxXInT/TEHx4etceiRMeKRl0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PbJnQ/TPNlB6+zqVHwoRHWibNIo+2xBNVCN0/01zZ3drDI2HCIy2TZpFH2+JZrBG6f6bparw/</w:t>
      </w:r>
    </w:p>
    <w:p>
      <w:pPr>
        <w:pStyle w:val="PreformattedText"/>
        <w:bidi w:val="0"/>
        <w:spacing w:before="0" w:after="0"/>
        <w:jc w:val="left"/>
        <w:rPr/>
      </w:pPr>
      <w:r>
        <w:rPr/>
        <w:t>u/JImPBIyxSJIxJPWCd0/0zztYevc+mRMOGRlkmzyKOBeKIxQvfPtNyImSraJ5PwSJjxSMusW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DgND7Y66KY30eed/1SXrkr4gfjzyv29gjXzmmd0+0UoT+yrFkPfK+6116JHx4pOWbEtMUb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vbR7pjgmPhAmP7DLBAU+W0P0zLWTuu96lR8KER3aZ4BDP5Aih+2daGr7vepceCRMeaZk0i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8ZJXT/TBP5+6536ZEw4ZGWSbPIY52COZErEbp/pqB43/UuPRImPNIyaRZ5zIhntkzo/plmS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IjYcIjLZNmkcda4okqhO6faa7sbu3hkTDhkZZJs8hjbfEs1gjdP9N0Nd6fXXkkTHikZdIs8l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BO6P6Z5mv3Xe/SI2HCIy1TII5APNEYoftnWm7ETBXtk0l4JMx4pGXWLPJYW7xhQOj9MVfFsT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ghSY/8ivjxyG/rNvbIznFjcuOtFKF3jifrkRM3uPRI+PBIy6dZ5PEp2NKE3h/f2jzSHRMeC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WWCA54softnWshM3ODSI2HCI7tMcIhncoTQ/TMtDU/c4NIjYcIjLZNmkceb4jGjhO6faSI/cYNL</w:t>
      </w:r>
    </w:p>
    <w:p>
      <w:pPr>
        <w:pStyle w:val="PreformattedText"/>
        <w:bidi w:val="0"/>
        <w:spacing w:before="0" w:after="0"/>
        <w:jc w:val="left"/>
        <w:rPr/>
      </w:pPr>
      <w:r>
        <w:rPr/>
        <w:t>j4QJj7RMmkUe7xRy47kSoftnCooTN7j0SJjwSMukWeRxI57ZMqH7Z5opTdzg0iNhwiMtk2aRx1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E7p9pruxu7eGRMOGRlkmzyONt8SzWCN0/03Q13p9deSRMeKRl0izyeCSesE7o/pnmaxM3u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BIy6RZ5PFAPNEYoftnWm7ETBXtk0l4JMx4pGXWLPJ4W7xhQOj9MVfFsT6PDG9M0iMj8eOR39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Fm3Jg9J1spQjfjyXpkeKNLj4QPj7R8mkWOT8GWJvT++Nbmke6Y8EiY8MguExzwZAndP9NCJ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ChEd2meAQz+QIoftnWhoOb3TpkTDhkZZJs8jxpnjMKKH7Z5rIhze69EiY8EjLpFnkeKew52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+mYJieKNLj4QJj7RMmkWOG/HMlgndP9NMKbzRpUfChEdaJs0ix1viiSqE7p9pruxu7eGRM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mzyPG2eBZrhO6faboa78+uPBImPNIyaRY5HoknrBO6f6b5WnijS4+ECY+0TJpFjgfiicYI3T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mqmifTMIjYcYjLbNmkeNt8YYBoffHXBXH+jzy0IkkPfI74scjNwxaj8ydNCYIWylCz51M1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pkfDhkZZPs8iTU7ClCb0/vrV5pDsmPBImPLLLBAc8WUL3z7SQOXTCpUfChEd2meAQz+QIo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+dMKlR8KER1omzSJPNsVjRgndP9NE/tAJlx4JEx5pmTSLPNkpBGGuROj+mYLioRMuPRImP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Z50ohntkzo/plmSodOuPRImPBIy6RZ5MmWeKIKoftnmiu7W3t4JEx4pGXSLPJkWzyLNUL3z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nVx4JEx5pmTSLPBmJJ6wTun+m+dqhEy49EiY80jJpFnkyEE80Ruj+mZYbMVNF+2QSHgkzH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82RZvGBB6f8xVcazPI3ePJ+mRKfkjHlnreuSe0JjwVCtF6HvCZD1y97hLj4QPj7R8U2Kagi1N</w:t>
      </w:r>
    </w:p>
    <w:p>
      <w:pPr>
        <w:pStyle w:val="PreformattedText"/>
        <w:bidi w:val="0"/>
        <w:spacing w:before="0" w:after="0"/>
        <w:jc w:val="left"/>
        <w:rPr/>
      </w:pPr>
      <w:r>
        <w:rPr/>
        <w:t>6P3xrc0j3THhkTDhkV0mOODJErp/poXM7nGXHgkTHtllgkM8kyOE7p9paXj3uEuPhAmPtEyaR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ZhRQvfPNJHfPe7SI2HCIy2TZpFhpxCeypUI3T9TUNw97tIjYcIjLZNmkaERz2yZ0P0zzZR2j7v0</w:t>
      </w:r>
    </w:p>
    <w:p>
      <w:pPr>
        <w:pStyle w:val="PreformattedText"/>
        <w:bidi w:val="0"/>
        <w:spacing w:before="0" w:after="0"/>
        <w:jc w:val="left"/>
        <w:rPr/>
      </w:pPr>
      <w:r>
        <w:rPr/>
        <w:t>SJh2pS4yaRYZtsQTVQjdP9Nc2d3aK4olJSY80h6ntjja4lmsEbp/pulqvD/XOP8qxrRuWrm5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v8km2y2la79cHAuWuVSY80jJF4ojEE9YJ3T/TfG33uEuP5Dh9q4dJs8gwEE80Ruj+mZYbMVNF</w:t>
      </w:r>
    </w:p>
    <w:p>
      <w:pPr>
        <w:pStyle w:val="PreformattedText"/>
        <w:bidi w:val="0"/>
        <w:spacing w:before="0" w:after="0"/>
        <w:jc w:val="left"/>
        <w:rPr/>
      </w:pPr>
      <w:r>
        <w:rPr/>
        <w:t>z7Oec7NbySsDq+HxfUOP08Vx/KbuC2Zu7XHULDJsizcMCL0/5qoe9/o8csvJfPqRVBL8PKdXi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3d6t24261Qo/Zcziaf0us0IPTtnXwKae14M+sdVzDG5Z+dKV/7S6PaX3q8p6+DPpLSdf2PBIq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8KvU5wLvq/p1vJpbndKv898Wr/XrND741uLRy5ktpysDLlh+uoqE87VZYJDPPq9ZoXun2lpeM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umD4mFo4TzmWZNLc7pd9nPq3fa1bo/pkm8ltOvneTG6avrDKxl1smze1OdQqLp6MKoftnmi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ao+PEXs5xYi+3TJoHnWqLR78vq9D9M01Xt5w854iJvRwm9nLLpHnQKf2e7OmwTuj+meZrW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Sz9h5eZWKvtEyaB50KxKPfl1Xo/pmWGzFTReesJPZyjiN7uWXWPOiUfk/2tH5fVqH3x1wVx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2qcHDv+Y1J8Ot0Y+5a5f+6buO9PDqtvw1wh/5fO4R+Osm9fLkxHZ4d3D+QBD/H3fJPrvLr/7V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9PPqOfKyv0pPk/f0uS/H9d3DwPD3f5O7dqzZ/V2lfonVuTPf7//FSS/A+t8v9ql3/P2fbY5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7zibL/4fvTpL/iVX+3+zyN2/Tv6N0exgQevO2ZPm/fzpJ/i+t8tvzX3usdbte83fota/QW7c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+z8JlzqWTOf5z/4W6s3m7UrTHtO4zp3Knfc1Po7TuS5L89tfHMCxuS4a+vcnMta4//lJj1+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tKEnix/Jp0cP9e6cHOt2+WHGfYsoSfLv5DZeKYylMzx57oYbq6Lu/wwi12/X6fQk+VfGt545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cQ8PNNbTl179PcId+B+9OM0royfJP5DeeeS0hfq634eZnHJa/U2jfod/Xu1O/t6fQk+UPi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AQ/+IqNz8PsfxGzPrdvjtny4SeLP9MaeOZXQnx/2iVm3mL5W+JuSX2qELoyfLPlZNb/8xm4GY2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bYm6LXb87qNCT5Z+uJuc/zHHgZo5j+SMx6/cL7wzrhJ4s/3xt45mk/JeZD9xc/1n+QMyB2P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Qo9Wf7lRnL8ltve4r/6Nxvu0DXvnbr2Veju+Ku6/95Z0Iz+PtInlFvvPjO2OUxtGNefB0oqF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zx5gLFz56y0qurJ3p3tY/G3fdmoGBTx8JUyv3y5fsC+Ofc+XVf21mpvtzkN7+8/u9Bvp4Dge6</w:t>
      </w:r>
    </w:p>
    <w:p>
      <w:pPr>
        <w:pStyle w:val="PreformattedText"/>
        <w:bidi w:val="0"/>
        <w:spacing w:before="0" w:after="0"/>
        <w:jc w:val="left"/>
        <w:rPr/>
      </w:pPr>
      <w:r>
        <w:rPr/>
        <w:t>z+Hm0M39rO1YvPO9LvzUel7HsSh/+/TK64LbT33u3Stdt/Hr4uL97A4z3eM7qNcIr0PeKspm5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9L7OuntNf0Z6f1Yb+f1ulPhfnnt3amESqBwXtmjDKwm19O5Btv+Bu9zH/YxblvtfP17lCkVeu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Qu6ufxNf5Q2n/ml9/7i5X+wvvf/+KPn53aZ1kD50S0fGH30P/3S6KO8fz/fePXt+eY/3nLXb+4y</w:t>
      </w:r>
    </w:p>
    <w:p>
      <w:pPr>
        <w:pStyle w:val="PreformattedText"/>
        <w:bidi w:val="0"/>
        <w:spacing w:before="0" w:after="0"/>
        <w:jc w:val="left"/>
        <w:rPr/>
      </w:pPr>
      <w:r>
        <w:rPr/>
        <w:t>m5VPFrKTt31xl7lPn6u/YWly83+28ln6WTw/jje3/cGfmcYXNpg9FzaYzsqf6HN0y+d96wu7zF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9cWCD+R+HPvzo3j+5VffB2waTX72f+P2L/x1V5f6a+ppbz/3yyvekD33v/kcf+s79K+/Tj+u+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f2HBMX3FMz+lr5tkU93PMnNZ/b1N2mg+aLebjKx/nj8796L+Y+x9ZWRbGzj7Atn2Lfo5tjw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H4VfdHIfknzuOubDMf4x26b86nt/eZZ5U5/niraP8kbJyYHVbVT6u/FCZXV0fk+rEmP984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2vcfLz7K7T/U7T2f+Xoh/+KJAs+nMVnz8aIxP9affWC8+Chr/gvFyomCaQ/s0ve9/DjwfN+jnFO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E779N4c/s2wEVXhx87C77wdVbvWxW3pp6//QX/s8vdHRLeo9vQ+/zWPj66mrni86o86zkFP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i67Sij21W/qqcSyzv27e2f2OC1yFvU6/91vAerYH8f/+NCTof26/35679fJP3T6u/a+fnVjrH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tOX3s95Trf/10M/wH+a18DX/G5//JJ3+/+Ykv/X5z8yfj+zetvxHy577XdvC5S9f2PXqRrH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ZQ6zvfco2BS77tkXvsLY5bj9rbR/Wn/O6tMeZ89Y76zp+Lv2esy+u6+CHF9c1XYeju65536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4Z61rPuftWtebP3/put5f+Yut6zExsq5PKJev6yfWuK5Htfg7+vq1ruvv6YXykhJfZ73j2z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/eFa7l+TO453K3Hwz7M219Wh+fvzPD3S7XEVmLfz+t9+9hZ63Q+5z3KlIq+zPy7n1zq8L/DB1c+</w:t>
      </w:r>
    </w:p>
    <w:p>
      <w:pPr>
        <w:pStyle w:val="PreformattedText"/>
        <w:bidi w:val="0"/>
        <w:spacing w:before="0" w:after="0"/>
        <w:jc w:val="left"/>
        <w:rPr/>
      </w:pPr>
      <w:r>
        <w:rPr/>
        <w:t>zY3Dt79+qcPzfq/Db37gu1s+8C+07yo/GMn+4bl/dtHh98iveavGCmTOfXGD+dG1G1ZcPgcIr2Td</w:t>
      </w:r>
    </w:p>
    <w:p>
      <w:pPr>
        <w:pStyle w:val="PreformattedText"/>
        <w:bidi w:val="0"/>
        <w:spacing w:before="0" w:after="0"/>
        <w:jc w:val="left"/>
        <w:rPr/>
      </w:pPr>
      <w:r>
        <w:rPr/>
        <w:t>8nn/4RuXOvxfe+2iw+Ppb/SGw3N/b+Xwe3VfPEbr8JwjuceU+dOBm1Tep/73Br9sfpgyndtW/ux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jb+SOvecMexy4rzc5Ds4cPunn7q085106blsVPJm3/co3lLv0MdYvb5OreSOHz3/x0v1gv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nG8e5X/mYwjH5J4r+x6qXeM5SWh/TJ3O871J632KDv3CB+7lOV9nk99R703usrffwvbWeV1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93p5HdEh4ma0cF84zb3ZesbwcPtt7r1Vh97vOL3pP7tWL3kPXt+56D+9b76HzeIX1pj7P5/yU</w:t>
      </w:r>
    </w:p>
    <w:p>
      <w:pPr>
        <w:pStyle w:val="PreformattedText"/>
        <w:bidi w:val="0"/>
        <w:spacing w:before="0" w:after="0"/>
        <w:jc w:val="left"/>
        <w:rPr/>
      </w:pPr>
      <w:r>
        <w:rPr/>
        <w:t>98z87VBf8pY+3+86N//o0nVek5Cv1ed71/lTeqwckx8rl6/zr2fWts6nP/T0h74/+/25O7QYetN7</w:t>
      </w:r>
    </w:p>
    <w:p>
      <w:pPr>
        <w:pStyle w:val="PreformattedText"/>
        <w:bidi w:val="0"/>
        <w:spacing w:before="0" w:after="0"/>
        <w:jc w:val="left"/>
        <w:rPr/>
      </w:pPr>
      <w:r>
        <w:rPr/>
        <w:t>rN9Z5/HekNQ6b2pt2utWug5vd53zvl3n9Lda53zO27XOv//lS9f5kDaG9a7ze8T+/xTW4zat0cvX</w:t>
      </w:r>
    </w:p>
    <w:p>
      <w:pPr>
        <w:pStyle w:val="PreformattedText"/>
        <w:bidi w:val="0"/>
        <w:spacing w:before="0" w:after="0"/>
        <w:jc w:val="left"/>
        <w:rPr/>
      </w:pPr>
      <w:r>
        <w:rPr/>
        <w:t>+R/rCp3zOeeyNzufN/Vnm+X3rO931rXRXPLirDHJ8zdr8edhXUdfuXRdf+/Q+tf1Oa3J7avr8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SLl7XvL5/1rp+33vv/kV73n5nbb99a9v7rDEhN/nyb126tqPr1r+2OWffvLq273mDtf2729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8c86+ZL96j57XKT2fSZ6zc//74jmbrofQdRHety5C51z1M51bn/N2ucj0U5eu6y8dXf+6n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1bX9RnBXu4ir2+P1/UV+rw3O2ffrz/7u1967ZFDH/7zif/6K7d9+NVP/9vPnP3IuyYfnLnUv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u13quv17fD39nTrk7vDg7+nmbe/GaKOviWzfdt6TnXrnv/qA79/pIMfvZv0pzrwH9a/ZvN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L5148371r0J6beP2/yXH4uZ17fUfM/0axP7veo/4p5X8qa5l75f7ppeem6/WDjLVeJ/F83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3BM3qucUu5VOB/bN116mfMb33ru9bfOPTiDU3b0+b3pPdZ2HsD3ripDys/r3OvtW+cX517tz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nu7sH877dg+kcc47Lm/0cm8/5qT04/+FQX/KWc69+1/mPvnHpOt910/rXOWv93Qrr/P+zdz7w</w:t>
      </w:r>
    </w:p>
    <w:p>
      <w:pPr>
        <w:pStyle w:val="PreformattedText"/>
        <w:bidi w:val="0"/>
        <w:spacing w:before="0" w:after="0"/>
        <w:jc w:val="left"/>
        <w:rPr/>
      </w:pPr>
      <w:r>
        <w:rPr/>
        <w:t>UVVn3r8hEwwaMFCKAUYIIWLUIEkIEBBq2gKlHyMMIW1jCXZsR8WaT00tCghatIhBsUaLihZas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u2i10+rd2mC1p317b0lbdl92WrvNK+2a212S7d8tllN+/vN3PvzL0Pc8k9FzJ3cvdceTznzrmZ</w:t>
      </w:r>
    </w:p>
    <w:p>
      <w:pPr>
        <w:pStyle w:val="PreformattedText"/>
        <w:bidi w:val="0"/>
        <w:spacing w:before="0" w:after="0"/>
        <w:jc w:val="left"/>
        <w:rPr/>
      </w:pPr>
      <w:r>
        <w:rPr/>
        <w:t>P/d87zPP+d3znGmGSc5/jw4j5wVoc/sOjqGNekAfSs21c8xEdgbXf4eP60PfcXJ94mp1rqkHk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TDJ9T+hY8g1r+8zcf3LO9+6qw/H0DTbwbE96HpAjnz2/tudbB8FgKqxCdn+HIxsPwaTbP8Q9+S8</w:t>
      </w:r>
    </w:p>
    <w:p>
      <w:pPr>
        <w:pStyle w:val="PreformattedText"/>
        <w:bidi w:val="0"/>
        <w:spacing w:before="0" w:after="0"/>
        <w:jc w:val="left"/>
        <w:rPr/>
      </w:pPr>
      <w:r>
        <w:rPr/>
        <w:t>sD2if0J/H/6eptkOju2+32XiEdbRHel4hPtWPMI6/ZWMR/ba5tXxmKDike13ONneD/+qynYnP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S7DkGHZHtXcYrt89Hu5rfjaPvpo1uuH3b91+/+RPu8FSduXvWxm1ZOWd2Hx72Y12uhHs9XBQu7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thsHH5oYeOjdzYDr2OOfAcN8+B8aAFhB9IWoceT5q7Jhw/i/KvpGZA6Myj33b151zYMYfz8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t57P+M5+J7lHNgRhgLjIWTHi9ZghM207iugHNgFqJ+vvHqMD4utQCebzuDzdinTonL6bRYEg9x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awJlyAAbj3A00B+YYPtwBmF0L6MD+27AunBNucdOyzYGpusvpk5rgOLz6JJ7vFlgrjPX7YB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hj9sLUxj+QG+CU+5uaTYmh75Po/r+Dnodn7lz6kBMbX4POzHtbxf3BsZ8ZJ+RxLdqDvvbIdudvJ</w:t>
      </w:r>
    </w:p>
    <w:p>
      <w:pPr>
        <w:pStyle w:val="PreformattedText"/>
        <w:bidi w:val="0"/>
        <w:spacing w:before="0" w:after="0"/>
        <w:jc w:val="left"/>
        <w:rPr/>
      </w:pPr>
      <w:r>
        <w:rPr/>
        <w:t>dhVuRKuyHcfr1cLWw1bBHoDZ2X4TO/94XkoLc2Ob18h5nzpv9e4NKbY1487ruxnnJzf+O8N4qW1u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4C+mYkvtWTMk6+5vXpZvGxWPOZUzZgdfyynjv552Ml5T6Z/whvC4ZfwomGe+F/y7E42dif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6x/bqVmnN9P2o9ncu3o7w7A/MYor9/nZLxvjD/GP4v3QD++Cyb9+FehCXjx45t3PLnhIyuMHsuH</w:t>
      </w:r>
    </w:p>
    <w:p>
      <w:pPr>
        <w:pStyle w:val="PreformattedText"/>
        <w:bidi w:val="0"/>
        <w:spacing w:before="0" w:after="0"/>
        <w:jc w:val="left"/>
        <w:rPr/>
      </w:pPr>
      <w:r>
        <w:rPr/>
        <w:t>s9SxilMbYJwmNV08xO0cxeEZP17zrxltgHW+SDXy6Zhzx33Lj7M+kB/nMUH58b33Oxk/jE+iGq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tgEox//Ikz68U2IU+jHC9Dm5sdjaLt2mY7B7dd0M85JruMT6lTW3EXW8RbSXHPf4pr1gbjmM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p5Lq7TJ3rBD57H+w+2BWAtwslP7O1lY5KjS/5nevGNa8NzoMZ2dK33u67tf9OjacxNEqvB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r/002w8B5h1gPYPtEf5xvA9/tOP8/QXkXSjvn9RcZxkXw4QNxvvDhXzx6Vfznj2rOU2zzfA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5n3bHHOOt5S2p9z3/LnrA/kz3lMUP68VawNsBFBvZ845TWT819m4Xz/hBTnaHL15zG0FUMEJ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aYS50cFv8DRbDwHWNWBugZYo6161g8VeAlv77BErpv5/CdwL9N69vtzglhrbzln5wObmmab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JIcnI1+UrLdGYPXVKqzzfj5T2CabBcCYMn2you9+WzmWGiug425qXOkfTbq6NJMLIL9dCyC+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4JKhY5/oST6+JL1bmmz74EH5K64AdQPoCSn9narihP6YJ87Ew+m3kV5FqzHTDbIYlHep5ysn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9sUw8k21IPJNvUAwdi+8lPDG/WbDtjsWac01xrgmHx2ztFnn5PtT+2lwNc+u3PoJR++0cV2m9b</w:t>
      </w:r>
    </w:p>
    <w:p>
      <w:pPr>
        <w:pStyle w:val="PreformattedText"/>
        <w:bidi w:val="0"/>
        <w:spacing w:before="0" w:after="0"/>
        <w:jc w:val="left"/>
        <w:rPr/>
      </w:pPr>
      <w:r>
        <w:rPr/>
        <w:t>a6+U4RyVwLiNgbFeALPGFlofOXf3KteJXP2dM/yzTb9NtqXfJtte/PaHN3zjHu23M5wHpXGHxW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9dXX+2O4E0/eB7T0ou1CiSG8n4ZS8zBU877reds12HrAdkni7RuTrt8zyx/Y6fLF+ATQ/j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i8chZvQQb09feuV1mu08YBvaRhh0kpLnnWPJmgb/bD9usv21LGzfM2LgsSTvTWq284Dtk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GWQclV/th+Fv6afvtHKB8VbN+DAZQXvz3seh1v58VYMiR+++C3nH67d4F/tum3ybb022Rb++3U</w:t>
      </w:r>
    </w:p>
    <w:p>
      <w:pPr>
        <w:pStyle w:val="PreformattedText"/>
        <w:bidi w:val="0"/>
        <w:spacing w:before="0" w:after="0"/>
        <w:jc w:val="left"/>
        <w:rPr/>
      </w:pPr>
      <w:r>
        <w:rPr/>
        <w:t>2tc4FVonOYs87w6cv7dhXeCMW9y0bHlnz3U42X4Nx6rOI2nF37yB16Lf7kP5KEp7vL0K99u9+O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7Tf1n773GmAmz7nZPu5Qv9s02+T7a9lYVv7be23078NlCO/3Xank+1NyJvx47f/0/TbZXDY0m+/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kXvz2nct/ufQYrgvaJTDe16DGW2XWi1BWmHWdL4wTkdp0Dk7yPJz+m24N651st0HP8Ms2/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n6bbGu/PXT8dlhy4cdudLLdAGepynYCTCOUMZYjWHwfyk+gtMfb0/HYfe8fOD+Baz6eeGjUT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rtw4Ob68ocdkvrZh1dmZ4TyH1rTiDr7HOOF/IxH/7UPU7Oyy9U57wFn+1qGDm/FqXk/C9wEZ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1wewb4wxuMTw4oX/yWrKtudZck4MDMKTLJLdy/L8D9jasiyBhi5uWTS85fK+T65Oj1bmmXgJ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+B6zEoP4tS+u+uDwx8D6fWuDL5m5zr8Bya7eDYDkvu5N7NTrYPj1Vn+yhYfI/J9l24niTbF+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2GY9x89ka0JW7FyvhPRlpS6zxcu+zW1sQThx5pf+TSOLOHf7N03HWb71y9vLfLWlP/GP5mM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8FdX8yztGIi1tHV6ZiI+1ZMxDr9KNypa0zEY4LKkygVOfj1uAhUY/8WfLYNuIb43bEVpby+Z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C68vNLleXzG0lfRHtV7D8wCjVtWMsgMnrQjlZMSNKOR2zvWasHxv9D7o/N4owf0eVa4TONsPm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koXrcReluOa17fa9wWujaMUVLfZ5W8fwGE377+A4D8u820MPOzk/AQ1RlXMy+qrJ+eEsnD89w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ZN15zrf03cEr6twMo/Y5pn+9ycv16uTrXm/H6/9vkeiWCMBmXbMB3AuMSSPmu/juONs7d+rsV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8aAV/KYvRfSpOIetnMu3fA/TviKnDEJ/v/ZLzOjg8Vf06oH9vA/+Mzz+d5TpI4Dm9xec6b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4rzo+x0nAVg7rgL0N64LP5RY3LZtm2Sny87unqXPdjue/1eT6pSxcL6pMcc3xk1t8Tt1z7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e/ZV4dn9u7/MqHM/xGZ+zwqxT01+MehRWCuNvGkQaU8dh15gCK4bhMkuep62dnQtQTW72Ot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M/Zq/j8jXGwfj6GKYb18AaYTUwvp9yGE89rdRWt3I9rTZrn8/B5+I2BsY6j7E+L1/Pqgc1Hg1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5O5OzvvEyd9xb0RyHsDnTMaJRfQAns09t01L7ywYF1lpeWaz8eONchiU9iIl9/TbU/rul/yHU5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1KDglL1yXQCE7hr+3963211o/BBJJrjpQvg3rAk/c4qZli0+qRK5+0wx1rtvx/FNg5PpWl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B9kOsitDXB7BtjCm6teHB4M6OTW1ufWq7jE3addX3jtKbrOj45uzkEZSJ/f36dOu8t6A8yT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zkvWW49uPdODdDIe4Oy32gvuec+snYWepcbwTLG0yu/5iF61nnpbguRpubH29Dm7H08qVpT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YHjqTWX6Ovk3HMbmNY3hPPgz6Yd83BP8N6vzTr/8bjH69AF/A0q8vGOXNr0/U8Xnw8UpIu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5Pa/M0+d61YwXQh7AFxz/Pk4ymEorY16SvfCgec81uk5j8n5Tfbvq2acuw74iiKUkzGOsc6pr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7/NLPeeMw2T511vla1+Xs/3LfmZLHOfkZ3O+dkfaAMnizV3zwmqDlZz4nc/tcWqLPdjc/xH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+kGxzziPZLsUxbjFLO9q4di3X+OTok/XVndOXnrxz+/WMY+xrfx7DsX7MzoyOcXJ7vYRFWz8i</w:t>
      </w:r>
    </w:p>
    <w:p>
      <w:pPr>
        <w:pStyle w:val="PreformattedText"/>
        <w:bidi w:val="0"/>
        <w:spacing w:before="0" w:after="0"/>
        <w:jc w:val="left"/>
        <w:rPr/>
      </w:pPr>
      <w:r>
        <w:rPr/>
        <w:t>1gs4BRb9zIEpxDXB62U0Snm9TL8wdb2gyfV6iaFNxzhak4FbTW70hwdgfufA7BVrBRxGsKLKtR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uGeN8A6WMcb6/aOAYZ6aOcfIixglLzuk2sVbAXmiDqmx3gWfGOGT7r7KwzRiHbF+ANrcYJ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jVcD3dM8/DmN+8xlo741M2fLVumFs/oOCa4uV6liNUtrYZ1dGk67ue+FfeznjXufzAT9/OYo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Z8QaAwd9rDHQgs++H8Zr4lWU0t+/dn7qmhgojinu71zA7y/Nteb6bOOYdWJ9gZ0l6r6eccxPTK5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XrF+DkvcQxczFbah3+nqbZDo7tsOjrLZ936uvrME5UjWPos38Fo8/+NUrps5/C9UK2B/LZ043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rr1DzGoOYDMH4IQyxSfZ+T6xgGj6pcx8HymybX/56F69HoJHKNYa1rfM5roxY+u8ZkW/tu5/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85PrnX2sOiGpfc7Ga9/rzrj5PPPMPruIjho6bvX446CF989HB2p4+1gfXdYuO59wMl1SZk6161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4JtdTs3D9ccQ5XuLtEf0lyd9h1mwHzHZI7vsfFHn9vchNVo1L6LMrTbbrsrAdHe3NZ992n/bZ</w:t>
      </w:r>
    </w:p>
    <w:p>
      <w:pPr>
        <w:pStyle w:val="PreformattedText"/>
        <w:bidi w:val="0"/>
        <w:spacing w:before="0" w:after="0"/>
        <w:jc w:val="left"/>
        <w:rPr/>
      </w:pPr>
      <w:r>
        <w:rPr/>
        <w:t>9jF0ELFIWPTwnSKPv+dif1zPNLl+fxau/8sj18X9mmvNNZwktmOws7mHuUbk8e8oV+eascgHTK6X</w:t>
      </w:r>
    </w:p>
    <w:p>
      <w:pPr>
        <w:pStyle w:val="PreformattedText"/>
        <w:bidi w:val="0"/>
        <w:spacing w:before="0" w:after="0"/>
        <w:jc w:val="left"/>
        <w:rPr/>
      </w:pPr>
      <w:r>
        <w:rPr/>
        <w:t>Z+H612O8xSINWvvLi3uYYdH+YiI3f81UdbYZizSbbF+Xhe2f4Qanl/HjdKQYUxux+60q7EM61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p/GBauq0RuftM0da7psz9ucn1LFq4Xj/Xqs+fq+zXiug4izg6LNhIRefhVPvPwP22yzd/0l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IXnz28OaJa4+JvtU+W8+BBRJGOawD9jasC4xxi5uWLV/56Jedmp9R7c9nr8drUfN7AqXk+qJx</w:t>
      </w:r>
    </w:p>
    <w:p>
      <w:pPr>
        <w:pStyle w:val="PreformattedText"/>
        <w:bidi w:val="0"/>
        <w:spacing w:before="0" w:after="0"/>
        <w:jc w:val="left"/>
        <w:rPr/>
      </w:pPr>
      <w:r>
        <w:rPr/>
        <w:t>3ny21vxSuQX2WCwInx0WbWT/V5xsH71SnW3G2U+abO/JwvY/XOTNZ09fqrWRoLkOS5zdtdvJ9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x/3eR6Xxauv1/mjevifr12p+YaThLbMdgB2CTuYCuHdcC8xiKrRc79tnp1rjl+fMnk+mAWrr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ssMltrfnmh+YUlFlko8ulXz1Fnm7HIKybbr2dh+yHc0/QyfoTmp+ex4hxQ48RUskDWyw8L1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9/oM5/+pybXR7NwXTjRm8+eY2jND0Nwh5YfxPgxLJrfyW5nnB1d4M9n/5PJ9u+ysP1vJttocp3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bnuenuV4IDrgdg51NnH3oO06uT1ytzjXj7HdMrkcMO13zOxz15rO15pcfml9YtJH9tzvZP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/czzOx9/Rz2bv7cs9ewnMMD1Eme/u0prfkFrI2GJs7vucHK9r8gf1+NNri/NwvXayd64Lu6fk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tvv+Y4/uPIZmXvXqdk+ttxf64rjK5npGF69Zyb1zXGM++dx3iGs211kXONsZu3ODkOoE8c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3J9ZwsXB/yyPV0zbXjmm7GNd6BsQu+QnO2xmBY4pCye5xczx+lzjXHjg0m1x/KwvWSKd7Gj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X92jCMnY8scnJdtlodbZ5j2aJyfZHs7DdUOEtFhne/Ox7j+G5dCwSXCwSFh379S84ue57jz+u</w:t>
      </w:r>
    </w:p>
    <w:p>
      <w:pPr>
        <w:pStyle w:val="PreformattedText"/>
        <w:bidi w:val="0"/>
        <w:spacing w:before="0" w:after="0"/>
        <w:jc w:val="left"/>
        <w:rPr/>
      </w:pPr>
      <w:r>
        <w:rPr/>
        <w:t>P2ZyfWMWrsdP9cb1CJ0j5rimm3GN5zoWidnWGmEdbyG97hn3rXXPWEdXJ79jWrEe8j5Y/SMLY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4TFDrnj23xcn1a5hnqhpjJ/D5bjK53p2F6/8wuYYU6Hp/hj7/vNWvLh/T/PRK+my7af8doP8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ybauT872Yw6TKORl91uR8bxbO77nUm/8eVqMWl9TjdakN8rctJzWm5lxg15jUOCL9G5IR2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JaMj85mUz3qvlvxdkzxcrODfr1b9xW+sLUWNTweS1I9smrH1z5YS13E/g2a2t7Ob/OzLyraj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GsrO/5nxYtT4JI7lSknlTxQmD6tI/fyo0fpkoXFyWqGx5K9/a5QmnwPtKHncmm9GjdE1N65t</w:t>
      </w:r>
    </w:p>
    <w:p>
      <w:pPr>
        <w:pStyle w:val="PreformattedText"/>
        <w:bidi w:val="0"/>
        <w:spacing w:before="0" w:after="0"/>
        <w:jc w:val="left"/>
        <w:rPr/>
      </w:pPr>
      <w:r>
        <w:rPr/>
        <w:t>KCg0fj/jxrXHehfhObgVGlXm86T2M//H1KPk88XwN4tab0m+JuslxxNrbz+WSO6z/q94Lr7HtsI5</w:t>
      </w:r>
    </w:p>
    <w:p>
      <w:pPr>
        <w:pStyle w:val="PreformattedText"/>
        <w:bidi w:val="0"/>
        <w:spacing w:before="0" w:after="0"/>
        <w:jc w:val="left"/>
        <w:rPr/>
      </w:pPr>
      <w:r>
        <w:rPr/>
        <w:t>+Is5ye8WvrPhxlcL/he4/AjqCeO/jT8OM/qWoH6eUVDIxxN3JrFIf3cWoc3uW61+GI7HXfphy7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9n+Nzxz7HxzKO4vvXMNCfP44a21FfyAexHYDtgVnzLjGlwLgB9gqsy+QjjjotWw7IO2INgVI8</w:t>
      </w:r>
    </w:p>
    <w:p>
      <w:pPr>
        <w:pStyle w:val="PreformattedText"/>
        <w:bidi w:val="0"/>
        <w:spacing w:before="0" w:after="0"/>
        <w:jc w:val="left"/>
        <w:rPr/>
      </w:pPr>
      <w:r>
        <w:rPr/>
        <w:t>kVf/wvNN30Lj6/8lrBL2Ixi6Lb39Dd5HBTQwvp2m9KOpCi6b5BbDbi3sFpi9b+k/SmB8rQqzzj9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PSCksLL+dW4TPYv/sueP6HP4exkDx4ZJPNuJjJn0Zy8Hi+qBYQ6C3XJ3rBN7f5TByjdu5p3F9</w:t>
      </w:r>
    </w:p>
    <w:p>
      <w:pPr>
        <w:pStyle w:val="PreformattedText"/>
        <w:bidi w:val="0"/>
        <w:spacing w:before="0" w:after="0"/>
        <w:jc w:val="left"/>
        <w:rPr/>
      </w:pPr>
      <w:r>
        <w:rPr/>
        <w:t>JyAn1xG0uXHNa+O6G3+x/gEYr1W72ftac566xgfXf4eP826xnsChqf44/zTYJOe7YNJ/z4bz9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iZtXfeymlVNW2xlnXXPuHAfxu0xzrhanbBfrC+yf5o/z7yIIIeeccyw5/wzGVl44r8XvWtQbd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GKZZrz4Dgf9HtsOYpbNoq1Bp65TJ3zOJichdiEnH8YpeR84pQU54VoP1PcklpDN8M3OdeMB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MOtGsozsy2i3209ot6uj2M2u3OOY07TZHjMd3OjWtzdXqjDOuXmYyvjIL47srUozDzbsyH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Fxyin50PlMkYZ9HvIOeK64atOrttm+OOaWsphWCXsLRivZWujlsI10Afiug5/oP11sFyX4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rnyOuS591cl0PuFQ1wgR4pJZCrqmlvAWzc00thVxH8PiZYhKtpaSufSsOK8L5suo4fel81lz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BwflKsQRCd5Y9zainkfBfsLZidc2opXjjXWormfLC08bfEegSRBnXOO8D1cwhCyDm1lLdQ2j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inH7IzZ+3oq0GWkqtwdmcM9M6iqWnWKXdv2mdPLc6ed/vMjEM6+iy9JiT+9aYk3X2P7+/3eYL</w:t>
      </w:r>
    </w:p>
    <w:p>
      <w:pPr>
        <w:pStyle w:val="PreformattedText"/>
        <w:bidi w:val="0"/>
        <w:spacing w:before="0" w:after="0"/>
        <w:jc w:val="left"/>
        <w:rPr/>
      </w:pPr>
      <w:r>
        <w:rPr/>
        <w:t>8ZigxpyHxVoFJ+epMx/HZ6OuQuapq7yF0s48dRX6dq2rGMbLODHdgAFuID3XY4xZ59jFuqaLbP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pew6Cr7v+WM048uUGe8Bf1BXYWMU1d5CyWK9La7IsU4+9DNr8fQpnWVDONBcR0WXWVnh5PrH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4k19RV/gSrhBUAYDvX1FWMCwfWVWbiMK2rBKurcN6xpauwji5JxyTct2IS1tnHEZhbTMJjgopJ</w:t>
      </w:r>
    </w:p>
    <w:p>
      <w:pPr>
        <w:pStyle w:val="PreformattedText"/>
        <w:bidi w:val="0"/>
        <w:spacing w:before="0" w:after="0"/>
        <w:jc w:val="left"/>
        <w:rPr/>
      </w:pPr>
      <w:r>
        <w:rPr/>
        <w:t>1nzOyfUOBA6qXCfw2airkOtVMMk1dRVyzXPg5q9b0KZ1lfwbb5LNMHDedqeT800YFPrhnLoKO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k5xTV/HCudZVNOeDpassXO/kfPUIdc47gDF1FXJOXUVyTl2FnHvRVeqTqkqD1lVwyhjeXQIrg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kHF5mGZr9Kw0cl8G06wqm+Poz+oq5B56iqSeeoqZF7rKlpX2bjjpVjx3XMABLYc3f+Mft7JeC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cMTZ1FTJOXUUyTl2FjNNPucXpMbRpXSXjx4Py3WHRVU7c6+S6bIw/rqmrjAO4lSgrUALv9EZd</w:t>
      </w:r>
    </w:p>
    <w:p>
      <w:pPr>
        <w:pStyle w:val="PreformattedText"/>
        <w:bidi w:val="0"/>
        <w:spacing w:before="0" w:after="0"/>
        <w:jc w:val="left"/>
        <w:rPr/>
      </w:pPr>
      <w:r>
        <w:rPr/>
        <w:t>5Q+lA3Ndj7/QukqwukqpbbzJOjuxGrlmj097NMZ9S1dhnX0cgbnpKjwmKF3l9c1OrvvGqnOdw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kKuqatIrqmrkGueAzd/3YI2raukrv1LcC7yJfYmm5auwjre2pDkfN8DTs6PXOSPc+oq5Jy6iu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XzrWuojkfLF1l54NOznsm+OP8u2CcnFNXkZwz98cL53WYrzIH81UYq9jN8m+MSfUcFT1HBX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3wF6BdYE5bnHTsuXibxa5+M9frM45n59aCjmnliI5p5ZCzr1pKVHNOM5nEcx+fTdjvwPnl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4ka9jxSxDOfdntcjL31auzjjjamopZJxaimScWgoZR7NrbB5Dm9ZSguc6LFpKo8jDT0z1xzW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kAtxLlB1EC7/T2N9j/9ZiBuZ5lTJmntZRgtZSYbYzJOjvR0lK4b2kprLOPqSO4aSk8JigtpUzk</w:t>
      </w:r>
    </w:p>
    <w:p>
      <w:pPr>
        <w:pStyle w:val="PreformattedText"/>
        <w:bidi w:val="0"/>
        <w:spacing w:before="0" w:after="0"/>
        <w:jc w:val="left"/>
        <w:rPr/>
      </w:pPr>
      <w:r>
        <w:rPr/>
        <w:t>3c+fps51Ap+NWgq5XoVSck0thVzzHGgtZYjd4wGb6bgEdXThkOTcEHn3lZf545xaCjnfhVJyT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daS8k/LYU+OAyc937ZqaWUVKtz3gG2OUeFnFNLkZxzjgo55/jIzZ+3oo25P7OQ/VOXRU+xtBX7</w:t>
      </w:r>
    </w:p>
    <w:p>
      <w:pPr>
        <w:pStyle w:val="PreformattedText"/>
        <w:bidi w:val="0"/>
        <w:spacing w:before="0" w:after="0"/>
        <w:jc w:val="left"/>
        <w:rPr/>
      </w:pPr>
      <w:r>
        <w:rPr/>
        <w:t>uEvrKrkdc4ZljsrRrziZN2aoMx8Hr9RVyDx1Fck8dRUy701X0dphvtwLCkvuT89uJ+PHa9UZb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IOHUVyTh1FTKOZle/HkOb1lW0rrIQHHA7ANsDo67BTVUT3yFy8l+u98c1X78V4Fai5LrJwD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f56diBuZ6N5am1rhKsrlJqi8NZZydaugr3LV2FdfZxBOamq/CYoHSVDpGDvx1TGk9hrk3b/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34xMQp88YbewuiWO9Zrn/NuLoFloBRVyHX1FUk19RVyDXPgVsczufRc1Tyb7xJNq3xJuvopi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Iu984zx/n1FXIOXUVyTl1FS+ca11Fcz5Yc1QaRe59YoE65x1gm7oKOaeuIjmnrkLOB9JVO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tdRWcT36X4lSm798X2eojjWDWy+I6KJZvZx1vKe3buW/FMKwPFMPwmKBimCaRl9+Bz6Eaw8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9RVyDx1Fck8dRUyr3WVIXZfKCTzVWpEjn4LQFRlnDE2dRUyTl1FMk5dhYzTT7nF6TG0aV0l48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t1hma9SLHLyqxFU+OGausp6gFuJ8n6UwDu9UVd5edzAXDObT+sqweoqMdt4k3V2YrWZ+8N9KyZ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0cgbnpKjwmqJjkrXVOHTwyQp3rBD4bdRVyvQql5Jq6CrnmOXDz1y1o07pK/sXeZNOKvVlHNw1J</w:t>
      </w:r>
    </w:p>
    <w:p>
      <w:pPr>
        <w:pStyle w:val="PreformattedText"/>
        <w:bidi w:val="0"/>
        <w:spacing w:before="0" w:after="0"/>
        <w:jc w:val="left"/>
        <w:rPr/>
      </w:pPr>
      <w:r>
        <w:rPr/>
        <w:t>zl/b4OT8nQv8cU5dhZzvQik5p67ihXOtq2jOj+K7YjB+n3DvPU7OD49S57wd7+xFME7OqatIz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inNuDmz635KnOwpkqd4cyLYOyi45dg45ewzFV5RuTkHxytznscPFJTIe/UVCTv1FTo17Wmgv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6PXqc3teiqbRX7+82PVGWd8TU2FjFNTkYxTU/Ey9tSaitZUFoIlbmc7V6VN5ONv8pGPT66pq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Rfh0l8E5v1FRexH0gFK6xSgxtDTAdkwQbk5Taxpqso0vSY03uW5oK6+zjCMxNU+ExQWkq9SL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WCur9O4LNRUyHX1FQk19RUyDXPgVsM3oI2rank31iTbFqaCuvopiHJeVTk3zde7I9zairkn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yaihfOtaaiOR8sTSUicvCrytU5tzQVck5NRXJOTYWcD6Sp8LeUUzlAzpwIxi46fgk2fuHcE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uSft17lvxC+sDxS88Jqj45cRjTg2xbKo673F8dmoq5J2aiuR94pQU71pT0ZpKEGvUHnncy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QZZ3xNTYWMU1ORjFNT8TL21JqK1lQWgiVuZ6up7N3h5PpwlT+uqan8AFxXovwJSuCd3qipPI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XsWcMbXNhOiYJNiaJ2caarKNL0jEJ962YhHX2cQTmpqnwmKBikk6Rh999hTrXCXw2airkmpqK</w:t>
      </w:r>
    </w:p>
    <w:p>
      <w:pPr>
        <w:pStyle w:val="PreformattedText"/>
        <w:bidi w:val="0"/>
        <w:spacing w:before="0" w:after="0"/>
        <w:jc w:val="left"/>
        <w:rPr/>
      </w:pPr>
      <w:r>
        <w:rPr/>
        <w:t>5JqaCrnmOdCayhCLS8CmFXsPZc47RO799iv9cU5NhZxTU5GcU1PxwrnWVPJPUyHbYeC8VeTfb6z1</w:t>
      </w:r>
    </w:p>
    <w:p>
      <w:pPr>
        <w:pStyle w:val="PreformattedText"/>
        <w:bidi w:val="0"/>
        <w:spacing w:before="0" w:after="0"/>
        <w:jc w:val="left"/>
        <w:rPr/>
      </w:pPr>
      <w:r>
        <w:rPr/>
        <w:t>x/k/gnFy/ieY5PxVJE974ZyaSgOiFUtDsUoMCZL5MCMNvUZtB84v3EbO1u8My/yURpGPn6hX5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thZxTS5GcU0sh51pLGWIxS0hyfipFbv4SH7n5LWCcWgoZp5YiGaeWQsbR7Bqbx9CmtZTgt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06gWnllI+T913t4JJTGsxjgLcSpS9KIF3ersO+1ujqcfcxpwxHF2LDGUdlwTPdljikiPdT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dnOwEuL4eRbeopkm3qKWQ7gjY3tun39RyV/BtnhoXznu84OT9+tT/OP21yTj1Fck49xQvnWk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/WHJWDtzs574XvPaW4PlY72H4Dvpz+nHqK5HwV9BRyXoTj3Pw5453Z0FPq8f8GnfeTHK9YO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nptSM/VzrKmGJzffd4eT9CE6uKu9xnH/qKuSduorknboKede6ytDSVcKy5sQOkZv/crE644yv</w:t>
      </w:r>
    </w:p>
    <w:p>
      <w:pPr>
        <w:pStyle w:val="PreformattedText"/>
        <w:bidi w:val="0"/>
        <w:spacing w:before="0" w:after="0"/>
        <w:jc w:val="left"/>
        <w:rPr/>
      </w:pPr>
      <w:r>
        <w:rPr/>
        <w:t>qauQceoqknHqKmQcza4+PYY2rasE77vDwnWHyMXf7iMX39JV/gvgVoLPEWAb/9IbdZV1mMTCx9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RjaavGf1lWCZzsscUmTyL/vGKXusxPgkroK2aauItmmrkK2I2hzY5t+X+sq+TfeDAvn9SLvvnW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6pq5Bz6iqSc+oqXjjXuormfLB0lajIvW8c649zzlMh59RVJOecp+KF8znQVWZn+e0fu6ZQh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5GhVmvR/bYtQR5hulsEXXLr4i0pg6DrvGFBiGFsZUWDlsa2fnAhTJzV6vxCM0+2P2egRt4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/TLYNbBGWA2M2kc5DB8/aaW2urWmhNVm7fM5+FzcxsBY5zHW5+VzWvWg9JSwxOQRkYtf5SMXP47+</w:t>
      </w:r>
    </w:p>
    <w:p>
      <w:pPr>
        <w:pStyle w:val="PreformattedText"/>
        <w:bidi w:val="0"/>
        <w:spacing w:before="0" w:after="0"/>
        <w:jc w:val="left"/>
        <w:rPr/>
      </w:pPr>
      <w:r>
        <w:rPr/>
        <w:t>oJ5Czj+MUnJOPYWcaz1laOkpzEWz5hyyjm5OzyHnvjWHnHV0ezIudZtDzmOCmkPeu9WpGZZMU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h81FPIOPUUyTj1FDJOP9UEs2/0w9xieFDrKcH7brIYBq57tjm5Ph5V57oVTHKeyiQwze/4y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qjnnJzuRc9pU7rKThrOi5JoXMAxR4YXGJyQ6hr3AB7BdZFJ4ktbpph/Ka/F/csPzp34lqWD6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YiT7Z7J6mwn8PzUU8g29RTJNvUUss341c1n0+9rPUXH34M1ztwscu6fr/DHOfUUck49RXJOP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pP0ZwPFuftIu++C1+Uqvft28E256mQc+opknPOUyHnRTjOzZ8z3uHvKc/Ff7P1PJW801XCE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8TVXqvMfBKnUV8k5dRfJOXYW8a11laOkqYcnlbBS5+Ykr1BlnfE1dhYxTV5GMU1ch4xwyu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q0rhL82DMsXJeJXPz5V6pzbekqV4PpSvB5DUr8S2/UVT4KtvnYmbiuNWZqXQXnCOFi8j5QUP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KXnHjGqauU1aqznUBfUFch29RVJNvUVch2BG1ubNPva10l/8abYeH86NecnCMxQXm8Sc6pq5B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qSc+oqXjjXuormfLB0lYNfd3LeO9sf55ynQs6pq0jOOU/FC+dcT8Uer+j5tcHHLWGJybtFTv6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cx+HDqaeQc+opknPqKeRc6ylDS08JS85yl8jN3zdfnXHG1ctMxldmYZx6ChmHm3eNzWNo03pK</w:t>
      </w:r>
    </w:p>
    <w:p>
      <w:pPr>
        <w:pStyle w:val="PreformattedText"/>
        <w:bidi w:val="0"/>
        <w:spacing w:before="0" w:after="0"/>
        <w:jc w:val="left"/>
        <w:rPr/>
      </w:pPr>
      <w:r>
        <w:rPr/>
        <w:t>8L47LFyvFrn423zk4lt6ShxMV4LPdpT4l96opyxCAx9zG3PG0FaLgYCOS4JnOyxxyX6Rf38UA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+Q4k3oK2aaeItmmnkK2I2hzY7sFbVpPyb9xZlg4f0bk3R/ETXY/nFNPIefUUyTn1FO8cK71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pnSL3vrvYH+fUU8g59RTJOfUUL5xznsocnfeTvvfDeT1B3wcKS0x+LnLx4+gP6inknHqK5J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jnXesrQ0lPCkqvcInLy141S9+WMq6mnkHHqKZLx3RUpxuHmXWPzGNq0nhK87w4L19UiBz82Wp1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+5F0zDRRsPo8S/9EY9pX6aFz1lltZTcNZ0XJJC5wCKPTC/eT/FIu++eqw62wm8PvUUsk09R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sR9Cm9ZShFZuEJf7u2+K8bz/WR949OaeeQs6pp0jOqad44VzrKfmnp4SF8yMi9/7UeHV/3g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DzqmnSM6Z90POqQ+4+XPGOzOhp8yEnjLT6O+37gHZS/t3eBWOL4HhEjIqzDpz+BejHoWVwvR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uW4TScxfbYcgMKF7ewrKfymsjJfwewqOrkLTgfHwTr5J26iuT991NSvONScOU9xnMKI9+aa8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Sz7nJY/PgzIh//oI98/HawyNibXH8vC9f/UunNj6/4xJrrL795xo1HlqZ+N5djDrtp3oPjP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vk5e+rUPfjlsbyLFgH2sa3UeJfeqPGMhWBBh9rSj+aqjDW4BbDbi0yla04RbMdHNthuZd/Ln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kxkK2qbFItunnyXYEbW5st6BNz1nJv7FnWDhvETn468CjaixOzqmxkHNqLJJzaixeONcai+Z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szBd5+HEfefiMzamxkHNqLJJzaizkvAjHufnzVrRxzko9NJY61K2YxV7q+CW4+CUsuZ3VIj8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M/n7EHNRbyTo1F8k6NhbzjUnDlPYa2GugKWmMJNjc/LPFKZLfznlBVrXq8Qj/O2JtcU2ORXFNj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HtcaSv2uPh8WPnxA5+mX16rwz5uD6tQfAOtA2fo4S/9IbNZYxGKjyMbe4JYa2WtyHsOIU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OU/ktmbWbW2ZHVWBP28WmPxrhvrTnOOvs0AnNbc5zHBLXm+CGRl39itjrbCXw2aixkmxqLZJt+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zHLix3YI2rbHk39iTbFprkLOObhqSnO8XeflH5/rjnBoLOafGIjmnxuKFc62xaM4HS2N5R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5yvzjlj8xcRj5Dzn6KUnBeNT3FehOPc/LmlscxOZgZpjQWnMT2/geftElgJbCTG5c0oO3AA3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SUMhtC1sfWnnu5rGEZY55l8jZ3+cjZ5+xxwfBOnmnxiJ5p8ZCv84+dOM9hrYaM2ff3reQZvT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DXHEdlnhln8jXPwIuVe8J0Y8z9ibX1Fgk19RYyPVAfjyjsfxivX3+ilXXvGs/Thb2wPzmU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8vZfA5SqvFsay3GwDrSNPpT4l96osRRUe9FYGrTGgrNmv66bsZ/rGCUscxI3iVz954rV2U7g/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2SbGotkm36ebEfQ5hajtKBNayz5N/YMC+erNzjvC227wB/n1FjIOTUWyTk1Fi+ca41Fcz5YGk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uvGeWPc669Qs45j0VyzrVXvHCeWss2k9us7w0FH7eEZW55g8jfbxutzjljDmor5JzaiuSc2go5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gGrfE0FYDI9v2mFRrK7nVDMMSp5SK3P36sepct4NFxtzkmtqK5JraCrnGMNaVa45XM9oKdB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9O8B6ethMWPGw844/JKHzn8lrZSVJjSVkajBPbpjdpK33Qv2spcra3grNmv62bs51pbidnu6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qw2569w35q/wjr7OQJzm7/CY4Kav3JU5O0bE9R9eQKfjdoK2aa2ItmmnyfbPAdaWxla67CQTWv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owiHJ+UGRr98b9cc5tRVyTm1Fck5txQvnWltJjVcsH16Ec2nVRwZ1Pz8knHeL/P1DPvP3m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qmtSM6ZI0TO2W9u/pzxDnOE9PwVwyjBueD43GI8H3gPy9zynSJ/v6dC3a+3oG+osZB3aiySd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196MZ7DG01MK2xpHjXfvzs7uevedw55twB56F6P78dPDL2JtfUWCTX1Fi8+HGtsWCeD86l9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3hBIih78T4rQq75bGMg28A22jDiWwT2/UWN6cMbDGUgdPru8DZeKVoHx5qS0mZ50daWks3L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Zz9QX3DQWHhOUxtIo8vYTV6izncBno8ZCtlehlGzTz5NtngO3GKUFbXr+Sv7F4mTT0lhYRzc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rRL5+k498fXJOjYWc70IpOafG4oVzrbFozgcrVikV+fv1tf78+XcRj5Bz5ghJzj8z3hvnXO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NVrxilRguJONVfncjlErWcenoNW5xDsS25VznBoVFWzkp8vaj9eqcx3GyZyE2IefUViTn/O0g</w:t>
      </w:r>
    </w:p>
    <w:p>
      <w:pPr>
        <w:pStyle w:val="PreformattedText"/>
        <w:bidi w:val="0"/>
        <w:spacing w:before="0" w:after="0"/>
        <w:jc w:val="left"/>
        <w:rPr/>
      </w:pPr>
      <w:r>
        <w:rPr/>
        <w:t>+nM0nzFuqUVMXoNjLL5ZasaDu7cflvy3oyJ/n8tUq447GVcvMxnnbwdJxndXpBiHm3dlPIY2/dt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6Geck5/f1383E4mQcbyEdi3PfGnOyjq4+45iTxwQ15twn8vWPzFXn2tJTPgTnXInPugIlP7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5Wa0XPSUTn2ifHZzPDktc0iVy9PfNV2eb40zqKWSbeopkm3oK2Y6gTespQ2vOSlg4Xydy83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Y9z6inknHqK5Jx6ihfOtZ6Sf3pKWDg/KHL1e+F7VWNw+nPqKeSceorknHqKF87nmuva2seZe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ZKacZ51TI6TgA3ToIwbYK/AusAct7hphvGb/l7MB/7o3IlrWT6Mslvk6B8qUuecz089hZxTT5Gc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h52g+Y9yi9ZTMWBPd4NCSgmA8LLkSXSJXf1+xOuMt6A/qKWSceopknHoKGecl5xabx9Cm9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wwO0AbA/M7/oq5yI339JTVoPrSryXNSiBd3qjnvLDmV70lLq0Dn4J/roEpu/z6LjEL9sLR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5+NRTyDb1FMk29RSyHUGbm8+m39fzU/JvnEkd25qfwjq6aUhq4tUiHz82Wj02SeCzU08h59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fUU7xwrvWU/OM8LDH4WJGf3zBWnfM42D6GeIScMwdIcj4jmuIczWf051xfpR7H2PUUHbPoe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ZxOMntzjzI6I+cvLjeA/UUsg4tRTJOLUU+vKBGddzU6xrugjn1KpzTNKM/VzrhR22eIV1vIV0</w:t>
      </w:r>
    </w:p>
    <w:p>
      <w:pPr>
        <w:pStyle w:val="PreformattedText"/>
        <w:bidi w:val="0"/>
        <w:spacing w:before="0" w:after="0"/>
        <w:jc w:val="left"/>
        <w:rPr/>
      </w:pPr>
      <w:r>
        <w:rPr/>
        <w:t>vMJ96x4+6+j2M97D5zFB3cM/F7n5jKmppZBxaimScWopZBwu3tWPx9BWtiy1dq29b/W8Qr1+E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1sH3iVz8I4glVO/3WFrKVnBdiffwOEpey9ZGLaV7lhctZWY6NtFs67jkAADaA/OrpXSJ/Pt9k9X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1qaWQbWopkm1qKWQ7gjatpei5KRt3vBQrvhsTV7kt+WQji00Fk9eyHKwciHUi734n4ghVH07O</w:t>
      </w:r>
    </w:p>
    <w:p>
      <w:pPr>
        <w:pStyle w:val="PreformattedText"/>
        <w:bidi w:val="0"/>
        <w:spacing w:before="0" w:after="0"/>
        <w:jc w:val="left"/>
        <w:rPr/>
      </w:pPr>
      <w:r>
        <w:rPr/>
        <w:t>qaWQc2opknNqKV4411pK/mkpjJstzZB1dO+QjMHjIg9/M4IEVc7j+OzUUsg5tRTJObUUco7mM/rz</w:t>
      </w:r>
    </w:p>
    <w:p>
      <w:pPr>
        <w:pStyle w:val="PreformattedText"/>
        <w:bidi w:val="0"/>
        <w:spacing w:before="0" w:after="0"/>
        <w:jc w:val="left"/>
        <w:rPr/>
      </w:pPr>
      <w:r>
        <w:rPr/>
        <w:t>+mSuj9ZSSnCeimDoivS9r2bUcz3ODEve5kKRe78aAztVxltw/rmGChmnliIZ5xoqZBz4uzIeQ1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+3CpbrmM13s44uSftu7lv6Cevo6jPqJzwmKP0kKvLuG33k3bfj8zHeJtffy8I111Ah10U4z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Vr6GSv2uohMWPl4j8+5or1f24pat8E7wDbeN7KHmNWxt1lS9jqMHH3HiPoa3O/C037cuD9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L9hiMN7n3He7ympVWeb403qKmSbuopkm36ebEfQ5sZ2C9r0HBU93hwsXeWQyLk/MdMf59RVy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k5dRUvnGtdJf84D0ussl/k3R+drc55HGxTVyHn1FUk59RVyDmaz+jP67SuktZSOI65BFYCG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lrnWVsOS17RQ5+D1z/THOOSpknLqKZJxzVLwwrvN9MlznA+NhmWu4SeTiPzdfnXHG1JyjQsY5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yzjkqZBwu3tWPx9Cm830yjAflu8PCdavIvd/oI/fe0lL+HlxXgs9foQTe6Y1ayoP4TuBjbu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qjMzvE9q/myHT63XdcA4W9Pf3o5DbFr2uG0/J6XnI+0W+/VEAqHq/J4FnppZCtqmlSLappZ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c2Kbf11pK/o0xwxJ/PyPy7Q8i8PPDObUUck4tRXJOLcUL51pLyT/Ow6KldIqc++5idc4Zq/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Hn1FIk5zui3mKVWkPPp9Xjy6ixEDxxOwDbA/M7nzaxwXnfp/MCf2zPRzxCtqmhSLY3T/HGdoP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i8mHcVs62Xzzo5qx6Cv73ZKPLuEz7y7hlDUzsh29ROJNvUThifwKW7xuExtN12X+pavQT1E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2+zG1+T1i0k7J7nT57/mh1nx0HgxxDHgDXO1H+HCWK9MZ5V2PANR525ZrXxuU3H1m6bWWK7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nGg7u3E5aY+9QXnIyXj1VnnHyS8TcA8X0o30QpGR82b2Dffd0yNa434nU7YIuuXXzFpMaUv8e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xYUDgfZQ1sWGnP/4mgNMoNo3/Gexb3X3XD4v43pmbKH6xenHwcpVFQcO/MxoLk9wb/ZFLjiHQ9</w:t>
      </w:r>
    </w:p>
    <w:p>
      <w:pPr>
        <w:pStyle w:val="PreformattedText"/>
        <w:bidi w:val="0"/>
        <w:spacing w:before="0" w:after="0"/>
        <w:jc w:val="left"/>
        <w:rPr/>
      </w:pPr>
      <w:r>
        <w:rPr/>
        <w:t>0ph5foRZBoYmxlRYOWxrZ+cCFMnNXq/EIzT7Y/Y639c4GL+nymDXwBphNbAiWDmswLRSlGtwUn+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sDlMdQyn0+B5+L2xgY6/x7y0/wOa06vxebsd+BAzD0z5n2yHm01jwu1vHSmZgH+0NlTm79A8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i9etmIz+8uUH6TW7o2vTG74Y/4roha03pR1MV6/g27Nbh12kb8B9/Q2WWbb7iLWjLZnYGq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EDFWadz70Y9eNg4wiM15frNdV/2/v7aRdWLk6Xl25L1VHKa+ryxtQ1QVbt14K9rl8L5/Isz+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f2K7d882P0SbSXAXs3nKDcJxvWex9j1nmMxW2RrR6UHwvN9/9DTj9WHlX3Y63oD7g/4x18J/H7</w:t>
      </w:r>
    </w:p>
    <w:p>
      <w:pPr>
        <w:pStyle w:val="PreformattedText"/>
        <w:bidi w:val="0"/>
        <w:spacing w:before="0" w:after="0"/>
        <w:jc w:val="left"/>
        <w:rPr/>
      </w:pPr>
      <w:r>
        <w:rPr/>
        <w:t>7iRKux/j/cH1V6Uea0K7fbP8WAwP0o9Z/srqaz1+y/13dFjGb0e+6GT7FMQ7P/dNeH+QbK9CK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3Eu2Gcu5sd2CNn1/MP9i0bBw3vOok/PjU/xxzvuD5HxXFs55f9AL5/r+YP5xHpbcmee3Ozl/Hc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nrML7g+Sc9welP+f9QS+xir4/mB+562G5h7L5SSfbz1+qzjbjDOauk23eH5RsM3edbAN711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aGONwHYMHpy+HRSdre9rJ9SYE06o+ux0sMs4m19/LwjV1MnJNXcAtBqff17nreawLh+ReeNMu</w:t>
      </w:r>
    </w:p>
    <w:p>
      <w:pPr>
        <w:pStyle w:val="PreformattedText"/>
        <w:bidi w:val="0"/>
        <w:spacing w:before="0" w:after="0"/>
        <w:jc w:val="left"/>
        <w:rPr/>
      </w:pPr>
      <w:r>
        <w:rPr/>
        <w:t>J+8d09V5t/SUkZGUnjIeJbBPb9RTVi/woqfM0XoKzpr9e6wZ+7m+5xGWeahVIne9qUad7QTOP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09RbJNP0+20ezqy1vQpvWU/BtnhoXzUpG7Xj/TH+fUU8j5riycU0/xwrnWU/KP87DoKSf3O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6Gx1zhmr9CAeIef8vUrpzxsneItVmNer7/0EH6uE5b7m4eedbJ9sUGebcQb1FLJNPUWyTT2FPhzY</w:t>
      </w:r>
    </w:p>
    <w:p>
      <w:pPr>
        <w:pStyle w:val="PreformattedText"/>
        <w:bidi w:val="0"/>
        <w:spacing w:before="0" w:after="0"/>
        <w:jc w:val="left"/>
        <w:rPr/>
      </w:pPr>
      <w:r>
        <w:rPr/>
        <w:t>u8YqMbTVwLSekrqnP1LPOzqrPILuF51cH4Lu4VdPIdfUUyTX1FPItdZThu78lLDo4ju/7eS9533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PQzo0LgfvI1DORgns09t01CYiL34gP15u5q/b9YQq/G0JDOH8afPncCvJKIVx/lykMTOnCV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f5eejDeV5V2HRxfeJ3PUjAFLVj69DX54PI9cJlJLrJ/AYuT4PpZsu3oa2zTue3PCRFdcuu2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37HDmGBxAu900+4gHA4phwhKb7xX57IcRaKiy3wIu6dPngf0LUS5GKX36BY0D+/RTK9VyD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N7bw2+6hlSuQrXE222PLDWNO8gnCEquci/x1cl0KI9dkTXLdh8e8cD2hf6bOEcO5KoFpf312u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++QJ//vpi9AW5nopScv2XCEy9cF2Ov70FpuOQ4LgOi79uEHnrbT7z1ivBI7nmfU3JdRRBi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+/s119pfA6GzXmukVOSt14/256+vMLmuzcL1/ZrrZO5aGc4NYwxuY2Cs46ss/f2EoU26HlQcE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y1UvG+uO6Dn1Cf92AUvrrdz1zreMQewzWjHPZAfCpg+ZqHcuw6CE94jfgj4/zx/Vck2tIf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GIJd7ikIlrdRwSbBwSFn+9Y6vz3s3L4/1x3WhyvTgL1z2eudb+WvtrAITtAGwPDOnAyW0i/n8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VYF4M3bHHTsq073CF+9307hDo/+vWH8BqMQ65FKeOQy/C4N3+tuQ6a67D46yXiN9/bJ/vjeqn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Wrh/TXA+ZcWNY4uty8RvvCyv8cf0Rk2vcMjzNX/+n5nrIcB0Wf31S5MNH8UXoJw5pM7n+Z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DE4dsxGt1wDyv3Yc1xv77tnWL+yf/eKFV9v+/Tal1xlDKdcbycc2rSviIm/GZm1AyzLTvDw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fBzXid+JbqvxdN59CHzJ+vwmljN9/OkjXjV6Tb+iuNTipMXOvIB/9E33SUJ4bGpa8rEM7n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p1/xRHXzL/sA7+qQvl+1Di1kZ6Y/7hlyAUQz5znRvagrbFT2xdOX99VM8BxbmASw/8Xl5Y1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Un40dmqDO+Dv3xTRgZj8B5Scb/fUSK8YHmP//zPUtuPPjQn5dOfnjqw99fureA+qCbIcROzy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JCs41LSc/9xDsS2Rc8T5Rk5/Xfr9j7rZP9wnTr79M1FYJ7sj87C/jUXptjnd3oT34Zts6+5O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KCbrmuvg5tOFZd2ETpFP3j1Lnes4WBxjct2QhetRpd7iloc+9/rKm5ZOmWf345rx4BgPS95Wu8g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rwx/hvTMYvQFAu45Zbo94Y//k9X2n+/lIdm5fAZxTB7Nd3M/b1fCScBGyq97djIsd8zVXqj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HbjE/KsjC+DzffOf70EJ8kY3F73+q4W8+z88N1lcglb3qfOteteOEak2uuCSJ996HyFNdo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+le1WbOKV7Y14zg6Y53smn794Uf9tkxb1/+rbtnL+ov7k4/MX5fs9k+fxWV+A3QEn8bco5X4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Pv5zYGxjr9STPM8v1NGOxgV244bLjxfuN25BLdYLTLVs/7b9y298Wosalg8tqRbRPWvrlyw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/gmzG3vP/xhZNt3okYZ7PaJ5z/W+q2o8UkcS+Wt/InC5FEVKfnAaH2y0Dg5rdBY8te/NUqTz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zu9e6oMbrmxrUNBYXG72fcuPa6dxfhObgVGlXm86T2M/+fhiqfL4a/WdR6S/I1WS85nlh7+7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1y/BcfI9thXPwF3OSa+/xnRUa3y1cgMpHUB9ufMv44zCjbwnqEeNdg48n7kwuY5D+3qUOY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z8LhLPySf+ez7wcj5uWOf480bR3ui+D/688dRYzvqC/kgtmOwfbDppvHcLIO9hf7sSvatYc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4MX6u/F33507sS1LB9GWfI5p0ZQg/Pt9d4uzze/fxMw6mO8hl4x68NQWhv1sSOwCB5osh40S0sj</w:t>
      </w:r>
    </w:p>
    <w:p>
      <w:pPr>
        <w:pStyle w:val="PreformattedText"/>
        <w:bidi w:val="0"/>
        <w:spacing w:before="0" w:after="0"/>
        <w:jc w:val="left"/>
        <w:rPr/>
      </w:pPr>
      <w:r>
        <w:rPr/>
        <w:t>4PPUYQWjWsyWvwV1u9n7ugptvP742uA5WedzLEadZ6gUli/rYEg/IvfL8F75WbiNgbHOLrM+b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Z3Kmn/nZF0qs31FjHW8v/Ttq3Ld+R4119jn7uBVs7YPVP7Iw1vhg2Sj+Ddt4zOG7X4pt3PFSr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YoMYbWQw25yfEWgBlOLmqnJPRV2EvwP4WRub5uazt6QtSnLMPm6wHzdLiPIZ9XqvzYVY/M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uH4IThVOTZTsX36MZrl8DixbXrPMFq8Hs49MejXHf4pr1gbjmMUFx/br4Lfu+YnWuE/jsf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17+BSa5/aXLNa9uNa14bKf891+G76ce9cl6NE10Oo//Wv8139r/Nl8tzOKkx813m+rr/w8cJjFlc</w:t>
      </w:r>
    </w:p>
    <w:p>
      <w:pPr>
        <w:pStyle w:val="PreformattedText"/>
        <w:bidi w:val="0"/>
        <w:spacing w:before="0" w:after="0"/>
        <w:jc w:val="left"/>
        <w:rPr/>
      </w:pPr>
      <w:r>
        <w:rPr/>
        <w:t>4lN8ZZyLtU7euC3yZec4gfv2cUJPbPfIvV+JGu2wztHnf7F7Z2acUPrD3+IdJvMVoJoYyfEBY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/kKjjw8gUi/F/3lcOf7OPk546deZcUKZ+Tz8C/s2ATt8Pvs4ge0cG5Ti+az6/XguvkdrnDDSWGf8</w:t>
      </w:r>
    </w:p>
    <w:p>
      <w:pPr>
        <w:pStyle w:val="PreformattedText"/>
        <w:bidi w:val="0"/>
        <w:spacing w:before="0" w:after="0"/>
        <w:jc w:val="left"/>
        <w:rPr/>
      </w:pPr>
      <w:r>
        <w:rPr/>
        <w:t>VfKLdk4y7l2CA8uMB4xRxqvDUo/397//sFEoxwk833bf04z9DpxpuEi3fthybvoh9+duoPhpH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kx6IcD/s47CXY6eOE0+8l1n/eOU5ovdD79wzPN78fumAkjN8zt6AfWCa7FSW3uxAIcZyArxv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kE2m5aueb6Dy/d3Xzdjd/ddP2TB1f+aOV/XH/DitQ4iJ/Ti9m5qMLfMADg+6ww69aYQs+D0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y90YrUdp/P9hej6BtHIwclcGugf1/9s4HPqrqzPsDjCViXMYQNegYQppKqkGDoBKENW2RtT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aCJhOdUC6L66zbRDUiKhUo0INLGC6pTXt0pKibVnf4NJX3l3gtS3b4r+t+1m19JW3BUsr7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/bzSVsn7+82dM7n3ODdzzyRm5h7O/fBw7s29mcy953ue85znec659ZBayGmQCgiQT0rItr8TD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9PmT7f129Afeh6cx7Eh2/tgdFtolVO3TStV123d+A60m38AaUJF/wilXbfRB7J3TAB9lrtuW4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5euOVtyyaP2HphKVX3V63ZmHH95rHNd7VNXvNK2t5n7mIV13Xjs9PQIzf1xrfsx2zPXMrg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8z0Jog0ff6n/PPffx9dLjWB6LcSz3yWMQ4uaf4TW5jmPJ5WDa4HrpPfc7zlVvg1F8B7bB/w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kLkdvg92BcsA4bIPbN7p8prbDamahnu3+mCL9UCSELwkYIYz8E0cXvWAhc69K3LHnU2bd0nq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xsPQsh1y9AZK63ol8h12zbblyzbdA/Q5mHfbsYzp35SmzjLuP0h4ZmfKifDRVd4+R8+QXqn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RQs5vhpKWOS+B0iXn1L1unLOttLV+bNGE2zgy5Liw347qxTkV8doujN9SjzHigH7Lz8+y8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Xwrv+Hz832R3/AzsM/8ht+j7IHYj8twzDbFrVDtXF3sgXZpjYBuGJNe45Dsl6IQ6ritENbhbsj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Kdy5hNED9305P8HBFvn4d9u3jVe2H8XghSSHYvn4mfOX/5SP94jvu4nfR4jsdiPMd91jnr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yNZ6Lb3DaAx2ASpVzMroHwjr9KUTmvBWMk/Ns47nJgeVzyLfh2ti5veBgMH6KmdKc/li1O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9EHL9JkTmekeKa7bt7Pq7zqG7DeeWLXNmILCyGc8vAeXAftOM59TifVVfd+rvay9W53w9n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/A/Ugc16BSqL+pu3pxjnbSuZ438VrenFORbzqfxPz02M8p9vaF8Yv25/3zHY/mH48KL1jvr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9twnfYCnkJcg302xso5XHYv0C5Qc256rfFOOce8VPTb0IXetVzYfztEKRQxm+04yl+jokzh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mP20mP33gsxm/czzZ+4zX5Gr9VSe+mv3aqevuI4t7noELZPq7L0D7OGxcIsH2wzhsg9s0ej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362a3l/FD9zrYv/7T1p7YCKK9S5jqMuG1Ch5PpWlLLeb0txHeR1EPsmuGbb0C0epwPn9JkJ/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p2YF8Bjob+5n01/85p86e+D0voBRXXqnJNR5g6Tc47fZM73l3rT322tavkU7fh7CYhSHlI6L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+Y/we6nnO4aedfo/6mertZhXY3Qr535Cz0W5+h1IeF3RhUICUQNf+IYZzP7/LHsNmJqC38YBX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ErfXwcwwYt75hgRW3TpUnb7g7Gbdm6Yd5+W+jHTCedwakB/v24zIcF0O4lUC4j8vScZ5C8Jd8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AD1OO9MvSe+TfgUJTjefFUDfUi6zDFyBHILJe/DH04ij8vAFi3+x283fv/fySGXOdutCrzgv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OQQvF5yEzLx35g/ENfr3uYGO+V5oi/dpo643GwxRw2Mn4IIjNeUow1EsB4EOcGYly3saHMt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cQw8T5JmnO+K4idc478XXfgpBzzuWTOedcPnJ+Bs67cc620tb64ue+0Chm8720om7Nr27YB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L855Fa+638T19LB3TVwv8NBQ56Hr0ocvv9c5ft8EHaRqp66C7qGdehTC8ftfUMp26nf/Kvv4fc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RPbrzkptXRka1bVnAGnzed5lWfhfG9QpBCsWU59qL4Oc7BmJvw/3Ift5P2//JY+H+5TyaCELf8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TL//vypXOdrA5pN4Oori3c1ChR1FORCm3g8/gM9kOWOdufXwE54r6LO4N1/nLvySLOnDdI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2xNlX93gImK1Nc12Xg+mTI4prteyCuqdWFjWrYzh/bjLMJtrmPakvrbB4Lnc39bDqb1+RLZ0+T</w:t>
      </w:r>
    </w:p>
    <w:p>
      <w:pPr>
        <w:pStyle w:val="PreformattedText"/>
        <w:bidi w:val="0"/>
        <w:spacing w:before="0" w:after="0"/>
        <w:jc w:val="left"/>
        <w:rPr/>
      </w:pPr>
      <w:r>
        <w:rPr/>
        <w:t>3s/eco4629TZM1JsMydJ1tmLSrzp7NP71jWRbcN1/rj+0N/XMEz+hmLp/ey143PjmrlER8Ek19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WYukRdbpLTCcG1v0814ngk8T7iAhi1HXpeYyMHHnDZ2EQZkqrZIHM+9OcU1/Wgy1y+muA6yf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R4TGay/uB0fnIAo5VyY2GIy5ggXQ17mmujSjmqk98FHJqi3o06wS58NhpqByWhHYyC09cTG9Z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vFHy3WDvi31BpMzLtYPYe2kFex69dq/F4xhPq1MrXPdjsH+1AXBeW/6cH3eRvi53g77Xcdx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0jzxOOBR7VuiqMtL0A7YJjjOldvEM2dZbQKnXPuWCM753X+jA9e6+G/KpHnhM6EsVbmOgUmOc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mRueYYl7p+FM4PZDO1PvHBdUON7jbjXfbzCEHnvFbue084xwUVMAJUGafubk0xznGBzPgDp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+loJLwfr1ybnFA9YuQD5YSevPqeZE6oKPueXG2tZYTSDzmhxWgPtFFrIOzb7cdlPIZwQzdQkDm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D0rvjy+arK7nYqgjjttYhy+gPBPlSJRi47it10NfrltOqJ1pPzKui726V3p//JFL1RmPA2bm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OD6GUGS+BwiLjQZwbyF4drI8vjM8PQQolX0TmWj72gy7XhfPBvCu+CExFIZ2QtyDknDarzD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sn5GbjGjXO2FZec0KJenPMqXu1dkxOqh71rckIDDw11Tqguum31Fud4fNuV6n34Kuge2qlnQa8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QMke3UDaFcckK/fbYXneZVnxVaH4/H5PucUF1iCuu3OtvBjhnq7SCK+mROKNsBc0LldsCcULYD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bHx/BOb/HFHh/FD/nOuvC9ZLvO7nunKXOdQvqkjmh5JqxMplr5oSSa+r8gbhmvr/Q50Znm1g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MLKEh4WQ7gc/LJZbAeBnZZk6ozDbjZV50tmoswdgiQ2+T65LzUyW9d/5aBGtz4Zo5oeS6KQ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1wnVpheVXMPo6f/pal5jIe9IaAhUfUec6Dh3PnFByTT+arK+ZE0qug7jOzRaJ4txg/cXt+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UnVMQURWlii8ObWz3YdrTt0TLM6LPsXH5WvubCzL7LafcsRhxQtX/owH3QZ1OBNjQRcjFE9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yK3CNWzuK4Zz1Pim+Z9h6KyczQmnXeRGvfYrJu9DDDz1Q3kXfuWustbjS5SYr7+LcTb7Iu5iM</w:t>
      </w:r>
    </w:p>
    <w:p>
      <w:pPr>
        <w:pStyle w:val="PreformattedText"/>
        <w:bidi w:val="0"/>
        <w:spacing w:before="0" w:after="0"/>
        <w:jc w:val="left"/>
        <w:rPr/>
      </w:pPr>
      <w:r>
        <w:rPr/>
        <w:t>9sO8i+shPeDfflyG42IINwwnCjLvQhd/R2yFUzeugsZW1Y0x1BF1I+uQeRfME5Z14z+dlT2HU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zvTfmRcl5jN7PudjC8Gi6qMx8E18y5Yp4cyMF4ChUXGgzjn1v9HcW6wdnQYnxGCFFLeheG8385l</w:t>
      </w:r>
    </w:p>
    <w:p>
      <w:pPr>
        <w:pStyle w:val="PreformattedText"/>
        <w:bidi w:val="0"/>
        <w:spacing w:before="0" w:after="0"/>
        <w:jc w:val="left"/>
        <w:rPr/>
      </w:pPr>
      <w:r>
        <w:rPr/>
        <w:t>m8mXnVsjvXs+UqrOeSfYYt4F65TjRVmXM++CnOeYd+HJzu3F36d4tXdN3oUe9q7Juxh6H68uf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+/Jod5/6ugU2inXga9xryLWRDZTl2FAQfcA659eAznzFpczni1H8Zruqx/EVrttGWnwSBUtW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Jh5F2wH9GXJ7YB5F2wHOOXaDiI4Z/IunDZKM55JAg+tiM8N87JRyNvQ59W93T9HmYzzD9bsCgc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2wmOxXhH3qeuCENc15nBNvmzXw191cl08QZ3rFtwb8y7INfMuZK6Zd0Gu+RzcxmgRnDN5F4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9+6N4P+PxaJ9uHJ6qzTZ3NvAuyzbwLmW3mXXjR2SbvIv86W5f3n21a7+R6V1VuXDPvglzzvX4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y78ML1ZLSPeRCvPoNC86Ph1pP2lp9zQHXJJ2qT5tx3TcqN64YU18wnkrnme/28cT1jvOHaigHC</w:t>
      </w:r>
    </w:p>
    <w:p>
      <w:pPr>
        <w:pStyle w:val="PreformattedText"/>
        <w:bidi w:val="0"/>
        <w:spacing w:before="0" w:after="0"/>
        <w:jc w:val="left"/>
        <w:rPr/>
      </w:pPr>
      <w:r>
        <w:rPr/>
        <w:t>9ZiXtbF0ifU1/KNTXycuUuc6Dj3VnOKa/mGZa+YTkWuOM9xsbNoyg42DtOMzEhCVfCITM/d3O7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N5musuv4bzna0A8aHqg+mA+zSF/kJtCH6YNhXcFwqNq5VsBBtaQx+4NaOYjjX1mq92c/kE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HOMik1XMCI0bcP7V+RDqH5KL6QACmaaAM8khHxywUyc2+75prw8+kjK2yPp8l/oZf/lZ5fX8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93nfBNX2PI3/ov35gK5+y8okef8oX+USNaD/MJ/o7SA9q137Mei9O1njh5hPp4p8eirn/M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r8AWUN6CUdeM66MZROOemG2ljWPlEn27sxb4Qv44PZablYz8wPth84voCySdeL733fcfl6v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yn4iMH0IpM14ChUXGgzg3EOODtaPD+PwQpJDyiey623CePzu3XXrve/d0dc47wRbziVinHC/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fiJybfCLEDetHjJqJZ1ULGRna9Uu2/UAF1ib1uQ06nPdVXt9v65l8oqHPJ9KlD2+R5vm3Y1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ZfheZJO3Uu9BrziVohsp365VKTTwQVloxt4PEkbQ2WFD/HOnSJ4bVLawJ0o15U20EUv8N8I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rLkdsB8IrYD1rmbLRvBudIKtbzfQrNdeX8UP3Oti36PSmsCLIezQJXrOOqyEhVKrplPJHPNfCJy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1blxHcU63MRoZpxjOrf6ebSZfsYiZdzpjEbEc1whgbhE55xhN5py5RV44ZyyCM5t7wYZdv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vF7CYhSTM/4rZO+bQyj8xIb16W/WCWtEdCTwxoBS8AuxwO3oA3Rp3c7Snk8ED07EDgN59z6i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ZwNmORJvy2p7C+KwQxPj25t6AxzCIbV1TIICFPrFFoOvFO6G4z5/VpPKteSzyrbnPug9C3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2++o22dme/0VWsbh9FcW/07ZH3Yyhl3unbI+847cp7BOf8Po9A9lHLx2W4Rzze5IauNLnPZ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1Hrpc64b7nFwnsEa4qt1PHXwcQq5Ph8hcX4I1Esg127ebHo/gnA7v9JZZlo/9wLYuvprqB5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ZqLJNnc33P5HtsRnY3oj24kVnfxyfMw8idBjtz2ocU88VQSpT++L9lDVoLBUQ2iLDGQ8wf2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Url9f39l+vzZA7R6KetHKJ0+ZyVQzT6OV/kEN2B9sAcosch1HP2Yz/oOV3ylEMPO/XctHPV9Vw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exGOtwN8oESqif9Mb8yvvRh9M+d+vDqSt1893JXMvHhnNU+oFYPf4PrBwxYRnL/RjfBQLnL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WY382f4itF7IRUs4DbOMh7BO3QzrBG7dYSuAR6DuM372x7vxlLNegPCGtaRA+T53zTfj8P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E5rwViRXkHP2zK+eLca6tddH865tvWvjMyvbWq5tmr/leM1cmnL3mlbWZfRC894HEq11g1m7R</w:t>
      </w:r>
    </w:p>
    <w:p>
      <w:pPr>
        <w:pStyle w:val="PreformattedText"/>
        <w:bidi w:val="0"/>
        <w:spacing w:before="0" w:after="0"/>
        <w:jc w:val="left"/>
        <w:rPr/>
      </w:pPr>
      <w:r>
        <w:rPr/>
        <w:t>I7fY5FoMfa6FLmu3HJDm9gdzmNsfhb5hf94GHUf9eh9KuT+/5Rwvvqa+Puotr/qJmj8EKRQfK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z7E0XO3WHNK9//0T1/juOunwWQq4PoZS53joGY3VwHcS5gexUrlnB3pps28Vwnr916HXxO3VL</w:t>
      </w:r>
    </w:p>
    <w:p>
      <w:pPr>
        <w:pStyle w:val="PreformattedText"/>
        <w:bidi w:val="0"/>
        <w:spacing w:before="0" w:after="0"/>
        <w:jc w:val="left"/>
        <w:rPr/>
      </w:pPr>
      <w:r>
        <w:rPr/>
        <w:t>8/yfr1LnPAou34KQ82MoZc4ZK/Civ836Fc6+qxnPkjZ/EcphW3MIa1yKGBhtFPzpdAyMxyIGx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UGIWwyM1+QrBrZcmue/aVJuXB/H/ZHr91HKXDNW4IXr0gpLbxt9nT99rYtdEpHm+bddpM51HCy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N3GaZ61+nuGbbHsgu0c1/hkdh7G/bPLx8zsOfLs3DXzBZnfPlqE/mLlN/M/dN5py5y9TfjN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4A56z3ejw7//utL61ovN1pg/fivF286vh2/F4CopQPl469iFiMicEMp22kSx+yvtsZg9lRq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9Ng+iXR1D+VWUss/mU4jtfATn3NpWC84dvfFfNwqvtL0d2fe9tqmD+A6vQUwcOuV39ulaF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+Zl10V0San992ubruikPvUHdtgK7YjbIbpay7msqy++Vo/04J1CXjgvPwOUK86qswficEMf7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vh1YXz6dL8/AXT1TnfBLb2QMg548cy54wfk3O451z76MU419b6xVsm3SRiyPRED0/82LSPo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FbtzzltGHbr1JvH1GwzflQbB+3ZmgfD5Ra7QOnXNtHBOcwNFXKlzRcDz3X9DXr4Leu/YGT6+hf</w:t>
      </w:r>
    </w:p>
    <w:p>
      <w:pPr>
        <w:pStyle w:val="PreformattedText"/>
        <w:bidi w:val="0"/>
        <w:spacing w:before="0" w:after="0"/>
        <w:jc w:val="left"/>
        <w:rPr/>
      </w:pPr>
      <w:r>
        <w:rPr/>
        <w:t>58Z1PMX1HRm43u+R6yVNan7rdrSDBETJp3EffBhcmy5d/szKK73vZ77IK+3E810K2Qbpwb3bj9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cEF3spa6/d7abnagP1fz5btQXxwWb8btc1/mHEHlccBkSAeEed+0PaC99s/kPNz619MexC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aY8vK/9HYEq1bU71U5X3Avfgcu3gdU5hcfD1y7gbMxX8XOpI6M12+bunMd1/3hc78Z7Qr6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Z9mOjM/FAhilHeZ+0vsBROGtVdWYCX5c6k3V4DOUzKGWd+XnozGx+4EV4Z/rHVt3TVLdw1W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++71UHFpp9LTMuH/uBeV3GjbuktQAOYq6IKvNRcH48xfz7GZhnXgiZR1NwtRMiODe2T82+N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RG/tXmvO/s1id6wSYPAmhLr8GIuty5oV40eXU49fODX1tIHvX6PL85UJxbQrhK+E+qjyd48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HffblQYhbjh+vyVeO32ppPYBtOawHEMO9zQHrZP5zGZjnO6rIPJYYc9Xl7A+uCExPru0qY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5Y1wXeyUhrQuwvkRdr7eAxZYU4/QHynq9utRinG29AWLfOMefWwQ/HN34qaZelBSvbJucD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YnY+htT11iFqXSnP7pyPvKZUxFP8Kz0E/bUe5GSX0kNs7prz8v+5iqtKJWST8V2pgKt50cN5o5</w:t>
      </w:r>
    </w:p>
    <w:p>
      <w:pPr>
        <w:pStyle w:val="PreformattedText"/>
        <w:bidi w:val="0"/>
        <w:spacing w:before="0" w:after="0"/>
        <w:jc w:val="left"/>
        <w:rPr/>
      </w:pPr>
      <w:r>
        <w:rPr/>
        <w:t>gFb9c3yWL/vyiDSHPwT+VLmmr+dZCiqWOcgy15wDSK5hurr2vUtwbtH8iYvf7BrZIuIJjC9ctn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wxTEBkQfTLuZRe+/J2fI8ERCm+l/ZRC5+18VUX4Rma+Vxq62ksX+OM7226QL0t0g7eCvkx2yHK</w:t>
      </w:r>
    </w:p>
    <w:p>
      <w:pPr>
        <w:pStyle w:val="PreformattedText"/>
        <w:bidi w:val="0"/>
        <w:spacing w:before="0" w:after="0"/>
        <w:jc w:val="left"/>
        <w:rPr/>
      </w:pPr>
      <w:r>
        <w:rPr/>
        <w:t>l1HKfczE862fDWQHX3V73RrRzry2HROX08MOHjAud8cbVlwuXf7Oisvd8TtfxOX+A+2BcbnjEPZb</w:t>
      </w:r>
    </w:p>
    <w:p>
      <w:pPr>
        <w:pStyle w:val="PreformattedText"/>
        <w:bidi w:val="0"/>
        <w:spacing w:before="0" w:after="0"/>
        <w:jc w:val="left"/>
        <w:rPr/>
      </w:pPr>
      <w:r>
        <w:rPr/>
        <w:t>9uMyHBdDuGEIata5xDPY/yGtHRRf59R1HZXquo59NXUd65DrXP4CIuu6Rui6ZF+E6+ybNeLv61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05c/Icb//y5P7e+s2LzLZnWIBB6UJRe9WEYnx2CFErus8y7fOwH/kPwxQq/LvfxeNN+XR4Lvy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Q4ubX5TX5srvjGyT+AZWq3R3FvXEtTPI/NgP/XAuT/OOUq90dwTm/53bKHMvHfuA6AhYF19x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55rHgmvvZuOY1+eJ6ZpeT61i1Otdx3HsoxfXVGbg+muKabbuBD8q2Cb3OtsHV4GZv7G7ux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42MQvysBFSDuGG8JfS2odVX3dyfu3F6pyT0foU59dl4HxXiTf9rUOOhd0O96P+1sXP/Z60Jk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pcx8B1Q4prxuJku7wN8WbaJdnizfQH1sRz090mJqeHL8LE5IY+JqdLPljPt5198L7L1HVVN3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Qj/BT3VBPk1hPa12BiTuxQDeaSFudqai3Fu9+M/m7tt4cTFP/zygy2zN7YuOHTzGXePa7yr66UV</w:t>
      </w:r>
    </w:p>
    <w:p>
      <w:pPr>
        <w:pStyle w:val="PreformattedText"/>
        <w:bidi w:val="0"/>
        <w:spacing w:before="0" w:after="0"/>
        <w:jc w:val="left"/>
        <w:rPr/>
      </w:pPr>
      <w:r>
        <w:rPr/>
        <w:t>/X5Uuw3qZd+vdioeYXLM6ef4XghjKDEe4z55qIEvbMOFayM8FuMx7mcbj/GafI3H9klrCRy9XL2N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tRqWyjXCOtdxGXkR/zjbCencbj0Vwzu/vSeL9UfzM9dG3+7nmPm4nzTWPBdfcz8Y1r8kX15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2TlfnOoZ759xock07Veb6gVKL62x26lRkRdbiLffz8HlCvOrudvxOAqIUb07HXkQsxsRgiv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erEve5WFpfYHimeptiH0D7ae30H62ozyGUrafQohj48cD9g2jG9VyLtHdmNgKZpw9Nn/o1pW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DzbNLWl/g4F/nxjVzmsj17gxcM6fJC9enwyFNW99rf2C4Hvrxri76uvdLzvHua1C0ucQM96S4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GrrlekheuJweq5tDWMVznL5aii8959VIn19tOU+c6Dhb3prh+MwPXO1JcB3GuAWLf7DFD3dZ7</w:t>
      </w:r>
    </w:p>
    <w:p>
      <w:pPr>
        <w:pStyle w:val="PreformattedText"/>
        <w:bidi w:val="0"/>
        <w:spacing w:before="0" w:after="0"/>
        <w:jc w:val="left"/>
        <w:rPr/>
      </w:pPr>
      <w:r>
        <w:rPr/>
        <w:t>7sGN/gf6MD/nPOnCedtyJ+ddGLSo6u9VqM8DENoljBnK9nbFmZb+htvSlfMYzrW1/vyuCbetnt+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iXRuhnZJNvOp7E38x8RfgFKhKySMdHbN4zM2+H8TxOZBiSBnkOkg9pBaCbiBQAQHmSQnZ9n3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NkHbfZ9zr12WLoHlV9lkCd0n9wgroM5SjYtPiX3hh/KS8/tddWEfz7mXldfAvTVzqZXxBSZ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9DyPz7KGXmubYKmWe9u9mqEZzze96PDlzrYpuGHnRyPQ0xvVx0+UlwSa65torMNddW8aLLdV5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fmIzY/MfdR5ekYIo9FDJH77Mtp47nl4POafMUQgw85ma+GIarKfAz3NgeVSua5torMPNdWIfP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6ra2iA+O6+IwPdzgZL0aisyrjtFdaUoxzDXGZca6t4sVeGd24Pelj8OpDKLRYiA5ch6Bvt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k+iDyiXPhOp7imusWyFxzDXEvXE9G+1CJhbTj+gREKefjt8jx4Hq4qfLkb08k592yDIwYcf/U</w:t>
      </w:r>
    </w:p>
    <w:p>
      <w:pPr>
        <w:pStyle w:val="PreformattedText"/>
        <w:bidi w:val="0"/>
        <w:spacing w:before="0" w:after="0"/>
        <w:jc w:val="left"/>
        <w:rPr/>
      </w:pPr>
      <w:r>
        <w:rPr/>
        <w:t>+hHpuauFljNLH/T/xfOlD3ocDAL5mH4f+n+4lUC4j0vTsaXRtn24GFY24ziBC4pQDlfOhy45s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9mHJ6i3mzieO302o1GXu1GWoMS/9EafTR9sniB+0pD+qbWje6zFcF6GUZ7FQz7XtTkgvds+W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Sbcxx4IOWfeq8w5Y+XkHDrJlfPFOGe9W5OrP4t4y4SlV93OlUMnzujFeVXxaj/V4HtXQNjPuK7p</w:t>
      </w:r>
    </w:p>
    <w:p>
      <w:pPr>
        <w:pStyle w:val="PreformattedText"/>
        <w:bidi w:val="0"/>
        <w:spacing w:before="0" w:after="0"/>
        <w:jc w:val="left"/>
        <w:rPr/>
      </w:pPr>
      <w:r>
        <w:rPr/>
        <w:t>0Ic4BWVs1Zx06aN36ul6X+X1/X2i6z3ed8E1Jz//p6RdIMq+S4Nz+vBzln6wC0rBJ+2CaShpF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V2AB3IgBhJg9IyYsIzl/g9pPY6Q9C75aZPU9WUC3492AevwGEo6f/AvvdEuqIG98RH8xM0uaME5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JtzPuR+Z18Y0EpffMV1+kznwUvB6HsE4Zy5GZZyyHzEPFuTIfwbmxfeGkHeC1bw/jd0KQQ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9c6zLG27/J6RvhAi+qvpEE2DoJYZ0yliNzzViOF12ucyxH1t3ycRmeXzGEWwmE+9QDoo0Xgl+D</w:t>
      </w:r>
    </w:p>
    <w:p>
      <w:pPr>
        <w:pStyle w:val="PreformattedText"/>
        <w:bidi w:val="0"/>
        <w:spacing w:before="0" w:after="0"/>
        <w:jc w:val="left"/>
        <w:rPr/>
      </w:pPr>
      <w:r>
        <w:rPr/>
        <w:t>c7iEP5D7+HrpWA6PRSyH+0BhwFgOr8lXLOflJ53Mv3OpOvMx3B9jOWSesRyZecZyyPypFMuRm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4LvZKrzTf/bXL1BlvAeOM5ZBxznmUGWcsh4yzrbvZ6BGcM+vkZ85ndB2r+9zPUl7f35cVWn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7VZMfZ7Vbxvjy1Q+3bHH2w+1XqusojqnoRxgPJbQdZRVK6iOx0Y9wZkX2MVVR37rkuzyEv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U+hHZYEaQytc+YxBzshyEhSKGMqXTgWpf8uNqtTq6jM3Lj+lnwRa53o5S55pxSL1z/fZO/5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uvoKi7zu5rpmlznUcLO9Jcf16Bq4ZJyPXQZxrgNg3ezx4SmBq8g1j83CBXYz+TsYY85L3k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X/+nW5cFD/xlaSl0l31LIE5x+I6nxr93tfXTz+Ca4icf+0ExDstemTGekjwzTPGNd/Bd+DfJEl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41UvWJcez0BoT6+xhKWX//BDdHznHalfMIzuUydgrj90IQY5uY9S4Oo23dWHf+MpZrUL4sr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UZZs293EI2WYcQ2abcQyyzb67AWLfhA6P4IfFfcY2sfdXzXgmCTw0jjeGK1eNOfXCp8t9/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T5fHwqfLfVT3gD5dXpOvsWSPtC7AvtPUuV6C+2Mcg1zXoR5krhnHINf4aFeuqfdXdX3rsZGtzNnJ</w:t>
      </w:r>
    </w:p>
    <w:p>
      <w:pPr>
        <w:pStyle w:val="PreformattedText"/>
        <w:bidi w:val="0"/>
        <w:spacing w:before="0" w:after="0"/>
        <w:jc w:val="left"/>
        <w:rPr/>
      </w:pPr>
      <w:r>
        <w:rPr/>
        <w:t>nK9jr/NqXF8MYZ1XpvbNGBMPwtoeYgbAUK5blM1GEbzzumy885p88d4lrQ+wEwCp6vEYnvEMc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6AzPuiEov3bDGMK5Nr2hk7nO24EOJ0usQw2u9x2uHdGBuqMk5bheuLk3HG6WTGub44dTpOu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75fc053h/F+L3z7/eOrnByvRx2RS5cMzZHrjnPSuaasTkvXBsbvD/Hgj7/ZrSR4bbBddHXN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clRvXnGdFrhlzlrnmPCsvXM+Yqza2bGe9Q+gzKa/vj1+6xmhNPnU6Nylf7YY5RGLsyn1UX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0LY994DTg2DWf+UjxVc520wHGVfuDOO5vK6QaN0q/+lSUvGexMQ76x4rsfvXKNVcv/M0j/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C+3FLwvx65i1B/dQigdh5g1YPORznlXDw07OE+eqcx5DfdKvTs7fRilzTr86Oc82ZtVpDQUdG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0OfdRtWldzmOhy7lPvRaEuK0Twmvy5ZepfdTJePQ8dcajuLcjEDL+LkqZ8VfR4ZJxmEdaj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FoX275Iet98zQW5cX0ixfUowCtz3YFxsBeuT+9Ts+3D+JshSKHEQ3XgmjpWB3194HGnvg5W5MZ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TX/Pd4jLXM8d643oyGJ0HMbY2xvh58sXoEh/asc7J9f5Kda7jYJHvDCfXEzNwzXeGU1/TFmu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R56cto+M66X4fU+rCefcGJ+fPQ3mq+k4SYLQyxTnXdpL198mQxXm2uej2VdJ78ZmZxKtuN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dkfJ6b/7jvv+G9Te4Tpco3z7DWo8DpR/W47gc/QL9ap9FSZvWflyG42IItxII93Fp2rYphDi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pws7Q2wd6LctOBW1E/rMNjKK9AiX/pjf7j8yea9TjsjPuReV38EV3Su+d3YvCk2u/TNj0OYZ2+</w:t>
      </w:r>
    </w:p>
    <w:p>
      <w:pPr>
        <w:pStyle w:val="PreformattedText"/>
        <w:bidi w:val="0"/>
        <w:spacing w:before="0" w:after="0"/>
        <w:jc w:val="left"/>
        <w:rPr/>
      </w:pPr>
      <w:r>
        <w:rPr/>
        <w:t>j1JmnnmsZJ56y82+jeCc39dWlzmWj40uRyUfiNXj/w99baVEt9OeXV+rznUC3/MkhFxzPQ6Za+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luq/H4XddHrH54LiPKk/HTHgsYibcBwoDxkx4Tb5iJvF/cjLfMVWd+Rjuj+txsE6Z5yczz/U4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pFhf0O+O62CvXftfJ+JIr1BlvAePM+WOdMjdKZpw5f2ScbX0geyWXOWXmHW16+CPMehyBIZ9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fqUMs7Ii0bkHoKnUdxTEV/QgzoIR+iPIalNRHYqMf4T3oKKivAXWU32NhvD+Kn/PtdfGPPS+t</w:t>
      </w:r>
    </w:p>
    <w:p>
      <w:pPr>
        <w:pStyle w:val="PreformattedText"/>
        <w:bidi w:val="0"/>
        <w:spacing w:before="0" w:after="0"/>
        <w:jc w:val="left"/>
        <w:rPr/>
      </w:pPr>
      <w:r>
        <w:rPr/>
        <w:t>W3B4ljrXcdTlNgi5/ilKmevIGIvrIM659b1sG7rFwgznsyP1j/avY882k69x1K6E08Y8CN5Uf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J29EHJOG1PmnO/Gpv6GC8GV88U498F17N/sGtny8uMNHS+t6MX5XMRr7Kwdn5+AqOTyp2MwJ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kwuqyRM7vN2QYXB9XbYBTs0ob6NNrgdpRRlPiX3mhD/aoyuw1Vt0YtT86M8cwYj5BVpcT+7m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27+HGM6jBmiobLlwbYZ8vfK3cZ1vlM3LLT8+njXBQWjegiOMx3MeCmecvK8Z33nj+RCy2t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4EL8zuSxFOmZfhPPUTXEI9dN83OhulItQ8p7FRv309ke95YVNCdQ51u+ahw/x2s+HcW0IUih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YWLhxbeJ+0dsDRHNYO6AZbeyDknHlhMudcq46cZ7eFb1r4zMq/tL+5YlXXE/d8pan1ib+6+4qF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ql361sRefn4t4bSM52cKTiq28JFFuGWflJaH0Q17Sjagv5iXdibIHz9d+XIZj6jluJRDus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52nyksKB2Xge3MjlRkg5D7CNh1A/0ybt5EPDFktJIHCoT15rLHKf0xZuQ76wal+TwOezr/lb1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4l96Y1+zryp7XhJXY1qCFvfSiro1bu1NMHAmwvzV+Atkg31eZWq/UNdlkhmXj8tS3x9FwT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999gNO5heXqDMfRT0dh5D591HKzDMvicyzCTZA7JvIu4/gh0V9auO/MH4nBCkUe0rmWD72A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siPt4vErjhm0F4lsMf8XJdT3uRFWXd+DeT0LINdfXk7lmXhK5HoNr3LiO4Rx96Bw3XIJyWvL/</w:t>
      </w:r>
    </w:p>
    <w:p>
      <w:pPr>
        <w:pStyle w:val="PreformattedText"/>
        <w:bidi w:val="0"/>
        <w:spacing w:before="0" w:after="0"/>
        <w:jc w:val="left"/>
        <w:rPr/>
      </w:pPr>
      <w:r>
        <w:rPr/>
        <w:t>KR8YQ7CfyiRGx+dvbpUuPr7qDmdbaIAiUm0L1PEz0AbYFpijJ7cFrr3nRceXVhgdb2/TzXiuC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DtYbqYHV8ocSPAo85ua46X53rJXjuzMMj11yXTOaaeXjk+jTWD8S+CdulBT+sDVwBzT4Vp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FNT7VxVY/Kq1pUIqBbi56nOuVkXfGS2XeuV6ZFz2uuqaBidWYWA3UgonV8CEkt3VNgcCVyT1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NOaQ5/b6W6forjidB/1g79tBvlwyjxL73Rf/YGDKggfuLWH0dxzuQtGT/xfsQJA4HzlgUQG1y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pinpRDsZPvFyaw78JPKr2w934Dnsg5JyxGplzxmrIOVwMrpwvxrm2Vp/Fan6D2AznkIvy1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KP8RqlqG+GKt5AmUPnr/9uAzHxRBuJRDu49KCsoV16Wve63KO/So+rt4GE6gb9jWPoS6Pod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/SG/ua5y40sRo7435kXhc/3tGvO5kvrVFnnrbRcQiZZ6xGZp6xGjJPvdUAsW/C3xHBDxGreY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qopJ7zYwzS71zrosv3ftPJ9ZFL1LmOg8OTEHJ9NuCVuWashlwHcY0b12wbuo0bZH0tH/vBZt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tW07OX52izjkZPQd8k3OucSdz/pmQN/3d1ur/OIzf9bcudknHZifXT0/LjWuuaUeuJ2Xgm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LpqB9MI5u7JL8xc110dexLU6uV8Fdq+rnob6uTnE9OQPXLWd543pyYMQow3X/WKMZz3W44+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p0rz5BTNy4/qSFNdTM3D9jEeu0VUYfY1nQF8hx9D54FoXfR2S5s1Pm5Ub19NSXF+dgeviEm/6</w:t>
      </w:r>
    </w:p>
    <w:p>
      <w:pPr>
        <w:pStyle w:val="PreformattedText"/>
        <w:bidi w:val="0"/>
        <w:spacing w:before="0" w:after="0"/>
        <w:jc w:val="left"/>
        <w:rPr/>
      </w:pPr>
      <w:r>
        <w:rPr/>
        <w:t>uug2Y1/bbbB8cJ1NX1//p1uXBQ/8ZWnpGDQ+25ZArOjwHU+ND9RbP/wMril+8rEfsI2WvTJjPCV5</w:t>
      </w:r>
    </w:p>
    <w:p>
      <w:pPr>
        <w:pStyle w:val="PreformattedText"/>
        <w:bidi w:val="0"/>
        <w:spacing w:before="0" w:after="0"/>
        <w:jc w:val="left"/>
        <w:rPr/>
      </w:pPr>
      <w:r>
        <w:rPr/>
        <w:t>JrXGHq/j3Dkr3hQOJL50cmnVf37xlyfhMOPv7isJJv+G+Mx9ybhUIPAyyu+MK1/Gvy/OBQLh5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+At+BznM85vNktmlxfW5c16e45rtz5XHjLo9cn94XTs6zsNdtNb4Vn00RpDK1T1/hHOzXj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M0XZ9N10fciMoY6vmpMtJq619lHJc6KJ6K4+Avgv7PE/7vvlbeJaDfIbleM6sV26uzxPvF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8xvREOeGjVkwPpVx3hbaeUw/urQt8Mqa3A6V8TMbEMyhJ7ePS9PjSzL8aurj6y9JaBO8E1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zFcI63Y3yayjxL70xpnf4FPUDG84LY92bHcuc/fl+KBFVv0I3iN4DYZ0yf0TmnPkj5BxhD9d4</w:t>
      </w:r>
    </w:p>
    <w:p>
      <w:pPr>
        <w:pStyle w:val="PreformattedText"/>
        <w:bidi w:val="0"/>
        <w:spacing w:before="0" w:after="0"/>
        <w:jc w:val="left"/>
        <w:rPr/>
      </w:pPr>
      <w:r>
        <w:rPr/>
        <w:t>x2Kcy2f+iMkJ9a/NY7cNCq1PZ/9M2Ym28TT6EPnY9Ol4OMO0Pvjmdqeu2wtjSlXXJfB12ad/A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PSvxLb+zT/33SqZ2nIzMuH/uBeV38UF3SOgI7c1hHIAq6j0PI/LsoZeaZp0PmWc8NEPtmz9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PzIF7H62FcG4IUypxqmWP52A9c65Knk5DWClhfoq7LOT47ASHXjPPKXPOdquQa3bYr12wbz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jlLb3Yt4vhPH9xhGz+VrHmGK9D9Sfr2G3NMV6Tr3VJW6S1A9rPVuecjDLuS84ZH5M5Z9zXi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+5oYuHVjixfImhi10joAUXSeqrZ4HPXJ+Bi5ZhxB5prxMS/6W7c8Sx0418X+LpPWBZiZw7oA1N8N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5fh6Z8zasC+BFf/s9z1IHrnWxS4Zq/j/fyUP9fXMGrvlOHi9cX472YcaVJm8HGAx63cW9nU4f</w:t>
      </w:r>
    </w:p>
    <w:p>
      <w:pPr>
        <w:pStyle w:val="PreformattedText"/>
        <w:bidi w:val="0"/>
        <w:spacing w:before="0" w:after="0"/>
        <w:jc w:val="left"/>
        <w:rPr/>
      </w:pPr>
      <w:r>
        <w:rPr/>
        <w:t>4ZEKdbuE+ro1xTXXcZH19QMeuTb+EqevqBnPNYHnWYRyuNYn0kVfd/+Dk+vnsfauqr1NruMprh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7nmei1e9HUdPkdFX7ez3iH0A5bX9+dAmDyQwp3brYv9/tpGZ7t5D3HsXNoNY0ZPw87ZjvJfUO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MaGt1dv+5DnmcXbhxP+c36dIfbPuak+tXP54b18+CYnK9G6XM9dYx3rg263dZquBUyBm1998m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o36epS3wvIs3Db7tEXT/F0azY7/5rSj/9O0r8S2/sd3dA7wXxk4b0T60dEbemzWv8w5ZtIuKZ</w:t>
      </w:r>
    </w:p>
    <w:p>
      <w:pPr>
        <w:pStyle w:val="PreformattedText"/>
        <w:bidi w:val="0"/>
        <w:spacing w:before="0" w:after="0"/>
        <w:jc w:val="left"/>
        <w:rPr/>
      </w:pPr>
      <w:r>
        <w:rPr/>
        <w:t>o/FMxP6ZeZonpAvn06V5+AumqHPejfrYAyHnHJfJnDP/kpxnz7/8u0UHYu2tVzf94cYJS//mc+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Vrrl7Yi8/PReycwMR1nZuR0xhvPnL7mesvyl9eZOX6o/RDrv+PUF+0hV9H2YNnYz8uSz0rF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lvE57E/OVRr6NfR2SmsGHJim3gYT+H7sa15AXR5D+RpK/Etv7Gu+dpG3vMBxjXd1zV7zylq3</w:t>
      </w:r>
    </w:p>
    <w:p>
      <w:pPr>
        <w:pStyle w:val="PreformattedText"/>
        <w:bidi w:val="0"/>
        <w:spacing w:before="0" w:after="0"/>
        <w:jc w:val="left"/>
        <w:rPr/>
      </w:pPr>
      <w:r>
        <w:rPr/>
        <w:t>9ua1TZmcZpPTTACrUmIfX9j3gzh/DqQYQr1zHaQeUgs5DVIBgZpKSsi2b3KarTZOWyRf+UHLv+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qU9ddcdQpddebUFi7Uf4+g+7acrGxk0UbENybPhqwDFPufuxpJ+erZqpz3o2vuwdCzmkny5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n2tnJ515s2cmifOIyy05G6Qc7+Q3UF+3kP6OknWw/1qENZpv7/97VuGls2eb+8zqvc/957b6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Buf/W3wsn/+ZAc/+L6tXbYAKfyr7mj6jLYyj/hBL/0hvt5I4aYyen1x4QaxEMcv68a6zU5+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3x4ONP9n4k2NJTfLB96lulubz78WgRzWOy76HuiswyspXOwOlrLs2ImkHU6xc/clLcI5etkkx</w:t>
      </w:r>
    </w:p>
    <w:p>
      <w:pPr>
        <w:pStyle w:val="PreformattedText"/>
        <w:bidi w:val="0"/>
        <w:spacing w:before="0" w:after="0"/>
        <w:jc w:val="left"/>
        <w:rPr/>
      </w:pPr>
      <w:r>
        <w:rPr/>
        <w:t>u4eNb1jlqJ9vWM3Nz9aLz6V49Q2049oERCmn4hewG+hvE+XcGZYdgdIPdsRfUFm0I85HvbEu7c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0yamoXe605aNF6m0xivpjWxyLutyO8rwMbXEZYkaobte2GME5v89pkTmWjw3XqORhGqMW3eP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jSdU+pgVflzkV5PoFlDLXzKkg1+x3GiD2TcQsI/jhkqZvNqv2CWH8XghSKPNtZZblY8M2K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D54r5PtIjhJVNmO4eu+CCHbb6KU2S4pttjGaVe2qfcvz/BuS692j2F86McIuuTE7V3pZPxISJ1x</w:t>
      </w:r>
    </w:p>
    <w:p>
      <w:pPr>
        <w:pStyle w:val="PreformattedText"/>
        <w:bidi w:val="0"/>
        <w:spacing w:before="0" w:after="0"/>
        <w:jc w:val="left"/>
        <w:rPr/>
      </w:pPr>
      <w:r>
        <w:rPr/>
        <w:t>8nkAQsbfRikzXoGECS92yehG/7/TxG5f+1F3J/7Y//557qM60++f57GYQ8599sdBiNsccl6Trx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4NOrp8flxvXR3B/5PpdlDLXr3rkekSt2jjV6Ouh19dksQK+37Ij65q4j+r0JdfLH3JyvQlBb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3fgJCrsdisChzzTVAvNjbZy0x9nYh5AXqwnb0ESfby8ersx0D1yEwTbb5fh6Z7aNwVJJtnB7Q</w:t>
      </w:r>
    </w:p>
    <w:p>
      <w:pPr>
        <w:pStyle w:val="PreformattedText"/>
        <w:bidi w:val="0"/>
        <w:spacing w:before="0" w:after="0"/>
        <w:jc w:val="left"/>
        <w:rPr/>
      </w:pPr>
      <w:r>
        <w:rPr/>
        <w:t>3r4C7wauxTXzbGLsbbO2Df0LGyHlEG5ANMnIdpSddLxhi6UkEPigT376aifjC9DZq+pv2tt8Vw8Z</w:t>
      </w:r>
    </w:p>
    <w:p>
      <w:pPr>
        <w:pStyle w:val="PreformattedText"/>
        <w:bidi w:val="0"/>
        <w:spacing w:before="0" w:after="0"/>
        <w:jc w:val="left"/>
        <w:rPr/>
      </w:pPr>
      <w:r>
        <w:rPr/>
        <w:t>5ztNZMb5rh6P9raS/7wGBl8FhL4SXWNrut5XeX1/zND1HrmW+OOIbzDeIcqxn7TiHSj9EO8Io00w</w:t>
      </w:r>
    </w:p>
    <w:p>
      <w:pPr>
        <w:pStyle w:val="PreformattedText"/>
        <w:bidi w:val="0"/>
        <w:spacing w:before="0" w:after="0"/>
        <w:jc w:val="left"/>
        <w:rPr/>
      </w:pPr>
      <w:r>
        <w:rPr/>
        <w:t>3jETJcdf9uMyHBdDuJVAuM8mK/R6IfTluuT4V6x16rnZE9X1XBx1w3gH63A3ygtQcswpNuZNbE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og/hhqhR+YepKzmWZEqhz9OXs10W9Yxi3shrH5KEIUpna52fMwX4YEoIUko/YzrXhPH9+hq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s5rqtQ57wRbeyCs02ugkGTOmaNHzlG4cs620tb6hcam225aWNT6xILrb5iw9KrbGWP/6JxenP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3kz8Y9+na/j4L7qLa0j4LHwvfGferBIMTN98Zr8uV7Cz/hbBP1k9TbRBT3NgdtgW2iKUObO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wyrVNRHBOh1i373U9WBS+Nz9z/Y60fkDZRepct4DJ5hTXzMeWdf2LKa7Zvt1sGnI9snXLCq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sMzfKzI0COmZuFB9CclvXFICfj5sueWZd0hoCO2E3qvqXqKM47pqIvnc3yhqU1Edi47jrK5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xz+f0qqMKbawFFZ30EYj5T/JxGc5z3MitBMJ9XiPutxB8CrrkKrRJ6wZ0TVFnm3blHgjZZq6Z</w:t>
      </w:r>
    </w:p>
    <w:p>
      <w:pPr>
        <w:pStyle w:val="PreformattedText"/>
        <w:bidi w:val="0"/>
        <w:spacing w:before="0" w:after="0"/>
        <w:jc w:val="left"/>
        <w:rPr/>
      </w:pPr>
      <w:r>
        <w:rPr/>
        <w:t>zDbHWmSbdThQ/6u6fo/heuhjurQldbArG6S5+IlpuXH9Yorr1zNwXQLF5IXr0gp/5yrI+lk+9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1sUHXLXF6Qe4FqaWqi0SB8tvpLg+loHrn6S4DuKcm76mztfNByxzLR+fCpxvK5D3OhRvdXJeO0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w4wehxCu4R+Adku4fumqL/HDMB5DOfaWmvu+eWNt87/rs0X3IufexFhs2aLh7Tj8xIQpXlUIp4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NXHNY1nXXpU5Z/39nWNs1Sb2tLwC7Ht7Voa4dQXpVhfLuo1loHxq1PacHv9cdYMrcvr+3J+O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w44Gb8cH0Jy6/fL6aK3Or7k1FtPw6GWiy1MvfVJ6KvdKK/PoLfappx6+RCy7Ssfnwq2cH2B2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pU7O15+mznkn2KaPjpwzH0LmnD46cp5bPkTmvtrNPvbah4fxfUOQQskRktuAfOyHNqGL33qVN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0i9TdCHwXwItgnmQ8htgvkQbBOsZzebNYJzfs+H4P1RTDzGir+xjeQrz2eBNPd/JRSyqk3Dc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cg1/R4y18yHINcwlwbkenLjJTcJHe5VZ7fjMxMQJT/GdciHZn60KH/+aSs/GqUf8qNn4TkzP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24d/uxH/oEbeL0K5x20k7493JpOxwPNKEud6NcgJLtRGyM03/2suxtR4c4vcyyfOwHtnWJZ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S76yx1tmnvcAxAthmnl9nmGIBsQ5UN2C/4PU4vcywf+4FrXez4hlVOrhOluXHNOD25/kUGrku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9Gb87D+LV1im08anMsXzsB6518U1WPezk+tpz1bmOg8VXIeT6bZSyvl6S4jqIcw0Q+ybP1W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bxXBu5qX0gonBzL0uftTJee156pxH8R2OQMj5uyhlzrkmjBe7xO/vpZf1tXzsB/2ti11yUF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C3Lg+keL6/Qxcc00YL1xPwe8au8TKA4cqWNmM55HAIKUI5XC9v1uXceTOx536+sCE3Lg+i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0K9SDr61975Hqy4dox1sgH17ro6/XrnFzvqMyN6yB4JtenZ+B65lhv+nqq4dpwDQa4Dda+X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nBm25+LTHpLjm+l2yvt6Y4nokvq/bODKCc8yA5f1QvI4dzfpGeuThDbi+0ejPWPE7UT7cZM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hftcKfc/43QqUHHPZj/0w5tJlrcKWf3TquvaL1HVdAvW3FfIl1OUxlPeipF4TG+N3s6dlfy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fWSneWyx0nlx61YFh/PEQpFDymGTG5WM/MK/LeKzhG07mExgUqfbvUbB1HELm6T+Tmec8F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g/z45sK7J734Gu+42XOcvj6mq28n1tbXqXLeA1xMQcs01lWWu6T8j19ns1guaJzcK3e1VZxu7</w:t>
      </w:r>
    </w:p>
    <w:p>
      <w:pPr>
        <w:pStyle w:val="PreformattedText"/>
        <w:bidi w:val="0"/>
        <w:spacing w:before="0" w:after="0"/>
        <w:jc w:val="left"/>
        <w:rPr/>
      </w:pPr>
      <w:r>
        <w:rPr/>
        <w:t>9RSwW/8X7FTmnYnyUzdZditKP9it96Fd0G59EiV1nf24DMfFEG4lEO5T/wv+R9v28+VTjfy+f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7uMrpddm47FYm437bONBiNvabLwmXzmboe84dd20y9V1XQL3Rrv1H1CXx1B+EyXvWWy0W6deYe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N+ZD4ETsX6Gtxn/dbgHQobLlwb4bFgnvvZmOc1+WI+2ONkvnq6OvNR3PtxCJmn3SozT7uVzF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X0iGOYLguQ21bOi+fXO+X1h0IXKXOdQvu4wSEXNNulbmm3Uqu2b4H4nrsgkXzjd2Kh4TtkY6O</w:t>
      </w:r>
    </w:p>
    <w:p>
      <w:pPr>
        <w:pStyle w:val="PreformattedText"/>
        <w:bidi w:val="0"/>
        <w:spacing w:before="0" w:after="0"/>
        <w:jc w:val="left"/>
        <w:rPr/>
      </w:pPr>
      <w:r>
        <w:rPr/>
        <w:t>WdYe4r71I0bNxEEtZGRo1y9pFwQqAoHku67Fe65F6aP3XZfX99tsrvfI9eTvg51Ku1WUfTHLbk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7u1G+2CdusulOzD7cdlOC6GcCuBcJ/6v5DsVl1yFPf+0NmHH7laXdfFUTe0W1mHXCPrWyip1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GXcc22iB+mCrtOYoTF//hxkfm/+oGoe9EKeqdY5Rq/B55KIJUpvYLeT15O9d+5FyX3IDnp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QXHysb4A51ukhlDLnXDOLnFNXuXEewbmxfWrx0zB+JwQppNiB37nWRX9vktYF2HWaOtedY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Uc0Vlru+G4iXXmBrkyjX7AOrvn81dHP3R4z/88oMtj8xf3NS2sG7hh7MugFnbRw/fbHn96W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1jfb/dNBE/s4z8KqYDYbX/7fhXOUew/s+8Hce4cCG2GMsh1kHpILQRNJfnZQD6ps0Opksd+n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25bfrfTNt00Rl23US/RNv0OdBtt020oZdv0E1dmt03HNd7V9dKKujW9+Ay7fAzHZMtvtqlg3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7JOcexeJ+erAFOutik5P5SBc9qm5Jz13gCxb2IMFsEPi/q+fTb5Nlznb14YfZ86xAemr3RyvS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MLNI2JdeMD8j6m7YpucZpV66jODctuVLxt8+eh30hhvH8Ma6LXyH8oJPx+nHqjJPPExAyzr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MFXjR3aMbvxoxurvfHmvGM03geXIcYeaIWXpvO55FJ40AbLGUZHqf8jtfcXJdhkFULjYJ59KQ</w:t>
      </w:r>
    </w:p>
    <w:p>
      <w:pPr>
        <w:pStyle w:val="PreformattedText"/>
        <w:bidi w:val="0"/>
        <w:spacing w:before="0" w:after="0"/>
        <w:jc w:val="left"/>
        <w:rPr/>
      </w:pPr>
      <w:r>
        <w:rPr/>
        <w:t>a8bAZK45l8YL16f3Ga7tfZXhOvf3hO/rcHJ9FE4BVa5b0G5CKa4nZeD6aIprjjMHsrVHrf5kM/W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n51dm62CI9jznZ3ne+Otu0RapTbE/NwHbLWd50dmnFWmOL4FkK31BedPZb/eNI+gTxddJ5Zj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cp64KQtxyK3lNvvLMVn7VyfXmcnWul+DepqW4viMD18UlFten4To3nU29/+kH//Zzq6OTbtr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DD6iqx9vxWQmI0hqZItdDlCbnY3hte7QB4ZfJpT0Vynt1Xl7rbE/vTFRvTx1gl371Xtj2n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pQ8TGnI/K6dnfq9N029gFr9y55da/mbtlRd3Cik6+WV20pWyl3Sauxh+mri2CVKb2RV6Ii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QMO8B4UNIbvq9B2TzRqdO23uhuk6L49lQp/0Euoyxwlcy6LTauuyxQt3y2KDek3EjP8cKd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v/prTs63fVyd8yjq840U54cycM5YITlnvbvZwhGc83semw5c0w4djE1aKO+3iW9yct1Ro851J5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D6m3lssv5mrJBcZ8tj+03jn1sP3XzG3Xd1/fHOmtteWbs6+vHmO2LOvI+hsk3b8X0TEKVx4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/RfncYiv3H6Ufcv93o36Y+/9/UPbg3u3HZTguhnDDkDy5z3YqbP3Rtn3m3DTjOIELaPebG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1J51t7r1L1dtcDM+dNtN/oi6fQ3kApTwOPGtG9vj8VGTk1eL359lE1DnruRo/JxesZ3l8F8b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BCyo+2M92D72Y/LsNxoTOui72089tOxg9cps54C+prJ4SM/wKlzHgQHQoZJ/cNEPtmz60a3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vGLZN7glZ2AiBOzu5jcf/1H/bIZ3s9LDFUpIpRt8lrTmw83J1tjkWeBVCtl9HKbPN9eXJNr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xPxnl+d8N1/rjWZSyQkNYVWD9dnet2sPgGhFzXAV6Za45xyXURrnHjegHO0SfNaA/91Bvm1t8i</w:t>
      </w:r>
    </w:p>
    <w:p>
      <w:pPr>
        <w:pStyle w:val="PreformattedText"/>
        <w:bidi w:val="0"/>
        <w:spacing w:before="0" w:after="0"/>
        <w:jc w:val="left"/>
        <w:rPr/>
      </w:pPr>
      <w:r>
        <w:rPr/>
        <w:t>9Ldb6ZV/45M2PmngZXzSfAjJTT+f9PTvO23PBbPU9Vgcz2Yr5Lep/vk4Snl8NeEq45OmfUIRP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0yfNvSDg5T6AeVHPqovgd9tfk/BBKmXP21+Q8mx1qfNJOG7wZzzKBh5a0czAYxaG8PcQVxR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G+YTasX76u+rLTq6vBZuqXHfiIdInTa7pk5a5pk+aXMOF4GqHsg8oeJ/0u/BBcz2aVHlyWS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pB5/0r1E/9EmPDFo+afuxH/oSXfx1XXc629zOj6i3uRjaC22m/4c6fQ7lCNSpbDMFZnr1Sd/x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4DCFex3dh/E4IUkg+aTvTPfhu9mM/MK6LvdR+l5Px7tPVGW9B/e2EkPFfoJQZp0+ajJ8qPmk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5kW5c5CC3tTrbbi9XZ5ljg1RTb9EnLbNMnTbazjQUmB6z5vkZnG590L5AZTKyl9j4n11HM8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7TjO3CMS51Nn7TMNce45LoIRQPEvok44gL80Pik4TvGmp7/v72zD5HjrOP4XBIv65Amx/XoXp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1cmpchTdNLzKUe101IjkprTUugJyl0LTGuWOlRqx62ltV/nEIqFiSsIIWC1JQKLTboaYtdQ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LH7HtH4IKF6lvIHgt1fj97LPP3ebolZ6PeeaZmGWf+87u3O3LZ37zmd3Zvd8sfF+xoxJFg+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9HZA6hzetGemvQKtf1Cbea0b+iVnkrRlX0aWgfe6TPj2QX9Ctb3Ld1jX9ct8/6qsMJ47GrlwvdX</w:t>
      </w:r>
    </w:p>
    <w:p>
      <w:pPr>
        <w:pStyle w:val="PreformattedText"/>
        <w:bidi w:val="0"/>
        <w:spacing w:before="0" w:after="0"/>
        <w:jc w:val="left"/>
        <w:rPr/>
      </w:pPr>
      <w:r>
        <w:rPr/>
        <w:t>q7WvG50t5rHjmnfsvo2fOHGsVHtk4vljd3z86Tv5349Dj/3y8TOat5SR1+07r18Ydp/1wst4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Y5nfs873yXbj10SHx4ES9uGzfe75y8fZ9T3Hp68VRPYabtIBYL25WLlwvTmghsl6wDBdbL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3k51sWZ/g13O2kWYq++/8fwYua7ry+R71TOPXlzXq9Yuva6Pa1lWtECpa/53dmFdN9t1rdmL1v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58ufPfOvYrXef0XTneK91/rD+bkJjKd+V/vfz2g+t/dJzOTRp9ksrF75+DO1102k91+WCyn7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qFl3OxfbhM1qMbHrt4PTo6sPT16D4tT143FbUs/6gsKxe+bvqrtg/v07zFtg/jmve5xo2n1t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0DTq++Mrusc73V9eln71qc0WJ8u1/dFl+vz2lCZf214uT7HPD6vPD7mHaqlQTmE7UnnvpLO6Tw+</w:t>
      </w:r>
    </w:p>
    <w:p>
      <w:pPr>
        <w:pStyle w:val="PreformattedText"/>
        <w:bidi w:val="0"/>
        <w:spacing w:before="0" w:after="0"/>
        <w:jc w:val="left"/>
        <w:rPr/>
      </w:pPr>
      <w:r>
        <w:rPr/>
        <w:t>rzw+5rwsC5VKnXFhzeCYzdY+Oa57h31zhcryZXv0i9s0OF6PIkr50TpNHOD9Aic7T5MXrqosjz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rNaLob5XolR8finp0n8qSrilo3KuxSoPbsNfxnfp+DXuy70Woc4Yepra09jQ/zf3cozGswW2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GvV2tz3XNtRf/tNtd/s5Oa1tev0uXzX1GUU3TL+hOPqXkvgpRo7uZNLrt7+s9fd1Oa3a94/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OX2qT43zW2UNXj+7CPe1p7mMbBgjmuMa5ht/P9gGfQ9eziaOH8o2vSvVnY8Pu88H9QCf0jPbY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KExXhxemWzNL3SMvxveF5yhtTx7MDhqK6hDL1mvy2uvG5lwLgQpXE9TmMXxmXdjreahTXjiG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XNwpIxqdq1PFOxrBbdeF7ymj1p2LXcG3jN8n4ZxnjWMq6JbzNxY+y1ZnHEzIhxhDJ0R0yLN6x/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sbNdW1ePGqlw5At44Qpm1I+CJIyzPVCyrRTeeXhwBQ16fBV6zOALGOMIyromvXovlp2ZxxLlj</w:t>
      </w:r>
    </w:p>
    <w:p>
      <w:pPr>
        <w:pStyle w:val="PreformattedText"/>
        <w:bidi w:val="0"/>
        <w:spacing w:before="0" w:after="0"/>
        <w:jc w:val="left"/>
        <w:rPr/>
      </w:pPr>
      <w:r>
        <w:rPr/>
        <w:t>xhHK0B1xXrxxxBsaxhGnV9fj06tz5Qh44whl1o6AJ46wPFOxrBbdeHpxBAxxROA1iyNgjCMs45r4</w:t>
      </w:r>
    </w:p>
    <w:p>
      <w:pPr>
        <w:pStyle w:val="PreformattedText"/>
        <w:bidi w:val="0"/>
        <w:spacing w:before="0" w:after="0"/>
        <w:jc w:val="left"/>
        <w:rPr/>
      </w:pPr>
      <w:r>
        <w:rPr/>
        <w:t>NhM3xmXdprfXvjhi+gvGEcrQHRGLOY64SmkcMdVTj6d6cuUIeOMIZdaOgCeOsDxTsawW3Xh6cQ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gNYsjYIwjLOOa+DYTN8beHfH6SeMIZUnrX0Ej1H1oiXjjiOuVxhHTvfV4ujdXjoA3jlBm7Q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gjLMxXLatGNpxdHwBBHBF6zOALGOMIyrolvM3Fj7N0RR79pHKEsBe6I28QbR3xEaRxxrq8en+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PgjSOUWTsCnjjC8kzFslp04+nFETDEEYHXLI6AMY6wjGvi20zcGHt3xM+fMY5QlgJ3xKfFG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0jZq6pxzPX5MoR8MYRyqwdAU8cYXmmYlktuvH04ggY4ojAaxZHwBhHWMY18W0mboy9O+LQC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gjviqeOOIx5XGEbP99Xi2P1eOgDeOUGbtCHjiCMszFctq0Y2nF0fAEEcEXrM4AsY4wjKuiW8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s3REv/tQ4QlkK3BHPijeO+K7SOKKwrh4X1uXKEfDGEcqsHQFPHGF5pmJZLbrx9OIIGOKIw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YR1jGNfFtJm6MvTtiz6vGEcpS4I54RbxxxK+VxhH9A/W4fyBXjoA3jlBm7Qh44gjLMxXLat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dHwBBHBF6zOALGOMIyrolvM3Fj7N0R3zlvHKEsBe6Iv4s3jviH0jhi28Z6vG1jrhwBbxyhz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QRlmcqltWiG08vjoAhjgi8ZnEEjHGEZVwT32bixti7IwbfNI5QlgJ3RK9Y4wgO2KuzPqcdLt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uHAFvHKHM2hHwxBGWZyqW1aIbTy+OgCGOCLxmcQSMcYRlXBPfZuLGuKza9/odqttXjLX+X0M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GxBpHfECpsxxxy+Z6fMvmXDkC3jhCmbUj4IkjLM9ULKtFN55eHAFDHBF4zeIIGOMIy7gmv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ZtyPiVcYRytAdcVSsccRdSp3liPEt9Xh8S64cAW8coczaEfDEEZZnKpbVohtPL46AIY4IvGZ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xhGVcE99m4sa47NsRP7naOEIZuiM+K9Y4YlKpsxxR21qPa1tz5Qh44whl1o6AJ46wPFOxr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xBAxxROA1iyNgjCMs45r4NhM3xmXfjvjyOuMIZeiOOCXWOOIbSp3liMnt9Xhye64cAW8coc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EEZZnKpbVohtPL46AIY4IvGZxBIxxhGVcE99m4sa47NsRo5uNI5ShO+L7Yo0jfqjUWY5IE/W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lCHjjCGXWjoAnjrA81T8iUf8IJ55eHAFDHBF4zeIIGOMIy1j9IxL1j3BiXPbtiLd2GEcoQ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GEa8pdZYjGjvVP2JnrhwBbxyhzNoR8MQRlqf6R+xU/wgnnl4cAUMcEXjN4ggY4wjLWP0jdqp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jsm9HfO9G4whl6I54U6xxxNtKneWI07vUP2JXrhwBbxyhzNoR8MQRlqf6R+xS/wgnnl4cAU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N4ggY4wjLWP0jdql/hBPjsm9HPHCTcYQydEes1bF1cMSAUtjliKnd6h+xO1eOgDeOUGbtCH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/SN2q3+EE08vjoAhjgi8ZnEEjHGEZaz+EbvVP8KJsXdHXH/QOEIZuiM+2HbE6JwjpofUP2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6AN45QZu0IeOIIy1P9I4bUP8KJpxdHwBBHBF6zOALGOMIyVv+IIfWPcGLs3RF/+pBxhDJ0R9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9c444t1f9I/bmyhHwxhHKrB0BTxxheap/xF71j3Di6cURMMQRgdcsjoAxjrCM1T9ir/pHOD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oin7jCOUIbuiC+2HVGfc8TMPvWP2JcrR8AbRyizdgQ8cYTlqf4R+9Q/womnF0fAEEcEXrM4A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wjJW/4h96h/hxNi7I+79qHGEMnRHPNF2xJNzjpjdr/4R+3PlCHjjCGXWjoAnjrA81T9iv/pHOPH0</w:t>
      </w:r>
    </w:p>
    <w:p>
      <w:pPr>
        <w:pStyle w:val="PreformattedText"/>
        <w:bidi w:val="0"/>
        <w:spacing w:before="0" w:after="0"/>
        <w:jc w:val="left"/>
        <w:rPr/>
      </w:pPr>
      <w:r>
        <w:rPr/>
        <w:t>4ggY4ojAaxZHwBhHWMbqH7Ff/SOcGHt3xIaPGUcoQ3fES21HnJ1zRGFE/SNGcuUIeOMIZdaOg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VP2JE/SOceHpxBAxxROA1iyNgjCMsY/WPGFH/CCfG3h3xas04Qhm6I37XdsTv5xzRP6r+Ea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8cYQya0fAE0dYnuofMar+EU48vTgChjgi8JrFETDGEZax+keMqn+EE2Pvjjg1YRyhDN0RXSvM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rlMKuzz63VdQ/opIrR8AbRyizdgQ8cYTlqf4RFfWPcOLpxREwxBGB1yyOgDGOsIzVP6Ki/h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74s5J4whl6I7gmNN8P2KL0jhi+KD6RxzMlSPgjSOUg3ouDO3R8n78SY4xB08cYXmqf8RB9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FETDEEYHXLI6AMY6wjNU/4qD6Rzgx9u4IjlvLsXgmwndETXWNG64Td5Jj1BaiSn54b+o71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eg3oOjCwccZ3uFZ7bNSzPyWWN7sllbjwvuSN6zhqGZMYMT7QZfrKTYbcYdgfOsDBwuFWH5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dPdVm+LTyGQ3W68lYDOOvxS7b/kteh7Cb2XA4ajHMdl2G4WkNGM6ty3EjnowDr0OO2c32p3Xs</w:t>
      </w:r>
    </w:p>
    <w:p>
      <w:pPr>
        <w:pStyle w:val="PreformattedText"/>
        <w:bidi w:val="0"/>
        <w:spacing w:before="0" w:after="0"/>
        <w:jc w:val="left"/>
        <w:rPr/>
      </w:pPr>
      <w:r>
        <w:rPr/>
        <w:t>7mwZPqjteU38Pq+0DMeLje7xYuAMXz5rjnveymwZPiF2D4nhkx0MZ6+dXjl7beAMX/ytYdjKbBn+</w:t>
      </w:r>
    </w:p>
    <w:p>
      <w:pPr>
        <w:pStyle w:val="PreformattedText"/>
        <w:bidi w:val="0"/>
        <w:spacing w:before="0" w:after="0"/>
        <w:jc w:val="left"/>
        <w:rPr/>
      </w:pPr>
      <w:r>
        <w:rPr/>
        <w:t>os3wVx0MCwPTKwsDgTN8+A3DsJXZMvxnm+FbHQzTjdMr042BM/zD28aHZMavbdZqQ4wPB5TWh1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dUKXCGf3n/WGubQmbM8NY2w9s7GE4PNrqnBwNn2Ku+KmyXyYwZPtBmSP8UW4fDWxvdw1sDZ/g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85DEkxLGldKmiEeOzKH7QZsy/DMn4uaXQ/l7gxLuv5LtYLc0afwbyucfjDY0mh0rV8RL97g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ZrensfRZui6MKF+w+0xprBsbncetJMK6Ouri8NVbpa98Gf7KiY99P9mn40Tef2u3VOX7kvs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f4vDuf/+ca2631i/WZUycH7b+62VzLz/np23Tp+PyMaLnW9x+1Vm5z5QpdfkmXt7f2/NtfnP/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ycxdmp2PGNHO9Ro8GXllWmX+8q3VdnwanHg2m/wNnPfBVZCoIAC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image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WQIFBHcAMSH+GlNvZnR3YXJlOiBNaWNyb3NvZnQgT2ZmaWNlACH5BAEAAAAALAAAA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QEhgAAAAAAAAAAOgAAZgA6OgA6ZgA6kABmZgBmkABmtjoAADoAOjoAZjo6ADo6Ojo6Zjo6kD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pmkDpmtjqQkDqQtjqQ22YAAGYAOmYAZmY6AGY6OmY6ZmY6kGZmAGZmOmZmZmZmkGZmtmaQZ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QtmaQ22a2Zma2tma222a2/5A6AJA6OpA6ZpA6kJBmAJBmOpBmZpBmkJBmtpCQOpCQZpCQkJ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Q25C2ZpC2kJC2tpC225C2/5DbtpDb25Db/7ZmALZmOrZmZrZmkLaQOraQZraQkLaQtra2Z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2tra227a2/7bbkLbbtrbb27bb/7b/trb/27b//9uQOtuQZtuQkNu2Ztu2kNu2ttvbkNvbtt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vb/9v/ttv/29v///+2Zv+2kP+2tv/bkP/btv/b2///tv//2////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f/gABqg4SFh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LjI2Oj5CRkpOUlZaXmJmam5ydnp+goaKjhoKkp6ipqqusra6vsLGys5OmtLe4ubq7vL2+v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qakJAakHFYgmFYgNUg2IGYcHW19jZ2tvc28MBAQVRaCKDZSaFymkrKmIW3fDx8vP09faEw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avuDyKkR6A7RlWj3EipcyLChw0b5DqZh4e/ckWpVoIkBxzFAMzVVAkB7SLKkyZModeXTE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XOJYYF2OCmotqChpK0wJhyp9AgwodCilfGRIihkjB8Q+dmiFOJqBpIu3dzp5Es2rdyrVhvq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pYmALOmJlJpyplvMdmg5s/3n6LKPgY9e7ePPqnfW1n9ibZgmlpdtR5JMog+QSQnPB7t7Hk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QtALW/TQXbJKSzkOLJoEOLHl2Kc7FBmAH+21z10Gc1606Tnk27dtCvqBGqTuvMKqGQ4D7SdWy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j9XAbA7IugGzenH0jn069enLr2LNrN2lru/fv4Ll1D0++vPlb48+rX89eVPr28OPLj/R+vv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+vj38//vP7+AAaY3X8CFmigbQQeqOCCkiXI4IMQcuVghBRWmNKEFmao4UIYbujhh/B0COKIJ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kopkjLidYxRhwkQQjgjyJlMOBTI7Gdso5jVcioiBg+JiNdKmSxlcmOoDA2ZP8QI0GykWw0Kg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kG8iAiSkbFY3UYBDPkIY84tAuZpOSoShEg3grLRSM1Rk0hIPobkJiLPpAkJmIVx5Ng6cwqmQJ+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I4IaSSc4UJ7pZWIreFQIcFMewuWihDBpp599bjSoI5pWA6aVOzUKaldaTtdcpDl1Wchwj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ZSagsHOmR0NemYCtBa2aSJrXgqSoxtRClujZDZKKZjCLhKEm4w16VqjeXKEaqVhQhJSssmEmW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bn25nTphOkIs1SQVieBCggnZxhABftoremii2jQSKLV6kMcQnOkHiOmypH0vU7I2fR5unbu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uzSC8cIzMrTBujVQ8eQj/uI+EZGWRaGAQcTMZ2UlXnyGF++u8zSWs7j8rJ3KqISMbenG12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rZvXDhKSsyy/CPEgQXgZUgorDCDFBTw706WShHg7c8AXUFPGAgMP1FgQDtiss5UbJcCnzIwWz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dFb4KaWy1qgHFZEGvOjtq79pvo1lIuW37C/OfYazjI96erWBVsMnIyKqfWlNrMsGgulvwizk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Devy6Oad/QFubvy6vyTa3Y0laZTrWRR16pRgFQEFOeczosEg1Zf6So0uBkzTrYjELDGDU7R2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8kPizrhquAOWBB2lpXmjfw7nacbs5+/OO/io920CPyxjy5vDtNzLrkG13/9wgTw4ExCV3v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+SOTLF141mArnKcAPgh/i/iIxf+8ncZy7nLKGN7rTlA57qVKB/7KHDIopzWhIG0thHOCsTo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0zwBeitkFnFaoKCUgfI1IGDgE0oCOR2la0zHa2rhQqVR9xmvWq8cKuDYtt7JJGAEhgo7whw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0AUHAB32wPJtK73woAFbNEYIwRNnwT2+L3s0eBgxpBa1qj1je7RvRPYuczHgAzd7sBFkN0g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HwgBEQAFiC5L/6KI6aiyQYIMKIMEMmLqoFcFmzSGaBUS4iDt2b1T0qhrz9vLEMenQbBhzZ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EuI4jBiiCv77oo/D5Kv8nMsqIBwQAkyk1MY2WA6IhHGe/gTEma8XokT8keShEXu57GjucF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yt88rCNeop5VoNe5hvVQi1D6XTJAYL79/Utsz4FjcLqnunRRCkhAIKQiDNmzEYLRlwjUSvMYc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GYjemuiOXXoL7xtT5GMu2FHnNVGE9bOfFXsHhcxqDhFwK9a+QSJAbAQJhfpE3c6XJ/6MBdK5+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03CEcCLRwBqQFJxTbGJm1usI0iWmpKoAGiKaPukjKMjLTow6hBKYBTEFUhlhWu/iZyL3ti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G6RCgTJOhezOSOtMVTujxpagotOVEbQa92B4pfyt6pjJwKKMviZAVDZClVb/BJ1sOgYEi72McD+q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4GUYgPPSGEd0VlujCwvdZVFyzRNpL3wFWPv0RV6SES5WwasHAJW4jRCzYAJKgvSJWDkc4Xd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Q/arT0k0Lp6T32J0m4tc1ZlR3fZaPxzkqN61qsRGHnuPUzQvYypjSVlz+nCFDH8OZ38dKmW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KVEYQO2sbdYXQJ6mUYEGKXHPsokIiQtA5YKWdb4DUAMr1dZeRUqbV1ifLw0LitKulxkZIoI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zpRhDq3GM/GidG1C5Ehwq0WXd9AlnZ776c+iWFuEPlFMRHXEffX4OznJyrvcdCJHKiAx/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t8Ta2/rC5wGxntQuprvv/9Rm1KyjadeibWLLpw6l1ZPGUkY/RUSIZfssC9zqqJ5Mo6oyvBfJ0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Lu2QIY5nOUIaJ6GxTnRWSwEaqifL1UbwOKmDLncwQeBIirnhcra4ZdLW2TFmxLHAuVKkUu6NV</w:t>
      </w:r>
    </w:p>
    <w:p>
      <w:pPr>
        <w:pStyle w:val="PreformattedText"/>
        <w:bidi w:val="0"/>
        <w:spacing w:before="0" w:after="0"/>
        <w:jc w:val="left"/>
        <w:rPr/>
      </w:pPr>
      <w:r>
        <w:rPr/>
        <w:t>KH0jPLx1HABpTjApfX3JzJHQUml5TLAhnjS7EPt1jYtjs3M8WYUvn1eff7QKWyFLFBfPo4q6R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Sulk2xxfg3pM/hyogE3VbE5PozIxsXTMyQrbSXbODJwGxMyXtypKe2TR5JVYus3R1TQIOC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QswhojOvTN0T4qoDOKuv/wc032TkQBHgol32AvqvbiSZIDdbXX16qix2/9WQngem3vYtKLtvOQ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Ty2iFEU13jQjZLk+bY56ECF/15mjtijDvoJXZtoy9+3r6Rk5e3amFswAddLdi5tN0mhMHJ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Jxg5LTMrzfJbZrJBQNyRubiWxnR/Y+Og4VcfclT3AgPL6PRh52c7XUQHWc2261HUfsbJkXB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hbRW/Ky1CvDVDbmpMKM8mtbcKU2VZx8wzjlm8ddhi1UNtVm5WNySIkLbS1buoVDcUl7/IU4v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7iio0Ksvpq6DqYm3Jicd2HdV81kTK4Cu7JqG7EcnV4k79RGlSTBg0flaR3OfeibjT/e54r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53Vdi974AH/N8DT3j/vA++8IhX0eETz/gRLb7xkNfQ4yNP+QhNvvKYV9DlM8/5AG2+86DHz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4jL70qFfP6VPP+vCsvvWw187rY0976sy+9rgvzu1zz3vS7L73wJ/M74NP/BYX//j5Qb7yTU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VAFEW9PBBmWgJAlLAERXeiCJ9LQBS8oYvph/0T2c2wDpizC+j8KEvpjcYYuIHQR4y9E+6uRh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Yfmi6U4UK+x8JG8AAgg1Jmd2Q1R2b4+gBUtgJGOyZzn2f+2iPSBQDpugL80mRclyaAv1Kz2Xd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9ybNBwLfOnQ5bkgRSHZx5xZlE0XviXJUoTWPMEAviWU3ujAldgAyJT/2gkJjlDMmFHYAMd5BN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pgGbvlzHggAAxEALVEG3otUJ2En/sQoGaU4Q8Z27VwGr4FQAEAAFOoGyD41Ato00hoTqDp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kwY2cANoEIEtCBn6JxInYAMxUQEs8ABp0obl4IRXWBjrIjZcFGnRcj/epzQWcINUwH2FeEiX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VEBAOmCqAUmweBQVF5TnVhWT9t4l+UgH290g+gQYb4AAm6GBPQkdUZw5U0zRrqIY3QDAF03Fv</w:t>
      </w:r>
    </w:p>
    <w:p>
      <w:pPr>
        <w:pStyle w:val="PreformattedText"/>
        <w:bidi w:val="0"/>
        <w:spacing w:before="0" w:after="0"/>
        <w:jc w:val="left"/>
        <w:rPr/>
      </w:pPr>
      <w:r>
        <w:rPr/>
        <w:t>2GdBVDBzMoSR6EsqoIcJtBhuUwiIGCVL8jhhM4sSYCg7eF2nmHQDMYkcOAiImAZLGAZaeIvNhn5r</w:t>
      </w:r>
    </w:p>
    <w:p>
      <w:pPr>
        <w:pStyle w:val="PreformattedText"/>
        <w:bidi w:val="0"/>
        <w:spacing w:before="0" w:after="0"/>
        <w:jc w:val="left"/>
        <w:rPr/>
      </w:pPr>
      <w:r>
        <w:rPr/>
        <w:t>Yn3R4IndM0iWEYR3U/+KDgCA1ZV9j0gB//dH5wQ6MqIvDVU3XFeLQxGHvQgCdViNSOaGO6eBN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AGLFpVjQt1MiEIkZ0zkgwtBUlXlONQyCDiwGNYaJLSIdS8OgAP+AFSbCK6LSL3sgy7iVNU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ZqagA6ggB7Dgs/nJUo7Ns4UaPEqI0vahsUtOMY4OJAeeLv4MGdCiGFjAReOhP/nKRSyeJAJ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5iDVkKUfHZJmLUBOjkA1LdSBxkGaadCssYyBgRfYVheTTkQEahuCJGSFBCBpnWKA7ADCsgCY4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TKPNPl0e+SLWRmTY/MDWfWP05cEJ/l/X8CPpDYl3ph2JrlubzUpY1X/F1kZkaPIj2cSawpUjX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KKlBsMIEmDJMhbnK3PkOSkZHDsImbDRfQCpBtN3NFhXl7fRlx7FlzfUDC8kYvx4Sr6VOSbji7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WJ5BEi42ZJ661MtQIAiCAkDaZlYRzVJP5A0JwZ4QBYWBJiuYoVpdUGLHELdVlkh0BYkFZDE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3nmihhCugGld3TUNOknthYMHxUDNa3mek3MD3iAxEYkYBpZfpIF1ByjTsxllGCi2xhMcFyV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ElTRzjSF5Lmyij+P4ACDwAeVYoCdIjR9ggIhgmoXwl2q0duZplxeEK+ZzoApgZ4FlNrzpVr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ndLlISvkJAvt5/4wrRAKeEhPrQ26OkJdqEH8/aI06qFkJGgMb2nNBNAAfIDyZgj2yhDds5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ZS8H9bAEefBkYbdggeqmkjOWojWpNIlmj+4J5NpxvHMz+EuUo/B0VCpDdA+gmPyC0U+KR6Y50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UKc2ASNZ4FgwJUUaeYpJXTpKdrcxq0Ikff9Dm7cqeGupBj+nCeIaCTeqmPMXyYuqnZoKmc+q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ianyjWqqkYqqoqhXptaqs2qqu+qqwGquyOqu0Wqu2equ4mqu6uqu82qu++qvAGqzCCg6hE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6gKwgoqznwayo4KycAK28QKygIK2yYK2xgK0Voq3ewa2f4K2VAP+us0Ct33qs5joi4soI17c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YOLKIJZGumyCvkUCvr0CunmCvp6CvpMCvAsKv7UUGTsAB4IMVMbU+XAU880N0tMgSY+UUT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J/hquxWoN+Eqx55oLFQsgFcsMR/AE0JIC8LoaqiEp74AZdzOxsCED77cOOaeQV3QEZ6k5QK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i9coKHasIPfusP4sIQauxyUoi/soMVdCLGXApaLC0IOElJnlqHvVJxyBiTmsJ0DGvPHuxwZ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bqxuDC096GvWicEPuAxVyGE7QQXhaCy20QREwWxSMa2A8Gyb2KY5ckIYusIe0sIfVutf6sGgX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2sJhcse/MoMh8X/YgnLKERTLW9hKJhBqJOzke8zLWVgimMTDbsFMDgRHV+7CoF7uPM6umB7C6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7qOmZnI+4iIzi7GHSbG6uCDmngsmCRCP3wJgfDGqaxHImQtZmQuoVgul1rvBx7uhvirwKBBkw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mgcJLiibYg2zpK8SQCFXbGoZQtduLsqGrCsj7C16rtUV7vstqCc3rMdDLbLqiBT7RBWUAgM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zD7dbDd+LZHZrDr7bGYmBFdvrsISwv5hAvH7LtcBQvpqAwJDgwI8AweHBvHvoFv2btAKRt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XSb2JAuaHCGOgSG6rwb0xCNv7uZkRvqkwvr7AwMOrvONqtJjQ/7RhxqId8AUi0L4Kuxs9k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vkL9PQaVNRTKncQ4Tcb+sUbWKoXMNvLXVirEubAjtyghkwGdT0TQlewgdC8RcjAhZTAjr6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p81Fm6pmzOCNtZBfZWYGMAFIBV1XodQDPN8VYHH4RLH18nAgSTAkwfMBisrQJy8OK270zU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DkceGYK2d65s5AQHm0gPTUA2xazXieQEmE8jfAcpb4a1FIimo4siA/Cabkr3v4xiiXK9Vv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XKQ3FgDApcH8DgQMbcQAxYAJroqNCO1Y9QAhue7tfaAA6cAOEYcmrUswHobdnrLqKsBZpo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FcAzFZgFrkf/K8tc32KzNBQwE3fzNg/DKDxzLbBwACGAssIHNYpACBpu25DC/1eC2kawsb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DTZDFu2sEJWBFBvACffRW6Wy0w9rQDr2rYSUAwqMnBkEFGSwszopOEy2mwmjR5VAF0qHOE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ORFy3/0JKkNy0viM2LMStYrEErLwPzssYX0ZgSgoS4imBrDzM6NqvUqzA5ksnQ2LCc6vDPO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UqPIWSG23Is23JF23xECBIoAQQWDJ22I0TdC0UwCv7ToGlqvUHciFx1MD7WBJEPsW8NsPr+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6TsKEFy4e4utddqObKMUIhDNZkw72ulzVsHXfp3AxyvUD3b/zYTg16+2tF3w1hUFTJu8z9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Y1fqw1kTHMxoMvT1N1nMtCnVN1/n6I0ztDFslAvLbinLNvb+RTKm92jMS1Y0wyIQbvClq0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A1lZDz0lAHCpr1K3tGriL2aoRuU1Tz3AtLX8d2oi9r6RNtES9SrC9LQ5gAGDQxQt9wo9y3R2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t2AtsrVtsuGJi0rgLvM6bvW7dEwC8LdiirURMDP3AwVnggYo2sfhc3Cgx2YpQxtlwuKMt2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9oyzcRBkld3HmN2gve4IJrCWMMtGYSQ4u4W0mjrQJBQj6SxcTgvLDREyz9OZv73Fey3jxRA/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YTx2VRzKCN/w0ajhBRqz+e7DLGUiYDLmKQfCXYvAjSKuAHLtRpUIiKfQifi87Fa9rWjdr1K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fDeW37LvkzWnCIePmsJQ50ZpCzqxJ1g4lVJQjPoqz2905pt5s8b3u8BeQnbslLeSFtN5Jq3U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Yny798ew0I415cLrtGEuczl4VwJBwQC+AvbLWQxeMozhmrxtoBkeZ0/p6UrLB3Q+lqPhBOu8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vgtenvUf+W9tL/eSkvhr+/Qg1AphJSeU6Tbhi3gFZWhh7Us/K3eQCNsSZMy46wYImztEzr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ojAzv5tr607+r7gv74DB2ketnfuoBcbVzbgwbLZyoK2Ka7v8ZzD3lhhC7pWy/bTQBR6jrK7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k1G5u7TDCqmqvHZm65pCR7rpS7NgB3X9q7qw/4It/sFTAHSCVlGkoCv0t4WFV5xwj7h6Bu22U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vTlsgzaVG/nu5z4EABTBE0BIyxiPOBlq7QDO+dXfLN+wBC2avPld4USf7lc4EOKF8MKr/p0H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7ypC931vg5ToJVVsFDkAcilvhJszk65zp9HdzaNcntI3uDo8NEL8cEj+7r4HP/462a9YMf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CsYTpHr38sbikHclC2NnIu7AJG/kYsWcmvq5gDzjmXtag8XbI/iSVaJjQEWuSIbPF/k1yXjx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0v2BS/mLIv/E/hM8gnA5E2f5dsO9eggEGIx9YNez+hMUW/WDgYQA7V8DcoKEGA/I2KPu4Sf5Uj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UAAgYI0kNAAyJf9gAxvy/wn6o/Eqzv+oti+Imx3oPQ2zAIAsWw80Ht9ylnWM+1y6+94IIs5i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Ak11uJAbc+PNOC9T/sHWbvxK/2XbCSie3AyJQBj1wDEph7V3r9ZPe5qJvE8pdBSTg5WWfE8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9Kxu/xQAn3z7c8d72Zj/1aA/4CQ1kKlVmioFnCIdhHQaBBmiIYjpqI2REVpSViYeOj5CRoqij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pelim0NjaKgBUaAW06krSk/rZqIpreAl6tsXaCOuJmptK/7bpqQVpeozs2RWdCk19je0Z1B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YRlln47awmuKy2Wlx4bi7zJZJuolk2kX2Pj1rrShybtmIASyMCrCwc4RIF1LFMaWRAEmPBE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0UELLXi5989JNKMMA3cSKFzOGOoYmnrtyyjJdotSO06gz5fAdgpbGi6E0TLJZK1UGQphfl2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oSqV7uwzNOvSrFNKbqcTwi2ho24BNYh59KrMg1imb/yKCROfTplpkq5YWElOBhdhx4HYOe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2d2elVHMEUlG5awuP/TQ1lNIraHUdYuiQItZFDgIkSNkQxtxnhsrMQ1olQaQLlS+LyLyZqlV+</w:t>
      </w:r>
    </w:p>
    <w:p>
      <w:pPr>
        <w:pStyle w:val="PreformattedText"/>
        <w:bidi w:val="0"/>
        <w:spacing w:before="0" w:after="0"/>
        <w:jc w:val="left"/>
        <w:rPr/>
      </w:pPr>
      <w:r>
        <w:rPr/>
        <w:t>/Ja6xITiAv9WmaHKru7nqcojIakVehIDKyfY1MMV1TX0M9U2V1vxik7qFltTczc8RR010ViofQJ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YrtK/AM3rUXS7iHWj547xmS+kVG1yw/Q9kfvHPj3zxrztLkspznX1DYgcKIkhBg4aGTRGF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JEDXEkt1GnZlwFjuRWTchhCcdUtZRx0lUyUtLNUMbKP2JA55xkEjCmV1OKCCABDFIwcg6s4zX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1zVcKUVQYVaEa8fEkHSpjzGUVewYy0px2omQCk0PiFBIVRFfG98kSNPmGjxU/rMCaV9IRi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G0SU2JGZcVPlEepZJWcadb304GqhDSObKIcc+Q7F6xzGwn/84iRQGjIcIQiKIUemqiTDZqzg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aIYGlqI0KCibhipnwuSUgmLIAcU4ZuHApj5EJZDopNcvFtmZSFtxmwTYCgNDbM0Dmg10lt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vudXFclf9ic8isxXCGLB3TktttWnmOWIhtYgKXwDRFYhgTYcIEYEGlr1lJ7N4qZdXOeSa+5wY</w:t>
      </w:r>
    </w:p>
    <w:p>
      <w:pPr>
        <w:pStyle w:val="PreformattedText"/>
        <w:bidi w:val="0"/>
        <w:spacing w:before="0" w:after="0"/>
        <w:jc w:val="left"/>
        <w:rPr/>
      </w:pPr>
      <w:r>
        <w:rPr/>
        <w:t>6ZKyyDo7VUqikawt9ZOqagShAosbthrJgqOgUuQvaVS3EjmUeNaetUz9yhR2KGDgHXhXtuPvl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H91jhnRqNKlqxxCqvzHI101KM550wRzPfRGM00MpsB4pBwQXcxkoRawLYEEsZICjQXBUWD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O3PJN/1BTk1x6Ww3rrUSNRASwx4uw98+3QEcjSSYQv3nN1FGvzfZaaqe98ts0xwxKW2U8k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wiII4LuuvqRFuouAme1lRQhhvys3ydHSHsvHAcw4xxYZikKAAVmaUcJsAOvQiODUtVULOX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jXrqAzK+aNwyP64KBFh8O0tgX8557GHpDNMIreRNodNIFmH0Hriq/8m67o56isNKe11yyT7tft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fw5Bcgad8fPfeww3KEqWYkbfyh4g/Cvlnhj9++ep6gr4o6odeCE0VkcnPLY8txer1+rILC8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y0IyUvmeM5B1MFLUYQNNaUYHqvGZT53kMayjQPP9hg/9L4rMe9xAIwhAecBUWIIMTOOCPu2jj</w:t>
      </w:r>
    </w:p>
    <w:p>
      <w:pPr>
        <w:pStyle w:val="PreformattedText"/>
        <w:bidi w:val="0"/>
        <w:spacing w:before="0" w:after="0"/>
        <w:jc w:val="left"/>
        <w:rPr/>
      </w:pPr>
      <w:r>
        <w:rPr/>
        <w:t>Z6YioQlRaA4VHiIILIzR7kp4whQ2hobiao8LcxjDHdawZkvpT8g05Iwj0k9vYvGYLzpUJE6F0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QatIi64jkWTuRnAav0T/0xQ98IizjFH+TgCM8AX8p0IkqPtKRBT4mjWtsRBs9UQ+IUQ2Nam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zsDR+Uhqo92/KO2AhmxT4hDfUoMWakSCcjcrSsAhqJIpA4oQioa5lc88tww3NKfj2mLd+oRG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fBQAEjQCBKV1mxlh+byGJ8pTBEGMwpQmyloUzUC65aENLKqWXuCSELt+HqGHe0j6/hOT+t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PMD/dGZnWCG2d52LInJSoLU0WRhvrm6Wsizn8TrxDzMJwQcYSI1RqmCv9qTTGetspyfeG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MQ9XSnDOHZK1LsUw39vOc/4ynOuREooS9jKCZV59BwmnOibUOYaKqQtfF4BQ32ZMcKUkAmU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+Ih00Y7SimQZs2GiCIppabH0bn8Q6Vi60RLMVpSmKJ0piGVIrUiarxMAtWnqBuqTYxK0aQqT3q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ZMNqPabxvd3HaxFNfAQSpWuiaVdVWSKAaAFhoNWJMrVU6vorVsZ5SYkZFahXbSk7vuVWpd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kOsSopHiJvGvz8mqfvWoEluOIB15VotdDXs+vuDOQ/2DH9jI0zTWccJVrXOuK2WspwrDtBKx+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FBq0VdzH1LCP4YYDQbrWwR+ksYo9yWtAyCBV3da0iYtuK1C5jsg/dZCzB6bbLnjOzxF3oZi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9pX99jcdEkmskT8WDucr7y3Nfq9zpvnKt1o0IdIep3d5G1rhmBK58hAvR4qrXt8yc0by+AQ/o</w:t>
      </w:r>
    </w:p>
    <w:p>
      <w:pPr>
        <w:pStyle w:val="PreformattedText"/>
        <w:bidi w:val="0"/>
        <w:spacing w:before="0" w:after="0"/>
        <w:jc w:val="left"/>
        <w:rPr/>
      </w:pPr>
      <w:r>
        <w:rPr/>
        <w:t>9lZB7m0MfEUgXzkqIgP1RVB8sftQ+iLNvh34rzVfR94ymveo6E0db9dbTnTiL0r1Khop+ZFP2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yMLvCGlApbZhwHaYqAHuTiBH3qRhldcU6HhzUKv62st2DcesgjOO0IJitO5aoymgsVMk2uKg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Iee/9cLbdG1MajlXF5gZxeyxp5ysFM8DeRfN4fC/nJW67xkKkMZqI6mceaHfOVrTzFD6t5zW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5vfDOc4y/nDiJizne+M5zzrec987rOf/wzoQAt60IQWdJeHK+XvBSHDkXitVeyF038E8AJ2W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cIIBMLMylhBNnuFLq/As38poC/lrhlixWeZxaLjN7ycxqBUPZwV8OM5XnymQlwy7Jh05zr2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LG9euc7WPYb1rEC74dIj2srCfTexW/5rB0k42Apf9wSg7+9m2jjayY33sM4Pb12gG9rYpp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sV6ULZTqoTGGKK0lHAXNK9nqUqj7VD1TvRSanQNkr/VyxF0xDKiSdCOW0z89rYwa22wpU9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UMtOm/LUwTZXjSlpSgTJ2IhcnpiHkYmuIMECsJmLgzC1meEIT+L2ciJTqrgZbTQAzqIoIi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jAY1LgxYdbG8tCZ/bCxw3xhLONybAsNZmGpoPMAQYSqipDCRjWLVdgZd24KetzvK6IJqQDdG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VYO9FFGADFeB3YPx1iadAtTIDAB47qlMFB8LUZ6E1Ag8Ce1bRZpnhPyW60Qtf7mtHvKLC9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EF+T2CVhXgwczkZgzgKELOkGREz3/LXktwQPLyoIGDPACATQAAYSRxxJCBCdKKoAgWwGri/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I/+EHWC9KpfJuVT5RtZrUJvx4la7jb786yFaeCsAAb47Wd4bs0B95QKHRH4TzM8TTsLce2U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oFV6pQiULEZgx6MAGE8h4ylHt0VYQoCN69Fj9TYm+7RGMJlzi6AdMAAYyUARR8na4EBge5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GMcQRggHU80ggH0E668QWnVUMNZ3yGF24YKG5XFEXrI2uHhgY30AUs4AOI1UBQAAn8hiVokY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QpAhFPcQnuFm+xZSahUThD8AOeQEEQo1ZBBVW5MhtHAA/5FkEaNwrvsSkQiHIvhVWR0ATkJ3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RBFMBAK8ByfQgEdEIBhYG+j5i0LyCYwMAzrsDBjEP8CVNCAlRcYlAAjWSdwiVd0NuFB4rV8HHh0</w:t>
      </w:r>
    </w:p>
    <w:p>
      <w:pPr>
        <w:pStyle w:val="PreformattedText"/>
        <w:bidi w:val="0"/>
        <w:spacing w:before="0" w:after="0"/>
        <w:jc w:val="left"/>
        <w:rPr/>
      </w:pPr>
      <w:r>
        <w:rPr/>
        <w:t>T7EkAJVtSVcYYbhWutIAKuAvewExYPEDkfFZxqIt86CIMbhWlGAFDTAApPcs8YYD9RCHmscwa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Y3UEApEXWPgAvXIMjBE9cVQEIYFxWBeHeMQ7rERJZPdpktQZYaFH23MJjGE6jGFvbhcGZ2d5jUF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EDCaAFX8ABUGBIgWEFKRCLUzcLLUWHeZgKglg3fMIj/KKByZcNgohRUTKOu8VaZRdiNxaCa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T/AABpFcBXjAs4iE5KPJ9QQN/LGg8lBAtv9AMYDV/nhGHi1YDTUV6xbAaF/UdMoRJXWB1K5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/jFh3h3Vji+wSMBoJLVSwi2SXEn5oCME4MMuBelY4MFD1SmICEDWBBiGAL7FjBLyXgdg4Cu0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RA4RgNhqha3VoCjiZDkJhHldUPJ2Qdw/EboJnPoC4FiFzDAtTEUvgBeJoFibAb4zUG7rke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vQMwmwHOugiQT5VyKwbvEUFDCgAx0hbw2SHuW3UsuBAPgTL8SXFYyGDcogPTnVHGEzkv4QdM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L3xXU5TCGkHJYQgTfrIGnj5h0M3Ckp0CLMQFdNgOj9pk9GwF4ESBp4pEyMYGVbQlsXHfE/pjnmZ</w:t>
      </w:r>
    </w:p>
    <w:p>
      <w:pPr>
        <w:pStyle w:val="PreformattedText"/>
        <w:bidi w:val="0"/>
        <w:spacing w:before="0" w:after="0"/>
        <w:jc w:val="left"/>
        <w:rPr/>
      </w:pPr>
      <w:r>
        <w:rPr/>
        <w:t>jLvHBNaDBhugAI9wBZXTBeWwMCz4mrEZBrMpA7UJ/yagyBfGGAZlwzyg0ICGdAUk8AUdAAVD2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m055m3IQJnj0DwCEhWauYHXcDg69BQxkQi8CQlX4ARxBI7khprgkgmBkRNGUAKGQJ5uyQjz9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nx2ScBQJ8+dGE5g34vgEF+gXNZUQkZIgmbsiTVCZ3RCWHTmQsKqizFAJgLOnjbSQ2daY+fm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hAmZ54geJpqAZX52VRUwCUQ4RnjWDniUhyPYQEp+jte+RtAlwVzgVH60xBHYFW8c4l5AQY6w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6xaBT5qCpoKC+QAjWZzKQoJ16yJ1i4YGiMaXgAh6eATG3Q0Yheg/dKEWbAhEI9338phtggGk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9H/MgpQZAADWGm88IbXzM4xvkiISB9B1ak63WkN4k/wpIu2/AIYPUcT1qh1OCl+kKOZnVK4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NCrWOsZZOWGiFMTmmkbEaOlNij9hFz3lKVrGhi7AUteAWrGIVLNQQkrcV4yFS0/KB40Ic3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HHaciIfaq4uchgXlveNQD+nYXLGhwjwSpyHeNUGqaC8eqhaAr6Uik6CmZa8N0q4YYjOAV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goJ2Bp/t8cjdekIL4IDr0kCObIZnhYdy1EC5tIutUArlcFFLRJK1idyMnBy8QRWqhdqLfdyJbk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B40XqshUqwxyewELV4S1dr+aIU5hEfmdCw9hD/H0+RXLZXK/tgAE4QD9GiHxsJYsBpfVdUWF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xyRybWCvkhdvqHjmenmGvXdgNTgJqQpE15sDcbmQH7jTorVwkrrQvrCQlaNOYptPIAF9XxF89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ghCSlhNSIRMNFRL2MiKtaDrvcUGUwKeo8xAKO3LGpgeqineqwnpSbwekPKrI2AObTHlM+Kd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tjxrrDnbs3PbOHHFdSl7d0x0FDiXcRTbPE4YHXuxJAaXHqZRjGnrLavxCFjTD2hgA7jFHo4rAD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JdpCfXrEf0vhfwAogM0xswfYtlM1sHFroXJ7uufplDjrcOY2ChT3FHoku0PbMCoRLUEQAcN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UAxNuwE7wAKKeh76Vh2qIgkG1wX2RgmP2hBYICdOuA6gSIXbdIVZuIUZkARd+IX2thzfkXu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Wum7rly7pwu5l1u7rFdm6hUDjUK7GksyDwG13AEXWuQAFN0LC9wJ5MABYNIAA88AKVEC234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8WEItWUC6tgAAOCR6i+hvRMRwfCRVU4Iu4SwUkWQ4FmAkXqY52C5QFq7qom6ytO8ItM602mxu4</w:t>
      </w:r>
    </w:p>
    <w:p>
      <w:pPr>
        <w:pStyle w:val="PreformattedText"/>
        <w:bidi w:val="0"/>
        <w:spacing w:before="0" w:after="0"/>
        <w:jc w:val="left"/>
        <w:rPr/>
      </w:pPr>
      <w:r>
        <w:rPr/>
        <w:t>gVHPAVXF8MLQpwrDICo7IgM2MJ5Qa7xjF4to0AIUYkr85rjEUowWvFkimZiC6Qwm+QIo6anUms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6XIurN0W2M+GzUr7LYEAl2Bc4xbVwk8tD+3OP9qrlF3p2bEnYoMfMk7SzEefxmT6PggMyQs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y+VozF61vFKLzHWwy0eZpZe3rFJXxkyme+51RojezIjwzJkSzJk0zJlWzJl4zJmXxneqzIj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ZigPVoNjqGKzBpcmJpZ/ovs4GhE2zG21Cy1TGWFJLGjljHozE9OIWHgWzCJNzHvfzLDqbFK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XhlyTfHy+hwyi0DrF7NtsxoxjyMzJf3zC6LvICFvNRxfN0qyn2MzMyxzMz2zNszTMdxts3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HzezL27xaXMrL6LxteWsn7vZuU/eWu/obXCSIsDd9wLqkXjSsjSF+TDXGETERBndwzoo9k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zsCMyMXKzeS8dOcMzdp2cbjgflOXLx9DCR8HfkAgciSHtfe6Gfm6cobAr6oWcwALeL1kc0Awj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zncz8niXG5refC06MGNmr8hBT6zu1czuM8z+6sePAMzgqLflTXA1aHdRY7G3nLYhf2dVgth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wq2gXC2rHdqo2s3HHaY1Ad3YnaknZLougW36XWBmiSJUQsfVL14YYv6fSWHiazVScyH1t0RQ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D9uhIHGJLnCJQHn8sgDpm3eZ33EN+ytRLRtaSndYUQtqm3eq3nGWdb1Wo7ewP2PxiGe8W4ewzj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AfJ0hfLVAfEX7fbB9KEmYtN8S0X4t2Ncc/85/7czL53zfYjpMyguiENx3CjTZlxraJw10n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pkn7r135TbcsQuJ+YeyG4aAj5t7kd0bnjgAH/F4ADSAiju5vokIA6QYZt2K0RaE8UaIFN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h7W99QuMaQFdhFrdtIfWweCJnx3NvhNoIleIJcNQAqeMtKKovkoeBqOokWQIMmyh43mFvOo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+6AxAeD1GKAJIiHUUxEAa0YRqjIYoLhbUG5tVqCFYqJ9aOA7ay70O4b3EQoY7YYa4QR1qy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vWJzvB3+IYU+z+xlHbru325H6ndRPrtQT/Wp8CARKfNRZvBaH+pVhVYiHWLbpsACL+CK4Nf+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qJnoow6WaJmKhxksCJGeSJ4xCKmkKKBmCKqGgIreiRHP2JA1rDrUCL+vPRc60Kukh/ZNeLV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8zEQT6MX524n3CM3aGMzOiMjh6NNQ2NJC0pM67oUxi/7wvq0UURnoS/Yhdj41aOohCGPFKptR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0Co/Z0L4mhWq04bpvOoUa6+NtGTtIE18RgA81iPC46P5lnsEJ7m/0gIASl/GGICBdkdCIlyCx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KCFrakb6EGVlKRZw1jIHEjWblHKy4J7ngKhkKLCkqLznHnQEBM1l5hxDDsTDD9a4vnZ5f02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iprzirxUffwEx2THrUk49AK8tRGkP/Q7/Lmy9H+KM5WuBmSoRlTcwlVVpo1eZlQlBmVyJl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5y0/t5tF+lmm5GWtZmkexTJNCl3bJz6EAymvhxkUe6+jGqyxImIx2mFixJE87algB7gGODf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JCnuBBjFAI/ZeoELx0Qfv30vPaRmq9IkgmpBAmh965YxMH9mpmgnAmq4Jm7JJm7Z5A7h59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9r+J6gCniXDo5+j3o4eQnMvZnCK7ROqMWdP5nQ5ZmXPRDOaRHgXAAUu6AuxB9RKPpGIR+FQQ+TI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ZXnrQO9lk+xzZVCezpBe4Jn5cPW/qJ7PbpCfg5+vspJS32r4cdoDRd989noDig7UnKxX7P/9Q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foESqlhjW2Pi8/qBXvxJZj0QeivnazI6EgSKd8Fm15xovagIq6kUt+jEwWnciLxE0Sso4KgM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UbgB3H6SUAtG4/809VqXr3kRm4e+69Fx1EfxfbwqIKBQttf6L6hBYOg9aytuDDQhqgoOEh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JggGFR2FqYhZCQINlJoNpMpCHBmArA1SFl5mbhoyEQQman6GGlGgXi4VDooaPamghLJWnao2+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DxMXGx8jJysvFwMzNhYiuYq6CaSuJKmrXAa6xAbPcAr3Oz8Ll5oPoyNwB2mrStvHq1puPpG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p/b6J/k45u2agCLhtK96RqgdJTCILg/9ijbOEieE/QQ61aYIUS6ECd4feRQpggBMhTS+6U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6WB1MYrQgpiUhSsEkGUrTwpYhnYXyZVoBcVvPbaZOelFTK6DTp/SgFuIn1WXVqE6pXv1lDdu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mLtO6dSxZc2fLBkurVmDXACm8oBHxU0XNQmADlNCQqGSZjyguBHAQoKhFnNt43S2kactHs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ycVBeiE3baj6nlu1Tz8xAGxPtj/Qx05unooaWenRr14Os/OjCRUQZBlS+uXMYthKaJomBlI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7eRCDfwl2q5i9yRYR+N+8R8UKBDRUqC7pHvZYVfa83rz79ejzrrOWvmk8NsOp69+GJAXP/L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BJMdq1KfHHipKDXGFLTYtZlAYvamjRkE3ULOHBc4UJcskS1xiWFwkKEKBANfFp9t4wHyIT4k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dfhyKOOBWKa7FIYi6yaLEFB/rkZVdfDUGYyDho2CAYcrPw9pwAP3ixUIGELCEhdRFh8IEJYMhQ</w:t>
      </w:r>
    </w:p>
    <w:p>
      <w:pPr>
        <w:pStyle w:val="PreformattedText"/>
        <w:bidi w:val="0"/>
        <w:spacing w:before="0" w:after="0"/>
        <w:jc w:val="left"/>
        <w:rPr/>
      </w:pPr>
      <w:r>
        <w:rPr/>
        <w:t>hCvcqfGIgC52pmVrKhrSZZfyqZdlM2CiMqZVZ2J1RQ012EUCk4MQaFMaN0yHBg5pLNWFUDUJV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Lazoz6//WVASougkUESFHQQZRhC2UinGlimKVWZaLJX1pcmXmrpWphiitanXDVnwndMUYGLk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5wFd8YWAV+JIHAUQx0VgmRzCwhXURnU/wkolHZWhgHsXZWSGpCoZmq6FadciqmsatJaymxog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fAmkqInIzVCWysgqDRQiW7IiWTkBC+I+BC3QoybFJ5HboIsdOmc+21Xm4KFb8rnpgvI6GS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SACIDwigesLWO9QMwU2z4mELzFkUOGcq/JWcnEQ2ogB2cCj+hvts/92mjLJv+jo8sswxyzzzD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NOOes88489+zzz0AHLfTQRBdt9NFIJ91ztWkeLKJlRCZ0jUh5JQBWBUwIggUEKSHH4TNznQ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ArBuDvR0C0jU8XsBhLBWAIkoQRaHKcDHcuDJ1uSyUFOudC+WCw3lMe2gyeid7ynJ7iv9baz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7r8qNL0s54iQzvrLjnzod+edhHi6e6KVdbvniBXf+OOisszh54gKf7mzl+Wpeouq4t6676bfP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psPc+sO2YN726utoaEvYgmcVpE0WnUONTIYhRr0+egtAdCUTY3wTeMdUPUn33anSR5eu+0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56WqL3nqnMc/qXPVCOHD4JSqKpMafhoS71uLoM/3yoWBXozrRwJIgSUiIAJECKAC30pBfk6RK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IVCBGvkaMbwAILIkSzMJAyBnStYVZ0Epf8WoHP+PhTkhvmlQumEAxFeQDF2o4DpCUk4i34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6DOPT7ynAFMgTmPGMIUbkCuWBhAC1T/MAIPChG220yPFrbYmNeOWCwlMhF/EYnJMe5SBRWUY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6M2zni3FxXuhCbUF+/WBzniyc6F8WMjsGTIrgEsQX+CaIpQyLWRu+BCNwSwgRA5Mjih2I03K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xtSpUw4oS+ohhLAEnwfGvEqiCpCRVQoj+HSMfqAqcIysRuH7F8ZV3BJ4KYzktO8oyF2LMIX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RdJKKvDzQAJslCJyETw3HJIT5hNJKYRrligFTgxUaIAAd9ECGaWAC4EyQMRwK0jf4K6Q2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BBiToQBCL5UmhJOtvLtBYRQQVgAMUsAoG+MKPFua/TsbKnbaApzx1ZRMdPiccdUIV/yHrJ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iWbxTeLQ0nIeIApWSZayEabtAFFviAl835yACgAImLpWoUIiWpul4kCVTVogqzKJZuSMIJmCqK</w:t>
      </w:r>
    </w:p>
    <w:p>
      <w:pPr>
        <w:pStyle w:val="PreformattedText"/>
        <w:bidi w:val="0"/>
        <w:spacing w:before="0" w:after="0"/>
        <w:jc w:val="left"/>
        <w:rPr/>
      </w:pPr>
      <w:r>
        <w:rPr/>
        <w:t>CkP4gSM4QQrzuWUbNqhTPrBJMXd0kxMGPQgaMKADBQigAQEgAQmAM4b7mUEJi2xnJSrFEw8YY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yHlETcsFDR8/zVkQauVVztsCrYBXrFU3ZwQumEhNL7cVdH4oyZSQLYRAdS6dQlY8qjAywqPNH</w:t>
      </w:r>
    </w:p>
    <w:p>
      <w:pPr>
        <w:pStyle w:val="PreformattedText"/>
        <w:bidi w:val="0"/>
        <w:spacing w:before="0" w:after="0"/>
        <w:jc w:val="left"/>
        <w:rPr/>
      </w:pPr>
      <w:r>
        <w:rPr/>
        <w:t>3mzhDLA81YzUsRspyrCAH5hipu2CHmUtuz+s1GSaA3jQJh8BuAmQ6wxgYKh0fLodLPTFIA8YJj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M6CYhOeaIT4HqgIBwOgq7lEoFZz/8YK+cA6J9tjcxkilWF0W4rBWYt1nfEENNbmAS5+VODZ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GCxk3LRQayxhe4LCxjHwt3Dx8gcnFIoSU7XgHCjfHjP6td72lWh5w91HHD5ECKMBgVwAg8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dGpmggtSKkYqt9KeRUAGWmqIgRCSCACa4BLmCIIAa9PBBE+HNIsrIE2iaqQu6HRydzBAF3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vZH3BLDA8Aaau4/mykfxZ2Nl3cqlwhSMgoIGCE2grjL+/454458qNIhuDHIhtmMCw8EUSMe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J+1pRY6HxFJqIgSjQW0VM6EQnaBDjfCXKjhWIZThebg5x2GgmS9IAQhwkT2Kdspj/ctBJD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fsC5FL4IvFDTWEdw09wUyBhQKyyItYSIsDDQ/OOEMCz3BgoIOK3BTCabDBrcRQgCl6EkbV7di3</w:t>
      </w:r>
    </w:p>
    <w:p>
      <w:pPr>
        <w:pStyle w:val="PreformattedText"/>
        <w:bidi w:val="0"/>
        <w:spacing w:before="0" w:after="0"/>
        <w:jc w:val="left"/>
        <w:rPr/>
      </w:pPr>
      <w:r>
        <w:rPr/>
        <w:t>0pbJJIMxejbJGBmk4LbcFPAbrgALRASMnE0OA0mypnUo8opHpqHXpA1tCnrh7DxchoFca16hMux2</w:t>
      </w:r>
    </w:p>
    <w:p>
      <w:pPr>
        <w:pStyle w:val="PreformattedText"/>
        <w:bidi w:val="0"/>
        <w:spacing w:before="0" w:after="0"/>
        <w:jc w:val="left"/>
        <w:rPr/>
      </w:pPr>
      <w:r>
        <w:rPr/>
        <w:t>7E1UmxON2KgprNBpOe65H9eIaWM7nAAh/IAJlULDBhRQkitMQQZdMAluG61udofB3fDubH6B80zr</w:t>
      </w:r>
    </w:p>
    <w:p>
      <w:pPr>
        <w:pStyle w:val="PreformattedText"/>
        <w:bidi w:val="0"/>
        <w:spacing w:before="0" w:after="0"/>
        <w:jc w:val="left"/>
        <w:rPr/>
      </w:pPr>
      <w:r>
        <w:rPr/>
        <w:t>3qmsrx7EEcDAHEFcgQRf6AAU5Kzv9u3u4XAUHapoTMXBNeUbBeCAOVcQ0/VGm5bJsNvEezJyxlLq</w:t>
      </w:r>
    </w:p>
    <w:p>
      <w:pPr>
        <w:pStyle w:val="PreformattedText"/>
        <w:bidi w:val="0"/>
        <w:spacing w:before="0" w:after="0"/>
        <w:jc w:val="left"/>
        <w:rPr/>
      </w:pPr>
      <w:r>
        <w:rPr/>
        <w:t>3ZC4ghMq8gz2hUZF1DWTIcOQJyOU/yBAKy+XYDD8LRA8T+We3jnL0aRFCBXlCC+gAA6+E93sr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FKqXscIhb/XeVu7YhjgOZNJsk5mjm5ccnOu1eXFvrpdpIY4Yu2G+bA81q1rnXqIDe7V1CGig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y/ZYG7dyPvEMaIBLOgD0S8CSnlzKTXHuSJpQgIFxXa8tUnz2b6wjnmwWgePHYNEa+TOe5cB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vRAJY+Khu5BCmS1/aMKhYbYkHHqiahj8DhC5+tuKLtG42VHK5CBrl/BRBikeqTWjcXu6C6y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2pbRocBIvfBBMO2HvM+sR0H0aVEd8sk/KsHALGRu6Bif0SjoXVIohB7iVkBleGN/+GkUjtWY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kpRV0jkjqPhJ+liIlocASgXdRYjNAxNUBXwAcySIJ6YJMUuZdvkCAfBcU10MUmXAUF4M9mk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hW27MTPyYIrKVnoUdREbV9FCWAOcRq/OV2leciywciQwEh49AOCEAxPIYD6kYCggEZDpM9i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KCNNgLwrQrRzgnMuAYLKhclJEfl2F8ykM2BFUgzhEYgxEhpQAJiCE9TxNY2id6LTdH3uZ6WHc+</w:t>
      </w:r>
    </w:p>
    <w:p>
      <w:pPr>
        <w:pStyle w:val="PreformattedText"/>
        <w:bidi w:val="0"/>
        <w:spacing w:before="0" w:after="0"/>
        <w:jc w:val="left"/>
        <w:rPr/>
      </w:pPr>
      <w:r>
        <w:rPr/>
        <w:t>x6NQIOV9RZRFRGQATkAXAnI2vMEjwCFMzHZG/MdOIQUhs1B0B1Eu5uVP1oEdxFIl3jFAzUOHW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DqYccRFGDRd4ZwiGKEhHwSNt73P/gq6zOmJQAXUSNiBzVjoiFncyF7jmEz8II1HDT3/2HCUQB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tCiy3RIA/yHIYxIZEHhFGVIRuie7+kH0hSKatYGc6karBRghHHidiSiWJoLS10JjG4ZfTUEnYz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xDQkQNlhiI7xREryWNvgUBsdRFEfSEuloCEoyHVTkJFAiJVRiLIv0V+6YCtkQjs/mIwfVY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22jM5YidHYeqNDkNI4kPFRjXy1EcvzjRFARAWgAaaogxuwAyzwfRGGJPPTA3eSJ2VQAnXyT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JBT6bYBIaCKOWyKI3yKJGSDZNij63kPEiyJ+hiQ+ChCYAyV1TnSszofAhpkCZI/1/oN5QL6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JQAFNUEbx8gjZxCvUxAMvoA0Cwiqs8l6FcVqpRYSHFWERqI69Ai9MIiwekx/cgSzQ5FtaiRz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zghy24hMOSYXWwFACiZRG2ZdleJBhmJB8SYYdsg7LQwgb43/foQk2kHKquB8nIS4eCUaTQ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4TKtglb5Y5allJZI1RcvcC+8h2RV2BLmkpM70WhR9oVBaYlj+IKtiYlmGJiFeTwRsYZLEmNxUh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8tIr4aDF1Imk/WQwZo0UtMS/7M4qraQw/KDFFxTEPdol+6ZrPqInWiVizWZ2dmDvM953UC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Z6vOUtk9z5Kk57qqTQts57u+f+e8Bmf8jmf9Fmf9lk040mYSZk9UaMCe+OLVhMAWKM1XNOG/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pMrZtNkusKCiKARbjZ8tVYdcZNrdWN2HsgY2KA37YcGffNsl1ZpLNd0bjSY2FmQLWiesjk80z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i4BmjrJmfJ3qe5Emj2smiOAqYxSajPnp+tBmkN0qUzcidgimk+hkeL/qjaJidNoqiOVqU4tk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qk8rMJrBcda7iBDchg35JnxTRM48Mc2qMT5BOmy9ClNVk+VrqjK4qkJMijU0qNVQqDxzM/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9oM/jydjUvY/7xVAjzFMxIZBO6JBzcFADgRBcSJBkwgjNmF+gLpBJhYMHgQJJHT/qUBYfJnipn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ZpHPqonXanZwDQ9ekWjSUDTf0mX7IQxp5J0C0SIBoREgUBl7URBfwRFFkarfZHFDnC82TV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4RtoAleMFmcu2rOllolBantFao0NKp54qlNRoCWi0RwzVR3/kTaIwSOG0CTMHIxemSOyEXY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kCpSUEJaURcHqHL52j4EUrg6lLuXamcowdQy2Sl4aTdcqraAKpNhKrdYKrXLqorFBTdaET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d1r590auJkJYl3Tum0TofEVtlVLpcWTwtBT/YEBPikT0N4CoBKkoREruOUeAFpGS+DUIm2U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XqQr7pkZKpAc7ra6jUbk0/4paag0IgpjD+Ku9RInG9D3JNAjLxEpD50wURyKhJlRAQFRwO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I9L1VRPFVVTxT9WhVXp6rFc9VZfFVZjFQYApzaZ5T9DR6y5wFROBVVSxW/KaAzEtleFulcw2r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6U863yXV68pqqNOUSnlsFEd9VGWkFIlxXsbSD8qVX/O0FKV8FIxRVo/QlNZ1o0ZgFM6RQg41FM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2tRI3kFtfBCy95acUJFxgRFyDY1yMVLGVsl3M5VxWAF2v9gjTxam6SYGzS6IyxLejK14MU1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ayBO6rSe51AK0uEZbJhGadH6Q+Y1D6O1QCQlWjeslmX9blxO76VxXvN8lkNEP9aWhhjpeWVqgU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gErkUSsCVbIphi23ADLOZie+dbe3uBY2ZjIGqv7bRkcucOPjY9utB+lkBkRhYMpMmvjHEU5R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lWKZlVGZ2gRi9CHsSNaSyRMR+0FF1gku4yWBf34dfwKBfxWmwBhMiYWZyl4kcBCagB+Zg+LJg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g0xlNNTFholBhyIFhlsafHtYNIIYu0EFiIZgpoTZqpQayOld8puQQkFHBJPotsUYFs1ZreZWK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rL4O4vrDFLFjBDJudd0FnhYBo2IOgKjy9oXoMbGNAc7atfRwVdoZnlRo622kO35EZfnYDg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qhyaLdkMIi2YCmCuzkBb/oKxGaUvsiFgWwZzmaaNLiUw6ykC5o+Zjx1iUCzHgVOTgpITMD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GAdtl2A9vWbdVKqv4QK4gMNTVQbueWbuvWbu8Wb5nQuvQ2zPdWzPoWw/xWtQIHom97CwRHCA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HbKJMytx8x3jMPIP8PwpCZ2NXuKOnVx5DculscviWcjmXy+fzIVxXCQE2TjTnBTaHc0EXADwX</w:t>
      </w:r>
    </w:p>
    <w:p>
      <w:pPr>
        <w:pStyle w:val="PreformattedText"/>
        <w:bidi w:val="0"/>
        <w:spacing w:before="0" w:after="0"/>
        <w:jc w:val="left"/>
        <w:rPr/>
      </w:pPr>
      <w:r>
        <w:rPr/>
        <w:t>Jz5nCEAnd/0cMIDYa9uRdEs3fDk7iph0J1IHBJFcyt3czehjDP8prFdUGeX8qWWXZbJMywyxdhy9</w:t>
      </w:r>
    </w:p>
    <w:p>
      <w:pPr>
        <w:pStyle w:val="PreformattedText"/>
        <w:bidi w:val="0"/>
        <w:spacing w:before="0" w:after="0"/>
        <w:jc w:val="left"/>
        <w:rPr/>
      </w:pPr>
      <w:r>
        <w:rPr/>
        <w:t>iU7Ry+baQ3QXMX1nAnjXaJT1PZLgd0akvlUHaDJAeGpzeJoAs1rkvo2XP5Bn/4HPOtGkXNHE4EwL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5pBPk7MoyaMh87LamJ9WotwmqhwlZysI17BTSBwmy1xC0Bz0W0QnBh5j0R9PloAqsIDfCR3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6qQtHO4BqjKajYFoIqIDT87SbF4F1LYH904s0ZlIaOMigY9TDYGEH4YUREcrvVQ0bDc9gV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8aKX72YCzlN8MifKSbo34H8Z+7lyPvK39iPcRocn+VkX8fsX8NA7qMIQMAuBJeAWrR2Rs2iIP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E8mDZ5IYSgm1QTkYQ7oRhKyIQjs134EoVwrTuI/bMjPKMpWNsruMGvvL0rnKSD5Ru4qdgorXg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f5Ix14SBzPu4e4AIgxpf/eETGI1XEd2TFBiEgFEe3c0B2bT0q9UhrdMFiqKLKkrvSJoUgXo+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tkLpyhcguENF9CK8qbIsCiLtmgIEx4nfpSLBm0qFCLUvoghGgKmh33fA0vDBCuq/B20I57i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JCNWbuN1OeNVDCOVVYS56hWu7KOhdCOgLpUTxIlU2ILVXIlhl1HIr6z0m3O+C3ZKI7kR76f6vKQ</w:t>
      </w:r>
    </w:p>
    <w:p>
      <w:pPr>
        <w:pStyle w:val="PreformattedText"/>
        <w:bidi w:val="0"/>
        <w:spacing w:before="0" w:after="0"/>
        <w:jc w:val="left"/>
        <w:rPr/>
      </w:pPr>
      <w:r>
        <w:rPr/>
        <w:t>cxORiTCRFaluGAlfkvmRRiKSJ+UnKFmBmSaIK6lULukom+AnkrK6VvfcTq29Sq7inU2lcp7dJy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cTgmVTCKVWUNZVXmV2dUOsII/qDWcnRyzdYGYZfkrwUIFymm69MiWbf7/5Hbus0ye35lem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ZXP7zhjKxmDLQmIO+5ZQ5kviaw5k1jiDxLo7+W54psyQRmqjdOm6+5CO96bse53Tu5G9uQqg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Hm2XjfysonGDJ2cJwnEwpEpGOFyFj3Z+T63U+54m739XL6dd+4gtL1Exq7cBO4vpt4tu+k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uq+7uze7u7+7vAe7/KuM91+7s7HYf7hnxBcNVeTNWqwNV3z3emAyg6ooJHEoKsGGQ+KEG3zN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zoR6NNxu6cUn2oX8jomtF7po+uEne6/Xee9j9zdpup+BO0ZZO8h/P6yx/3bXU6VDeoyf/o+Lu</w:t>
      </w:r>
    </w:p>
    <w:p>
      <w:pPr>
        <w:pStyle w:val="PreformattedText"/>
        <w:bidi w:val="0"/>
        <w:spacing w:before="0" w:after="0"/>
        <w:jc w:val="left"/>
        <w:rPr/>
      </w:pPr>
      <w:r>
        <w:rPr/>
        <w:t>8XAO8uMueSPv7SVvqjMf/+4pz/MrX+JBr9WdA/NKaps/76M1f+nZ7us27/IkHfW6nvQMkdWgDs4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5sR6m+8LRjmj2ctw0FZ9fJoKZdP4KeXvUqf/MtX+72Xh5Ir92Jg6fft6cGB0gW3E8kfBACZ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5JEZtEANFBaMKng0rXOR+qfDyNh8K0KYqlSQv6k6T/WYHvfY7vRuf/QhD/VWj6oyhAar6g6t6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CLzizWiy1ykVdtES6yqtSBEzAOsjDqiPFOnfRkUvFoEbnxaxrBL3b3PZEL/SVX/RD79nEz/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0ep6o899K2cwLLj6rb2fNKJlFXq2guiVPjuStsqEK8SMq+axPdaL64Msf+vst6vEC216w+4w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xY/58d/53sz5seN1Tkf7S8tJlhpMgMACpEZYSBhgqCY0uJjYmFjYpTY2WGZimCaoltZCBWmISGjV</w:t>
      </w:r>
    </w:p>
    <w:p>
      <w:pPr>
        <w:pStyle w:val="PreformattedText"/>
        <w:bidi w:val="0"/>
        <w:spacing w:before="0" w:after="0"/>
        <w:jc w:val="left"/>
        <w:rPr/>
      </w:pPr>
      <w:r>
        <w:rPr/>
        <w:t>IKDTk3ZDmMaEhmNJRnUURjjkSanWqioTJqaidnTkmQZD0rHV8zube3vlSZiL5kJlqboScB1wgA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fB1cW0w+1mGXFg7OZi7udv7G2zobhiEnUB/naCaaqWOoy/a79MhgQQLCgxlMKHCQggXOhz4MG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QhqikDgZeFiokmcvzo8BrIgg3R3OjCwoeIQmUUBBgAZVaaXZDQGWr5Mia7cZAQirHAT02tK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DLtw4omgyUBnyI5H/LELUJH0KlcZGKkqoqmFTAWuqmnvYAuRDg0GHAgENApAg0WSSDxxml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xQM1UtPBjYsgPHXqO8VKxTU6XsNV+QqBUiWw9X2rVt38YtdMsh2kFBqW0GePHSwZESSUf0aJ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WrFSIMSqmKgEEcUbdOLZJ0GmtmLdJjq6KcmqChLy74QROp4q8sL5U5TvNqoV6jBngIsLHQU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p0BkwpXXKtGsYQrEuAB7Y6ExvxI1QxVGi+oWpXTEkYs5vWG0Ig4XEZ3/uAkDi7+MOOMGU/EJU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RFmRQqHJcOPGEV9ot9+n/g34T+aOYVGEwEiZhiIcY1YBWPS3caeIYkN/+BMIrvho+EmvPkyY29q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bbTwulBliLznzYoyh+Ncef7WxyGRuIyEJCiFiKAbBdRV4MSVzM/GkBn7FTVcWjtH1NJ0Ke6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LXEGCCJesEIUAN11gXwGxqZJlPipzE2GIX9fmDihlR1BfDArRlmA4keyJW4Blh5CJcIcv8sEK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lWAid9BfCCipSBYER7xXU0qeJyrhpNzyJYadDatqZWJ7XtBorSUxGyVJGI0ICZTWtujNir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Hu7WKURgjJrvrjoRUMQANisG45K2tOQkSGjGsRVtDqIiRwhJeBOlgaFsaIuhwSiK2kSXnrj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cYM+shz7qignQiP8AWaugwqCDaE3xydomNmx6ZwE8POPPpRfWKGWd65XKcEHyFAILGVJcA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ylFLz0ZZLvdgQkHeKTFLCphqrWstO1tIijvxuq2/xKkhCZLacjssiz9W9HNCxMm8JdHRIWIST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QLy+ELUj47YoQnDUkIMQPTAyGxgYKiHPFFDJ0wZN8Yz7jNdhik71iiHwRnEwrvXRoFBheGH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90AMVFGY32dOCCD26a0yA1FNSikEw9QSE30+IM4z0Xe+1IxCXeCebOIBI2TVc4IdpHhhN+1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nRuKO7LMZ0QJhXwuMDhsxgMCy7A/I3vouOK0HHZGvUABDvzQHYQvZTD/4EkrU1HyeIukPw999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RXMoY3c27mYp6y6a7DNLQYoZhPURbzrSF7kBL/1DUHP10UeMwKzcnFTLfaYElL4p9/XNK/q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/APcNNJgQyysJ7EkAAZM4HHRVwyp+sYwG5qaMZUdlMyMrFvgxz03ssakiwLfQJ+zSJOJgaBHxL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unodxHiBPCfMSQNVuyBDUcVa0OkoSFn5gRtWCmnVn85BFfmlnMJriCHzanEO/SICGCkICZg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EUh4GOQwpIwSaIKAOvwjGHN5qIkW6kxJ9KIwbCYlGaJxc5d5YkRwxpoxCUiJWdiELapysfW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BZyMDoCcf26NK/+jOlaUHIcVfjjGiBqc0vksxBicquh/KLIUJGbxgSDNiGRDxRxArduB6+L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YiHKNMIPxyGCQMPg2RzLxbjbpYws9SLg/Qs2FgsOKNRjzm3Xt0pYd0aVBjDnGPiIkR9iYz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hlcmU9yiBBpQSL8XY6YSmVIUguok+l/hLDQpqQhOzuZFaEnOY1CMdMo/Jy8C904vrdF+Pw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FmsP5QRe4IILjJQ9TWZqN206YrPhZMhkPVMyFeBeZZ5zIHJcqwAYqcM48IqMWzVsnQfL5U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UgZWc8iWnPwilzpXeqQCqQVLyGCmAEOwjB2e6kAlMuklKY/FZZSv8QhS4JkWVeMqUYBrCE65Ql</w:t>
      </w:r>
    </w:p>
    <w:p>
      <w:pPr>
        <w:pStyle w:val="PreformattedText"/>
        <w:bidi w:val="0"/>
        <w:spacing w:before="0" w:after="0"/>
        <w:jc w:val="left"/>
        <w:rPr/>
      </w:pPr>
      <w:r>
        <w:rPr/>
        <w:t>O5ZYAiwfcw0SKIAAClCiR2010l5mVaW5TOZVd1TS6X0xrFy1UZgkRS8tbIED/LlHTpUysrLAS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ouumYbqphCVShqGQ+YAIwyKAIP9RoMgbz1ZBu9WlkFWtZtUqsr6aUNI1tGkt3AqW9XKEGNcj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RC1N2pRytmE8ZSpAKdGSGmSnzSjNpE6KWGGCTZ8lAEijQAcGGITNu7QpiEwsvrw6usm48nE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JWhafLGWVWspCARGZICi1EMvI3roYs2LHO+DJ5jhxShBT+s8xwmnGLTKqrB6447fAdZ5wIf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ozviitLHFFd1n/Sa2kEI7ih3AaKaWcfmq0PThMV1Q7iLieVcHMaQZ5KXreMd1jtoS8aXsLRt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5w82wMu2bXx16hJ+JsdRCQ+vJeKmoK/f4LkVgAVEVRZiUMWWVMC/8SeTCV8fyZayH8dm7I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QuspGPjOQkK7nIYF2yk58M5ShLecpUrrKVr4zlLGt5y1zuspF/LL375hBOlFJBIZ+ID3pU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ENokNq3KEn4oAAlJ8UTz6mWpK/koMjlZgUI7FCCkVoOJYsiO+01mDWmdGAwvEAY18Saph8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9J0uP6LLHKNS5zP43jUENPzGJ2Io8pq+mT2rLT+AX1WEUN61Sf/1rD7YTjjm1dTxC7WsSx7vV8</w:t>
      </w:r>
    </w:p>
    <w:p>
      <w:pPr>
        <w:pStyle w:val="PreformattedText"/>
        <w:bidi w:val="0"/>
        <w:spacing w:before="0" w:after="0"/>
        <w:jc w:val="left"/>
        <w:rPr/>
      </w:pPr>
      <w:r>
        <w:rPr/>
        <w:t>Lw1mVOPax7P+cLBHHWJfK3vYqga2sDPd1WID+djPKzVFlrkLHCZCWOoELznUJyU5FwKV417PfJ4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2c+5Q3ZhH8BCJKUpI7Zqyk56ajTW0+4rvZ05Z2mC87Wpf8UAhzIYQFr7dHlvh1RjIUpzA/c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0UAKWBJBESQGAFUIB4GJKVAlFMgepwFHCHXkXZf+8xo7hfNAbAmNiFjL6zWusMzx/StoZ1cXY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cc2QK7ggsm3IgSYoG5jlirxFac4RjJgOicpnC3ZAxhCjdYB1IMoAUqGGFh/VmJQBXijhShS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o+GkFfwJUoP8HFURCA7RQRLnX33TnsM1/fe+c53vfvKZK48oB9LgiNRbjQLCBdFEYhtKPA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OxBnaZMkwGB+SUKiwPWg54+sNrfcnmFeJ0IG+OGJwKS5WElOczLSm0dlppcp2g7gCVeZ7v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Yj3249V57gY5RNNBaUTJiJSG9qv8INb5+SzmyCSuAWAha84Ao6iFKcIzyrsY4KwFN4WAdmJ6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wHS+Qr+Cg/RGNaYiGtdrghjeSgkmj02gT++h+V/bZMNaq6IpqZWvEljNXYVBXlVZzuZd3tk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qMRz+ZRrCZGJoESKqEyOSETFtZtOAETFehxQPQT1GU/F3IUSRH/ACaWAAMDFVIxDlUBOFmxF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EFoTHcmVxFpPBFm4BF3JBF3aheOU3GJzgF4AhGDEiC3NDaWpyVgnxGZ1xCUsYeoiXWZ6wWZ0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1D6SFA6aFWpd3KopVgMRWe4AEX7DBDS4WEpyWT5PnG3XSAMGBDDDkHNChDCKoGCpCDc+BHB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pQHddRMtsRINwVHm5DHr9gHiOIHuqxIu4BH5h3A/PxJ/eRHwj3cP9BaYE4IC5RIHlhfoRQT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iIZRGIUAgQkpoImM3MLHVODLjXBB0DdFlCR4oFjliAYLoXe1WXDinXSlGR2ooR9pVFPcVV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ZXR0byDPuV/3DXhoam0SwQoWBVEgBXEleRVAheAmDXKEvT0wtn4glpgg1s4iYNYzURlDJ4Q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d/Qn+CQiiGQhiJkHCLoipq4CiQ4leT8nq4sxhooCl8ApCeMnyhMioK8SqDUCsJKSRYdHqG0F9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rlwpYyESpxX0E+F7AIj8FqSx/15HgFSwrt4s9ZncRcSy0wSx/pysdGQrQIi1lIW4mlWum0U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hMi4JZFfnlC4dVS7uYmFrOC/10lqAqC/oxy9yxR8YATAC4xTwkhUIIwYKUzEOAwknw2cTszJX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dlDEb0zHb8DGeEDIo0zue1xokNoJLYSr0sGKp0GK6mGMHiP8zDwkJ1tNNObMSO9MqxKh7Q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+zpI0s7A04HZLekcaVvAB2QVEVoM1WsM1aRMGncM2+nBOuGCZmOlxR3IZ7EgYcmMYpKgdF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esM3Cmhvy+aaJ2mXWQQJmuOYkCmbklOXzOZpL0QbtDkIisM5A3Q7u9mA81QuaOB7qeMLq+MFrf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PszMdtQMJw6kc0tkiTrdUvxM8w2OaY2E8yGMgywMEHYVhr4merVaAZ5aX43OcvseeiJebv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5FoRYONdxQG6KOY+saYIwE/yDkLRyKCMHI/AGQC+3NT/pMICKqgetigBoRAMeMWDCQDDgRRdDJB</w:t>
      </w:r>
    </w:p>
    <w:p>
      <w:pPr>
        <w:pStyle w:val="PreformattedText"/>
        <w:bidi w:val="0"/>
        <w:spacing w:before="0" w:after="0"/>
        <w:jc w:val="left"/>
        <w:rPr/>
      </w:pPr>
      <w:r>
        <w:rPr/>
        <w:t>d3NwNqKW85n/niEqhjomfF7ikSIUoKNUogtINc7mjOGjkhkhQjNkPrtgQ5egbS/6nyMRTD0zFU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0Nt0wRXLWSJuJYVAkRYbmCHZGLzUBN4rHRe3GcyKaXAm4Rr1xVHxCRz2KhIS0aJvjootJEc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+CjDCzJXl0Cc04ovUlXLshSL1xZkdKE4mEVowkpBCKMpF0Z1ThEpWkIlOCSUykSZz0S8gHS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2AtmxKJt5bt2WEPNGROfmplZakvX5hbqpnpDVSWhmhm+6arzXdzvHRN/EPaqqKDKwBQ6HLg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eQTlEqSQTxGaQ1cRUnmpp6nrGJpcBKnAZIn3Bad9V2WdpZ/xTK2h8ThVYWhVFjYlgctS61pJ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SR3UA0p+aSmqyFphkSqwIaGzHCq4chBBFZSrq2qBIpVTYwFQm4FSPClVuMVVVRTDEVzG3E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x9lhKS++q18F67+eXPk2m/Cyj5VeoZfIl535Ul8FXH9gQGAJViE5QmGJQvspa+HhyAVk36OE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gaK4NS3MKu3Om2kEMy06s1Sowux6x9TW0hQu2hVu6dQu91YjDpz6cuBdA+BeB8YNDSbJj6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mm7S7F4bjukEeoVcBNnyG8mDmN2NBVA7rBTcZArSe8IkN8iAA5qu/WrDF2rQ6erBK67Qnm7Kv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LgV1ya/9w6tdXGvIuE/YCFUZKFLOvPDWH/xiQdVu2pua2bAubiYu0aluThwu1C0saMAaLMv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1Vjo/qVnxKWgrYZ71a4jqWyjmuwiHu24mqsoYtsu/a5qzuwb4u6pluyCLuyXka7tWu7t4u7ua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8u7veu7vwu8T/a0TNuyq0FncKIk7uEpcjoOhGZoQfAgiTYP+QBJxpFAKVOW8VIyl7seWZsI3H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WDHYNH0p7ojuspUuqiwu75fq65xq1qyu/Zpu26tu+n/q4ipuw9ku86Dq/89u6ayu760OwAyx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/qvu/R9up7Mu4DJi/6Vuqwxu78bvAnxvAEay/S1vBEHz/uvzbwf/mEFNrSN+bbpsQdeWWCIUo</w:t>
      </w:r>
    </w:p>
    <w:p>
      <w:pPr>
        <w:pStyle w:val="PreformattedText"/>
        <w:bidi w:val="0"/>
        <w:spacing w:before="0" w:after="0"/>
        <w:jc w:val="left"/>
        <w:rPr/>
      </w:pPr>
      <w:r>
        <w:rPr/>
        <w:t>OJ77CeQWiB3wBXHBXtD7lQ4ZU/PobQvlhRSMvyDcwxrMwe4LxA0MuRtyAaaSqR17EReXcRtXQ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BcrMgcuFbchfCWhKTIwjAG5uIA11DAuBAK4uBhHiGD1lCLcJxDybAE1zAG/B6vu+LtnX8w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cv/B7xFBarzTIRHFseVeXdVu3bV4nnpLieyPsC2LXimTnyCRydiSZpfXTUCPoBCsRtGy2RI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0ixdgKbKQZytHCYISIuY5d3RswHl8xw6MssXpw0YswsPnV4ZnYO2wnNuXeT/EeTjxIJlaE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8CaX3/1Ko18i9YyetwCHg8EPMZAA7cJqP2AJKMJj/aFttiQpeYsOlAcsb7MHizMqj+8G2J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d8jepCRMrF/sTE+NQG7zFgmJ8nya0KugO7HnkJG5nHjAkEZl0X7d8A3YFA8sI39HV3+HR3/qwtD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jEwRV3oxwlqMnOAFMUEAMz4AyfnA1JQS2toHmEgEOrkHnlO8dFTMCzrKgJGELmu777i84nk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4E6gaQXKHA4bbQ+ARSDMBQg+CgiSIImGBWGIBYq2NIAZnRFgRZqcYOWQRhGSKF1aAjCvCHb4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MCIX7tRdBEAEQVAAa0MxhvAE7wAKDnAEbgwIZYANECP8FwpEZypE/EFQgZgADAgACEulXrb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y65pyAZCgbdJnSeswRvDOMUAUcwgGHxpGH4ds7dhiHkw0v1NEAdPKH+IKJJN1d4nGX2nGIc6q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tEjfpxloiCETIhslAhDwN0H0IFrEgiqygij3wnpQCL8tIEYmcOq8MEz0EKPPACvhC0MMAAUg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8N2AFD8B9/JCjvTLFDvbXLd20dDR8EASmlmemgBnYAnGMP8TdR8KMiA3OO/oR6bJuqUMlV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VO2qg73DiyewiOQoWE5JiUTxQn6Ggn6qgnCIPagKrEwmSPhTqQpoIRohIeUoK5AsGQCxlzt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3W3Q6jL/EzYwC0HrBZrXDJAkKGIAAmPtxdYYZLtMYOsNZiv5Ce59NzKDJBy5qeR8vwmRkqDykQ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ZLdNiqy7euKlhEzgJLuJCLj15Nj+5LkFpAvkNVUU5l6OZL/vSL00JAU/5DFF54ASxR1upM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bpO+TrO9LDT5FiXdkRU0FQIKMQyg+TBRqQD1pQ0BMu4ZWQ3V8u2IX5CeggMwnFlzfuykPsEP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4WJNDegNExz6G0LjRRVNXEymVuD0Z25NrC3mV3zNZe56W0TmgYeRKRJN7+Amganmn2TUNp9w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mgOQIRKcpRABwQI0cezomd6L35m5nz62LaOR8OnZF+/8CrUUvKmQys4zoGV+zXed/UmQjW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y/AvAIzx29p2pJ57KMwujB9ivjp6x7iLY6Mf9AZ8Eaeiv7O4Loejkk5+Ix584jq75lM4QQT9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D5k6ACtKDy2EoBhK09HaEHdL2f1UCbB4saSkEd+lTjTu6uae65wgsO+QyLTG+boAleIt6C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MyNPI0ZKNtgqMbSOTn/BEDc54/agFEZKdcQqRM2sndmKRRJANFWkVO6pCUKqVd5OoTv2wVT6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S4uUVjabz9/GtLBBmSkfnjXhs2oU5LukuJKeDZCOTtKdoqUgXoKeGyqfVey5/2lCCCiaFq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h6v9ERidnQtBZqYQjpH6X64ZuoKT3KMyFRL/SLP3A4x3TXgX3PRr4Ra7S6DtSUyEcsz0cK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8N1UL0lQGTlwnUEyrfw/4WD/Ou06ToU/Lxt6yCGzBqDqP5XBaL0VyWOAAAeAAEhBU5qdgK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1Wsd1hCEc1Pr5hE34pD/YsSzEic/yUF/AqX8EcDaCTxAeeI4DSeAKPSCxQrmfPWvlhlALv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9yBVVDWTwS/xxa/8yG/vIP/uWT/8/cv8u6UDNjABQPccOrADSSECnkAGNNDMF13qpAgIaSsBhA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qR2FlPYphV1Rqk5SVlpeYmZqbnJ2en5kBoKOVoqT/p5amqJ6qq5etrqOwsam0tp+Et5izu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qR18ijWIVN5OCFmg4jUuUaE1ajI6RysnNlotiKtqTQYQqacnXwOfot7+96+lq7bbwp/Ln9K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qC56fj5r/7BKBVhQKWRGnKTxgAZIuUCIRGS1AwpOGGixIjd1Gg7E2bSIispvj0ypkKNOYAoU1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0/lSn8sO8WkNZOVS181Zd7EtdOmx44KDyYrM2FSs0Yc1ZQhccEAlpJpZHREqBGHmqBGQ6woCY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JDkrtSRZYTp43z+o0u1OtJrcp96GDW6/sJlXhAiAYFCAstUllFHwl4IhSkLBiApQssyDRp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/+NwgKRwFioFKSlGst3PNAHS1Qezblp3o2EWWs26tevXsGPLnk27tu3buHPr3s27t+/fw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8uPHjyJPHRg16V/N/z6NLVye6bWm2p/lNf5u61PZ337t/H69SfK3szLG7NA+efCn27H2Fd0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qT4963n647fuXb7cpk2XX8t2WfgfNetl6AuBJ43l4EBqiddg6RQeOCFPu2nX3rsbCggfRF2uJ2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iRmaYWJRGCxFVUgVXlCC0CBoZtKhRBx0J4dgkGanx4iVVoKhZZice5IUlOlqyoiRRdaTk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RmaRxZSZKdKISVgxyWtyB16H3oXogMIjigUQ4Z0P9ROGFN8hdlfcXIVyGePQJYD2TYaMWOl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6X5GnQRIIQ4oAFi6BJSAKQBWAZJWVEIAJkAlRQiRgpjFWJGU800aRmhGQWJWCSUmppn5k6u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hn4ZhPihhXF2OCZ+ZE/JY0otE+TjOCmqqsacaPQ6LhgiXFgJCAF8d4Colw6bBQiJ5reZZYoY0</w:t>
      </w:r>
    </w:p>
    <w:p>
      <w:pPr>
        <w:pStyle w:val="PreformattedText"/>
        <w:bidi w:val="0"/>
        <w:spacing w:before="0" w:after="0"/>
        <w:jc w:val="left"/>
        <w:rPr/>
      </w:pPr>
      <w:r>
        <w:rPr/>
        <w:t>9UIAKDw7hg82LBGDAordyVGvaBqgBRVG8GDJsUoRhGYBG1TwKSWLDErFnpSpy667lcBbhryaG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qmHCZsYpYH5lgnjmiJQoNW4YJYnU0bJHHZIPsZviGsaVS5Fr7gxdo4EjJGWB0YaVCJzYTV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D/wwchWSXWCwQI9hQlhG5VxaPxRhRYAChevMQyoAZAggI9Pxq0CkMbTfDRQgaMI0cpq5rfl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+Hs5IHcTxaOwlywMgeNK0lBmMCr9t8endlIlhSkvclXVyVyMWVSJvIkncFnoyxVn16NAEYHz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YApIIANdQONgpJzMp4s0jI7Jq0OJnSxRNwvnluUnKsdAkQVBnzhELOqooHBByaAIUMRROfry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qI6qy77pXahYRFeBCZBQZjewvT2jza6JUBQRhFhgbgrdHc0AULPrRNsqNQTKVpJaNGDr74X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XDTlRFm4/AOfxjCdBIxRA/bOMk4H2/KnsiFsPY/710pQypzC0SrLMBJGwUDRGMDFKnS5Tfm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AByojgw1a1KhQ6a8bIulgIUpCoyRQoAO2E5lj8jKOckSEG97QmY9aszxKmCEKxKqh+moVN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CSoRCqlCnAj0MLr7jCl4i0wAVGGRYSsEYY34wFvnREFJSXAAV0/cSXVmhAQPwANIqMSNnT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GRlzVP49gwStFCMADKtce+0mjVz8aIOE6o4OSEYICz1qEBC2xJ8J9jxDLclphsMUMHMyME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QCMrAUWR/AQklvwIEMTQpkgEZYAj6UFGzPGRnJExDHvi5Cbg1TWE8fASD0RdnBLiOb4o0Yfyi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IP9DNF62yBRzi+U8IASXIrXSFNgqBATEWAEvJLNcoPwL4Pq0GqiMz0HduIZFqNFBxl3sG0EQQA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IJAJbYXmRIaHTKM9AxniDsAycdDg3Mn5BhpdC0f/gVphKKOQbW9IGjWgAIxFmLStbgRsEj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ik+PLy1eMNz40aKWG0mOoQzFhSOmlrz/tEEQR3+U9x9UpI+gSm5hGIVLHeLRXLz1de4ZGA9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ZjXu0XXvtEKcmBqCV7YZfJMAMobBhFIQwWl+sJBgQskIC91KuM3rXKsapmzEtKDAeiMUqNX2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ABVhkicTAz3EwCmflxvCDrQgiWGGtwAoehbz/SUDxR4qi6xifuRoUQZSLIOtMIuCkVyK95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rDBADBoK0E1C8BBrGVcTI9m1uKi0bKe5qzTDkUVOiQMMNxmKFrebyiLrw5dfUEM4aJEAIP2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wAcFAYgoy6IKqyKFU2tr2CrjVrX+koQyy6q8ZIMQnvsBgpUlcgQRf6AAUlDK9UGDouqB5L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qoOuo5ItIZh22CihGi0XnFa9JcNuRKzihca4gUXyLmRnMEnARVTJCCSjh3sbBSXN9AoEO+6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naK5B0RFeQAEc8Eu5rF2MvJqRqIrRcbXYzXDDVnoJ7nJUU5EVBIzGyzBXcDZjn3WSKZoUl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/zcgObXFj46pKHJSAa8nuhgv2Qu3xpTVAjp2FI+9SqxMZWFHkCGBI6JyBKP5sZwGYK5JqJAopr1F</w:t>
      </w:r>
    </w:p>
    <w:p>
      <w:pPr>
        <w:pStyle w:val="PreformattedText"/>
        <w:bidi w:val="0"/>
        <w:spacing w:before="0" w:after="0"/>
        <w:jc w:val="left"/>
        <w:rPr/>
      </w:pPr>
      <w:r>
        <w:rPr/>
        <w:t>w1gG4isJeeEifReKglPDX0gcsfK6dHqq9Kgqv9akiwEuKUYEERIHUSdYJOpEeZtmxlwU5bkyUM9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I4EhAVMPj5EjqizFknUb6QaSQEb7NulieNS/JeIonEummhHoXpDraJzNBDBaZn2EtH/bKAYcg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ZITlz6K1xhCdXAD0WRkbjAkWkNRe/lpjOhnXW5CoojBID18DJYFuWKZQOmWcUlclyNTctro2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2lnLEDX3DVNVpJiTauTw1700hXG81axB5ylv+QEuXy+Ao7ae85cFBioKVlpWV6l9hLjoNcOEYq</w:t>
      </w:r>
    </w:p>
    <w:p>
      <w:pPr>
        <w:pStyle w:val="PreformattedText"/>
        <w:bidi w:val="0"/>
        <w:spacing w:before="0" w:after="0"/>
        <w:jc w:val="left"/>
        <w:rPr/>
      </w:pPr>
      <w:r>
        <w:rPr/>
        <w:t>C2Ju+TPybbVGSvrurkmwUALwgUM8YwxEmroqtGWKOVe0BCf4MVjH+qfOoNGoClghAD0rNrjpaLAQ</w:t>
      </w:r>
    </w:p>
    <w:p>
      <w:pPr>
        <w:pStyle w:val="PreformattedText"/>
        <w:bidi w:val="0"/>
        <w:spacing w:before="0" w:after="0"/>
        <w:jc w:val="left"/>
        <w:rPr/>
      </w:pPr>
      <w:r>
        <w:rPr/>
        <w:t>0qkBkDOIQSzJKU9F1IPkvvd/6s3h0+Lb3rb6t10CvhbWGmp+URHeAMKXKKJ85AFKcAwajqAAu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zgBOQFYkmlZEqnbtCTQMAEZ9bQCETGWQaYoDDSyB4jLQkCVZU7ohvUIZe9hqf7i7i4TLP/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sP82427Ens73eqijJioAFok0BVglThY5QceMQdi7BUaFJeCK1GmfnAKtVTxD0VkvgYyWAHl37/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yoIGvCKABCHjb2T2IxaWtQEh5eVrU5B1qnfNdszZ3Hs77bnuy8JwTqmhEUAJDURUmSoJiM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zoMvBgEF8JQDPD2hd4VV0qebEA1h15g8v9xOuCeNryLnYSbHwbitPkCI4X03YZyo52tsOd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O9r/sPc1l3ntdZ//Afk9VxMjblTWEcagfVIRCYvQBXeGADewYPOjFD1ADiRhFDhAWzvAAqZmd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ENXyKMOQJgpUV3Y1GcqFEEERLbdDCD0DP2OAcn3FVSaEQlIRFCyEEOWnf/13e/N2f/yH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xe4WTbrRUQPckEVPQAodHgRoxWqrSCG+1/y2LsQANIAA88AIlcX1hkH0duBBUlkLgZwQ2IE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GYycnMRGRUE/XsHI640mDI3fVMEr2l3u7Vx3P44N7l4fhIYTPQYRXhmqMFhFpAAMThggSt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UReAMTGERRoUBTBkpUQUthl0LJ1SdcYUhWxomUwifHQkSeo0Zw6E9zSDzMAhbvBoQ6WGl6x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6IdBiH9kE4iA4WOYESMt0BBCBiwdcSLhYBlHw34IIVjfFmGspSYDFBhZ44FOY1uAgTH9Eoz8B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asGlMklBYoX4j9VeWEFj89oo9CIv7l46zuINDCIjNIYiSRmnyyI6yiI71GF+3aI7+pxz82P+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O/hiQAjmQBFmQBnmQCJmQxmGLG5Zd41iOq/Q6DxgEGAdh7/RrXfF0TyI3Etluy9gRlnQpO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JAGWVBdftOKhsEZEFkwBKNW1JRWetFczMaDe3iO+NiQ6viHDElz7ziPQImT+miTsYiH6+iKE+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mAQdmUOXmTUFmUT4l3SNmOPUmVuOiUWolTUUmUOzmVPyiUSXmVYfmTnSAjG9hVzRaMi0Y3l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SRRJuAngw44hYZ9eWB2Fc0wgYMkVc0NAj0aAymWdtKZNtU3YjXuNtydhzZHmPUgljPhmZY+m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rm+AnKgAoZzgJfTMqsBVpg3lkVxA+A6f/cZMADTMkfR8Xcl5DlyWHTwincFfVcAGwLPLkEB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ABGoAZ9rQN9QAKBS0ARInGRRncYUQLIIjmMB3lH1omRWSj5RpldJJnQDnCVZFCNfCGg7ALc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UgV0QTBAPgBBKwAhSwAY2RdVvXdV4HdgMYI2Rndn4kJEaHSkindEzndB7UDFeQA5LzASDnC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6CYFJHdZEnFVdnin60KM9pj/QIll/5mALHe9epkzvXCdz2my1jJcoTFPYTGA/QAOxjAwrnDU3w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kSJfXmJrnSEDQeQUEeoEjesuTeFhRBYwHgUHUDH8xI88ieIBTPRQkApAneYtCFX/hnEXY/5W0</w:t>
      </w:r>
    </w:p>
    <w:p>
      <w:pPr>
        <w:pStyle w:val="PreformattedText"/>
        <w:bidi w:val="0"/>
        <w:spacing w:before="0" w:after="0"/>
        <w:jc w:val="left"/>
        <w:rPr/>
      </w:pPr>
      <w:r>
        <w:rPr/>
        <w:t>WJ3TyaFGyZMbOpnZ6XOuAU+FYGA+8lTBIgQ8EAbcRCd80iNYITPd52jgtwLih1UmUH7HmBmRl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ziP4nzQty3NdBQT4DvwczRwlSjZaH0N2oWhghDTBKWDKKUVKplDOaVXWot3x21r05lhhlX9J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6muNHKiejea0DfD92Jhtk5ExgnoUmVKgCxH8WJQNDLJVCed84EvJDwGMIJC8mBpmIKOIQYM6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QqG6CNwzI0iNVoDkIxhXFeYEZ6KAbiANU4TvceWGChqEWWpVVCkRqZm7f6mqXqj3c4z1HM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Z/Ri7qqpLqcyLtc2PwMyMSCVfvYz/4o/8/fcmY25oJZ5dIjGcF3WNXD2Aj3UQwD5UIFtE5m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JEGZGiGRtE2IZYMiXISAgWF6TaF5TJZCqACQRFQOiMSjHGFWbiFieqFG5VDaAGp3tqtlcohw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h43E2LBVP6tUVp+dEjoB+WbRF1OcaMAI4U3RN8aoCX1ROWSNVZ6QzaWQUbERGb8QscTRHq7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ZVeAAy8MvS4AI1LQa3bKwDxuMMcSJ7uY4WdMNochfklCNHXusGSFQbaOxJWsVgFJIMkCJXJiG</w:t>
      </w:r>
    </w:p>
    <w:p>
      <w:pPr>
        <w:pStyle w:val="PreformattedText"/>
        <w:bidi w:val="0"/>
        <w:spacing w:before="0" w:after="0"/>
        <w:jc w:val="left"/>
        <w:rPr/>
      </w:pPr>
      <w:r>
        <w:rPr/>
        <w:t>7CYOUcqtkgpLF4Zp3PivF+oJu/RwpHZqA3eEkFmZtDBjbYNMrLFM0udM1aSS0vRiz+Rrr5L/TZKw</w:t>
      </w:r>
    </w:p>
    <w:p>
      <w:pPr>
        <w:pStyle w:val="PreformattedText"/>
        <w:bidi w:val="0"/>
        <w:spacing w:before="0" w:after="0"/>
        <w:jc w:val="left"/>
        <w:rPr/>
      </w:pPr>
      <w:r>
        <w:rPr/>
        <w:t>TZ71pSYwVeAgTuQkRt0ZJ+rEl1zCCTD5LloxRrsYuWE2uJADjU9TbIBDt8ioGd7gENqoM8Jo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oGc1QNZSBn5LESzXlLNUDMhTJm+PjjDIrln7YUplgTDiCuYxbuZsgvtTFCEURU11EUzZ1hx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jK2GNXVUzfwU0GFZEl1TUZVd0ESRYG2WkzlVFDlGFJlAnhrVSOVVaZlP1u7lRIcj4YbZx12Y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/iURhGpZtwYk2SYvkhWqRlWt/rfzrlEAXAAZKAF+L0WrE1W7WlJsCVW7t1A701w7dlw8P1LKr6</w:t>
      </w:r>
    </w:p>
    <w:p>
      <w:pPr>
        <w:pStyle w:val="PreformattedText"/>
        <w:bidi w:val="0"/>
        <w:spacing w:before="0" w:after="0"/>
        <w:jc w:val="left"/>
        <w:rPr/>
      </w:pPr>
      <w:r>
        <w:rPr/>
        <w:t>E8i1tpdwBFLGX9AlXetLwRO8xBEMvv1X/3eUoFpwssI968Qf7BjplV75UcPt9V7oG4ipQWMui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/85cXUB6ZiIGCXQGBp/GJdtHoxqAgM5mAmeAkgMzBziwMVBgRQ3MFMHMiAHKn6+MfGVFLcN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SIcLtwWIy4GJf/I6pEcB1JJGWgWNAZgI7prSMUTc5xslCprT/iikycGRRrEhi0WTm87rMI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vV7iCLMjapaXgBSQk5Gw+IiSKbGJnRj1hoWbws2JS4WYYA2dcSa60kI3/emcWkGfwBUqsY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Wet2vMdhiFdmhIMhlOxa6YYKiQpq2qsCWfCIGOWssYcstYqQy2lGktgnCDhbw75MEcFf/Pk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I1Ao4rOaYOTdzsBYnItaXhGhraJJr00zKvAZNVXQBwAY5vkJNIldAyBZ5g7BsqtBi5FJEHXR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O7QydJm3FJaIwyuaz2jq/zEzI77yUVAukC6t2LU3SZnPSMHu4jUupJ2y5MF2WSykGA7AEYh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6qCeaOA0hOl3BLo3Pk8rTOauUWwp4qtm16edZy9bUY/LUWbrMUj3WKf3SMWull0m1gRF9FBVH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AeunVX02hZ23BPR3UL2vWKI3LZWEKn0xt/cSGVABWcv0wYO3TM2vXh03VWIrY2NmhzlUQj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zhc2UUD2ujl3WQn3XlJzZeD2LguL/R1DBs2h12QCy2HUt1p691/0WY5vN12mN2k7pzp1N1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d1wrZ277928Ad3MI93MRd3MatG6C9231oUYOQGRHbi5UxBcCYb6yhJkQt3ayhAkY1Q3uBAF4Q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ERZDndcRyWBxJnpeBIicmFJFdNb6SfNVwaTT5kHXD3Lo7RoFhGeHQOheQNbat26H9qDHd2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ANeLQNlP+t2oz907H92vT74Lfd1wle2ww+1Q6u2QCO4dll4BSO2RUujwtO1w1e4mHN2Roq4R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yEu4heO2yg+ya4d440d4Dut0r4ZDWR7CVCKV4r542tWCaqJhtQmU0LBWyzSI3Ic10Ai/wA6sGTj</w:t>
      </w:r>
    </w:p>
    <w:p>
      <w:pPr>
        <w:pStyle w:val="PreformattedText"/>
        <w:bidi w:val="0"/>
        <w:spacing w:before="0" w:after="0"/>
        <w:jc w:val="left"/>
        <w:rPr/>
      </w:pPr>
      <w:r>
        <w:rPr/>
        <w:t>88OtTLjgACODpM5dDeM0fuOsLeMcruFVndwz3odBgi0DMAUi+mT5U2PR+K719JlUgC2JRAjT9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MOQgmkKdr16nbKHrtttaMUDI3xUpdhS2SEZIGkRcm4CQhjXLLRhml7ZFs0hWLNuJcDuaJreI4</w:t>
      </w:r>
    </w:p>
    <w:p>
      <w:pPr>
        <w:pStyle w:val="PreformattedText"/>
        <w:bidi w:val="0"/>
        <w:spacing w:before="0" w:after="0"/>
        <w:jc w:val="left"/>
        <w:rPr/>
      </w:pPr>
      <w:r>
        <w:rPr/>
        <w:t>W+PK/eJl2bWRfYkVKyj9xFffebZzo2dKAQIYMwxFSg558hdrF6Ej7bJDrAVOAOUd0SjfeeZWg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W6hd6A0lpRA2nSJGgzEWUxS84uzLg+liHqoEruW5HeYnvuJbepFAGiWHuLoxgHYiFEkeNKKDVS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CcCrlbQBxRAIMIEZQcQNasAUL0P9HhNsIfRMJ2822LkIIB4AEhVcuIoSm7B0JsKVGjeING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ZbUL3B6qVc3lN3fRG4CAXTPnJ7hHL/l036+nk5emFpDcwOqgZcJJc/U95wk4UaX3ZaSrJ6qtI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U4Z1sVQ+o1bNejYpojZTq5zmcDCYXNR2ADX3AEhSGBEHAEU3ADfS5CNeSo0hMDOhAFCL8jJ1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x+GDhW9RJMUW+3jRshlR9UMiKPxNq7YY07LfRiu1c7bXSJa21Ow5vOugdZo6WqaA8w88sqw9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v9VMj+3pK/RqP3yDqyG4CgmlFSvZJr1oVenYsRhACYJAMSQI4QQDvHtCJOHwDkUD/BklHu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5a9E5CpzBQMnVCDmMQAlyvKEAWddzr1i2ICazelwGU8SC/9h0f2R6v9glTs6tj2dce8qDwuE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/7RC41tBH9GkcL/dqsCt3QtGL0tNVKFGh0+TPtbUdwte4uR3SkConv523zPpbgXjxwykCQg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BQfLIwOQBBIQBZdIUwUQAjGQBD/aUoBwRaU2BqSmduWkEMAYMDB4qCamEnlY1nMUJtb4WHmYe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Og9cUB5XV4FhaJJuI5RCX46hkJKmmhVkVZNrGr4gtcGWBrfIzsWZzM3Gy8LMlIeVzGALkZQJ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J7ez8De5ZGFnlCHneebhcS2g4/34sHk9frzzvvC0AXwYRJqxmGbZGEDwEqOBlYDY1aWS0i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RkTlRRqcygv0iRBamSpiXiOEQETE9HgOBRkFKMBBvdFC5AAWJoWkGwJHECjV49KHqtYEBPzkM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8Ewprl4NpXSoVNfaqkJkoDI0iGlSuKJobNNUcsaGpkdiFEXFxrBRymi0rP1YYaKVQrNpXVVwa</w:t>
      </w:r>
    </w:p>
    <w:p>
      <w:pPr>
        <w:pStyle w:val="PreformattedText"/>
        <w:bidi w:val="0"/>
        <w:spacing w:before="0" w:after="0"/>
        <w:jc w:val="left"/>
        <w:rPr/>
      </w:pPr>
      <w:r>
        <w:rPr/>
        <w:t>K6OAEpoLMM313fXXm714+AaDWwYQWcMYgxLnUoOmw8PChik308fPn7B+/36xO1QF59h19SwbPi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8HgxxPitqJgUS7yUA61rYsOHh6aqYW3LpxrdGJ9FChKAwoUEyAPYzTTUhEnIIv+aM7JrC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RQhZ6hJ7FBTNdYZWagCwnyohWScLPjBwtBtNCG46UKuq5I7v4/wLnx6VWhYATHRIWlk4VkzR2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B5OdKUmg9eMhtinHTyTZqoaYMh8yo5mF4kmxoDGseTaKfZNN9FiKLhgE3zG6u7fbZVhhZw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ZY2Y4lwgPcTINAkxIpQvzAxFlobKDAW1dMIUMXvBVFo35MOgmllMZB1oSBXXkCHQ6TrAgmGK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JX3QAxXD+ZMRjnHLOSaeHPg52p52HWPFBN7ZM5xGffqpTU57NGOoJjEHStCgkxTyJUSLdV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4y82NpFrQhESSZpeGFECWg60d3/XgGMVBEIJCJCqlB8oWqTJYuMpZ5XL1CAA2tkHteLNZDhA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MG5ZabHGHksnooQhK9guukTG23GN7CMctGI8K6GyyGi7Z6avhTFjccvs1tAWk+LJ7GmXDgYjZ0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KVLiWy0TqQBntcAvAo5EF9jqCL5wapSBDFvyeQ8JODR0BiX8rGWSAmVeBsg2ExKaLccYaXz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YI9KxkyJwYMrh6iRxQnB6368+77gaV8rcTFcgKuhsThug2g6Lj4idwWSAEvwUaWBxoEa9Am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nrcQk0BAbS4B0S9F4wR+KRLaDQF9+2N38NNrIeH4oxkc4ZIkbS5AXw1tou6Yzd/9gdDqbzQ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zu2VSoIX0yG3sunJCs40BRfSlodKR0IgNhHthN/S3cG6iKWQXTOOfWvRG07YnDb2Ajs6rxnzM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Vem0yVaM83ASRfdHlWaCtWiC0njjmlAxcUKXGeEJK7rkqWRcLuNfpFs8xh8iHYyA30yCH3d9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N8s9Nbf33MDov1ANpqQ8VX28jFZKr4f9U9rSE6p+DFfr8uSQJfLkUUCxX+ORBACUosohYuvw8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84Al8mcBDzPCEJjBtbRQaXqWqNzdmQRB7ejpesrKXDMGpDIM9u544IpeifNkCRbwQBi9IGIxf</w:t>
      </w:r>
    </w:p>
    <w:p>
      <w:pPr>
        <w:pStyle w:val="PreformattedText"/>
        <w:bidi w:val="0"/>
        <w:spacing w:before="0" w:after="0"/>
        <w:jc w:val="left"/>
        <w:rPr/>
      </w:pPr>
      <w:r>
        <w:rPr/>
        <w:t>uAY47osEW7rABRFUw36zMoATYP9BC76MhX2sMsERasCDYZXBBrMSwA9UkQYYyKAGJvjHBvRyg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IL5NtOZDGsCz6wbFu0FBc7xsHUaBGDE1SXJyxSCb8lQ1iGiBwbh2MCMVTAKLUIAuYWIYAR7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HJK0z1PU+cwwEFiEIVYGY7FEWiEEFAADfegouJLKFilWgOCRRAAAUE0otdlGAnQ1RGgW0wj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tRsZEAYlfI7KFdYLyFBaepCq/McR00Gc3V5ViCxzgl6kSUAvZVWJoY9BBCWRgLuGcURvxGU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BH9wALy5BAwY+YAIwyKAI67CiV8IgTDB+8lihXN4pmzY4UpZyjNk7Z2ly95D/LKoRKhgwBHBq</w:t>
      </w:r>
    </w:p>
    <w:p>
      <w:pPr>
        <w:pStyle w:val="PreformattedText"/>
        <w:bidi w:val="0"/>
        <w:spacing w:before="0" w:after="0"/>
        <w:jc w:val="left"/>
        <w:rPr/>
      </w:pPr>
      <w:r>
        <w:rPr/>
        <w:t>V89awvFb7jjLFWpQAxWIIWGuwMGSdsCC0HFDLAZYArhoFYClvEQsRkyICoogARbUIBtpYAIaM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Am2G4TXNU8JRwpnOcgWOpjr64UnV6w5RhdKf0NKKW4QEoGR+lAhqaYEIV9PSnQRWFDmbFCA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kQUoyrCABgiABy+gxFl2wxEyQGIqRGGCMRSpnxZI8xKHEERWivbNS6BIpaOsk00p2FZQw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gJ1PJQWjU4lNVEgUrjxESl5wjJoE1xGA90UJWsIasQ2NNQ8BylVBYdRBaVRo1SyBCsLoiBC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wK+z8qY5BnhBTBYoTrfO/zWmcrVgamUaEJrmtaaW8BV5ooesFoKGbQ85YX7sSJ63bCIo8Q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WyTFtAFUkHetNRUEseSvi1pS6tbmtb9NYOYhe2M4Wod78L3vCKd7zkLa95zxve2KJ3vextr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/4yne+9K2vfe+L3/zqd7zs9CBtuQtgdZ4yu6R7bQU9aWAByxavDA6wg/1r3f7SVXmr3S6A7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4wRwG24ArfNfrik3CpMSwiDfczg6r+GYfdi2JzejiCZd4wSme7YpvHOMEEy/CHwPxgWFr4h+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NPgc53zmixSiw2QUL5ju2Uy2SGxOfJxgjnkhHrZNZZIsqL0x3vfNcV6H6qI/9TG8zpmMdj1qqZ</w:t>
      </w:r>
    </w:p>
    <w:p>
      <w:pPr>
        <w:pStyle w:val="PreformattedText"/>
        <w:bidi w:val="0"/>
        <w:spacing w:before="0" w:after="0"/>
        <w:jc w:val="left"/>
        <w:rPr/>
      </w:pPr>
      <w:r>
        <w:rPr/>
        <w:t>wjnOMJBpPOTpfeNak6isgeKj2eHgsQERPRsuGfEWh1nAQn/m7Z9mqWfn8Bl/+yh0577ppYYFc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CF9gcXQzvHG/Rmflisr1GdG8cLUbwiynV5hMr+NQs/i8DKdrG4wbmzIeg3y3CQOXh9MA6v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sHlvY2mdUHmIRj8gQJTLRiVCUIhXR6k0sEihBKJpEUCMBwmWlWcZuFjJ11zxjVm+MwGim8h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VV0C/PhZYAVfyTyQE44RdjHqIIShprWqltpwxZqFjcneh4z1soItMsIx3J20iaYJIrsJglM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KlhIGG+MHBpJveNUd5vNpub/dl5p/GTg6icpaejaMHdyDHeU/K8UDJoaXF4JmBujKeUA4coZ8i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Q9WQ8tzheBxG85cAQpfWEIHDOZpG+xOdhMpBFvneZug+2PoRT/6X1G0cmdCc6wKqOY1s7nNbv5j</w:t>
      </w:r>
    </w:p>
    <w:p>
      <w:pPr>
        <w:pStyle w:val="PreformattedText"/>
        <w:bidi w:val="0"/>
        <w:spacing w:before="0" w:after="0"/>
        <w:jc w:val="left"/>
        <w:rPr/>
      </w:pPr>
      <w:r>
        <w:rPr/>
        <w:t>J5kQhKA6MT59kklR8Hil8VSrcVW/1MXuSnKPLwzyG3SBBT6QkH8GAIVWQNeBiQa84NEqolw0dV4w</w:t>
      </w:r>
    </w:p>
    <w:p>
      <w:pPr>
        <w:pStyle w:val="PreformattedText"/>
        <w:bidi w:val="0"/>
        <w:spacing w:before="0" w:after="0"/>
        <w:jc w:val="left"/>
        <w:rPr/>
      </w:pPr>
      <w:r>
        <w:rPr/>
        <w:t>g44ODb0LYH5nCD8A00MKRGu4AoRi/j5bRdJXyUfsJUNWgcwNMLIJwznSQSRawldBfxzRX2Adc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BUY1y1KMgFSlJTSqNlM5LF5NwzSTu2Z0qZZFs2w4xuGFsauAUoi4sxzje/w3jNwuZTQANCMZO</w:t>
      </w:r>
    </w:p>
    <w:p>
      <w:pPr>
        <w:pStyle w:val="PreformattedText"/>
        <w:bidi w:val="0"/>
        <w:spacing w:before="0" w:after="0"/>
        <w:jc w:val="left"/>
        <w:rPr/>
      </w:pPr>
      <w:r>
        <w:rPr/>
        <w:t>2kWR5WIkXrRSS4HEL0IXHb8BLKHQrYfiulme2yo/7V0ljoAFQB9u1E3bXnoCQFA49SePxzPno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oZRWZsDmvFhjYhnL6QYCdYIAIeDnJhVhiNU0oZ1bqA21jt1ZUkDrFJ10pNAytdAiE9yEZ1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tX83n/sVAwY06oYSF5czeFghQ/x3FvZg+Y0Txxsx5iURAHkRDItUD0A0JoBF3qpwIc4REg0Qgj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zVCQP43nYQFgolXMRBIExWH5CgWhMUzuIVlzXMjxKgmi3dmhdxhtleAw+xzWeBVqL5IGjB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TnI8Rbl0wqHRR0M4QVN+P924vZ8vjFmUDZy6CR34ACEbtIZkJgYyxAaNDAaZXYYARZkzpBFwx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zAbtXGDuWECC+Qby+cscESIZqMczHEd8BAmVUgd5RE9/bAdpXJkjHhb1YcM5Ad5QdA2u7Jb5H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hkiYhYBNg5wNgKwiiAt/MeTNBcDyFariRduMUMM4QS2LiCzbdx9fNVG4IGMdB1/FKDpwEj4W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MNtIKOHIud8ddm9gMnWiOxzEKCXAkSQIJS9Ik4JQlU3IDqOWPWBIl6dcOXYJzZRYmY7KGty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bAKJooRjFwl3GTliyEBWJdIndhMRk+hx4MB2C9konwEprSApczeP2mL/j82CIp4CKqJSVq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yLmKgKrawkjcJK3MTamKRH0dwK7kCBM4IXNpoEsECBKgIVxgJld/ofN9mDCqIG5DBOlVyj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+ijixCLsgUj+90fezCSp7oKpwwL9NwLf8yAAEzTPuCZG4Jl7o4GwVzMACoMDLAMLLCCRAjMY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XeFFpmI0olRqJWFpWESWTOiI5lfTAMpoAai1Dg0TzDyRBETUjjz5YD3WjDQs1DeIACtcic5Gz</w:t>
      </w:r>
    </w:p>
    <w:p>
      <w:pPr>
        <w:pStyle w:val="PreformattedText"/>
        <w:bidi w:val="0"/>
        <w:spacing w:before="0" w:after="0"/>
        <w:jc w:val="left"/>
        <w:rPr/>
      </w:pPr>
      <w:r>
        <w:rPr/>
        <w:t>QFVwNGqDmoiHPUHwNDIQNd9TNcthC1a5NZzFiwV2mL2JaopJlVh2DUkDPeqDIToYmY4omruFNzw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7BNxQxT5lYljFVOIdz/1orgDlLg3q1YjmQw53pFzOUIzkJ6JeaoxapJ0Kfo1C5VJiGkTrIIHNb</w:t>
      </w:r>
    </w:p>
    <w:p>
      <w:pPr>
        <w:pStyle w:val="PreformattedText"/>
        <w:bidi w:val="0"/>
        <w:spacing w:before="0" w:after="0"/>
        <w:jc w:val="left"/>
        <w:rPr/>
      </w:pPr>
      <w:r>
        <w:rPr/>
        <w:t>9jqxMwhFhmu52JiARTsUkWutcwwNsTvBtp/kwC+UtJDAszjCg4nWB5wsqGPQt5GigxKe15l1B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l9+uDbEaGhp1zxj0WgLhXCG5kcbED8WSmcqAGxSBgR5NmwpSEN9pj/8w4YJCkACREABYEAu6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shEAKVDSZRmYSGqEPmpiotJHP93GGmDHkxnwoVFSUUEIqNA0sJCG7JRad4DA2hEODUB6v6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E7pAqS8kNBJDREdB3IlkRL1ERl8ERl2ghXU38daTnOxjTRRgVOiWZKKv+o3saSTTqS7ZShY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WiHyNeobUQRckRHsABcISGitmRQIgBIPsU655ZutQYXowNYEVVIh+QKBbchB/dIYQAK60Yiab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SsNwEPJw8dagzDeoSUqoSBqcS4qoUOpjX/OJajdLsYSpIdoIGwIjhTBmvxRM9+lvP9lz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VFMx5RMdod1zfRM0TRN5VitxuB6uqYfX6dN3DQI3lR2ucqowgqshdqru/qbnumkrWZjkJFPj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SpmNlPYhoBs1IAGlBNBrUBCOWcW+Yzykqmf9ZQD0UrElV7FYV7GbVRKOVVuIQdRNUkoEM+v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OJyV8TMqrKSuvPUj/TvBKrInqYRvqZECFpUNFs8NgVMelVCWEcp7CBFAlVVQ1Wf7HCAH4j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VBV0Vjn+igXp6tJawL0NDVh2ooFYUgih7ryrrqysLocn5pFw7rPhaWIBBWGQKiIt4OzXEG44l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lTFA7UWPBlpOlBnY2M12HWSO0KnP4WWjjXdMgCFQbgdXIQKV1Wq5JnfR6qF7btd54Uy3ps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Z4ahWx2JC/EJXMyIj7s5Qn9RXEHpJ1ErtcyVBc6VDFq1PWphuLwiCdy4uJPLso0buZQbr3IGs8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7Ju2TJuGA7r1r7tberqPtlvMeLvMmrvMvLvM3rvM8LvdErve0lu7+q/6iekBKeO4AM9RCc6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Z7GGDzgw70oEYwPSbr6YrrO1bquO13joI27qBG5hBwIcCbaRbvAO7uO+7u+a6/5G3f42rsD7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+7iIKbyQq22SK7YBPG4EDMGBasD1urX+27IN/LIT3L8tGMEd/J4VDMAXur8KXMAYqsEnjMEef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6a8HWG7zBmsIXrGGK4RCEiBqZ17DZiEcf2Q2K9J9U81e/g1pjZpX2oMO2UK7YFmUsTMMz/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4i8Ig7GPhS0v8Bqr9xlue1gppJ7qjhkslwDvNgAZM4FUx6hG6hVj5pAZDyjRGOjwOQwkgC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8lwxjagBa8pRTDP/ICUzBMDzCYWvFDqwxhZE1vigv/dY2BcIa1WaCm5NtpwFVQLANA6s27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k+UTRFfTp2ZAYcldUUQXVtihMPskA/DYi/gYzAhSzIVZw84QbFw3u9yhWBBmIUWlwle5Ebv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k4JGjGyhyDAQAlAB18KAjmCJs/orRyFEC4egDHRJuFpQ+sRU/zqEo5sMslANNumFtzzIsCzBUky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ZyKCNyEXJnfyW3antzHONy8/lyu0lz3PzOOGqRlrDLWVx6mKlkhpB2suRCqzTQPpcMV/ADRV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zNLLTQd5aAk6Bp26zrK7YomgyBLBt0tH90Ma+zG43zIscy/s5xadSf/yzLMWluxd32HbYtge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NVPzd4FH04l3LYtnqsT2eJ1zSD1FeZanOEmMD5FzDiqhEnazQPZSgo4KPFkkCwqNDILg0EAA0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B0YPwUSE1svjGQAoYWbSkzSYA1cqnvTLaEVPQha+cziZ9wCgdU9IHBNRXzjWlLbcBmi4CPd1H</w:t>
      </w:r>
    </w:p>
    <w:p>
      <w:pPr>
        <w:pStyle w:val="PreformattedText"/>
        <w:bidi w:val="0"/>
        <w:spacing w:before="0" w:after="0"/>
        <w:jc w:val="left"/>
        <w:rPr/>
      </w:pPr>
      <w:r>
        <w:rPr/>
        <w:t>VuCnvuNHgMilOOgnMOvXfhYTi/G3CmBAf11yZvinf3lcfYWBC01GBQvEOLrAC8Y3yXVb0+6MIpy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Jp1fw4HiahVRLN1YbAEVYrympltwAKoFd6gmCVNad9DLKQlGPpxN+Gg55znFxMe6O7lYNxg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O2QFNNZuyb8mStg/xcoAhACMRZFiBBMiFZKmJNIqLiksxGDEIUSi5OyeFsb5QgtAbh9wQv/o4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Q3/gxewdJy/dJNtA4h7NYhFcyKUYFKEWVaNYQJB0AlWE4hbTQht8WiGS1p6WCWJAYj7DQt8V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4QT/TNIhXEGcgTtdWQuuUQshntz08Igg/gsq3iyVeIl0TcVmGQlN4Q6fGIq2cTCkaIpUgYrC</w:t>
      </w:r>
    </w:p>
    <w:p>
      <w:pPr>
        <w:pStyle w:val="PreformattedText"/>
        <w:bidi w:val="0"/>
        <w:spacing w:before="0" w:after="0"/>
        <w:jc w:val="left"/>
        <w:rPr/>
      </w:pPr>
      <w:r>
        <w:rPr/>
        <w:t>QRziyYrL0RzPgWs4IIuvQIusZIs54h2YqBrvCxHi6Qzxm73roRb1e7/IAJt48cj/zMYomEZ3iL3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3Y1tV7gxYAAGgo5Yf7OFs9pWC1Av+4BrusionXg/pqClx3o6n9/+OTJ7Xhpznf5U1RJKP+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VwKQB7k4A4l4Bbnofjw39cfP7ycmQoW+XhGRZTWRbcIZ/azCHRzcGXeSyRgABcABPsUXqP6nH6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ZCC0kpf4oAdOTgU5GLnmg2gmTnRIGnxIqo1Iqr5KTO+kJPWkqPykiolsrRIkruoK+SekrS9k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TqoQ7Bo95FcQ4VrAMt1YIysB4Peu6VlRMzYWkuJ83Sg77P9NMOj/cI9NKWJnAviHfJc0nvA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CXBuMXBLUwDYNU7RcxaUoFg5lB2I7t2g53L5MMynSVqfNk4j4Ok+kylqk3DjEzmynlUbxq090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oUpPkzpxmeaLH/mjZ98hcDm1AjNbZQmzB4pFrTjLpZiAofwQw/RnmTNjWB3zcJM8X5x7jODH2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yJnHuTmUchwrZsnW6Bnf22nW74Eo5zAeBJ9VtCnjQSvpljDukJebkDOo9AoU0zHYpkzxW5OF1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KxARaLKvzhq7TAbBT1l+vXP6pZSFONANqfwlPwuou+NFNXWUv9E2v17RszhcMN/DAEQph7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wUOJjAU0hTJz266vaoXYqat7jrvn9xaAbPqOfnZPfPlt6oilqFzFKZveTP/tjN/7zJWUwa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f0jE8+Avcwrwf47uPzrlcFFegBOpdKygyBLKqDTdwxkwwBj7A/wTFkQZKoEMukRiSnMqqvJ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6VY2kq4TS8vFEMz9KU3FFnGzENqCkTt4qa2h0TKNqd1CvgbDPxE/8K4fP/qrPhxPaE3AAhXSk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1UamkyWChLLlRjhGpWDQINAQVKC5JqkWpHYVaEnmqFE51AooUmpaViAbABKq2otLa0kaplrK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lCgECIzshMmGlaDhoImgXAQOIt7ZVAQ4FUVUJyh3JYrO9QEEIKwEGYaDUrQHr7u/r7fDz9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s+fT3+/76/+b1C0gwH6yC7wYiXFhKIUOE8tLc0JIFiKIjiCSKGQBCSpMr0z4xwmHFxw1kp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XlBhUrH6IhCv8SgJuqZbRUTeKkBpwtmrC4JbqxUw3OUhKL4nyWQMsWDpye1WymBuS6XaXG6C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uJKhZs+UzDAsiYBiQ4/LgRTADPWw4fNpRbL+5DuwHx0gW4V43evnn/5gUMkXBBec2OYFEhyq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lsEG11JIsPySsE8AjzKoU5Agoq1MABtqeKKrPA6eKVCGVRcfDQYCC0Wtnsoliv1KihQgyJHq2W</w:t>
      </w:r>
    </w:p>
    <w:p>
      <w:pPr>
        <w:pStyle w:val="PreformattedText"/>
        <w:bidi w:val="0"/>
        <w:spacing w:before="0" w:after="0"/>
        <w:jc w:val="left"/>
        <w:rPr/>
      </w:pPr>
      <w:r>
        <w:rPr/>
        <w:t>odmwg4XMROZinVsSxppyWA56Px/2wwu4IhJY1JCVhklCw3PBwwUv2KD48YDLn4d3MP36ferf+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g3NYxzfEoMhABXWrNDAIEwEHJsHAik9l9GBVT2GB4x84ZZzinyv/4agxREhJvYMGf2g0EaEa/m1I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foraLKheqU8YClfDwwiwLthaGVWRMY0YUCXZ3i0+2oNHCWgkKJF58DBEJ315GFuaefAS11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ZVytXOKGAUFZZk8CFYAkhyTJj+IDDKq2Ag4Y3ZyajBk3oSIUOiDUFJ0IiXiiiphhuweNcnlq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fZ4RChBBYrWTIjYkE6NPNE4DjAIClKBmmRUGFwILHwjgwFvoGQZlk+QhKeWn7EkZGGGko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S+cybrdAUVhorwEgFrWEZ6qc0pazI6TtlMDBNEHnKZw2sqIkR1pqzBPHmK0JJJUsw08lCC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DE2lkAcGk/9Skyqp84n5HV7nmLbmqQdW26+678MYr77z01mvvvfjmq+++/Pbr778AByzwwA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PDBAau6rjvonvtTsfVICwusziZzFC19PhMOULAs+58X1Eh8jpoVGzUmNdi2oi233qrpiZ23BJ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EOyzEr1RIEwIg86UwuaE6zGTDthDtqdE+L1y00vEw7fTTP0e9HtL2iDq01FDDRfV8WYfX9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100GNjrWTZVotd9NZggxp222rHra7ZZM9d5Kh0v8222HD/07fcgN9d99SDL/R31XbH7WTaWR+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3KvuOlLRGe+UUTVU2TFCgiiuVxNZWqzEqa2Z5CjSJcRFFKF/+0kPXrhWbOWUqMt5SGVM+lyEwZ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7irfvQqMdPOCLDw+14/g45GYyNHGzfO5xIvecW7TCUs7EFjOzAQnQ4GwBODX+V1bKamjB+4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ACUoIUw46iTSgqMSwPDAE9BMMKkQP5R1y5kVuQIU1NQMiYUDK68YhgTUFCSgmIB3cENe7xJ3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sLXB+ueDX+IayWZhIQr3x4CxKNIubyK4VzokFr6h1DifMaUEci0WeWBgL50HjOSnoWZVMc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AnZbCBMKgDMgDJoAYPLMMGdHaaCqyAV7kbgBMksAIKbGAT62Cd5bxBDVDIjCqdypsYDcc4wlG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psHAfd4Qv/MmWFNr8wgRgqQBSq6C6FysmTcJwBDV6RrhRnAEMXQGY+0+TDGtjQRrS4mLJIk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6ABFMB7QAAtYwQY+uMAsOpTAjrmiJjF8gCSGYCXleBAWKthQEkaGOOAJr4xkvNoZ9Ra1P+qOF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As45c+i9ctpjc5GgxTGqwzhO6SoT/0jA/c3FMKEm5yckyJE3pxaJSOolEGkAmlQRQZUHVg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o8t1CV1rhildsRyllmgUtamELpIBgvhTSzJC1UMaYwIhCKNJuGVWAoqBaOcYnFa6CZizEt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lEQ036AILfHBCag1ggDK6BfqyJYyLJgNmwHSFJQnBJaF8/yIMEkOWN/kzhB/YIn5YYV1I/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shGErWxExitEoQIDLEAGtCj9opznNKt5KPJgUWewhkLAzAHTtOJTidlWJ3rZGc7KtDRa0hRJhl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XuimDNhojqViAhbDyWkFhabxYlk0VkajCPR9HvE+RonpQvAdNLKGCIAGRFdpCichMKbpCL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UahowAA8E4HOcw0HlThbIyXRIDTJdCRYmVoQAiHKmuOSQh0AoosuSEE86GCIsKNAEE/ESF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elLn0xQIEsPjNtUIno0a14kY58o5YeOsjIPHST7EggLBu4YmNLsOiUjghWUMyUGWckKCzF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Xc0Bxgv+CIwhXrQFF8oYEMbLb7mAwWLx60KpYCFyWPKYaAAg4tgLWISxIS1HIZE4VMoldG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56JtcEuzgKsbYTDcfmKYHcQA0zQyLgaigVUHH6E3JNat1zDjGtokCUoihciOP2pF3hYBQiw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KUsP936UytalWiAINS7hNV5WDAswFlAYcpsV0dzydSkXwd7d476+QA98Decxon1Jyr771oTJ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Rc+/Fzvnsk9n5KJ+2coEZSsAQvjDdXJtivGm70GoyhWc2tpAkFLpAAoBQrsgnepwhiSDMrw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hcGOnCT5W99k7L0l3JYjXXdUBLGTccoWoJG+ZsHZZl30L/rjR0eeJqVYi+ywrrBdI6pYOau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q8QletwZEJ/6xU6xd0w6IosQKgG6o2tqLDzDTyqR6FUANEsA/JixoOApAxxWmIIMuTEoic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t7JBeVn4kPukyzHSyl4IBd1UhwRc6AAWF8i5pGEz38aIky3Ws2ha+XgGHoYwQnahiwvdu5nyW</w:t>
      </w:r>
    </w:p>
    <w:p>
      <w:pPr>
        <w:pStyle w:val="PreformattedText"/>
        <w:bidi w:val="0"/>
        <w:spacing w:before="0" w:after="0"/>
        <w:jc w:val="left"/>
        <w:rPr/>
      </w:pPr>
      <w:r>
        <w:rPr/>
        <w:t>jZId6hqNBFm1GIQy31nA1gtGKAGVnBBoaIzzWiDgrb+N4nDWII6Gz1nWEV5AAZIA4WKxGuFyl6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jZN3Shf96nF+O6cvGXg6P53ryUx6+YAWE0RQYYivCLzr31ZEpEjHWJuKJMJKWsX5GU273zlOaRH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nL1MK/2RQERQGQLcXcZRqG3uOb2dOHbgyV8rHvrAjt1vVS0Y10MPyR3oXBIgL5YaVOQNs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Kyorj8keCp/hBMy5ijWQNShrGLqSs1VMAAYnkjiwweYoEFIgCIWz+VSeIkpGs32SY1yqbTzn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bzVbTf33nny39NWDmNv/UXo4lbeoXLOTJFmh3uSlm9fhpZUBOssNWh2QNTBLoMeeATHHnzs8Ocuo</w:t>
      </w:r>
    </w:p>
    <w:p>
      <w:pPr>
        <w:pStyle w:val="PreformattedText"/>
        <w:bidi w:val="0"/>
        <w:spacing w:before="0" w:after="0"/>
        <w:jc w:val="left"/>
        <w:rPr/>
      </w:pPr>
      <w:r>
        <w:rPr/>
        <w:t>xnr1PhR+mpW2UMQLZFI93oI3QeYMvfZdnd3u99xvv6s+9BrNj9unUeUbRK5SL2H97bu/y6604M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a27vr8T/t8qd6IfRXU/v0AWGrxl1DeB3/yV4BOg3vcl/9/a6QGWaABBvACloAAvxSAFlh+82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7iA7KaBgaOA37cq+id2hiIoE3KBKCh2a2V/crF6B+iBdbWC9ceArdFZAQAaQZaCOohdMEiAPc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bheH4h/CdiAFkIFIFFoO7iEoseCG+iEQviCo0dLCDiDRYhLIiBXaceEFmh2rwSF9PeF4RWDV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R3pURtcKFTOiFUviDITiFcZiARMg0I8gwbJiHoFWGYwiHh4Fkctg4CDOIhDiIGVSIiJiI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NiIjviIkDgwMmiGZaeHlhhzYOiHdxGImjiHdliHZ2iEl8iGbuiDnGiApriJXjaJb0iDo5iHpX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Cqdj/hw7FirUYiq8Iix3YipmIirKIiyIIipX4NgzBUDsSDieIQp+DSzf0OZMzd8w3DDFxTe5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0I80oUuQTLNEFIpWiLJymMsslFtNBanZ3fDx4ir/oNi0IiO34icLYiyr3PM3TCoXUTf+RVB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gAfEjLQngHCskDHOVIBJTLGjABN5RSFnxA5kRAlZyT9kHDtgSDG9iBdsyXMkUHPyxSyVmM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zugOirIh0Coiu9ohbZ4f/MYhL/jEx8EjrqXDKrAIybEXJexBDHQfCUmKB/yH5OReGoyefOzX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4lDc0QQ9+VQJbgSdIiHcMgCUfQBVswREIRIapRjdbC/4wgGSQgx2r794QwGYUteZbA6JIoGY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pEEcZdZMNQkdGMSe68woI0AI28AEpcBTSBxoGsBitIAQM9jlmoAkfh5cNIkMVoCygICgxx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UpY5EV4hwEYAPAcRTYR2besVF2lygclXExNmEn2YltaXvxqJLsKI+rqZZSGE2EgBMwQy0PZ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JD6A1gVLECR+ogJAiWXYlj4V4glCEBMWsCBX8AMSEQnxM5lwmQY1MBs8AhRU+SwGEANO0Jkng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LkCGUcpkj5J2dlkc+gDl4KJspmZbu6Ivw6XO1lI23JCdIUYG9YmI9IjvjWGGWRwjFFKDucExy</w:t>
      </w:r>
    </w:p>
    <w:p>
      <w:pPr>
        <w:pStyle w:val="PreformattedText"/>
        <w:bidi w:val="0"/>
        <w:spacing w:before="0" w:after="0"/>
        <w:jc w:val="left"/>
        <w:rPr/>
      </w:pPr>
      <w:r>
        <w:rPr/>
        <w:t>KT6EgP+a7WkUNSWXasYjOiU7SYgBPsBFZGADIYFHw0eh0KB4ltVHSCgF3ZY5zwkE0akclAkEXkIW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b2CIRkTl9UFQGPLCGWmFidrJfZ2GauyWAL4mWr+mjCTV3yBifcgOC/rAg/QBREkVRKtNRGA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0g5UPpRj8cXyoIi/WFSnEN0KiUiLfVSDMQKmSVgpTVa4JhRSNFMqDVprJVAPmUBIKcTICcbFF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EXzCiINEdIFGmNzYmLJZ8FJKeVCkL0GmTYhIcGNCiCqp2vYJlViGWI0qWqRmk8/meYfiCcA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iktxgQSFmOejUMDdBXwPFXhoVYFkN0z1EhWBFY6nj/D4vFdZCFUpI1AUdRWcqAOWWqGJzlWb8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WJ3g1ItBAXNelT0aRATSQmcoxfBwyJwGFCNQiAIC2DGxWW7sQBNKQQEAVCwfAnttlntjCO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wrYYkBD7wkSDyOXhiEZNBqTGGgWaZr+ZFDSzUe8lRd63JXZywr653Xh2WT3+4in6XGZygC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fP1HPYVAPj1X2rKX8ngX/p1pV4DDgSGCAYmTghmAgombLDAdQ8WFDSpb4NWEEr4DE7EK0GwL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t/6ldG3AuggfpGHkRnbA7/GrHCJFIznoqFzBEUgsziDW5t0ARYws0lmZpJgghBDK5W3oD+6q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A/2bbdJct64lJxrBTFgZVxrXhoWXKcbVCGqr/AGaisFH9MGZldmaroGZs9m6lsQtS6jVyR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ZpW4mmd3yWc84We51qyad4e7SImZ6oc15w7ogwY9qXqYegs1KyOROx+2ZpOJC6ps+bZfAlYQy2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HtgHJNiPU9mw3EG2qO23NdnyIwZ6PujvblkqVuhJeRyXiRm7mFnWNu4SxSI82lqAsC5IYG5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5YG/I+xLROxf8pigMJ7Zl93PQc2Fc4xMHl3AL13A3aHFiEHG3MHFSkZsChnHRuhIc53FjySyF</w:t>
      </w:r>
    </w:p>
    <w:p>
      <w:pPr>
        <w:pStyle w:val="PreformattedText"/>
        <w:bidi w:val="0"/>
        <w:spacing w:before="0" w:after="0"/>
        <w:jc w:val="left"/>
        <w:rPr/>
      </w:pPr>
      <w:r>
        <w:rPr/>
        <w:t>MHI4UHJxibXDq4PFa2qbm3nRR2uXC280d3Obm3NhsP9zFqe1busPqya3I3my/ZFiZ/UVT/d4TH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0HAteYjB1VYdcWCcDGDGNJ+tYigcyIAF2K7CN65i/XWi8MGxuMBcy2Rg5zEuLDCwJRCp3cQ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J3aqB3awlwC7ub0PMmg/cNFmB4wBdgiUd5jdfEs0oLkTd5RRtMH0dn/nsL6oAGnbegqAlnXy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lCu50gyFRI/+5l9LoxZ45K1e+cO+7oRFCZox4qJzksPrUewBBt7yDB7CDvEVOiBusd7yPF7/4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cF1B8UnxyyQczy2dbmfl86NgaMnor5mB9/WAGT9AE+wUUYUHGlveX7LmfIemZwOFAamJP7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/cax0jxgryzkIPSalhLiMj+r4E9FzLLxTPW9Cy6aneXjsmrn4uIKsMOK3JlUJpKEbwDGsi89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QAfslScBxIWAGnKJZKOh5Ul90XZHQf/83pYY0kxKmszZJCOZEQrmTgyRUk/NAQsxLOawgCv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8v/mqzHSVzAk7hHCsmiKYLSYwniscK7mlAKABRWkiKH/EvmHhHKmUAav0Jg8YgROon6hs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BDl5grl/qxrLjBCn0rwKtwzhQXFrUBG8Ibm9C8kjYtn5p6PMS4Low7U7LxASYABjKQtIigz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0EtcGQGucpkiZTrYCUsbxggtYHnEKpFGNym8Kg/77HazIFhNLVBFIxhKLSBBOwJ8DVVGlhG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DI7JYGnX87fdBvqUoU0AFCHQaegJ1JYRVsZk472r5mhVYHPNTidCVXYXFilVMBZk6rkYRg7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HKrUBpsfCIH+kb4G9dsHdBt3dn4SoaczZK6CBIvk1jarGL4+Ufcip56p4QXAtnuEJCiBc/7d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7S0oy2PdkqA0KRQz6Ro84VQp57ONpvDdqbPc3Yy9NzbSo9HUanTTIT8wK95xoKKo0ZYq/0ZY3W</w:t>
      </w:r>
    </w:p>
    <w:p>
      <w:pPr>
        <w:pStyle w:val="PreformattedText"/>
        <w:bidi w:val="0"/>
        <w:spacing w:before="0" w:after="0"/>
        <w:jc w:val="left"/>
        <w:rPr/>
      </w:pPr>
      <w:r>
        <w:rPr/>
        <w:t>9alXoQCn9MzGmoZSkWJp1SfS0xvpHSd3rCfRwyacASv6CCcmNa+Xqtw1ndxuLdB5TJ80XdCMM9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f8znODJN7SdiEAKVLuF0sMrvtfGceyeze3ZFd7fN32kzw2PrijhF+jPAj7Tn53hJH5/kXjiKJ7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7iLN7iLv7iMH4vIV7idujhKQjiAV6W/P3PGB7N+j3jO27joYfjyD3hNM7j/y2IQA7QpC3koEfk</w:t>
      </w:r>
    </w:p>
    <w:p>
      <w:pPr>
        <w:pStyle w:val="PreformattedText"/>
        <w:bidi w:val="0"/>
        <w:spacing w:before="0" w:after="0"/>
        <w:jc w:val="left"/>
        <w:rPr/>
      </w:pPr>
      <w:r>
        <w:rPr/>
        <w:t>0ty2F57kVC7XSz7ijuvkKQflP67jTB7kPU7ERe7f0K3lAcjlR/7loU3mCuzjac7TohgQeBpmy+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zLj0VMv5BptiUAXmktusTaGIwy3xM63kit4WgB/zm/2dbdl7zSx6zmWG7kYD7mUi7mUY7kZS7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wn9hg9utmPyfGPAXlDAwnBfc4pCEl0CsmQ5TP/KWMAkQIgkfN0r8N1kas7CRu5Wx2pDPBqaKl8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Zkl5u6WFe6cuc4yLu5sjO4Vcok30F3CK0zzkJ0jvZk1+ZIMPZOkMJK0YJCYe7CUqpAEy5Z2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5CXk+lVBplViplZHald5t52EZzmqd329u7Jde5V2+7Jje75kuNSHNGgPfE3ZpR6kRAHvZl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wAoJJmJZ3mLSQmJtgR42pVI8JkGEgmSg6tJYZjiFkdTfImU79mUsQmhQmYqXZvj2K2wCq7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mu78XO7GNoS6HjS29h1f/jnx6dNML0FgNqCwbqRvk5vVhLm07N9IDJj8XNAr35m8eFGtv+H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9SwkZyPxZzOeQOJur0qKw7UaZ0bg0oJpJ3cGc7gKZ7GbRrmGezpKUPrie/NTvP8zppZDqQwL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MyimcJugZVEsRNVEVVaUX2wqkbFFRusG0OlJHuA2466WtvFJUEKZ5OqZu7NMNSiaLfaARO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WiqEk70m2kUld96EycQUiSgt9CvYmSt01BJcrqh0i/6I3EKNFRaM2qgM4qnOJFdix0IxsvNZ4</w:t>
      </w:r>
    </w:p>
    <w:p>
      <w:pPr>
        <w:pStyle w:val="PreformattedText"/>
        <w:bidi w:val="0"/>
        <w:spacing w:before="0" w:after="0"/>
        <w:jc w:val="left"/>
        <w:rPr/>
      </w:pPr>
      <w:r>
        <w:rPr/>
        <w:t>v/xtfuxX3jtz98Pl2Gam8L8HDG4H2/lIr8tI+g7dNfalyld+pcOAdViC5aqURiayGnW16li3+ly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gYFm+mqebdQ6d9VnocaYkxP8g1BOAIKCjEP9QGEDRJFYYoWCBhqMWqWYFFPkoqYaG4SMiZ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QFKXlFlcZk2oVJeUlGFamoIik2q1iochugMgZ0FDbpQ5qJUTOb1gIrSRlZNlEKW9aTORw7C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N3e2ttv0tPo4ZnrYSMKAMep4O2x6QoNauLhlOPn6Pv1/lbr+/T18ZCGBkFARm6QY6Qwa0wE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AAQ+iEZJY6EElNaYkoRGBrRDASOcEbPwIKpyuQhA8BKjgZeUxGQgjaQFWxgQmmfNocrtXq+MQ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7FSJgIuclNUEE1Cg0wKVJNbfkVVGBbF3KSEan9rNayGs8bChBXUKTgcY1NUYLfbKUgQrKKvX/</w:t>
      </w:r>
    </w:p>
    <w:p>
      <w:pPr>
        <w:pStyle w:val="PreformattedText"/>
        <w:bidi w:val="0"/>
        <w:spacing w:before="0" w:after="0"/>
        <w:jc w:val="left"/>
        <w:rPr/>
      </w:pPr>
      <w:r>
        <w:rPr/>
        <w:t>yhASZOKRmSiROuYMou5WAQ2GDjSJ1GvnWqq51q769VEvX2tqhPiIy/VtLJNpbjSbtpTWYm/6R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bM52esuWk+qnsatj/UmcrbRvbwDDOaue+jS2NDCMb5yWLxCyb8JpmQZrdFFHiYpGok6OJo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dxaRY4iVxZjU5l2PaO6m4pCqfyvsEHinIoQsJ5E/cCBmHUkgf7YdVPxAMOuiUCWYh/eaRcx5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K9QTxVnJXxRLYLsqtYEAY7cwSRAJ2ZUheD+fIQw0o4p1Tj2i1gHJEEQ9qRxUIFkJkAYTBhb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FUASOKWpGGIJBBklPait2seF126hm53ZBN/zq53kwI4RbkPV3pUAI6Gfbi33/kXYRRPfQkcV8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ChYyYK2kMlOcmpcVNvTzZVQwJC/JCKMmhsoECGV0whQxc1dWYeJnv2GcafgTJXGxqHGfejGvnV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oYHiByRUkfNEBFORBwKhvUI5KaqmmjtTmkKmWes+I3bhqE2/PzLMCiao5uWpuzGR166irh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xIMEO2bzCmCQ5mVIGA3KtqU2u3rxJkk8qzfJLGl4YUUIpThAIUQBI7QTCaBx9a0lE4x74JU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XECxTg0Eo18c3S7EM4/KJGL9RudWrAAg9sqrS5GYwrKGLYms3C3L1Hla0I4zPxSBMWWnFAC/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1mwu7JQnBU/yICFZgmi0UFNOnZEKbTgZMzKRq3JGU64UFExIWw59TMAoIyWsYB6OpvAs88/KZy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U1w8J0wh3hDJ2GRJVAAZcyhEV/J5jMrsEfw122BqfCvPBscSWMjatoRzGzM+snfaTVZq6m8O9</w:t>
      </w:r>
    </w:p>
    <w:p>
      <w:pPr>
        <w:pStyle w:val="PreformattedText"/>
        <w:bidi w:val="0"/>
        <w:spacing w:before="0" w:after="0"/>
        <w:jc w:val="left"/>
        <w:rPr/>
      </w:pPr>
      <w:r>
        <w:rPr/>
        <w:t>QvkrJIqgEF1YP2DKlgXLVcEwhZF2ZInL1AEEzzHopFgav54IUdxr1TJXxdUO/mh5T6He3aFwYG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QFa5GsNjwi0YIIHdTttiyz54w2WGbg85UYqRIa5n0vJN7cbHDfirP6wz/za8u/2ujebIoC8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yGuJohIS8krQYUMdY513TuvFsLwgg+xAD/P28eRN8TslbOVFkdqnAvuLMhfJB6zg6mqmPSi3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AsipqyFX8rqAZNO1RrbiIdtkliF2LAnDggCRILEq93XKOi1LhkCddSSxuV2UogAykc7iJNP117G</w:t>
      </w:r>
    </w:p>
    <w:p>
      <w:pPr>
        <w:pStyle w:val="PreformattedText"/>
        <w:bidi w:val="0"/>
        <w:spacing w:before="0" w:after="0"/>
        <w:jc w:val="left"/>
        <w:rPr/>
      </w:pPr>
      <w:r>
        <w:rPr/>
        <w:t>KtpVUIVeU4MZntCEQjFFfPuThBBS4ChMeNCDS/GgfUyAkLYIoAEWyob6MhEREMlHHuFS4lhIshB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m3JDNShi2u0gFDINHAxsXW4igL0YwhSzMhxjvVkY0prFmFyjABiogw194cChv8mDq1rFD0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0FQgWz6BQRp1MJ/oFDdiq7Sm6scUgWJvAYz/niOAGKjQ6JJnFniRrAzluN2trNgJsmYRtJo/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lagRigiVwTRL2IYECCKCAFLFNRwxsl0Q+YRQ/ZoBMIMqCBgzwgiEi4HWgsCP/gMCMzvmrE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U8g5I+flBtKFDQFbFBSIGZUm4DM+UXtwlGVYUyeaMcp6hCeQ9NfMAEBXERLOQ4jV90hFc2s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HS+CALspIk+V05D4dToM7nnkkKTojrKXAAxeSMI9/EhAZa17jj5S54BY5WTC8YdRX5oRdOT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lTBJQkU6MBBEmMfrHimI+g5IGKIeEskBsACU4OfcLgnLgWgbjYewUAlkqkTTfyUmQRaTlnma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Y4DpE4/pxYtGNaOe7CYoO5qSj5ozpP8TVGpi4sgbA86ieiipZdZCVKI0WRITQzEFRUOBE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QmNlKujGkkVQYDpEIeR4cZmGgnVURShU6WqRQ07t8JqFKvXuyo6saqPr77HPsCUR6F49SlgE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XQxPHI6HpUAGz6EolvsIWL6G2Odx5XKTqF5o/igFGn+zkYR37G66eU5yMzSpuy6hbikHVrw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eGB0DxAAW4gEobS/kD+8N7K3jyBdXiqjCbQaXm4vl7W2729toeXa85C2vec+L3vSqd73sN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2gvf+Mp3vvStr33vi9/86ne//O2vf/+L3t+ycLunCRJFIdKgB0VoIznL4vOCgyENoYNDHkL/V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AQpF3jHFpi15UHDHIaBY0slH+mrujHpGuwIi1aotzu1HwhndxMl4jZMOL4xyrscZSFfApY1zV</w:t>
      </w:r>
    </w:p>
    <w:p>
      <w:pPr>
        <w:pStyle w:val="PreformattedText"/>
        <w:bidi w:val="0"/>
        <w:spacing w:before="0" w:after="0"/>
        <w:jc w:val="left"/>
        <w:rPr/>
      </w:pPr>
      <w:r>
        <w:rPr/>
        <w:t>3tI4yMC9sY6PbOQX95hU3wSyd3E85Cc/FqRIrvI4tetkIpcyy2E8cpQTu9UkW3nMs8OyYjmqZS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fXnOYqUyS4xBXW3fEJhAIuZIQIkSakSDgZ1yqtmsEdDzKOU42CDewBPI4zT52M5hri+Yct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5zJF4YQ4jZ5xM1jMQNc1hAtPZwGj8MohSJaK7eBcABFiCgzRJgFA6X1UCSqgmgkUjiJO55L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hiBHOLMRc4drpbhet5kc72sWRhrJW/69sZIi4EY4Qg+cd6zjQ/eWxRLXu4x97IUheiJapP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TRGnoSE7XXXU6pgC41MYUG4YsLb6eoUh74/WRa8pwzJLVxWQ3mtJS1ubA0fnsKVuaPKlcZ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4UpYyjJltIxbTd8lb13yEhi+BKYwiQlCBLTABh/A4UFl8AJYGgALgvYsCdcBaGMydagMnzlQn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gTDSyAHzaYoehwIvvgW2Y0k4kO3GfXks8JIgnIP9ONsqTh6ZvEBOUqI7Src2MViencPF6H2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k50ycGetPSjPdxynnqRNFmf1yc9I+JNAAL3GQ78+oC4swZhXWfesMrUOOsvbEOaS+Tw8k//Qgx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YKHZXUYu7T21d9kN6wY0u0jMXPOweofWwxk0M0U79JJiM1lXRcIMusIATyiLEAKCg2aTWe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3+7OcJZgwF0X0Og818zhaIxmUIP2ARQl7jQHahhaQmpQlKcYFQlvIF0E3FSGwiQtOLZOimR9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RNjKcaT3zbigMLgIjP3PD60JFDlFDL6zXGNU51fO6wlK9Y8wPPRvVG6P+/595mbUc1uV+O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4hqIgydc5bzVp4uA/t3AN9zBCDcBI05AcrwE0IwMMv4cRa6GBC8CBAVcLVtAAVWMy+eEMS3E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4OZR8koIFIcQ9GgEfpiBZNQFPK0L/ViBhVn6RT2plPWxFBW7lMv8TAIzgCNVgHfYCVx7hh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Q3VFhXSFb7mgVxKBCIvEDZwHMAJ3dNfFYcXkLKpmWcN2bEVXKsazhgT3KQVxEB6hEBLREA/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REbaEETZ4VmtVDmVTEhvBbreSZy3xEjEhHbcXKzVHC4tIXL4RFLAQLEVhCEixH/HhFFAhF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yBFYbWQjn4cFbzApb1Hpi1G4cHdZeQZ4SXIKHlDWeRFu1TfuSHXX/4DfYkb9qBWqaVWoXzR71G</w:t>
      </w:r>
    </w:p>
    <w:p>
      <w:pPr>
        <w:pStyle w:val="PreformattedText"/>
        <w:bidi w:val="0"/>
        <w:spacing w:before="0" w:after="0"/>
        <w:jc w:val="left"/>
        <w:rPr/>
      </w:pPr>
      <w:r>
        <w:rPr/>
        <w:t>FhGBf/l3eZ20G4X4MMs1hJTBbk1WKsv4dwnXE8TRUIb2Lw0le4DYUz6Qh7n4gN+QHC6l/w/d8R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7tYQJ+hR7byB4MF4m9Ih8UQB/2oR0qmBf8IQJdQlsBMiBwoUWRVQnEJU2zdVxPkFzOiGKy6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Qyv4h2CkY2ISIpHWdELTdYRsaHmJdTHdSAnBkiTasQqyIY2k8pFTAkpXkiXwwyXBxkx7RTXAkw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XcCZp4oDDkxxW8AGfRYFOYSd4gjiH4ieAIigNdQPEZZSJgpSfUzOPAoa19giUEoVHgDWl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kBR2ZfqXn7h2a7IopQOHtxcoD7c5KjQpbKYI2GMgweM25TVyzHAgtMsixUkC87mRoSgjbAc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c4i3goi4EEgvlgg1XgC4yRXlVd/9x1tdn8kIvQOBv0mRdj8Avy7RCYOmZBmdbtZWSkyRFx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GqEFKo8ldYOaB4hNYsPAxITMyJUMWImBWK3OXfqQ4PCkzf9kkv6cODUZTRPNuSQU0QuMJO3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8NN3qE0TBMATtMTUdMMYFI1V4MpprA1K5CRqfmZ4blszeZidWNssUkbvTF6cKKSADgS5gmeP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3EiEAf5MZg4M6WbSY68CXI9E4D6cdkQMMk1M5iOlXmTM6ZVg+zqkPoWMQK2Z1lkkf9KZFrO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4smhcDiGt+WG/IkJ8rF9rjV4EiOWtuGGyGg2Ubc8QtM8PvFgnyI91OOfvQlKkcT/PWn4P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JROTjow76P1KCa9eJXe6jCJLEjfOjDvUziqSHEDHYoVXamR8KaVg6nktmQRpUCBwEIAPlV7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yhybUWFpqY5X2PhtEC2VopXHKolsamuTpoaBpp4w1jvK5cAoHcMNYenIap2b2XXnKkcyWok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Vnqp9cEVYIqqITKqIkqXGFJpyD1lgMmZkZCUbcGqeIpqYhqqHw6qcomZJmaXWJWfV9qIhr6qZ4Z</w:t>
      </w:r>
    </w:p>
    <w:p>
      <w:pPr>
        <w:pStyle w:val="PreformattedText"/>
        <w:bidi w:val="0"/>
        <w:spacing w:before="0" w:after="0"/>
        <w:jc w:val="left"/>
        <w:rPr/>
      </w:pPr>
      <w:r>
        <w:rPr/>
        <w:t>qniqpi1aqMmIqYsqqmuKns/Iiq86qFwqq6Oqmlx2p3qKqrRDYP7Hbc+IkL76q3UarJRKJMRKq86G</w:t>
      </w:r>
    </w:p>
    <w:p>
      <w:pPr>
        <w:pStyle w:val="PreformattedText"/>
        <w:bidi w:val="0"/>
        <w:spacing w:before="0" w:after="0"/>
        <w:jc w:val="left"/>
        <w:rPr/>
      </w:pPr>
      <w:r>
        <w:rPr/>
        <w:t>q9FaZORxhql1jM7KobEKrO7JYqV6/6lbdaxlJmbeqq4baqvXWqntOqvlemUARq/1aq/3iq/5qq/7</w:t>
      </w:r>
    </w:p>
    <w:p>
      <w:pPr>
        <w:pStyle w:val="PreformattedText"/>
        <w:bidi w:val="0"/>
        <w:spacing w:before="0" w:after="0"/>
        <w:jc w:val="left"/>
        <w:rPr/>
      </w:pPr>
      <w:r>
        <w:rPr/>
        <w:t>yq/96q//CrDy5a7Qmq3ruq7gSrDwGoDkWqyQda6yk6zJY7AGi7BiWK3yKqyHeqoDa7EPNLEHG64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oXi60Yu0YP67Fs+rGvWrEcq6wjK7Ika6wuG6+purLO2rI1a7JjU6swe6s6i64qixpBxx0gM5X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8XU5aRsAoJ6Hg3sxMnZB5ad0x4BkA1wXTqF25maSRUCz3OWXUdK65dNbYyu7MDhrLUGrTE+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RPK2zu8qRR5AATIQEd6ByROBSyUShsszUgA2gIRV2f9ihQ93ZQV2rtNhGo1jsv1/+mhaCYLwu0</w:t>
      </w:r>
    </w:p>
    <w:p>
      <w:pPr>
        <w:pStyle w:val="PreformattedText"/>
        <w:bidi w:val="0"/>
        <w:spacing w:before="0" w:after="0"/>
        <w:jc w:val="left"/>
        <w:rPr/>
      </w:pPr>
      <w:r>
        <w:rPr/>
        <w:t>GWu2pJqrPmuuNEu5KbtIjdS5WViAg3UDgwQEVCtHOkFAppBni5Ef3Cg9tRcG/BKZb5t6Y/AUZ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jYNh9ttvHlM4fZVN3AFSnC7sLkiQ+ASuSh0ZauxzHulJduwP7u5aguxrQpUNvd+OGc9TGcFx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jBQpVi3IOIeGrJSWtG6JBEDhEE1JAAMVORSt+AACcAMHTFLvmdxMvkWubR8PtdxwdQAwwQEnT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B70AyKLAELkAF2bS8CiutC3u2mNu8Dnt6ccN0a7WeAuWiTgd6pXF1Xot13cB179dQYLe0Y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kUSi8dtjtdyzxQECIByFjKAOuH/QGRAA1OBEv2Xvp7TC/xyuhVFUJczFPTUHm23Irz7CHGnB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yDDegBUsDNe8wugMAAlLQBP1XeZMbwWQLwc4rseyQwnL1kFTXU6JHTGZleliKeqrHekj6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02NXXMiGGYe5Wwe7YCGX0TQIQjV8RnfLNBpb7Rfte7yCY8f0qFHN6rAwd4cQ4AIo4SJ9NQPYI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BnWHQBd1pn6aJeGoyFC1lLquKcTKVfXrGfTlFIh9xBCxHCfM0usdgA6X8vGFcuRM8rpfrZ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qLMpygJ6TgE3HtMqCmP9pGuJRUyRCgYt7gcUcgiP4mrA4GxvYjU9SgifoEino/3v6MQEs6I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xOMs0GAB+CDB2hYWgCM94NVuDwIWP0oTAZgErQkV35AzBsj9IAgk6IhyjkDpT0ALuqxjFG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w6u5oOYBITcJoQU1VZLZQkz0DafYMtigAJxMWhfnLErqjYMFc1oOKe9bBqmRNLPNhByCDGoF0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xAyJUV7OLsZsRE9mKaMswLagR6CpxIYgYgwwRN+RUVed9TdDBQqIBREsSOXmBT7qIm3WzW6w6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3Aoy/qFpPpcyY0BaA1WdfABJdQAZO4CxlQAIXsHJG2quX0AtpAANnKFS/8IoMxZ/BcpqGt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+P+4GxeJNO4H1n9RW7ZwEi/P/AmEuNrnGAQY0pFOVNvEwOj53Sw8oOw2Ga2gh688irlgAdg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0qnOOo5uO/hOP5XsefAGP7Aja02yP9eElVKkfVN0fo6xDECAg4OJ58YkPb5XPmRBDC0EA4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8vBgyUl+nNECUhARPRNh+zCIl6aQIcSQOZJirgpsYrICtvAJ2gIRTIqmqOmVOsuaC22hmYAdA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K20qrKlVLKklYfCSvJ3T0fU4NlkcOIkmeNvTI9FB4RuUdXIneWIJfHKUi6KUTMngTungyieVKTw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VWdkXW+kpqyjSNyunLduWP/eT2GVMaJnZlhu9vzHi7NrLwCKbc0ksxoINyIL/lybALM7iz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JGdmyLd3SF40ZLo8pYubCmIYpLogJmTK5yvEyL/UySfhi1/sCDJyZ3iAe4iHLFXAt1sA5e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twU5C36CUzR0T419HmyRzQpGBSbrJGDsOEG9iVmw0k8TJnD2DnEGjMMVZNEyNNNFJftR5xUj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DNZ9MK9+Z4loOli0Ln2oDnLXkNo8u32S8i6BiNy5ewfr0PvUpRfgZOPqpNnDK074FoGpYIMdz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KzGIu1prDoEPqlRC6oJFiOhVaSBfagRm6QrwyZ/rzWinMhxZiI62RzCMM6Sq+fyHKYSN0E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kZ6u0mVu5v6A6TxrRC8KCjFa/6AmHj3TAwqpHog5iiE7GpE8hT+3oBkQIaSyDh/o4xNH1C7ts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j81PLfKezeYJkObFuZNh8a3YBIZVgYRIAL9IAAVsBNJA7bNXsZiO8aaXfEUzKdeCtYFGGp7TKa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zdEJ7avHQBmfS9kZgNUdUICGFULc9AzgIRRc0AD/l7RBGwAOsRYASz+1grOkTj/GWLbkb6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roUreyUoQ90qxBAtjXZqsaAp3gnhHHN5OTIBT4+g839i+vOJfj+1kXvIzlrZGj6w9tU7tVA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A11CYEn1ac86qVggH4FOZ87rAx/XTKvY/nz1B7/cfbsFF37OaWiDMd1KVkP9ScW9+6LcR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3pYzXGI6Li7j3vzy9Fx/2zt73nZ+5hM+wZ581pNh7W+vFvbcZdaIFX8ABUBBvv2AFJgdXl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0og/2nz720HvtJ6u5Qo9Ypk9Zp7jHucQNIlPdlhAC4V1MEGAEP6DLuP/3uv/7no/9wd/1CKf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+ops9KtvBc3nhdb9EL4fIggJXXZE39WS78md791v7+uzz4m1/4R9/+sMrl8a/CXn/9oA8Iao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Gh4iJhgGMjY6PkJGSk5SVlpeYmZqbnJ2en6ChoqOkpaanqKmqq6ySiq+vAbCztLWytbi5h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6/wMHCw4K8xIvHtMbJxcz/y8yHz8TS0MKM1WrU2Mrbv9rd4OHiw9/k44Plwem568ntuu/n0fG4</w:t>
      </w:r>
    </w:p>
    <w:p>
      <w:pPr>
        <w:pStyle w:val="PreformattedText"/>
        <w:bidi w:val="0"/>
        <w:spacing w:before="0" w:after="0"/>
        <w:jc w:val="left"/>
        <w:rPr/>
      </w:pPr>
      <w:r>
        <w:rPr/>
        <w:t>9OL24fjy+/zd+rb7/s0SGC0gNoLjrlVDCI2hs34QI0J0mIgit20WsxlcKNFWRnQdC4bcNbKkyW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y91CeSo0nESlsGBPmSYZiLCBKwwJImhZUDJUxoSaNl0FVVBQFaqhL0aOC0qyANCDooJyG0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0YIEENjgIQlJAaSAa6CgigVdAStoDI9xKxVgwaHGrmCvAqF4LZiyo0HW557+dIZ4ZqFvQlCc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BAiSg2/hx5MlRpzoS4FOzo6pSGzkIIEACVzQiom41NIQK6kFa0aLpEKZt/9GeeAuluUE3t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0IQRXTfG6g4pHDmACbZVGAhoEUBqas6ArQcs2AjFXUWKbCVm6Ayy4JqGZ5Ut+73ULb9IyE9Q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8Cvvy1Vr6+JrRbbli9bIUxlBq2qYGddo101xZyqn3R2ABQ1MZVGQo8gllRN3QxRg2MWGdcD4K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Ix9kVoFr7CRIWXP59tdsVSnDYiE53KTWEB4x0h4x4g/GIkkuBmbfLYTGtB08hYeVnHFEqAqHk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UwNtrag1iRQ0qjKEDiIMsN9pjQ8W2m4FWBchgUTFo8BkJXGnBVW5XMeJAAkpiRxdtZ4QxG1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jc9OhkUESjnGVhQYGvP8QHQI9vajEV2V0EJRWWKCwhAtUjOXdX0BilF4+QQqJDpGL0ZaWj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xXB6Sak8yFaIXgIPQ2pQaYw0IG6w/lSlSVLwpyeCYwpoYWoKCPCdlEAjI8MJ0RW01oFNqk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/ZOciCJkYbRli2taUrnLDx5m1rvUKmE4VK4VXiIHVVUZUgeS5JbxhJYahFFj7JcMSkN4gxA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tXz7ek7A15I2nG1OFCOprVrC6isGq/FW855Ch0pUhCz74ZlyFEHIVG2sT91myt7EKkpOSrVVx</w:t>
      </w:r>
    </w:p>
    <w:p>
      <w:pPr>
        <w:pStyle w:val="PreformattedText"/>
        <w:bidi w:val="0"/>
        <w:spacing w:before="0" w:after="0"/>
        <w:jc w:val="left"/>
        <w:rPr/>
      </w:pPr>
      <w:r>
        <w:rPr/>
        <w:t>4YKNMfKYfAlIPMQPhRQ4bct0XazGk0ShITTRqunpm7ZXZqlDfMlVKOdjwrn/WdzBY54ZG3ZtdW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iPOZiIrRmRhQ1giWdIzQyFoAFfRaqVRGMEKAAZqgdgYUK+dnZH3U2mLvpwpx2bE6nNL3FV2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mkslBDdtWRhmSIrX2kr3IP5oeuxYvkUVXH4iQD1jGAj+s5nYkc5mO+mq/ymVFAwPgSKOZOM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gmCucGpgTiIXNdD+A8XmLZeBaE/YlJbFwzbcrgA5SM0LBcEOvOuxUFuDlZohUwCeiiC4rh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1h1xBTtMAmWTpSFgAKF1RV4GsbXxfUu2rUqzkhrcFOitAwgzBgxW8BQ4Hy8rUSwjmwSYron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EPGdezeBIciAABhl0/9AtaLiBZxyjhaCsrkMP2F/1HGE8/cFLZKPqhVQ8hJWNtecREMBRB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dbBDf05XLHEEd2O2oRnYSkZsAFQACmGAoDAqCAGRUO9J8RTuTSUq6RAIo6zwni2GTj2QsB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1bX0hNF8jgBMeVgQQXMMDeWIahxdglLGmAgeOCBoS29JCId5mXiE62xTLwpY4foouJ/ogsslXB</w:t>
      </w:r>
    </w:p>
    <w:p>
      <w:pPr>
        <w:pStyle w:val="PreformattedText"/>
        <w:bidi w:val="0"/>
        <w:spacing w:before="0" w:after="0"/>
        <w:jc w:val="left"/>
        <w:rPr/>
      </w:pPr>
      <w:r>
        <w:rPr/>
        <w:t>QwZywt1c+MWYWcBWvzIcqA4xw+PxZwUeShFIHFYNQwpIcqSanBHEBjHIZcWIEStj0HxQs0YW4x+Q</w:t>
      </w:r>
    </w:p>
    <w:p>
      <w:pPr>
        <w:pStyle w:val="PreformattedText"/>
        <w:bidi w:val="0"/>
        <w:spacing w:before="0" w:after="0"/>
        <w:jc w:val="left"/>
        <w:rPr/>
      </w:pPr>
      <w:r>
        <w:rPr/>
        <w:t>2xODjNGfFCzBC5qSz7pM8ENBnC17hqjCMItJkrQEgAIXSMByPMQtKNoFNf/LCeMGYaADJkksk8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yaSLhHIsArUrLZMqyltNh7Dmc+YkUHjSFFdyMFp005hNqZoAYBEVTeXqkJzk5lXlJpV06MQ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gmZtxVlBfFD3gM1SQhXHiKXMVAAJCu4jXz9kFRd1EEJpnKWsGQzjHF7hEELSihIXsEGVKiXO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y3cGAIOgm2IChPADJmgLDRtQwFmuMAUZdMEtu2EmXYI61KIeVSS/W8rECKQnHMjlTIQ4Ahigch0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DUDDOIcEpqrIK6TtGkigiLGoIV1oNlZ86hpK2mErLdUtEbI0KCySwg0OQITutMwF2Guca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roW/ao5S2GMUIJRj/xBWc4M3GOJEs3DHEZCvbRCY1M6V+YssLKICD/GD1VMbZY11sk6SBjt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PWhtWiLxW1JMfjSsxPAo7Up1wRoPAq4sqNrTUYeF2L8xf/8Jgp6satqbJMp+pbnHCqjAwJ0O5</w:t>
      </w:r>
    </w:p>
    <w:p>
      <w:pPr>
        <w:pStyle w:val="PreformattedText"/>
        <w:bidi w:val="0"/>
        <w:spacing w:before="0" w:after="0"/>
        <w:jc w:val="left"/>
        <w:rPr/>
      </w:pPr>
      <w:r>
        <w:rPr/>
        <w:t>YFH7YpwFeBK7JtAuLNXqshTIgF9ICQAJQKSVf72lelU0wFbJ9LUVIPeIsc2vegoXnkTY1kqrwop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iMwphSDBSkKLzsUhb6beYHUFFmbGRmCIFN9WAzPSw+NUOdqXhoGbbJCa2EyMwqyHcFGEyOZ5X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kQCtgQPFUvcKYCwV3qlSlSwiIi1/9+jgis0WcbjgcyDJ57qE3LRNH/zua5BaT0lWyZGsQE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7QQTrC8HNDJRUD0G0yB33LiqvMiNsxBpIkHu8orXwyxrSzQnNh4F0K9cpngWYqEeVFupRaO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2KFAK1SpnyXhHI1L679MZD5qzBPPbnRiWsoJGw8zuMVh45DpHNDPaStyNyXpgqWSFrrQQgzP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OTvz8Qroob85WPG0ZIiACeFaALOblrqIXPVENhtoXoyawbotU15EE+yKMKcAGKlBMcYGoN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GgGMAWojEleNCjUQktoBB7EMrU43jVth/1rhj16k5Euq4Z/dBPEEMcES5DK7ZZDAgXYbV5M3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MdnpoLXRCVl1UI+/9eh4p7IoxGt6/Z3d90i2rdh2t3keCFgQ+YoINFmJezqXowMsHmKGPiWu8y</w:t>
      </w:r>
    </w:p>
    <w:p>
      <w:pPr>
        <w:pStyle w:val="PreformattedText"/>
        <w:bidi w:val="0"/>
        <w:spacing w:before="0" w:after="0"/>
        <w:jc w:val="left"/>
        <w:rPr/>
      </w:pPr>
      <w:r>
        <w:rPr/>
        <w:t>44gDXMzEDrKZrg8u5IVD2uXm7hHMZVvskBx7IMlLAgU68MGxLEcFITcyDKTmod2MIQRU0Krg/K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+U7RyxHeK8dTm72jDvi6q55R24Oi1tgZyzNFlBclNLxbaFFDDrVwhc4AAWutsUKwekWVfOD4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dEyL/eRWl7g2EI85ibhegMh+MPlJArMsARURItrTxCGAKKBhoARfiA4u1+973w/tzouv3nY/r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9rlw03iqh3bUzfQ6NwuK2eXka1pD4tOWnDvqGzxwYx9Y6sVvB+97/t4Kmvg++8IdP/OIb/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4q9M4PwQ9u9tDH+u3xPn1gcx73ftc9r0Uf/e5bnfaax7z4bR9+YjP/+v1wvvcnDv7xU732Ly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/98Cv//7sSLj+3Q/4+POf5ueXeVuHfwSIc+3HcO+HfQLYf2dFf+nnbrviE4CmYk8ROVExg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DSaMXTJnmCDdTJQHCKuQiVZgWFUfBaiZ4CIKGWiM4IiW4d9Tnf/L3fXlXderhgM0HgWDTC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hGnYkH7kWgSWYNbLUFcGBPSOSSAyiHIzQHGbUIdLRHaaGakakamqggvjzarDGGVgFhczhH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xgNKHg/m3gPDX/4ABeIP7BSwtQiviQhQFkgZccAFSkj6mAlpjhCEaIiMecmmsVhz80xYoAkM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akmzLFnbFAW1fIW03VW3lIh8DkG2PgYhNp4hAwCJZkmgGOIMKl4BnCIf/hxg6iH47aCVYoiXp</w:t>
      </w:r>
    </w:p>
    <w:p>
      <w:pPr>
        <w:pStyle w:val="PreformattedText"/>
        <w:bidi w:val="0"/>
        <w:spacing w:before="0" w:after="0"/>
        <w:jc w:val="left"/>
        <w:rPr/>
      </w:pPr>
      <w:r>
        <w:rPr/>
        <w:t>5CWa9ka5EwOMsDLfQy7aMSd1YkJ4oiemUnBnpHiCQiiPcSiJsijENRTxZl9dwgj1dm9U8HTaF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JkaBMih0hoyK0gCMIoqD94ZpWIMySH6paH4Llz8i2Gq34UmXBmV6lWjLMCuexIGD4BS54lntu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yw3wCzO4kPSQhSYcwbq4yY/NC46MjaxgS5MQWjsUj5OWE44IHD3kv85ATUXRmNxGKdxYsdxZYI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ZvSTdyimSRy4WR+LJ4oyiODEiOa4iKCMiP8OKFO8FjhGA0A6UqpcJdn6eAi/ExIRM1NxUhJwg+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yRsliBPYyXxEzM6MntXQzMqMzPJNVfEKQQDM0r/g0xFE9DnAzyJFNj9GDRSc4qGE2aBODuLI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2cCM1ZzE3dTNJObdzPfcVPxd0UTF02oQhR1eSU9IYcalydNlEdml9aPiS56iYMhlxpsQ4e1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5SVM53yYImCNEGcY5qxIaOPWMolMcpUMUp5M6p1FLjxBY3YWaQCM7tGM7WFkXumMivOM7w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8AdBC+EVOJNf/PUrxPUN4lGmTk41BP/YjG6mhXB73Lv7TG4UQQIUlWZlCem7hbHhRdjnmM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2Xkv9zYwKUhACxmKB3QeGmHUoRN2A2QU7GmLvVZML2ZIbUQR8ELyIEgiUkP9CRQiMTCb6pZZsj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0KvmyHzfkCDkUADvUQ0XUF0GkjxBqnE2pAkkUFEvUCE5kTWkxRbeII9aBRfexRfiVb7dzBG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w0mcOyFX/FSDliYVs4KatRSGM1Nu8io9DiSJBEeLBjeC+AeG6heP71A43HoxpZaz9ajtWnQ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YIFmmcdUORmmhr4QpXAFc1qxSrDRSonGlNIZMRhAS6t5HtB1H2LF/xW8FDC+BEzvtEywdEx5p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g80zRNE2rUk0mgBzYpG/EAQHc5E02SV7ASReophno9G6hQz0HIHevkE9qYGr85E8QtFwCN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mQNwhgV3rSM1AzJUarB46g6aks2XX752i8pWtsKSJokFEbhaW98Kr1KX4hNVKFYlKPYB1+eI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thTEvFVOnsWW+kEuNUQAcEBQ5VQM71VM/xVTM5VRIdQNKBVRCda1GtXLUhT0manZ1cVWSy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VleBVZrupUF+K7NRIqcMlcYODQfAHVv0SpvFZ9tKFcuAjHadybCxUl71VeG8FfHuSSD5Tid+Q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S6VheAFmSRf9Zi2FZFJpZhbBZF9tZIhGsZSZapGVa51olBLdaXNFaCAOvLMuvMOkwuFoIdpo/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bL3urEZqr7PZbIYuUc0VcVmBcn4YaypUnzdWJBbqsnmSnMFFd07gW4CVe3OVOhRC1lahm9Sk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eZrRe0eJeARqijjFfXGMyzriyLcuyQSZzB0ZpGXgnpxGMAraljRkMbeuy8qlIc+Zg0AFhy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+a2NLqxZdKwunBkbpNgWFloIzZmfWFiMZZiYjY5KwceQfBiHiRjvwEENYYyh2AbaLBjoqh+ad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j6llkhBA62uOFqYq3jlkNqauz48iOt1UIhHYyVqY4WEa4thv/Q77WZV/2UO3kuLBmZheAZ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ymOhfwZj2qpkPEUKphZ1QQGnlWC2HhgfASjMMQPImANRPonMIAvg/Xqi5Jajc7k+x2Uo3gthZ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kHSFoRS7UUJ/2k6dof+xnOc9LCMARVZkJGxwWGpYxRsHqm4rwdAxVqs9xFnEzaAi8QoygwOqG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ar0BpjuyriumLwQ94CIXIJawmi3R2JgOSH9FDgbjAwGhhwjcjpQjrFCs8uT+2thxct05ai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hvXXhN0bBnlCvvyDBixwwhegE0jzgdGrCErCvfmqt5m6YMgkRBXqdyBsqzbYwaebt4H3w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YKukCkQrQ/049kCt26RRwkh/FAmCUCQvUCKxrDCl2aQX3ikF2Esdz/F8Q+MUffBE9vL7q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xyH02XKlrGT8SYxsscjtCNBRN/EOAfLuiFMkTEhc6Yad4MTaXDDuZzMhcXLterMg8nMphP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MRml5PN6b1TPHoSOR+fXB/xcV1z4WdBQL1//BX+c2nBhBXuAjU1DCcqeL7oucGmqMpb3MUPJ8Y5</w:t>
      </w:r>
    </w:p>
    <w:p>
      <w:pPr>
        <w:pStyle w:val="PreformattedText"/>
        <w:bidi w:val="0"/>
        <w:spacing w:before="0" w:after="0"/>
        <w:jc w:val="left"/>
        <w:rPr/>
      </w:pPr>
      <w:r>
        <w:rPr/>
        <w:t>TMYsmMYXOHBjRUfk4zZnkbhmhDepYRTzK3tXMh2qgrA/VMJ0JqVfpDnkjLWyFc2FDM3OvMqoPH+u</w:t>
      </w:r>
    </w:p>
    <w:p>
      <w:pPr>
        <w:pStyle w:val="PreformattedText"/>
        <w:bidi w:val="0"/>
        <w:spacing w:before="0" w:after="0"/>
        <w:jc w:val="left"/>
        <w:rPr/>
      </w:pPr>
      <w:r>
        <w:rPr/>
        <w:t>vM8ZXKn7ZDOY2l16aXC4QHCQ0aSJUHeZwRlU+3q6YNBSBI79y//PMdnPh1zNGoyOzwzLNle6L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jPhIzR90xzynfSKJ3SKr3SLN3SLv3SMM0JFH3KId0Lm1wzESUiFCKWeqi5hKbQiHS/c7YWIa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zivBXKTUXoaprpofQCd0df0UG81QVOvl8M32eWU27r7y/07zVrBzCHv2uII3PYV3RNZ3R+m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zWY02AZU3P0gzGG+3VbsjWY7x9b41/cd3MI53PeH3RXx3Yac3Rex19fd3VJb3Yij3XAEjYZr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21osjJQ5gsOWEEx+uG97qtpBEyfVwHMOHMItEIruSFn0otoaTMgUhyvYM2qja3VJG3Xj13Xpsu/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rtoZr4zX/uLTgzVxxGUAkG42BGT1ov1ZgpgNQrDUqF3IxNv6pI4CSAH0CSViBmdaZ3cfiA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egJdWTAkdhOiSij2RF02pN12gd2Yy91rbNihuxbVTQbd9m0ENcC/QRPV2GFkqCF8ICQ1ixB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0RFs9tLhZWBg5QPUrBencEBEtwFZghBEIIewjgGWsxBj5gA0uQUeh8Xj6AA2MiImdAN4ni2e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iK9w+mt4utd2+gt1w0HcCqAkgbdJ8jV2q+gsgOCyVfUPVIinSJIISBgNwLgAKtS4EBw4GRhA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CjSIAMOwZMc/7O80VAAjQAjbwAXEHmEjaCI9hp4Zomedt/8jqTdvtDdktOdjppo6o4hs8yS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ryWNldUY+iiI+Qoo88Oa5H1IMmBwQox0+wqiOdzQjGHSz6YRcJWSGX1YNLugTPPQRJTgUHA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E03JYYs6IUAMFud/exU5ZAFqoS080U1dsATF8SJToK28YRtXIAW0IQYGoD7hyOZqftaCjW4HJnsv</w:t>
      </w:r>
    </w:p>
    <w:p>
      <w:pPr>
        <w:pStyle w:val="PreformattedText"/>
        <w:bidi w:val="0"/>
        <w:spacing w:before="0" w:after="0"/>
        <w:jc w:val="left"/>
        <w:rPr/>
      </w:pPr>
      <w:r>
        <w:rPr/>
        <w:t>7sHpKJQiozJLqWYqaOwmI8+84JQ1SmFmMpXOkTPKszM9k5XAs5VM53SQoCM6jghXjTRKFcpbsR9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c8j1DIAUMFgAFEFnVQgUIYgAGayD1NBoH4LojZGNHALYeZzQ+YCpkAFMYwj6wnmODNUmn1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tHux4F//FhA7Vf33XuXBkYhSazjSapLMqruOaPGtLH8/sV8E3sUnQVEWbE7A7Jvk7ujk8jl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Mb/flZkd3lAbds/A8zLPLOful8j49K3Q9aqAFz/IZQSEEAAosTgxIEV5c9WoclgkXfpbl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BWgPru3EENsAVX7fkOXOuro3Xr5sVRFbFibFkvxBMszu7Tesb3y7bbo4Lx7ymA7agjdCgDw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DShZOH3JF8+GVr0+MKhT/SnJiJFVCSiV6ToJRr14KFjn7pBk1d5d0HxiNBFkzhGr+s2oi6zo1M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rOl/Li4E9bnYIv9wXeVL1hXtNGUADGf6ZN3BpV5AEF7L/8GXv4lAie3dPqZMf42h78Qeq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uKbSoVbrCNyPrgFK+Bq22qtb/k9nLaF3Q6UGROTIPfUNAkTdrkp4AqAif1o4ZUqMmDY9T1IEHx</w:t>
      </w:r>
    </w:p>
    <w:p>
      <w:pPr>
        <w:pStyle w:val="PreformattedText"/>
        <w:bidi w:val="0"/>
        <w:spacing w:before="0" w:after="0"/>
        <w:jc w:val="left"/>
        <w:rPr/>
      </w:pPr>
      <w:r>
        <w:rPr/>
        <w:t>ejwK7OMgSqqXSADslpC/uj86WSRDBT+3OoCgojZIODhEpVamYBA2iHZRsTKAGGQhlkCYdlN4h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YOKoWQHqKmjpqqooqJkrapYYmQmgFRMjaupuqy8vr+zt6O1glmCYTZqyG3Fg6e5OsZqVj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29vZp9fTiNm9aCqBskUJMg9MPU6bixGHY1JdPlzHzTPIoGzzhff68QKzRNBo3zVOhIGDQ4Xj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QSMF04k/750gJIIQkCB3Dp6/AgypMiP3kYOKpkqzQpMqsANInbS5CmUHWnygknsYE5yMf81u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ZRAXaTLlC1DJ9rF6pUZjGi5EShIAKfRSAgNBPIGBVDeroQtatHBMpCIA2LVoLg468oIDj1sNR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VYYCIoUI1Y4DAnFk0sODBhK8dBXmY1CVUKr3+TVyTKGRUMJcms+yMVTNkW8hym1xYFVpua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0hKmjMbFz2aJRTtpmRoxFsqYqBJgAL2NZRbgKkTbNm7d0gADTyEjy281uEn0YCbjiCdFaQd4C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e1Wy7RU6vPjxI0Fvm0x7VoeNzEyrQf1yuXnDkkHCVP8dZjF+1q2b2batxhns/TIfeSfNhx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3nSTB70SbEcgAaVFwx2UmC0CATQjdga4MEkQAyYGBISoSPsFSIS6PshUYI7mFjYIwyzkhKgc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AAuAixiSEJBgAJjmGEtNgNsLY0ZBK5eYJg7lQGIZCAPYVGY03HilaJisYUESQzCSl4Vb6g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tSMiG+hgHyjHSPCIKdbDINht27CHzApM5evXkj4KoCJyZhFBp0ArfHcThKFGpAaiVjsqE5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eJAaqNkKRKoRhI7LUfooMJXWGOoqpZaVaBnPZWKaU4rKsMVZaBJixhNNrMnpWoxmeGqv5xU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EBev/oXjE9ulrjccW2euyiKXZQ6cG5OkjdWqhOEtBqhLySAEbVICrlM8d8ley5rbiLLLGDl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mC+m7ycJbpRpFTLCoGhEOAp+rhPS4xHVqfWfbEt4R0mkAJChAgAI+nguxpUZiyu6l7gpGb3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prxr4nsgMOumoT5CZ+DLKHhqo5g8IEJYMhQhI/iPiUPrxHfXGxgHaOqc7vjbXzzaD1zPC+/X4T8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FqjVrtopM6yUaGSRBQQcvh0FlwiqM7A7OXudc1M7qhu3zukMHDfSpYt/IbciqkmGzvxr6N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Zbmo9ONX110EDS/HEFv+MsddCk0104rOEfPK/aqkl/0ondauMd3EJTytkhX5DTO/aYA9eX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1244mpze4OmAYCgaytwW7spX+JozqkgYjS9OeeAXyy4SZ6nzfnjwg9PfPHGH4988sovz3zzzj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ST0999dZfj3322m/PfffeN196s0XnTv6MnYt+dui8jx7x4WWX6jkw5c+PfvrhwUvs7+G3D3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KvwDeb3eE6536Csi+4O0PfuMToAPtl8DQ4O99ElzgudwHOgaa7oEcFMn51gfBZ4Ewgxfs36P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6RpCcVVcDWIPb1wuW4ik7F8Mq+nDKl5SyjUf8SlOy0dCie4CoTE+GhKuRWiA2lsGIIDOFQRug7</w:t>
      </w:r>
    </w:p>
    <w:p>
      <w:pPr>
        <w:pStyle w:val="PreformattedText"/>
        <w:bidi w:val="0"/>
        <w:spacing w:before="0" w:after="0"/>
        <w:jc w:val="left"/>
        <w:rPr/>
      </w:pPr>
      <w:r>
        <w:rPr/>
        <w:t>w5nQUf8ozJJr7JQrFMEHKygaUlqalp58DaJv7hiSAyywF4PcYAw6OAtaUjARAG1rQvpQGquA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pTtbqV5hLGFiO6hk+EIoUdl2jAASYyJPpzIsemaKUqWsopxijDBJiztS01ghiuIgYtFMMSI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QKAAJUt6kx+MAGS4jBWdyUBR/gYGTgOEOXoMaIlEmLWtNxY1pQRJBEqKxb3xrizMj1KUMgJGHX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1bGYqJprNgiJsIgnNhcEobtB/o+gLMQCkD06yRQwV2MQn66JGMnkFTsF0BygQ0AIbfCAFc9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6AylxWgS1zvKS98DURfS2nX14BmMDSQjATGMxQhUj/2MIa9jBopQgRVKpnMpySRolRU5oRrOY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NtKFhPR/i0yfbk8xD7qMWKEUSIfYFw5cmsxCyoJISSyMOnmh0ZJ4MWR3PohVnosWkLN3nJ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UpWulqUYXlqA0TcwjH5vYyxWksB4xGOBoHwvZIUZGstmYDGXCLAQaWOYymD1sZgrpW8om+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QR5COFRdJQEfWa5r78eFnpLg/NNygCyzwAUvNkhsoNGKIyhwFdQag2EQZZzYWIMYhWkgIh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kTgKkRoUh/GBFzgCQLCZ7Vlx80xpDdFUzTlpGVHqpLXYdY14w4AOSksEGntDEEKZAVZpthwq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RD/7TA1aSp7EtM+w1BnpYn406talcjlNa4xislMvOXs8BAGwXQAIWRoCAa1atH3Mqzjj4Rg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wByqcZZMXShqUfBCmowaoYFv3sUZvfvCm1wgPFnJcAIA7pItXWKEB1ilTQhaCA0vO5Qxg2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HDatmCBs116wExbA9rnXhIzmeDJ7dqoFgqQN03+FKaK3ImWCCjAAnNRoyY0cQQb/IQKfbnEX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jKrTdAmNxwKxcQcfHNZhm17yloUeO7bpQxmoqoIfHC3NlO8JrXKKSTmMOkPp20kB6R5JW4gcNL</w:t>
      </w:r>
    </w:p>
    <w:p>
      <w:pPr>
        <w:pStyle w:val="PreformattedText"/>
        <w:bidi w:val="0"/>
        <w:spacing w:before="0" w:after="0"/>
        <w:jc w:val="left"/>
        <w:rPr/>
      </w:pPr>
      <w:r>
        <w:rPr/>
        <w:t>qqRpTXkcUgNQAS+UkkhDhI8S5+wmBP9LBe4AB2qApP8V28zlHDWAzXXQRCZMGANRxkkQmnAjp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mOykpgtDZAIXhxQh5iNRoAAtCaUJpV0gCMBlXY7J+gniCkJxQ7Ihk/GLnBZljjyIIOVNEVS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3yKZZh6VfFIC+HZZZ5PUaaFcwKP5bMSGpazIoqDIAGj7MyfeRbIFlY+jGF0IQYUrAEL3iZn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iEA5SGNU2jEVWpyhwgQQkbFaajbAJPC2C7eJONTCohiMyAM1RBXuzJtuVWTr7iEj4qBKz6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4UQhWdaxzsOuI68tQz4496Lzdh1FBZlA07dZSPnYhloGfU9wCHGhw5ay2rE2PVCbPJH6GY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Dc//IJt/H1ERtz+EDnWwo2v8iMc/7JGJfNCu6P6gB9JJdWFm6PTBDHEI41aknapU5CLO7nUHv17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4CKwXggM0e4hLUNPtzMT9gR3CSUyrspEHb2c12wLJenifbMfcVK82iMpWvXEUsQf1XV0hhlb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iwe9x33AIXuVwdYXbBsl4a4c2Psx3snJcfR38xUo5/cTlM+bxHuTFzDtVcM8ngjM7jS7pt4PQ9</w:t>
      </w:r>
    </w:p>
    <w:p>
      <w:pPr>
        <w:pStyle w:val="PreformattedText"/>
        <w:bidi w:val="0"/>
        <w:spacing w:before="0" w:after="0"/>
        <w:jc w:val="left"/>
        <w:rPr/>
      </w:pPr>
      <w:r>
        <w:rPr/>
        <w:t>zvj5Zpkkm+DcJjd2T6JvRqH74fQe6v9CjnJ+pLDnIKO2sGtwdibCncUytLydrz4ATb8Lo6YC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8zdjvrf7AcT4++Tf0wAIAHtVYHbAFKkh2ps4UJI/0Ji0tyuR2RtNdFOXSASEYlGYSLxRgpGx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mZn0nJHatwEWfYG3SEgY58jDf50EeUV9g9jBf1h/JICXWQGbXFnujoxJc4iWNEVaJQiZm8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6Vid5Nkga8kp+4ji8RiG8tCeTxXBhFFAyFQuhsUIgIYFxY4P080HWBFJ5p0g5mCvwxTbY5mv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JEAEigBsCUAHHQTs9Ak1mJRa51CnG9YWNEIZa8jizAh+Koim5RHDqpiDU4YS5c4QfpV5hB0Xg</w:t>
      </w:r>
    </w:p>
    <w:p>
      <w:pPr>
        <w:pStyle w:val="PreformattedText"/>
        <w:bidi w:val="0"/>
        <w:spacing w:before="0" w:after="0"/>
        <w:jc w:val="left"/>
        <w:rPr/>
      </w:pPr>
      <w:r>
        <w:rPr/>
        <w:t>V0JRKCMICHWPYABaQAVGwAMrlQhYZlYklQqUtF8jpgKK2Gyy4UnFNoK2Zg23wIVl4AAZNwh98R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9qRriAodh2FXiHpBiCSRhJDfRVSSFt02GI1CEoHwhyfoELG5J5iWAN5GROtYBOkrUPF2AmW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tQJIWItCFfjOHiqSHsEeHo5iHJlc/3CRUAXAAGAAEu/YFr1GESMRMLMFTuFBPm9BT1QgL+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EJ5ImMWBxnfAQSDQ/y1hBeKWE9ViHzQJJNMKH0dQWc1Vjxgh/hSCL+4CN6QYgqYWQQvFaLFVG</w:t>
      </w:r>
    </w:p>
    <w:p>
      <w:pPr>
        <w:pStyle w:val="PreformattedText"/>
        <w:bidi w:val="0"/>
        <w:spacing w:before="0" w:after="0"/>
        <w:jc w:val="left"/>
        <w:rPr/>
      </w:pPr>
      <w:r>
        <w:rPr/>
        <w:t>+5cmJgA3pWQAO8AJU7ACDmCNAOdA9CiKeHh6+IiK+tiM06iAmRUGVkBPk6cQluhCYJUKIdYEj6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TsyEAKJYWKuaLPYRJcwY5jTMNPzB1AeSR2Af/kvf4kSEZUiVZiqloViEAJkkEAUbwAw/3CXF4</w:t>
      </w:r>
    </w:p>
    <w:p>
      <w:pPr>
        <w:pStyle w:val="PreformattedText"/>
        <w:bidi w:val="0"/>
        <w:spacing w:before="0" w:after="0"/>
        <w:jc w:val="left"/>
        <w:rPr/>
      </w:pPr>
      <w:r>
        <w:rPr/>
        <w:t>cmjxaF7iaLgAaaQQbEP4i7MlUWZFXnDCQUdpj0lph0joliQpjU/Jj4q3cA4GlAhlIMG2DeeQT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gNQLElk75V1zWlkw5L/sohduUgI/pj4ZpinMpLHSplIv5PZmpmd9TCpvpmZ8JmqEpmqNJm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jmcx4OpDJmsSXmooZl4cJl5PJfvnYmOLTmrkZf7bJm5f5ls8Ym/DDmHs4hboJmYVJmTtHmy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HLZmyZJRcaZm8j5nOvHSNB5nVCYnKqpQdJ5nEu5nSAYnCPpm85JnsTpmN7JedR5nuUpm8C5nE0Z</w:t>
      </w:r>
    </w:p>
    <w:p>
      <w:pPr>
        <w:pStyle w:val="PreformattedText"/>
        <w:bidi w:val="0"/>
        <w:spacing w:before="0" w:after="0"/>
        <w:jc w:val="left"/>
        <w:rPr/>
      </w:pPr>
      <w:r>
        <w:rPr/>
        <w:t>/57giZ7qmYDs2ZzZCY30aZ3yWZ2zCZX2aX34uZ8F+pvcaaDmmZ/1uZoCWn0EOp4Hqp/wOaG1W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KE2FJJtFwaOnuTFUMCBYCaV1O1SBazx2he56BfB6HxmaDvyYx9VaHRyD6CRViGlSaBGVnt1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Q6SG0YVlUgFn/eHud1UKgJVqkRTIZFpkryqL8uaDa0Df5IzrtlY1a6XmnKAz1dYHmkF/79Rz9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GFmCsFpFlemAupWAMdh2CUm8SxjgUZmHB5KRHsGHY0WEf1o9Q2p7u+Z8FmSaGuHn92WU6FG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DwVKCKp4WKgxp5nfet2pq8WZxhmc9aWdkkf+p7cYsr9BniPBnaRFo98Y4hGZonlInXrk1R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pALTqjVKalyDBsYzOrv7Bm4qcRzcZs0FYM01ZtyYhIercN2sZSyGps3gZu4qZD5GZu6FYux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m8CZvXPkbcWqqs5BvzUWV/XYVHOmasBqrUvqiw6B5K7eof5oKqdcMqwcNOOdvgOo/RwIoL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cO7eAJTCcPTncPN7Z0/RCwAGEcwSR1TAZhVgcRWTdGW4cRKQei5tqR6Bqh8YEKaNeuU6oKc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Tdpd49npCBWKChQILTUFXESgVVDFGeIcVhccVJlOyM/t6rNB4A9MWbxEX6zh5GXoXeYEDe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qsaCIlIY5rbKmqoUKo9sAr5cBgxsYgbDyeo9Ko9cwe6jRtY0wEAIWG6IQfLxHO0QGfLWxe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WXHIjqHNDBfL7kfNoRfV/iV6+atPOIsS5KGZrXWLsJm79wH6tBfoZrfsnwH9agflHrn9fgf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3IBYQU/oXEPf3f2kKJb3WfzKAfzYTgC5kcKRQgC8CojNkMtpHCn0RcsLTWb0oXNAij92Gu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u9+5tNJYX1xIF1gEtcrJtaqzJBmYqFbbgT/kuIsZPiPYJZEWJy24qip4ASyYCda6ajColog1J7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IJ3qiKQWXKWhxRmm0WQmQIFYmBPS0YmW1/y1zsS0JYwLOACTgFTunoAV5OpCbCLgD2re5m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WUBM2ClaWqyQmq4x0qfqokqs5EqboioCsnZnqSJz9BxzoRB1EWx9oSqvUJBkMgF6M1y58jike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bKiJabJUNJwMPD7vFE/zZFEv0DAGgAWwEHoCgqGIxbMJUpNTg0VZoAHTAl4IcLspglXDWML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B+5iyusJV7IwIOsD8GMPYWZcGwQJOBVUqYwwU3GKIwnAkh0MZjGo40IqDoH4TIiCykY5VAA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GO4AA5QLI5SnMK7+5/Ca8UeC8jMO59+LMPdlVuNsFsIYYxmcm5+103hxbNYURtuxAjI0CVZo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cFlAFJGAC7rAX2zW506nCL7y8EnrK18elC8zFjUkmMkZjkwcTUeat6nEP7hC/IdO4tzxR8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pPqU5jtrHLvzHV8zChZzAWyvIANrFjhAynzYnPFti06ER+PBW8YimjmCFCNwJZYSVymucV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g6zKhpzKCurKllmfCUciDJdumFQItcKNt0oocYzAzOUjKXsKQ0ADbOGX3fS/D7rKLey3CM3MJ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Nt7m3RnnQ67zM6PyaW8o/p6nRG83RHe3RHw3SIS3SI+08F63O7hzR8jXRFl3RyrzSSEvIy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1JjSSovM7krRLC3TGK3AWYzF0VnTNm3SCh3/yE/40On8SEOt1Asd1AG61C7t0Dw90z69h1uM0q/c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z0lRt1FyN1EUdSVZ91Iec1XL40lr7zFJ91uXa0F5901hd1sW501/d0mi91Xad1Ew9128d1w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d0DmN04CtNmJNodHc14az1gSs13p7113d05P5w7LrzV6cUh1qViz1oeUKU8kUUz9oUyfq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Pout1lHNyod9j6T9b8S62QaZay/yw7kgUoNVWIflo4u1fz2qo7zdtkKKx0SKIpolYEj6WQC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/WpDBt2nI92HVdFcT6pNLt1neFH/5BqOVSwVAiRtxyWBm2IXzZmckGf2TpIQesX/wlfv5l/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PQ2DuvaaT1aYNBqcQJqduXGGOUBB3mqck6GGl/dzYhNqrvQtDewoXGLxQPRIamDaq8TJXgzqy</w:t>
      </w:r>
    </w:p>
    <w:p>
      <w:pPr>
        <w:pStyle w:val="PreformattedText"/>
        <w:bidi w:val="0"/>
        <w:spacing w:before="0" w:after="0"/>
        <w:jc w:val="left"/>
        <w:rPr/>
      </w:pPr>
      <w:r>
        <w:rPr/>
        <w:t>9Yd5IWA68gCIsLNoMeAlXNndgGZ2cUkAskJtZqnXgalBWWeNcGcsjr0lE6q0B2jo162cgg6p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2iuiqsFDt1pLd22KmQk/uPnfA2/euQzigxGQHo61bSd+2TBjMgZnr/zxQvKumfLegPfFm7jh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8nV61t+27xNm/bqt/dSgv69in8Vq+gReBAjpt8nbHsigpa3uCE/RHyejaOpgMlsIZYAwSkjC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SmARPux28pX7kjeW/4BIqgSL7mg79Sv90Bnt0A6t0GwGwm56w5OXaNFN1NcnHEdGD2yGxX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6dfw3ZMelVxKoiVioYIrvnFl1j4BDlpSEBFkkKcAPJuCg5eAHpKDuV/8ISLPt3Lyt4ikezs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o3CzhJezMkg8j+ezkndplUe0RkuL1Ofqft3YsY4KzBSH/pzrjE0Ufj468d06BpcTqGsFAIYFf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Khp7lSTVB7pqvC16YGhYftMuae2wne2vxcowmG2bfsJxge3yhcdvVQd1/F8w9Ud0+fc4w7Udh7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NXyu4SC4M5TfyLMzNKJDhAvADAbVP8Uq6vkvtnebvCMJdOfJyTDp/nNuTmpt/0guinxv/uiW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I4CgQI3wYo7hx/kh5v3RAo85JrlrYuGBDua+Q9rQw3JrGjGtvIJ31z7M27Jc/7JdF7vaQU7y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PJG2SKNsrJzS4auArAzg4vqmrFKubt7Lzuo8Tu7DQZB9ccIbUYmpE6uTamuZM12Cd2k5Pw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XA3avSWpzlDAf8G13TKX717yR/4NlpRmjkDOm7vhnSvgr7Vrv8VvRrv18UXoN/loHyCsKum4pP</w:t>
      </w:r>
    </w:p>
    <w:p>
      <w:pPr>
        <w:pStyle w:val="PreformattedText"/>
        <w:bidi w:val="0"/>
        <w:spacing w:before="0" w:after="0"/>
        <w:jc w:val="left"/>
        <w:rPr/>
      </w:pPr>
      <w:r>
        <w:rPr/>
        <w:t>1J6/9I7f+Ox83eXedg/cSjMoTGTsWKtywc+h+jTDwcXmwXujAo4aFSoF+fscpY/N+A5++0LO7m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WS9mjQsTyt5gzm8w9yyHj6MiDvLFkIs/zWLnktGjMQNoMQf10KqUqS1TWFdkOpT/PkMrf3+D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EhYaHhgGIi4yFio2QkZKMAY+Tk5aXmpuZm56RlmksOiZdS2U9g1UqZ2FlE4NpLVRqQRZqZ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7qGpoOILBVQO0aq24JoKtq4JBlQEJwCK4qWLTamkr0QTLn+Dh4oKd44nml+Xo5Ovs7ZDq5vH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X07vfg8/mgwxg+HcKoIWPjmJoq0QLcEmQmCq9dhcY0SKgQ2AWFuSoZCJNGRpFKBBRkO3SF1i81</w:t>
      </w:r>
    </w:p>
    <w:p>
      <w:pPr>
        <w:pStyle w:val="PreformattedText"/>
        <w:bidi w:val="0"/>
        <w:spacing w:before="0" w:after="0"/>
        <w:jc w:val="left"/>
        <w:rPr/>
      </w:pPr>
      <w:r>
        <w:rPr/>
        <w:t>QoAQeiXoiEB+MD3tkxfzHL+ZnGo6yodTJ7yeMn2mE4pJkJhKERRYCEbIikpgwgihqYYm4P+g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JrdAQKiWnIhKz8KSgjJVAVCKRiqjbnTCBrpMbtB1dmvfuviWnV1LfmH/jShWGJgMNiAcTL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ZCALT3DibiulRipUQT60i4Ckjs4VA7x0d2K/b0vDeoc6Zd7Qme61dI1pNzxKaCxVWGKu10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Z4PMPLkYwEAMWmOeNuvcaFuA3dsQHwqy21AQ5rJJAz4t2C732Nl/Yh5Pvrz58+jTq1/Pvj1FNe7j</w:t>
      </w:r>
    </w:p>
    <w:p>
      <w:pPr>
        <w:pStyle w:val="PreformattedText"/>
        <w:bidi w:val="0"/>
        <w:spacing w:before="0" w:after="0"/>
        <w:jc w:val="left"/>
        <w:rPr/>
      </w:pPr>
      <w:r>
        <w:rPr/>
        <w:t>y59Pv779+/jz69/Pv7///wCux1N4NhE4iG0hcHMLNBbIIsVFA0yxwkYWZTaMVWiwsBFTTGnjx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gRg9q08OBzEm5UhVoV8RKACskRIgb/doOgVcliw1RDCELGZLTLbRYCExCQASDATQCd2ZgQY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t0BQ5IFG2LUHngd7UZ2AhsWWqJj5ZWeimmdt0JFWaUeJkp5ZiOnHmlmG7Ww+acdM623ZRloh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WyaVqY+4ZjqB1FqrnnWreBCie4Pm5J6GfQFqXoZTCiahPhJ4pKVxdFvqnd5aGGssshyiJW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SD73o1IUgry7SSxpMDKIqLpCpguMiTokVa1exyMCVGNUZApxUOj7G1ZuKMtpnmpg+O+encw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AZEDLZZ11WGMq0ARgwksIVSLARFAOc4FmOgJJITTTKFnJAyoRa5AhR4Bx5HNUXGZu/w0Wx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cG4EAA9A6Dg3NI7hCFc/EqgKRnavhWSDDbGLCFAjTCd6lOmS6aaKeOShvepq+pUsnBEX6ozW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cSy6hKtYgyaHSi8Be3RtENq2uwtKxZXxzsVWIpGHDEpOp2ssvyfGc9L4zD4LGDS3YMIUMXy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bpHKrIL6JolK5G1nxQ62cmpwnydCC7Dacj17r5SPlUsScZGqUJMQPkyX2YmFJVJ2FBga8cC4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c1SBioKAjzkD4VjTkSxIitVHSSCbZECS8FAQBCwARteOGdPQS378h+UMWEsigBS1EEmCD2K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JAAP7j82BcXSLDBBy8SAinKzDYad/9NdRtK7aFWI43qxTqaHVpbIFbfuJ2EpISS494j8mqMl8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N8EoIVYx/yXVK+gUNVzDHJlN9MumZNdTNjk/nmrcUWM0q6oLINAdQABVaZniyUYDoghAsz02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aiFW3IYAdlgwEJOhA2NYxNDUNAgbEiwAAqqI4M9zoelpQnJ2cpiywt9FSY1peJq3WBBT6YXE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ICMsQXwmNxHjow2UZD3IW8M1XqjASlxCpagdJQGGoMIQfFOJWl/tV29IAA91hRzJjCAEV4K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uIx35SABCQsEaGS0sk0MDBlRiuW+ojmwU25zCaGWEEYjAJZGrhktO1xxhzeqHCvP/FwgqU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HZlAC7qwmAqmhwQY4uI0AdKCAAzThiG9jXijFgTx8+CY5nEFdUZzXF4YhpgwlxAc0zqWCX1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VYwA9++ESKvHIZudylEZnVCys0YAAeaFFLwhCMV3ToDGAIHBo+qcUjYEEjH0kYmmz1khnVI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+AIHoOCyZOSoZ3BExK2IdIspTnNoEGmVIILIP0RcEgRNYJCqmOISFOpxR+SBCLws+BJnCiMjFMIj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xBSkIIw0xCMEXopI8Fn5sEa48REa/tDxN8IxHxwDpm272z5Sx0hOtYokFj+MOf1UCAsmsg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7DkILAikf56JRU0QWqBdYCSJO//PmjaJ16Do1qAQyJ+YiaRxEBQtFU7kGWLEfTEggLs1cj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xAxDm7KBdzmnTONHjBpjNSJS4YsASDqCpGtyqpIeQJOcTYtBVMEQ0MgTFHqx00FaJRobMak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zNUXhvUYqDxRwKcoiyWPTSzeBiCzhBTLpDL8xKtu5hR6ZkIyYkjBErzw0VsUzaYMcUgAdaUM1H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4QALChR0n4sCohBHBA5laIwjAgBTD0NYh1LE/lS1ErozhBnRWQFVPwPIY11GrRqUpW1zAQnW5</w:t>
      </w:r>
    </w:p>
    <w:p>
      <w:pPr>
        <w:pStyle w:val="PreformattedText"/>
        <w:bidi w:val="0"/>
        <w:spacing w:before="0" w:after="0"/>
        <w:jc w:val="left"/>
        <w:rPr/>
      </w:pPr>
      <w:r>
        <w:rPr/>
        <w:t>uCwj6KpRn1ZQRk6NBXOHcYOrzq9tFh2l+IBliM1OTlPisJgzVDdfRCriaj+0AnAHRf+p500ii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7CCQmoC/MWF9aNiAAjZyha11gSue8y4wFMxgBw9TsdNkDKmuyEwc9MJbhMiXyxhKgq5BAVcXV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kwgwY5MEvRERIzhGw4AqqQxZduwIhr8wys4wWiR6u9fovOMaDDnEa1yiVmNUIKr/LiM3pARC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AKco2kVc0FnKEF1AAB72i6IB9EctgvLVy0i0li9c83Iu6eWrNJXJFY/gJ+fY0DPV9ySNU15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SJduE9XA6CAFXSKlUAA5ZisajrRkxl45btAkaLeGKhlYGWfAMQthiwSM4RnfPSaYBwPCh90V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CL5tXHS31NgsSgx5mrDlKZ0//3BIy2EBxrt2BXRNczpysyewm8jYSaFCoE06zQPiUEaxlV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XsxlT6S/9rCP60u73btNGEEp7mcAIwfa4x+pyy83VcysEsXlRrHXTmpTg2KhIE1OsPQvLJZ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E3amMfSSC4502QZu6GE16RqeuBeVR7mwRiPhIFYg5SkIJ0ZEX8AusbR7Espd9lsQO4lVf2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sJrqWiTgWN+LxYhX4vEluJHipEq4h7xt7jmLrNXpBvS5MV4L3gY70HBrsd36ZpD1fcsQTnFJr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jFfhFIVE2oXRUUEkAaTgLLoLGMXIIgod9IBnwmmCa8N1ixib28U4T68+VrhYoN/c/0Bq7kdTi7Sv</w:t>
      </w:r>
    </w:p>
    <w:p>
      <w:pPr>
        <w:pStyle w:val="PreformattedText"/>
        <w:bidi w:val="0"/>
        <w:spacing w:before="0" w:after="0"/>
        <w:jc w:val="left"/>
        <w:rPr/>
      </w:pPr>
      <w:r>
        <w:rPr/>
        <w:t>r3pBNETPlw1008OsJsWT3CQ6N4cwhRuAmDIPRIwZoMANBNTqNgXYQAVci+9UfGW1q0b7uXP+8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Nu5vdnpRhozMRFUxsChCGwECb5nUZewV3SXB6GRVshl8zL4MNRBCGGDUJp6iwnjKWsA0ch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JtteseVG+Gnovbjud/FtroYtKDDC1AKoQXI1fiHyeVhzIp6EIyPFEoDKEcQEVyuccA9iAC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2MsGDF9Y6vHzABGDxSncp7MAxGx2rN92bQV4CeJ32gx3lvEXep0RKedhXHgBUnET5ZVTxVEG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eBsz6y4AEaswM4wIHxg18vwf9PYeM/GZAEFNAB+9d7TxEuUDUZAZh5BKiAa4eANchfJ6V2rs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0IZMYYVe4V3p1MSCBYVh1c+6xN2/1cFi8E6LnEs/CQQvlESMUJ5rsAqUvdtzJeDQYeDOhh91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X5gdPpg+rRCE0kaEDWSEx9AhTIFCAyd4h2Z7IbBhUUcWQUQsNJAC9KdManCFPhUuiRNB1cZiA4hu</w:t>
      </w:r>
    </w:p>
    <w:p>
      <w:pPr>
        <w:pStyle w:val="PreformattedText"/>
        <w:bidi w:val="0"/>
        <w:spacing w:before="0" w:after="0"/>
        <w:jc w:val="left"/>
        <w:rPr/>
      </w:pPr>
      <w:r>
        <w:rPr/>
        <w:t>1QdvgwWGdGODjWh982QSC7Ys1CFtYmAkRhJbsVVLSsEjMuNJkDYIFoNCZPAgxiBHFENWTxIrQkA8</w:t>
      </w:r>
    </w:p>
    <w:p>
      <w:pPr>
        <w:pStyle w:val="PreformattedText"/>
        <w:bidi w:val="0"/>
        <w:spacing w:before="0" w:after="0"/>
        <w:jc w:val="left"/>
        <w:rPr/>
      </w:pPr>
      <w:r>
        <w:rPr/>
        <w:t>WyYIgjhM05NWNadikGiAn8eIYqiLbEJ9vAgmQ3eLxDiGz3eAuxiGaeeIdxMgzvj/jNAYjdI4j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dZ4jdiYjdo4H7m4jJJYjOC4iMzIg+J4g73YUYESesIoKuHYjkGmiGXoi8qIjPL4iOS4F2dYJ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jzoXj92IWfX4j6ZRCMJHceNWFY/2Z3qijnA3jPz4kPsmkPOYjObojbrIZyunU/sjh/8HK3PBk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5khF5jxSJjhVJj2nSSwLwAEVnEPuTN8iHaAspkfC4gNGDVSMhQdGgXU5oLIx0FgpJhx33VL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jAGV43h1inVS5XT4UQe4bAcZCzfCSSchpGC1pEbjb5jl2ZcedYfQknRz5AHDxFK1IhXB/5l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DciaESAh5K2ZFcT+EbXVn/wiHhxUNdQEUkhEocBEHcws8qRG5sxFosRvcAgSHt1vaxV0ykgI+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4IDGdQZnfQ0/XUZZQpI83OY7BiJJsyT1ahntXUBDJUFwP1DJ2AZIncy1ZdTAoIHZcAyE9dCu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Q8kFM9wDp4x5EKg0dq8CtTkZvSAZkepAVOkAo2xTcxA0X0xDq9ZC6eIRbPNRhgM0kvEwxfQU8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usU5L+2JZeGZDkCZDawAISsAMrYQIl8Vw3U5iGWZPnaZFmWCO6ECNTBFEaYFmh054fJwhFY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hyVAgIDMHgzBPsT69AJncVS4HgAT9WTz15DeAM2AJ0UZlsAGzGRqxVJkKUf87t/N//jIAO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JQ34SWeJ1mf6FmOowmWZLNLWLAYrSCEtjc5AlRc9EkyCPkMUBKf43Z09qQ9atUJ3kOVVEkI46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WeN7Zh5MZEQUAhQrCbqpMcqqIqO1RZBqMCVYACSCgMUiM1ReOl2AMMNmCWLVpXoQEBMaAD8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M+YxRNhXYMB9oRWKACMfZswDOfjKFBHKSdVkABwtKdxxCd8eOZx+h8M2pzbyOVFemE9EVBRu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jwEZK6mhDOKRDQ9RDTLmnQvQcpipz+EAWSpRoTcRMZplQTDRFVcRhQjmc3JMGSkAVt2VHwmJq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2HMKjl+SmjkcIT3lTYbD/Tzw6nDGyM5EGJUdgAy8RgGAkRmRUZNFAQU7xYUgjOFrlSJAkSR1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wA0XDqGXkc5A6qQMJr7i4eS6Hp2FoCwO3cAwFk8ZKFToyg/rQSkdSU0eSDZYwSw1QS6lwS8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7zkplrFbMF0iJZQTMeUTDhiWwbFDHoKDNQUYtdUHNmkSo9gBTlENi5JbRMFQlPQAv/JDEUw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Brh+Edx3pbXVZMRFQoUVCpQ+xKuVHk94ETuJETqj6MiqTEEmxGEoHBLu2sQjFTCwYOHCJDN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z66TS86no0gMM5Rb107CfKGe7KEJElloe94EjK3Pld5FNWReD96CYXFXi1F/xEwFQAyRVOnS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qmJARQtChWfd4GsmcFQGpFTJxByXMQ2rEFWccjNV4ABfBQNlNkcfVAu5UR3NNAHNFKI5i6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/D0AL1EnEBhVO3ArA1elXcOkFGsRDIiStGkKHM0GGPI34H+hWyUHjD0ASYp2pjC5pTgx2XE3s0</w:t>
      </w:r>
    </w:p>
    <w:p>
      <w:pPr>
        <w:pStyle w:val="PreformattedText"/>
        <w:bidi w:val="0"/>
        <w:spacing w:before="0" w:after="0"/>
        <w:jc w:val="left"/>
        <w:rPr/>
      </w:pPr>
      <w:r>
        <w:rPr/>
        <w:t>Zg4whJCRxSy71TGdl4Ce4F7AEAMc8xSfdQOhNVql1Vre1RAVgzo/eVoUq6GxNVvUuUzNlLi5Fb0U</w:t>
      </w:r>
    </w:p>
    <w:p>
      <w:pPr>
        <w:pStyle w:val="PreformattedText"/>
        <w:bidi w:val="0"/>
        <w:spacing w:before="0" w:after="0"/>
        <w:jc w:val="left"/>
        <w:rPr/>
      </w:pPr>
      <w:r>
        <w:rPr/>
        <w:t>8xi/ZWVqObkisiAK4SAQkiICEXUjBwwaorsdsrME6VNexW4S4kuQcAQbEwCxBYgIcVxP4aiHFZ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FwuBcxQR9CHlMgDh5/+ixjvCiIB5dLW844CQTJFn+BBjwzsUZOgJ9AR8hnWwBlRga4Ng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bBY7nDPPZgGZdhJfJttvVhYmYrpKY+JdYBJ6YsXEmSUkypxmifkhBA20BBKDwOIpVjx3Cwuy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vmiBnzaZYScYRXsBkTmZlF4FlRjFlhlBlUDaUj1CaLdJlXxZm1kFmtIMDZ/bC7zbFI5mIkX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SWxwOzVsNLKxiX+F7yxevbke220N7plXD7covimYBjIYiEjaKMuLJkwbKKdYJl5ZpKsNpH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q4xbHEpqYNqCbChPyQhtyVFtO8SLPI4OAMzotrirynzoGUqyQVfQUmfbH/bmH7xbhKFsuGcN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m2hkYTuJlwbTJQzVPJmNXVM4ewT+KWZrd8y7kMo8llIc5BI778Cev8FPMGyVIwR/g6kULgA5+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ib04lZ9KMVTdiNRdAI//MPfp6R0/SlEyiuhMXLBZnDDxHvJuwlSGWYjXSci93CCgHLFCscZ7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FOQbpGVcqENG1jof8meUpmuBxXvTGhWP8G7swPXDnmvcZKu1n0uE1UFqmTTxZAg6RqgohN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+HOpiHMROyMdhhdACrV3rjAGdTPNDQXGSS0ljN0tPrheW5V9swyadh07KRj6S5DE4BT/CU0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LEIxXJGyjelKKNmGg/zZs4y9GwlMqp1dk6kFhoyq90gRmJ5JZjc7HbJ5e65VMJFbebNWYIt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oXcAt1VEeYo9eHFsYE+SG6x3u+Jw3A15vbIy+8w9kQADzCQzw/si6ldy+n1wOpZxQocAMyY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lor4BTdjy2oDyqmbN49WTIbk9CNlXjdJ45D9gphL/8xSY962n0q3t9351Sl70lzil7RUit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dhIIfY5wHapwKb2n3XkA2OdAM3wMA9ANhAkKYACNPHbdgpWbyHrZIxlFXZfTLGjY/DWDSVD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KYF3JUFZ4kGJzsndSVVJ2YpEmcBHhH4MpEKYFt4T3pvd63XTETUQEyKP/f/q3SiD2RoSmpN/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kpNHfOBkqMCQ0sADjRhm0k4gtrfKpStuEmiEM7l0ITrFQDfVQEbWyqKCGs0sZhRAWwtAKX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BmSiU3C/VjiXD0pysI3ZjzWLM521gck2UBWiZENYmFWrrWHu7A5eWgBe0hZfigxu7JXqhicv/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ShgAaaNlQfaVkbKMqrhvZIq7VJD7ohX2DYqAi4UXEZrjlkfial3CdtUAj+lpkCLByAOUk6+K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QHExx43U15lUsQZQLDV0Ll6VfSqEu0+AbNC3I8x3lVQzrlIzfVJ6O23jruJ7rur7rvN7rvv7r</w:t>
      </w:r>
    </w:p>
    <w:p>
      <w:pPr>
        <w:pStyle w:val="PreformattedText"/>
        <w:bidi w:val="0"/>
        <w:spacing w:before="0" w:after="0"/>
        <w:jc w:val="left"/>
        <w:rPr/>
      </w:pPr>
      <w:r>
        <w:rPr/>
        <w:t>wD4evS2jr17OuFzlsW7/37Nu4lJe3MNe62Nt7FN8zrK+1YT+7GTtF4weloAu7YWM7CNe39CO7U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de7N7ejtSu7NYu7oF+39Rb7bSO7ukOjuve7DE67vT9gzGM78wuiUEqcvLpk6lWBUEpcOpzL2k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ZsLJvEnN5lKoKwrAd65Iig4vYyHS2ybOhD0Vzr7+eu7+1O7v2e7I4ueufkkb4rlwFBlyt3R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R5LTQl38pMYFpMBUhn4hZiYm5LdTZmJaFiVR1aRDGDREzMZiZEpopAJxZ6h9v8u8Ow1Jf6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7+w+7yEemwEwmx0xqESEm3qzm9bgm2sqCMBZQb5BnLqlwHB6RcoJ8asD/zOUBZ18Sl2YQSPWK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kZ05KxncSUUR2LIm9KhRLO8iH/L5PvUxPX3bbsXd7lX6qS386Z/LolOxMqAFSpCGfwUJqvMMuq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HSIaEUGiRKi6Hxs1sc6qH5XCMhmhFLQRy2gzsnmqKC3zrd6tvmfvgg/65af/W/GKrSM6RIej2L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JWghLCj7S9aQIbz3EzSlWiqVaKixcKhBeOkRgarljWqaBmEfxawJqKhVtuqEVvBJySqd+8xR4</w:t>
      </w:r>
    </w:p>
    <w:p>
      <w:pPr>
        <w:pStyle w:val="PreformattedText"/>
        <w:bidi w:val="0"/>
        <w:spacing w:before="0" w:after="0"/>
        <w:jc w:val="left"/>
        <w:rPr/>
      </w:pPr>
      <w:r>
        <w:rPr/>
        <w:t>uq00l+PU9qeBagCD2plctEEddCuJuqi5H/+AkHajRlhoSBhwqLjI2JjYCBkJ+ShZuUhpKYmZyam4</w:t>
      </w:r>
    </w:p>
    <w:p>
      <w:pPr>
        <w:pStyle w:val="PreformattedText"/>
        <w:bidi w:val="0"/>
        <w:spacing w:before="0" w:after="0"/>
        <w:jc w:val="left"/>
        <w:rPr/>
      </w:pPr>
      <w:r>
        <w:rPr/>
        <w:t>2TmpmNZCpYiWUdqYxv8CxIiG0Xq4GovWEXYY8AnKiIl208XiI1JYphAwAHWbJnN7OJRKbIysz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KGZh1fpclVB4FIZ2kRtg0Nx9SjX0cwhOWGai1mWtlqY0jIYDT7gcdkUFros7QvnUoBlWCI2Nce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05JCWMO4OHuoyppUYFRkPbWxno9k/Q4LGhAAIZhChIOQCeCukbWOtZmqqtMylgtAYHzjMK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2ZEjfgPXtGkKGAWKF2ZdLl1BLUqLioXrIKaqpVSmUghOlXhgE0bYbKTJDFLI0XUwjlEYtHsG2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SrMBJSAxeNZRYCmigogxQsmr2lVnwo5q4m+Ryvot3ODHNqnlVWGn/MMBDAAuGwOUzW1DNm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m7j9hiWXgSIBHjA19MiKMEJWHqRa9gWHmiFTWpCgeabIgBqvC+7EMfAdUEUDn6mlHUFDQ1KGP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5vrgGlxAiokUDLFw5Q1hJCWk9lzZsRFHAmBC7mS9C6i5UL14G0W6SjbwgyKNdVWDU1oFRUd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XdzNVSCDDSpi04KIPAhbWRCAIQOGNPlyFzkGaFHKYuQIYFthxjDmGiEjxeWJVo18ZFZhZ1Wohnbk</w:t>
      </w:r>
    </w:p>
    <w:p>
      <w:pPr>
        <w:pStyle w:val="PreformattedText"/>
        <w:bidi w:val="0"/>
        <w:spacing w:before="0" w:after="0"/>
        <w:jc w:val="left"/>
        <w:rPr/>
      </w:pPr>
      <w:r>
        <w:rPr/>
        <w:t>QKBZBV7YGEBO/RgyUWFw5dWSj9UIWKMKIyE1kU25EGACPKEF8d12mi1VYy7eVKHCKNBQBiAhVTjg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wiGUQLMmtVMEK/xJ+NsFnaMI32TfN1MJFFAS1oJFjWTLW40QDraiIFT+sYM5KLb2ETWWLdG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+qdEU59y6lBBhX/FeJcC1OohEYThNFDIY2lOuKUXVgKWeN7fFHoIlVdhRHjhKd+sowRTHlJ22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WKRj4wFBjsMXKyDwWWecgPzeIkcISXiBYE2fw/FiIGXqOWkgV1pqArSeFsETBBQmwFMCqnu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kEHoZvLqu9AAIMOcKWDJBoh3MUZSxaMIsU4A0yB6C0iOjaTQSyY465u9ZiHFk3F5CTGwB0aG8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T7maG2PQeguhtWp2fRAL6XmiiqKSXN885OQA7kSBLFc0N2rwIt/9JNlsgzp1wWc+RPj/Vbbw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CXORnBG28r9jG2oF3HJJEuU1fYQAWlYeIytCFIWfHBXn19l4AQPzCxIhobKGDOFVPI0AVNgoRL</w:t>
      </w:r>
    </w:p>
    <w:p>
      <w:pPr>
        <w:pStyle w:val="PreformattedText"/>
        <w:bidi w:val="0"/>
        <w:spacing w:before="0" w:after="0"/>
        <w:jc w:val="left"/>
        <w:rPr/>
      </w:pPr>
      <w:r>
        <w:rPr/>
        <w:t>0Nptvx23gKHyQ107lcrkcDtgQKzGFSR80QEUhXlF6qmOPw555I3fKjmYu4xq10u23vw4Wby+S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/tKz8sSLDDIpnu/Ng/YVFhEdepruCYtwbZAvpH4KhlRAmFXOHEveNAWR0IJqsYfFIBEC+uiYB6</w:t>
      </w:r>
    </w:p>
    <w:p>
      <w:pPr>
        <w:pStyle w:val="PreformattedText"/>
        <w:bidi w:val="0"/>
        <w:spacing w:before="0" w:after="0"/>
        <w:jc w:val="left"/>
        <w:rPr/>
      </w:pPr>
      <w:r>
        <w:rPr/>
        <w:t>HNQLFOCgjcrj5vS6QcjdkpHOplYOfvji79I1J+VHdb4aOouhefpIlgo0tu6jqvxNrpJeDyswJ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JkDBCUGokMgn/EF+6Ngs1TKRRCXuEiI5BBaC1Ch4ReludDuMrbFDwGBacHLRkkAWm2IQEQF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xtGNoxgCDKxxAlLEC/zVvfDSsoQ2/F7rwpY8wDMQd6DjnuFmxj2cP0kpB9IKCYqXrB+bxVj+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KfUlF0IjdsXbhJJcoalWbcAc2hMCUffADWDVhoZumKMag1YlnQUjAMsBwRkWAURya49QU6W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vcjfsox8fN7+Zja98UutRgqpGRKwEshERgsYiZ7gIK8LEV0HgzI/04qeufOECxyOUJBHxS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VatItj0njJXLhKHPJCJRlphEk1GoST7zCGnySYpUSh5QUQlNrx/zZHlXkwYk2PmhEhIvIYR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bDBgL8cxD1KoQ1MofU4KQKCqV7oahfF/lumm5AYFTkDlkGjnq2KuyLIdu2tGlX2KxIn+1y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3Mofmye1bGpRDSzxRgrJkaJDkqMEepLmiSxQTWysQgc9qGY6DZGPUW5sVYQi1HU8chMBOKAVNs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px3omMnIi/WHPBknPe2qiniV1SkvJl0xtxIhLM83kkKIiGHj5yQxQuItDCtWKWTjJHIZ6yJ8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L+UktgvEICnSjMezconpNQI9KgZlD8JW0my8NJxCvyguWghWr96SEODhDFnikdUg8QpgSm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BBiIIQ0dsEv8eWvUggf9colwhsEkJbCBsORGHCvZm0W4IBop5QcENZGCDLUh1PS6Blwz72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hBWnBWfWMd6ic+CVbPmO4Q2yJIP1AaOMDqLiZ/g5cak2SBPabuBEdj2AgEw0RkoOEQVIiCWf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yQBCUVMVhNHWIatjJDW4QVXfI1ATgsOgfM4tSQHZWhykF7TyzqlLSEq0sJljrWsfYDJ09g1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8vjlSQqOrsINRSCA5YqQMFHMA0Rzjh76Axkqaq4ZnOha5kpduAAFRgENYNKUmz292vajXC3p2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qXgO1qiaBOQtNPewYZlk1TB/RGklUAg5cxneqvtLG564gBd3/pCEGIchNYXpg1RU16saH+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OoQClwZh9sGchx1UIb7fCoKRweEHrwHG8BK9i2qdF1EI3pHzEoQfDhpYHQIMU3BZ610gZLA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5TKsd3FDA/HgLjM+/OqO4gMjeNzF3tFlHJe2ayhZ1cVih3Inv8lFcsFYUAwn1Mi4YVphDCR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ktDPIDQpWBQntphTF0OW4NK2+/KbMXOprxXEf+mQk83nJ4lz1Sf3cZPAGeqwZhrWtS6vqI+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8EtHefB+xgC3vYxC62sY+N7GTTRdnMbraznw3taEt72tSutrWvje1sazvbvnYwrW8N7m/nOs/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+rW21rusj6/7qCDre72T3uCe/61eRmdYXVXapaa6Ld7+53DbGr63K79NyKvDW+7Q3v0fp74Q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wFDtOAIxzKF061wvFYCGTKqBZfMM2K/uMZVBAEd8wlSd8UcWpFTGzAvnqOVXlFN36sxaqV3P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NSABtmYTowievp/ITndOrE593vosOcXOnu+KzvnhhkEaON913AyQYh6EtsJHVMXM/pdCatnq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hS9OCOYJ+ws6ZEZvhCU2gG7rS/qUyREAENhFABaqTglfKwgYXg6B2JrBJY2Ux6ii8FKs2i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rgEu8zrA/ueAy3ex5q0d0tnmYAJwwjnoxZCo8C4IAAoMA06P8qgHQCAAHYHUHoEKxlLkgAgo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+brt4FCrCBCtANHE19hu0/RAUj8OAQFiH0Ijailn9ovWGbCmA9kCAx1nuarIk/utEZX+/IMx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0+45GsEfMuj+SCLWZDzR9MFuSqAI61Ix81zfoiMpMEG5lnGFnjQghz0QMDoIoECCKAAEgIPS2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tN//xeApeActJNpKDQn9nFZalAE7XIB5bIqaBADEsAFOEAyKSQAJSAxQFEQ00R92ic5W1V9K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03mdxgoAuBhASypMAFvFxF8M8NXEuiSIEPNAM4ABGYqBLDyQANyAzzaUDC+ADN8AECMJ7Q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IBH2ACGCL/HKnwhLM3EoWUCwcAC1VgAIF3H+NyTmJAQvnwDwHGNkWAAguBSKXGN9AgGKewA1gw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leNdngvbUeN1HcRQWQCn3P6bjK24WLNY0Oc8EfyzXCPPQEWmEiJ9DKsuVE+iRD2qzAyzQ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7tzD9qTRuyjLyugOdmDfDXAJ0mRIlowg/yEE//hYxmQBBSQH8yAIOjSJQyGhWEAOEVzEyDVB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jKSSTBkvQIQLgg9T0A8GwARMAiXhofdmnguNFjQ4Xh6YgcqqwR8JSOgl0O3XCfQ7nC8AwG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kDGgkDcmgjjOEDWTBDZrjGcWiS+iACuvgN8kkTM0jRTtj/yhecBgNoIwvkBNqSA4g8Ho9IB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tTtBGG6IrnMoY1MgBOwAMxlEZP+BFpSAUdsXt61ZG7aAUpYD3xAQQlp3I9ICJvcgEDgDUk80C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JUxF7SWI3YmJOVkGGiNStgMSdwSAzGhF43B1Ft0Y9p9HPjKAmFhD0n8hJ9kS6A0VSEYRiIo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sEhl6tzkbcRmZQWazByeh0R+lcRrwkRrlwBoBBSZaVlgbMBhAsAwzaF0SGTtjYjK1UnP/5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dUAQepRov4DJHApLAEoOG+Y6jeDyQIimQIIxUVBPc0Sgl8RofcXNzczEJ0I8l6IcHIkKbi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NNFLoNv8vGKIhCXFpLQF8s9QSJMJprAdQ8JRc39UJMHIWX3dzj/B5OKJgO1Ik76hAl3dTb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RS1IKTUIOUCIlDkMlNWAliKQdW9IlJwcmwxViKrBjp4ZNk6FNxLcvHuMvnUYTVbAqTFNH3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X/EQx8pKYa3Rq3tF+AlMK8vR5kfYoMcAYlkSKhVYDiWYjFPkXOTEGhzKgiGeas7Mqs1Ir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hxsR0ubIrfeM96OUKBvQKxPKLV7QLyiIX6IEJggAt0kIttnMtZPR13gOj4OKVP0Qu5oIu6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0wkgTCMvi1Mv97KNRMdwRzqNSQcKhBE/1WChOnmaRtIMouX/JAJwNEljV0BgTljSV9tRClIzAF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1eTNQZjQExpCVblZmMDHmaDNqmgNmzjD3gjN/7xSnF6N3CzRqCzN/XAnXSSD73IHC30O4eTOM3E</w:t>
      </w:r>
    </w:p>
    <w:p>
      <w:pPr>
        <w:pStyle w:val="PreformattedText"/>
        <w:bidi w:val="0"/>
        <w:spacing w:before="0" w:after="0"/>
        <w:jc w:val="left"/>
        <w:rPr/>
      </w:pPr>
      <w:r>
        <w:rPr/>
        <w:t>R0iqqBeqmg3CWkFFHU/aqBTiOX3TggkROPgjCqeTOorgnW/hOmKxlIRUaXbkIJbHO76DPMKzP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APKyagzTSpaoEH9JDPUBgPSuBPWiSD+7QPdsEmotKrAMXbwXCpFKKk4yaFY/TpFMaYTNpq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7TjYYiA/3DFufnD91xWGeKQPoTJM4XZYQnQRpkAhX0ShjkERawQQNzo5vwQSFUNCQUNP7lPNf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vxD+5Q/4AEUqwBWzN45qixIERReazYVyoHm5oKawq6gURKpFtN9C/MwFjVAWqUuXV/BgpZ9BL4</w:t>
      </w:r>
    </w:p>
    <w:p>
      <w:pPr>
        <w:pStyle w:val="PreformattedText"/>
        <w:bidi w:val="0"/>
        <w:spacing w:before="0" w:after="0"/>
        <w:jc w:val="left"/>
        <w:rPr/>
      </w:pPr>
      <w:r>
        <w:rPr/>
        <w:t>glVeZAE550qTAYZwlLEl2zht9EZxdAhzRGrruAgVoUfCiodZcHo4sTcRcZPPwDR3SIIaF40Ca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OWWUSIqkOSyGoOawDKzoGpDM1l0qZBFi0ZAieBK4RNkqs4TKlqrLasUoX0EpDEnOnakg/Y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0t+ohd3GDS8xB2+JCBOIgFRkAZGJZsT8BUPYWK+QAS3MQhPg1CZ+S8swFAORbQNN6knmLB8eI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5aAlTqBKLXoBrN8E4aK0+yk4d3Jm504h1hwzA4cAU5oP8AAhA2BDBkVEAGNDAir5FTW8lTPqW3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DRvtwn7uCuxuho3WpRRa6s5cRZjMI+RAknmEat7MD/zA3rPAcc1VXd+USEyEY4Ii7jMu0B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cu9zFpWwQu6Tke8QMAbx6sPE1BImhMqRpCzcytbtAWntoVbE5u9ufu9+Qu+uBa52/uHvPtv/Fa+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+QfEFw8AsGaEENyAEFTAEvyGTj3UnUCVZH3q/+ru/Gdy73vu4HExr4lu0AgwOZPApeWsQM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gYPgFNxADUAADUrUpKeYnKyaUF9y/UNrBOqx0OQy1LKik2ou/sxQyh8IZ7oIQHwdCP2ADM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SXWb/AV8WZmMWgTi8wzwcxMaqwR4MuX6Gpl9scd+HuS9RPTjQgGd1lHNTFERJZY1GCI/W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1rxxjsxRvsuAAcvlvswwFcx4H8tP6rh128b32oxRi2bYvMyI3syI8MyZEsyZNMyZVsyZfMb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vMyZ3syZ/MZJoMyqNMyqVsyqfsFKKMyqvMyq3syoKsyq8sy7NMy7UMbrFsy7msy7vMy5KDy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szMMMCb9MfMsbx7Fwrui0aeFoIbS3CBoXCZJ0k4tIzNeMzdlsFcYsm2JJDimwFiJieltpg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2DaAmrcewBNBQSQ8Eztosz/NMz5LAzcmMKVPgBT/i/zoMCQRngK92EaYBUC66RDezwgg7J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C4ZZwERnW88RLdHXfM83dgZY8BcQBA9C+AJtQmb9cGXqUTFU4yF5M7l5pT0WAQ5W1V9UYAU1k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9EzTdO7zM168RcEIAPm20FI6M+o1Hf7NH/MsDrOd7kJ8ZJU438SUkDNxdM3WtNRLdWrXNEq/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e7SogPQyb0qDMUHyGh15GLUnSHDQhxBtQPdVrzdadXNWtkBFmh5g6MAFWAAL2UghpMGZwVZ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lKlI7aUSUJWTu5YAIhJNeT8RzIdJMb65dGbRUpR4JOTRBnBnaKkJRnIYkQVaSLgM5DeSoIz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dtTf9NNtstdDzZkBMjO3bZr/zWovEFG8ADhLMPZBGEHxgOXX0XygoOZn3UxOAVm/10RvVze8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z3jMTx+0UBTF4q8IrkOhEfZd66SQGd7sIWUR2JwKAbyjce9oIk7tPWpcQPmSqdGTajDBjU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N4R05hRR6oNd6YMgaQ3fKsV1qQWCZ8QJpuRDPgxgxaGliwR0NVSJDjCUbFzB9B5EpP3t5J+L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bBhQV/2AF+TV0qhKfxFGTJrxAgcE4/fBGf7oPJIO5ixJFcFsJdBOnGbWM+Qqg670IGWERz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WE4k0hJbanXQDSgVPK9+zfVNC5yOeyH/pzy8BLKrT/PD1gI1Z6IkthH55mO53BS+8BiQehc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ILIDx1iAgdcINjgC+GsG/fJJe5L0Mi8OFiAXDphG6iFtYXhAKwXpHhEN1UgAnf04npnlJ/pNd5q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yBFAABi2QBHXkJN89lmLy55IDg8sje6LIgWBN5KRc0bh7EGLQHiW6dSCb4xjuFA3IEmCGVA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2QBTPg0hzVelqABSQAF4JwBEVQAaSwEafGccMwEc1XLP6XLjtQUHHMUHUh6Bcj081swaY9BtYZ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ZpGgCxzWUKQ7JHz0gUQAnZl7L/TzsuABdODyp2+uOVM2a4XAAq5Hfp8SGFo6ruwOvDgo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w/wQH1gzkHgDtQUrsdwRQ0A9cNgxcouJNxXs3FTSt2S0uLpuzuSvqkRx91SZ7buOhEkBGae9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e9kZkBIY+DgpDIQO6oj4bBRFOUoPz7tacLA4pwOjsN00/gjnBIAJr5/KcYB8XGSXtEjj/m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YcpO7MwgGv2kJv1ekEI37wF5DKwp6Z04yPTJqPdU97wRVfnfhSBj/wCxQv5cMPyBV4NEOn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YQ7cmxnByuHbAHAUYZkRGolAXGUEfaUuqEECRYMQb2guOBUwY7gDs5Z39icfSVsu7/c9yTCYk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2WcLZIvzUymx6HDgmNrTJrAvndWCpnpQ1XUAMoYP8e+ilLQyAFcA7KsWxOIKWosUP3QPD0E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4IPSQzomZCdQYMFb2ILSyPzt1EwrGMnI6G4XlJ3viIE8fklObe2/OTi/4kx5sTMzdxRmL/ig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NJzo+140khZSABXuA2QqBLz/QjZcABqA3LhmBOAx73CIGzSeUxIqJL05SXfB3ZiPQKso8mHw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XKmpqS4ZqYoWJaTIvFoZjQImDAQKUho5haSsBAYxoGJRioImGg4ynq6ytR2GVIq1DVK22t7i5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8vb6/wLxlC5RlCpiJpaqohMG7QQZgKwO1ZSaSlJuGVcvO3t/gtgCntKdoOOHp6uvs7e7v8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/9fb3+PmJ48mf/gEJ9AkcSLCgwYMIEypcyBAYP1bW0njZZgBWw4sYM2rcyLGjR478jP37JM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fU6pcybKly5cKH24rZA2mzZs4c+rcaVOmGjNR1NRMBM0iz6NIkypdypSXT0EXkDWdSrWq1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dyrWr16/xtIIdS7as2bFiz6pdy7ZtT7dw48qdezEt3bt48+r1Znev37+A9fYNTLiwYbKDD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Fhp4saQI0tW+Xiy5cuYD6ZF08QW0F5kamUeTbp0K5liAqLKQIXzKjQdjDZikY22miCqT50JI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9PAg+9FrcJSgAMXBoCgUsofAQX+ImlqUW3CuVPN/wNYGGolk/Dv4OcSX3IuIvXXstRMarVIDZk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VeW8Tde/j7+M2GhB4ghI8LBhQRQEXbjBQAAjecUkYPinyCHIHyKaJCb1LlZ+GFXBEniAgRy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UUZFIAbWnhjZC8TchSt1h6OKLU2lo3IC88XfJB9HtZkh7JqJYE30sZpLGeTAWaSRMMqaHo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gGRN0gR0jQZDk3Y8T8idVKdId6eWXHclUxSX/+WMAFJqsoFpRqyzCmTXcKAgdJia2COadeGq0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DiiYUB0BUIYAOE0zn544osNZdnFp8iKKdfeYp6aQEadVJQEHQGQmUqQxCTTLUiBFJnFccq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9mogylrLZKz1OieBdpg58aMox3VarWmypcFlirq8AG645Pswpr7LGUIavssitVxuyz0Orj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ZN6F9k0aCmkzESraGILKKlL24hgu4v1xrSLWnNNqItxiJeyK8rKhrkETy4KtLGkzkYu4t/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6ZqQjQgO7K04wQRSS2i2wfViggRCmKR26nRj4j3RiQEDFgmIQSC4zhaRySiebMmCqIrmhwZq5</w:t>
      </w:r>
    </w:p>
    <w:p>
      <w:pPr>
        <w:pStyle w:val="PreformattedText"/>
        <w:bidi w:val="0"/>
        <w:spacing w:before="0" w:after="0"/>
        <w:jc w:val="left"/>
        <w:rPr/>
      </w:pPr>
      <w:r>
        <w:rPr/>
        <w:t>VQZADcqrlAHBhwueUkVut3W5TZextpLxP7XO6A8jxRrS8CoiwtJJN0/bqrItbLbS9In9qjFymi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BvwnCGsRjOyPGr7dUgTYrLq988gph+3L2yrf/mhMbURQb1ZuBXQ5tpsRiu11J2UJ7QrRoRv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B7m7JjQGNuvIrfn3gN9ilLP36LTNvuUo6J/Thno3SJ/x2iBZFrBxGDhpTTiAxOAKjDDSJ5r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7CYCZYi/ufn1ccktpwYtPKLeTRUW+G2ADUbRgvyJHoLeos1f3G3r6EKxbrdRsz7dNpP2dU9kJ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mqbCQzFCr9psPCD4Zjsvan2lVh/4vjb7yhdk9DDYjPgAMPfw9pkge/ZImK4SJozRna17lBuAh8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h5IEjk99r7GeqBLBP238L0XRyR7b7KfAXGxwKEtqT5zMVwzs5SyD3MNfk7IDgk/wzBAPGd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Tmc/RpIKxwAZRVOE6LXTBItZo0fNWwabs0OhUPmhCaFpkhBLobEAvCAAFvtYlK7wvbztSA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YB7R0OIVCMzcLozxHAtwwRPPScArCqQCbkRsPba6RuNaRkIiRaoMU5vg9So3BQEOgAYym0IMNPCJ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wZ0y8UQBS0IXoqaIme6xfDBH3OwMloFpL8yAQdyEGFHRScdhJnwkGUbHGSW6QI/GZv065sd3U</w:t>
      </w:r>
    </w:p>
    <w:p>
      <w:pPr>
        <w:pStyle w:val="PreformattedText"/>
        <w:bidi w:val="0"/>
        <w:spacing w:before="0" w:after="0"/>
        <w:jc w:val="left"/>
        <w:rPr/>
      </w:pPr>
      <w:r>
        <w:rPr/>
        <w:t>ZGftcZ3OSmY/+QRsR2ijnOqYoTGAsCuUHooQBUHoDz5ukhepCwAJUKKN1AkAR/6oECZtBBBNNm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gSx4rTSxwqqFBko4IPAbkDi0TzEwh6GyaGkP+EburuZu0jlC1osQQT1eQcg0BOBTxRITXECQ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gZMmu3vgHQAKC0BCc0INZaSGLjEAXUQhkjQmCzhBaMIIPRHCELMIzmRFCaDJUkbhaRUobu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DQBQGWTAR22qChQHUoKDkCCpuYYx5BFMZK0HJtqCinGjqYTAzqAg0g6AyIQHepmaQIGUNB4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KhIrbAX1RJl/yIGpFYIIQUGjYS8blkRA37TT071JiuY6j8g/jM9EjJq1wRni+dhwUYVa48SZX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1cJq4Af9iJrMnBGUVMtkdxGQRMxA4oGLmwOvV5hWuXBijGyJ5jgBqoILUqA82WqCCA/H3Tl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0alAYJA2L0A5ZhBZG2ECZAhAB1jVnoCNRgY6aNAQpHIGboLCZEYBwHa0uU6UzZGkfRZO0Yn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Z7gVclAcANv6bR0ohWSFxaEhhvI4AtSHSp0gQA65ybNiY00Cl2VuYshSaGTFTGRoMIXn6EKwnqC</w:t>
      </w:r>
    </w:p>
    <w:p>
      <w:pPr>
        <w:pStyle w:val="PreformattedText"/>
        <w:bidi w:val="0"/>
        <w:spacing w:before="0" w:after="0"/>
        <w:jc w:val="left"/>
        <w:rPr/>
      </w:pPr>
      <w:r>
        <w:rPr/>
        <w:t>3F0145Y2jY0IBAr4FPKGgEifOWIJsBhTrYZisxf8RpiyhO8TOZiNptr1Gutt73R9kSknUROlEh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jhQG6lVBbRlev9RIM8Iew2uJA9Jy5U+jmf7e2aOYqwABqgsRsWJVeTkwGEF1FWYiKWd0Rtz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5P3lgy/t/0YSmpysLzKdHJL8MQASAAGFCei/zvViliXC0s86T5zxidD8RXuWwEP9SkIn5Iya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pwsxXbYABXjAAHYQgDLpkM3Pc/NbJccutaeiC4bJpn1xMQqVTXQblEECvrAKYq/+NMAlu1ov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nqTJfCTiBP2u8MMAV9PPkLjjKEz2acCeS9EgKqmgRv3kXg6gAC3RgoxI89jagEAKRSXID0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Tvl8PAQp9TIovOAsvChLZr0pCidglxCPYScVPHaSwgpmUxekYyT1lpThEbKscE0bZWEUlqgI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Brk1lEI9iFZ+j9JkpEU0CVPCum2jvUalLHZpJVpkbjFS1shMQssqyf2zDb5nDIG+EW/Kw/v9A</w:t>
      </w:r>
    </w:p>
    <w:p>
      <w:pPr>
        <w:pStyle w:val="PreformattedText"/>
        <w:bidi w:val="0"/>
        <w:spacing w:before="0" w:after="0"/>
        <w:jc w:val="left"/>
        <w:rPr/>
      </w:pPr>
      <w:r>
        <w:rPr/>
        <w:t>6nq+GmqMqyHcwO4k5OKmQFda6UQrMAAWPvEc7RyBC8fWhanRzbFIiCEFLVCCk67NwmljkMITA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Pgo68GwhEUbg9HgaF77UXr92UCYAyiBIFAAQq0Mb5Xpxwli78FIv9xw7VYO0dZ7sWJlJYVW+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r20Z5HhAMlv0JWZ5aBd1RXxqyYKOCZvaesDA1bV4YIjLhF03D8wAoYLMFEwxMQiGrkblDt6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VzlXaJyJgndj4utH3S4JUqvY6p9mUqEXdkcYYvQiYiiZmpCcrtOE8aycQveQoypwxLo6ef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TwH/qnlQAziR3+tN5IU4diUE4ACAIdQT/DOyDaaj28p93m23NFEDg+/l+hE5DqRpxX/qq7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w4cYDk5ogjTAYGorRWiVgKsK9ut+3TJECa4jb6fQdlABdZR1CbAVW0KmT7yXCPYmCw5kZoJEciY3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me8Vkbi7XSFvAICuECLkTf8VSBoAybUzCA5UnayiTBkagAAQycQBRDqHROacAevbzWdghbNw3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RG6JSN9L2gHlFgB/1ZxKDQLUXAyXwPzqYDDyYP9FWM8RQfCbnOjTjdq2AfBf0ezKGfm61D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PHcwCXgajWOpx0Q66Gf0tiK6SWhRBRhVaIIuXwhDsShQBIXStAfIawG/SnCBmmApPgOtND/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lN4VbZXc2dBqNZ24mc0WOI0HstSnWQQie4icRmCpvWIFQg1Lc0AmOdDdxFUSsQHLicnkwh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5xgkk3s19qw1coaAmyhIOcAGihNndQcXWsgBtw6E6q8F7NhHaVZnLm0EnJIwNYwHy9qCYgV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yLS8CuYZod+An2tQIBIOIUPB0O2oHTMIEtL1Fdl+AVRQQr+ME0sI376FSraZAIKYwuZpzNrY43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jZWG9uEzG+2FLbaIuCKB+LIIzJkAIJYojJGI0tc3bSNoB4VYCldnEx43n98CtCaG/ooAVbA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oJHsJgIvSViW1koZWyDSm5A819HXLEP80O8WRJtmNtOQ4KDhENwgEMTMATnAMOkA/EsZw1PZr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xDvZ615ExBCJMiIVAk/CGjedSROJeRJIdQPM1mGAGMEASxEaN/pUL7SYVwrR2i6g70FF3Y1J+</w:t>
      </w:r>
    </w:p>
    <w:p>
      <w:pPr>
        <w:pStyle w:val="PreformattedText"/>
        <w:bidi w:val="0"/>
        <w:spacing w:before="0" w:after="0"/>
        <w:jc w:val="left"/>
        <w:rPr/>
      </w:pPr>
      <w:r>
        <w:rPr/>
        <w:t>B6RUSxUBjKQacyMGCGA4fbMCyMB08fWLscQ/WKlXyMCVXskf+SgzRNl8qHeKBNQgqjEmyUNQlM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U0WaVh8I/sGhPOQYYJRQtnqkW0/KZojma6RCapHmaqNkLppmarNmamwkT/zIQ12EPsemat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WW4QhNFSFIk5Nvhulk/7AMAxQ45uKUe9kOslY4wFg6xNkyLyNVyLlh9dWHq+Cbt9maDxH/Ml9w</w:t>
      </w:r>
    </w:p>
    <w:p>
      <w:pPr>
        <w:pStyle w:val="PreformattedText"/>
        <w:bidi w:val="0"/>
        <w:spacing w:before="0" w:after="0"/>
        <w:jc w:val="left"/>
        <w:rPr/>
      </w:pPr>
      <w:r>
        <w:rPr/>
        <w:t>XP8AQb6AQLMJS6rDeHs4JcaBHMoBdwnQZbb2Di4jBRPJTOVJP4jJiL7jIMHDnu5pg1jXQv6QAl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75EPxCBk5wcLUmlkRkKtukdue5UmNURoYgJffYLe/glxf3oMd4n0S4CBNaf0RioRVTMKRUQG5J</w:t>
      </w:r>
    </w:p>
    <w:p>
      <w:pPr>
        <w:pStyle w:val="PreformattedText"/>
        <w:bidi w:val="0"/>
        <w:spacing w:before="0" w:after="0"/>
        <w:jc w:val="left"/>
        <w:rPr/>
      </w:pPr>
      <w:r>
        <w:rPr/>
        <w:t>oAV6MrSjoL6AQWFYWLHHlyHnbPzxUAFCnQ0CjOtgR6OwWeqFV1b3ZA61fBElGxqGVLeACFVgA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6mpHVA+qjmN3YS2KwRRBSWDHmoVa2Iba1k97QgS8XBHzSVMeQCVzKXu+nlBxSf2Y2dmi5gVJ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YzAI4VpawpE69QBhtgOsCWAfcVSyL0/2LTdnr4eWWASqPDqQ5PuCT68mwRWlQz4kg3iZNPxQ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Cfn05l6yiz7kRtDMAW8eAsHg2lHSHVDWqNTQlRSyQox9Q1d9qpk93HCCZbz9o24EKsBRKpGcT6r</w:t>
      </w:r>
    </w:p>
    <w:p>
      <w:pPr>
        <w:pStyle w:val="PreformattedText"/>
        <w:bidi w:val="0"/>
        <w:spacing w:before="0" w:after="0"/>
        <w:jc w:val="left"/>
        <w:rPr/>
      </w:pPr>
      <w:r>
        <w:rPr/>
        <w:t>8qmfuZ1IIwMbh5Z+2CaMYIH+Z3pteihjonyPh20+ogDJ+gu02qzuN6kG5XhmAnlsIwK02gpAs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qyi+RDCB6ew0ChyCDAohSp4qAh66KVEQoIXBCgtpQQj1QjWmQ5SOa9iUK9nCX/W+oAmyFxHxa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8o1qmliq7IkkO8tIuwMEfc2AqowquaFJAQ+Zuu2JDJ4DMZ6wzj2rHSeKvBuT7SWGK4oP+ST2U/</w:t>
      </w:r>
    </w:p>
    <w:p>
      <w:pPr>
        <w:pStyle w:val="PreformattedText"/>
        <w:bidi w:val="0"/>
        <w:spacing w:before="0" w:after="0"/>
        <w:jc w:val="left"/>
        <w:rPr/>
      </w:pPr>
      <w:r>
        <w:rPr/>
        <w:t>5zOvErssqLGyqaNuuCBOMDdMqbiys2KZbPNvjIg387gOUHpFVFmUqGcOREuERiuyEHM3KMmPuFa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KaCOGpR8G1WPu1TgG2YvssWju2Zgsjq6lRwOCe4VCbv6C2wGAv3ZherLA1ucCK7cC2Z0u2z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KuYEyTjSZvZmMxdk2xwmci0oRERQ24veFbHO1OnmqdJsM0NizT+acb2MBg2sfTYOde4sn24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bv6Qe9tEkRmMBB+OXxfqkdzOe+fc76ik8qdGfLqYGpjugeLRVq6sjTlRzfYd++1QNgAULp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lOoUkiErqurJSe7oSu6iHmOrFAKQNb/oatQKiq1RA3jMvW0uF8VqyBaHiIqGiTKPfSCvdj0i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JgvaiQHr1Lpj5DCxO1ZSjhja3Aoe5bsOPzvRkQvsn5ZWo4vZISElOzm9hhjmEDG18gApiWMw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Go2VTpBClo0m6dA48QhFMgK0VT/6lVfwzIyhwBPo7vzoiL7AGe6uKqxRcWq8bloGDwNSrr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QHNJRXCIAfRs0BnwHNFiqpRYhZW/6hucaOjjmw60jnyUrb1fjaRYRYArAONgDpvMxff21poj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AxCF0loqAxDj8JT7Bvw1Mhq06v11QN59VBg/wWFbwAW0lqLQ0P5SKZdN4NCPrxjOK/1BxT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6sW1f3KUhW8ABJYACVV8IwxlyscXQg9nZhXILkR8d2jMdfoMeEmjNem8bgIRNheL0fvFIie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4QgAXd0B2vcKoJ1Q1KDL3FG8i7pMr/wMr0wm1U6m3k2XSZgFB3uMW7kxrtAwQze8ll98cT9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HcETzO6MNwpakLBwPccrXO3utikYTCYgpoLgkQD/6dTze2kjgih4pBM5FJc4suyaXm7Slco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xoQVgkLt2l3vOGqHkbM7ak87brMbRRh7NsJi7rMo04YWWmGpxZhHyerAlqK8L26+6DGVh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gO6KlQeh347F9jpy4CS7BC+7f8A/+xFB0+EXvQ38EPTlRAC93GDS17jMDAJvIZY7exglNVL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xWs4XhCmVgcybEyUJotJa1MrNinpAZDHsujXubT9gHU4ybTFzItPJzTPM0rmyd6fOIJfi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6BRXWVmUrXkgrcEWHkAuBxhtCi/BOJACDH6i0hwnAhwI62JsJPJsxsuTNXj3TLzHKid3Yy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3NkT3ZplG2lH3ZeZG2BJlA8HK6vmCiqFC5ujAy9dgLXYa3vGC3Z4HaVuG2XQG3KgHbAEMvGM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a4bCafovNIQKEmCARQqg7dH2WLmMD/NhLn5uMMkmOL1rVFzoxg8JNxWidqfHct4D/2/mQ3C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dC9gdD9p9eOqA2Lbw3fAQ3qgYDnhWC76IC+YdDuh9zSa0Qx3kYiEjDVCXAcbdvFKz2aoZiWb5</w:t>
      </w:r>
    </w:p>
    <w:p>
      <w:pPr>
        <w:pStyle w:val="PreformattedText"/>
        <w:bidi w:val="0"/>
        <w:spacing w:before="0" w:after="0"/>
        <w:jc w:val="left"/>
        <w:rPr/>
      </w:pPr>
      <w:r>
        <w:rPr/>
        <w:t>h5zAu6mrsLXkej8pABIQA4MqFdj1nUYBwRcQCdw7keJZPjspTErav9fwGVJigxMIC+WQaChBZVV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SHA/ps0KTuzX5i4cduxhuuc4nDMi14RYzMRDy4laTnCoujtKrCJf7C0mL4v66sjz+Giqng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75MEwcskqh0keScP74/kT5N2tw3sjoI/DGeVwaRgu4RQOv5owoG/MF4ipRt+cvf97ChWeV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nzVbeUALl0KNqwG8gjwg2qINdg/6YGFeDsEXKSFwDXFwAPwGJAsAnWcAVOcOKuc4TbdiWkFk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zU9HriZDjcwF3aeztE5qWPfcHRxjYzDKOdPo+kQQWrP80FsPr50c+prhFxlbFb2sTSYDupx80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qIOsQQeukNBJ1qR0l24hpwuu3MHWXvgzCXjPE/nP4czJegKBa0gADsN8Yx+cFlB4dOGY1r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HRl9N2E8IJdb/szS2boHsw2kkGZ0d4hcE2Orwk7d8U5BpnxTSNVD0cl4N/amCAg0E69TAfVJ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ngsIxSkVpz2norajAuuROhVik67k/BmKVnJzDG5EfGCDAxWDD7jaFcn7vCJR+iGMP9HB68rQO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MdvK4NWPyKW8L/lmQDW/DMB82zaF8dGtA23IFwhNTMzLvxZEe2A3awSAmmPrNl7OjPyzFgW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xYBgCmYBDKY6Z+OrvNN9RwwgFqFS37NQZFrWZVACHpKN3jKBMVBPPkmHRwDLO5ICMW3Ab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A/RB/ctvunIzfU9qoZelZI/TzmDquEBygj5xgQ9AjV8LK/RBhY/GG/0LI6/sEp9KVbvzfm+Py7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1P5h3/52Go4BcBI2qG3b605KC80NfA1FTH5hD/2mAWzROExIjkAUiBVY6ADJiCS3fT1KEbvw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OT8HmDC3qXrYhhZyMA1g2dmL/BauWNPb2o0kvNoMqOaJ8HmKAHInkzzsb3V9HEg9QCyFuIj5U</w:t>
      </w:r>
    </w:p>
    <w:p>
      <w:pPr>
        <w:pStyle w:val="PreformattedText"/>
        <w:bidi w:val="0"/>
        <w:spacing w:before="0" w:after="0"/>
        <w:jc w:val="left"/>
        <w:rPr/>
      </w:pPr>
      <w:r>
        <w:rPr/>
        <w:t>Jz+Q98BaEaRYdY8fTZ/ycINP/8MYn3vMvEJB7ICgJjhIKFhmQlg2UVhoBZS4EWAhKJZgCBFWFb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lVhY5qSZmEJa2YoqWIXXBuTlZ1pO4yGjLeCiI1hEmKPRo60goFqBCall5mfnqOXjUS2qKav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voaOzuoeNs9iHb9ytnMKDyYDIqpOU6V1vJZZVF6mhq22iqeTXsLjpJB1cXdJ0JGQoQZ8gkhI4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ogKNiEFpvKhJIwOat42EAOCqZUvMqEEQh6kI8sqBATBeyih4heLagCkWRZJK/9FCCRBuhBz9</w:t>
      </w:r>
    </w:p>
    <w:p>
      <w:pPr>
        <w:pStyle w:val="PreformattedText"/>
        <w:bidi w:val="0"/>
        <w:spacing w:before="0" w:after="0"/>
        <w:jc w:val="left"/>
        <w:rPr/>
      </w:pPr>
      <w:r>
        <w:rPr/>
        <w:t>UgNRopoz0ISSMiYI1SYBQHaBycjRkAISiDD2KilonSlim8gdFTRkCtRuYpAOQimgBjJL6TQW4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ymIjqmviVkc2ot1y+MlDErF6zdK9OmovJVmGgo9CqHVoUb9mQI/lueykuANNbk8+x3RUGsdu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4TmBXjdHOhfZatqUwKuu4bTdyOw35LiXB5yr3rGEMHM4kbImxVYjQTJSeQH4GxXtxhQqraq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3II2mymYuZVPPMKMnuS5tecBAggUSMMICd8w40IvTdWXkTWj+Wb67JoAc5qugNfyJQ1414h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KgbRYMg2ydQ5SWBXyk2IK+P+GCyKygGPBEgVCh5VQD94S4nyMtSahfWpUiMuFUfW3kYGLgTZ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gyciN98dnC4lsublQFen+N9s18NeLCwCdwnfjdjoz0+A0Ok/33zl57ocRJAQa9l6J4QikVA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VX9otFkREF9jnWn0mpQlKaczpWMgQNTzSpiBBmKKGFr0YSKA5hKCkgkhW+akfIqZtIlgaTIB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wflUWdYjaMoZ7abDQ1D/RTSddN3ChAqoxpJJKSKDubaOoLahg+JaiZF7XTaaU8FmFJaeGGh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6Cq2qZtjNqy/yEpWtSYWazK4qnjXSpp1eN2ysxa4A6zCjEOiNsp+iuqCe0wH/6ylFYwnK6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WGjhc9E6wTiJHq558IiqeGCBYwO02PRgYlXaLpqfamnr5NiEp8C25T14Kb0LVMbleVqgpz6g2</w:t>
      </w:r>
    </w:p>
    <w:p>
      <w:pPr>
        <w:pStyle w:val="PreformattedText"/>
        <w:bidi w:val="0"/>
        <w:spacing w:before="0" w:after="0"/>
        <w:jc w:val="left"/>
        <w:rPr/>
      </w:pPr>
      <w:r>
        <w:rPr/>
        <w:t>n6CxFeydQIcS2Ver8QSxGSmHrRUNNO1ORJ11t0wDDVrugSOJjeXp4spINPumMa3g8NmNy94cIg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paj1AbQL0zt5oFbNmq6rR830XAH2L0DEiyxHMUgXQdM4bBVGZzHOC5fPVIA+idUgQ9vuy0hxn</w:t>
      </w:r>
    </w:p>
    <w:p>
      <w:pPr>
        <w:pStyle w:val="PreformattedText"/>
        <w:bidi w:val="0"/>
        <w:spacing w:before="0" w:after="0"/>
        <w:jc w:val="left"/>
        <w:rPr/>
      </w:pPr>
      <w:r>
        <w:rPr/>
        <w:t>S8kmbJl9thobF4w1ZQoJNChS9PbnUsVhXGyUVVVoSaRSz3YjMF9ciSPYhAz7CB8hQkSgAcGkeDK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g01jNSsEKzmZKlTx2ACmsrACLLryUscAjsqjWxEU3vEfOOpljBzx2KE1yOvC52KYAhDT3HXz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fXc3YHc/RpM5fbwv0xU/f6oKTi8M69pZpDzvdAY6iCfNnbRLTAE9EETooCowudkPAmGEEM/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4/v8PwAAKcIAELKABD4jABCpwgQxsoAM30r8HSnCCFKygBS+IwQxqcIMc9F8EOwjCEIpwh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QlPiELIpXCFLGyhC18IwxiWMBAAOx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image003.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x-em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4sIAAAAAAACC+ydD3wU1dnvJ2RDEgg2IIUAKQSIGiVi+CcgKCsGbtQQNkvUaGi6YAKhYt22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bpOkFarCI3JZarUXFYs3VULFVC9fg64taBKmlllZqqS/2+nrz9uP146v2zf39dudszhx3sztL</w:t>
      </w:r>
    </w:p>
    <w:p>
      <w:pPr>
        <w:pStyle w:val="PreformattedText"/>
        <w:bidi w:val="0"/>
        <w:spacing w:before="0" w:after="0"/>
        <w:jc w:val="left"/>
        <w:rPr/>
      </w:pPr>
      <w:r>
        <w:rPr/>
        <w:t>2EnmntGH85ydye7OnO955neemTObZhjGaphYjg4wjJPpomYYX70G61cYRsGCRQsNI804fU268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w8js3iTkNeOFWR7D+CzNMMbC5CWwP9Mo+bLHwBsYxbACGN5uUpo3zciHnwsbkLv/D/yzgGncthzv</w:t>
      </w:r>
    </w:p>
    <w:p>
      <w:pPr>
        <w:pStyle w:val="PreformattedText"/>
        <w:bidi w:val="0"/>
        <w:spacing w:before="0" w:after="0"/>
        <w:jc w:val="left"/>
        <w:rPr/>
      </w:pPr>
      <w:r>
        <w:rPr/>
        <w:t>54Vx24u8hlGI1/Jg321puRxFaJH9Eu+A0HvhT7A0z8vyGulz4ZXA+P6h1wsMo6vrtitD9mnRwkh5</w:t>
      </w:r>
    </w:p>
    <w:p>
      <w:pPr>
        <w:pStyle w:val="PreformattedText"/>
        <w:bidi w:val="0"/>
        <w:spacing w:before="0" w:after="0"/>
        <w:jc w:val="left"/>
        <w:rPr/>
      </w:pPr>
      <w:r>
        <w:rPr/>
        <w:t>VUPYR2mkpd01zWsYOfg7LlnetDN4n7Q++z6JHNPe2ne3fpY+PuhDn+s73cynst3HerMjfc3j7e6/</w:t>
      </w:r>
    </w:p>
    <w:p>
      <w:pPr>
        <w:pStyle w:val="PreformattedText"/>
        <w:bidi w:val="0"/>
        <w:spacing w:before="0" w:after="0"/>
        <w:jc w:val="left"/>
        <w:rPr/>
      </w:pPr>
      <w:r>
        <w:rPr/>
        <w:t>49mHYRNhBTA5Zsg+4wtNfk32GT9GwBgX8mDXwrywElgGrACWZlqu5B9BTH0bMVWsE3W+h4gxCKkh</w:t>
      </w:r>
    </w:p>
    <w:p>
      <w:pPr>
        <w:pStyle w:val="PreformattedText"/>
        <w:bidi w:val="0"/>
        <w:spacing w:before="0" w:after="0"/>
        <w:jc w:val="left"/>
        <w:rPr/>
      </w:pPr>
      <w:r>
        <w:rPr/>
        <w:t>n9v4YUE49HO7urpQqAtWDTSOPLBksbrCXv2N29p+lm80p41rHLJ0dOPbNaMbWa/jB5vLPt9DQ5Y+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kwZaMGdRS/US+sRzbGka6UbA9fKKYYBj43zCq7083Pj4/3Sh74V0jN/Qe4Z3mdq/uyTeGltQ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LN/7tkvrGGz9YgPfgkm4Ume8Trnf/Oxou38+Hv1lQvSr0mfRzTtU1fuPPdaE6/QvxXvyOS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9mGmwnfjOP8VT6eDjXwR9sPJL29wFGZxn8DOMDg6/XrQ1hYZyH19gO/MrCH4ITiGiHAXg9Rj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J12SP2xY5tjt4wT+/PxL9rzQL6xDX4pX8TSCTsKGwvjwgZugv0d1mryEYBPM4y/dp3G314/e0w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0o9z3x0Sjj2GWjeDwNY5CRnwltgHVL545p5LG+fcz4G0YZbWn5+Fy1HXi8q2DVsHA7hj//XNS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wXwzkH34WvlYsXzRLdJrT4UC/d/lFFJ0qa3L5FqPO78O8nmD7/iNqDRyUXRu3Rn2OJ2F/n2L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n2SS9u8w6MKwEDe+/dW0udrxajfd/5WH+ul8OeM+F7IZ5uwH1fjtXbY9HtKfZ1Xd6JbhtuL2x+7</w:t>
      </w:r>
    </w:p>
    <w:p>
      <w:pPr>
        <w:pStyle w:val="PreformattedText"/>
        <w:bidi w:val="0"/>
        <w:spacing w:before="0" w:after="0"/>
        <w:jc w:val="left"/>
        <w:rPr/>
      </w:pPr>
      <w:r>
        <w:rPr/>
        <w:t>c69v3Y69vqw7w+9vNK/wcv3ZZntbm5Xtj7Pts02+J8K4jxfBVLaH4ACQbbZbT2xPwXr2S9HOj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6zAjZzdmd3NdMraba/pojgjXrAuu6cfjmts4xfXqp61cv47gaDdmk+tJMHJ9GUzl+u4EuR4N1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v0+U6+nYltwzXo/1dusqt2lC8nPwP62acDdfDIWKgcammrOvCXPf+T8RTXjjmEE39SdNKLTfdTh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Y7htCEA4230qJpQh5amUE/6kEE5XSUMdohpAnPvB36niacg/3mOYm6i0sxbA+sHK89F2bQCK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6YJX33GGl9KhiYeX3i8GVvqYPfBxsM6YDNg5kfDM4xfZRnGP/CCB3556JXuf8KKsKuL7zMVo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O3zZ5LYW51F+9gRYDsyt+pDHUN53P+qp4bz7PNo2v/s8Sh9fIXIeZV2cR+nz+7KNY+pDbPO582j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8SVx9eKact//Synne8OQ4P4jvSs7z0b9UzjcNTozzNbWP1J5uPX3fNXgP2eS21pynIp53c94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Pok0kxDmJdcE4/HufcxinOdz5v5dwYaZ/zKuz7l8AmOZ8ahfOnc8OcY1XMeO7DuizoRfKtuT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gGdiN9kUYzv6aNZ+iXXa/ZbuT6OPUl0HCR0SjX2fRp4HI+yFqUav/8xNMw1+3csneLDuuuWL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rZm2zm22yS26aNpImyzLmI2/Xgxm9s4FbN9L1rZbs+3zzZj9ldMttdEYXsr9A41OFb1yHa2jtmW</w:t>
      </w:r>
    </w:p>
    <w:p>
      <w:pPr>
        <w:pStyle w:val="PreformattedText"/>
        <w:bidi w:val="0"/>
        <w:spacing w:before="0" w:after="0"/>
        <w:jc w:val="left"/>
        <w:rPr/>
      </w:pPr>
      <w:r>
        <w:rPr/>
        <w:t>85UTMft1b3fMpi9zzbrgmn48rrmNU1wXvWTlevM4+1xvwM7fbnJ9GXZWjdl/+GKY6+weuA5g3R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7Sf0nle+tL6v/210dmxparNpbxHO1TDS+T8dnULO7PdfFc+nlGHCjiCy7CWEKc11ZK9+J5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I359yXSKndR0OWI6xL5LryjTmhq6LqtfdeLxlBkU88uD1GO3g2lzXi9jnXTBx/XMM/CDsD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a59h6zxKL8w8XjE410Fq4OxTXifAXPpN8DC+MPBwjzcoIz4ua5bqhtaqCOPYnvZ5LYWOQB+9g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3NdznHenQMIQgOKsRJ9HPKInmRdnHfps83ZLrFyXdzmc+fdsuVe/EncXNeZcv7ga1bOPRfY55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R8zKYyvntaDByHk9PMgdAvjXX1nES2Tm78dt9XDe9buX6xIX2ua7Gcb8aRq7rYCrX/wUNQ67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KAby59uR/Jdea7fB5Sc5vpZLtNsRZEbPpo0kiMZt1EbPps0353WLFbG7jVMyuesPK9r7i5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/6R7WaYyvb/BteJsJ3dNbpLs209Z/lxPHntLZVs517ZzTZ9fIUI26wLtunHY5vbOMV2yZtWtr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/tOuz7XTCyvQ+msn1PZmK6+8OVX75hRc34BsG3KBPVJ9Px2dTlbh/nR+Mcu80FvaB37mmp3m29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1+T7nPIzzPbi3eT/uU56VN+g3Bu6DTuY+5zWPW+9z/vPp3rvP+d/xXvyO6n3OA40fp3HeznU4</w:t>
      </w:r>
    </w:p>
    <w:p>
      <w:pPr>
        <w:pStyle w:val="PreformattedText"/>
        <w:bidi w:val="0"/>
        <w:spacing w:before="0" w:after="0"/>
        <w:jc w:val="left"/>
        <w:rPr/>
      </w:pPr>
      <w:r>
        <w:rPr/>
        <w:t>YHXGf0rj/LR0vq6O83m8ZQb9qDPeIGR/TifiJS4pGeefjWMX717QaOOfZdjhg7BWHBMuAdOi3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4FvWeONBp030WhGPdxWsDjYQtgY2G9YMQ7NFlpvgfR0xx4Mylk6swjrmHYdUdd7BfZJNbmvGE47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kTTN+t97TweMn7njrOu8dDrdB5QjPSx1eKnFdZF+dV+mxzfudYmpHb9OZ51Q7nLX+0cv7+pc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pGtg3YM0w7rNYRgHKRDgX926twh/KJre15jwV8dx9nAdPWjk/hoBsN563g8tvwsj5YpxDmlH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+PYE/Oh+L1WPE8iHVras9b8cod41b+ouaJ2sPrK27tvP6F7Stqxt1+aMm62nmVpVt2+61xXo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zdb6z5MoShs6yD3NdvHvuLtd/kXG6/39ThuG9Ef1mN8lmUTSjlfvPWCMP4D/QdD16P1W+qsI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EBvrVPqA5d47zEtyPK3QQfTRTRAexLnQQfbY52ziWDuI2Tumg1netnH84zz7nZPQe8L0O5Q9R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UOV820jDew/kBq2Jy7sM6Xu8g45prB7nGfK0I1/DRHN1cox7hGn5crrGNU1yv2W3l+ji+r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53mlw/FoXrwrzEuB7ov+1KzfXnr3WkUpcwxka4hm/hGvUI1/Djco1tnOK6fI+V6zYcxGS43m1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QUrv81Qa4vxEFcBdPx2rl4HUQORXBNX+aadcE1/XhccxunuC580sp1S5Z9rgPY+Wuwk2tQ1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9Fsv1E8Lj1HS80JPenoJ5dCXYhmwL04w7x3gbuBSM00ezRDQJ64Jx+mxvDyyW1uY2TjGe9ZSV</w:t>
      </w:r>
    </w:p>
    <w:p>
      <w:pPr>
        <w:pStyle w:val="PreformattedText"/>
        <w:bidi w:val="0"/>
        <w:spacing w:before="0" w:after="0"/>
        <w:jc w:val="left"/>
        <w:rPr/>
      </w:pPr>
      <w:r>
        <w:rPr/>
        <w:t>8dWD7TNeh33DkNG4HzYb9jBMZpy59fXZ8ceUoyse8s+peOhb1CWyac6d49wtGqWz3cp51Tn2Oa8G</w:t>
      </w:r>
    </w:p>
    <w:p>
      <w:pPr>
        <w:pStyle w:val="PreformattedText"/>
        <w:bidi w:val="0"/>
        <w:spacing w:before="0" w:after="0"/>
        <w:jc w:val="left"/>
        <w:rPr/>
      </w:pPr>
      <w:r>
        <w:rPr/>
        <w:t>l+fCHoUVw56GyZxzjt3XBoVfixXLffgbzhUVfGu2nWO7FXFXxHD6aJpIDGddxHD68WI4t3Eqhp/J</w:t>
      </w:r>
    </w:p>
    <w:p>
      <w:pPr>
        <w:pStyle w:val="PreformattedText"/>
        <w:bidi w:val="0"/>
        <w:spacing w:before="0" w:after="0"/>
        <w:jc w:val="left"/>
        <w:rPr/>
      </w:pPr>
      <w:r>
        <w:rPr/>
        <w:t>nP8M7HMVrBW2GfZj2Ghw/DOUMtvToX0+QgzH6SGmTuF54LWtG2sH1D5y51dWX7bkxvqnmo/dW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1ngv2Y5W6TzjXJ9wS708qzwcoHW4/3gfA82b0Beqap1A+jNLSJ0aGdU06Xo8V79m3qpo/X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f0Iw7x3gQsVrEffpookjcZ13Effrx4j63cSrudyjPBigCj3bzLgHsOxmnpiHjT6NUGaemi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zbv/jJs14Do6fByb3bz/qqbn3q/uap1vi+GPKcwJyRifH+GhATW3jRalqm43jwtomHuMVK2++</w:t>
      </w:r>
    </w:p>
    <w:p>
      <w:pPr>
        <w:pStyle w:val="PreformattedText"/>
        <w:bidi w:val="0"/>
        <w:spacing w:before="0" w:after="0"/>
        <w:jc w:val="left"/>
        <w:rPr/>
      </w:pPr>
      <w:r>
        <w:rPr/>
        <w:t>5aJbNeN9hfE2xF4Rx+mjeSNxnHURx+kzprFf9sUczGbleQGd+fYZb8W+XWkyviUK44fHJ6bfp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jFn4b5pBbybmZ5eg1p1zXJWAL8e+ImxPXjJgE0xf3wuJAxFeNvbOvdfdcd8tfeJB5VkDngL7faI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5yY9gs2EDoG8YB8TCvOQXvhA/L8l7fku3HNn6IraXTXPunIbnM1xF7KfPNi3GM4z5nGPW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bvKfZzG6c0fMu/WPOS7yNI2tXwVdg/cj4QfA9DOSwK513gHC/HHKf6sC6ra0Ej+dZca67JwS6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yGZagfhCUyZyPwqpXrDkBll2uRbyfXxfhclWvm28k1+3c5TF6oMbj48GJmxVWVIm5rtp1juw33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YTZ/tJWI26yJm048Xs7mNUzF77mEr2w9C5NplmzGbzxYh29QmKtsP4wAkErOzu7b6dMzW9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ZA2PZOYPfyoleumSfa5Xo3v8RfYAdhEsP0aSvZlsSwaYhgf4iJSBl6IFbMZ9xsq19Ru2HH/t4L1</w:t>
      </w:r>
    </w:p>
    <w:p>
      <w:pPr>
        <w:pStyle w:val="PreformattedText"/>
        <w:bidi w:val="0"/>
        <w:spacing w:before="0" w:after="0"/>
        <w:jc w:val="left"/>
        <w:rPr/>
      </w:pPr>
      <w:r>
        <w:rPr/>
        <w:t>h0eJ2C2XOo47F8eDUt6FPttWxHHWRRynHy+Ocxun4rjnt1beGybb551xvBCck/eSKLznDw3zj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hXVZXmHPNtXNcU1O4QZ+c+J2Va++U5LieAmgPgM2ZKNU4/vbQxLi+0nhnyCq8h+baOa4ZY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NEc/TJetyvPAcibnhzXs0yuS6NwXTYsMa75XF2tu7XuZl8iB7tgyeZKNivz/jsvtc81dfdtJ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6HG67u+mLjuXrm8vCVYb811C+2t47hzcdwt+mSdMv//JBIgyeRP2kzen4vCuw9nOY4zsSqO7q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xZ+O4W/RJlTI/f9/c5Lh+3uT6xShcn4v7XxLhej6417rbWa7dEq+Llfn4rfOS47rD5Pr1KFyv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rrbutY2k/+nkQxzMDpfr8YbzEZSOvDp/5byV232PC6+ViPEmfHyLyf6yL/B/9ePk/buNU/q8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HsO9/Mrn2YGdV3T0gPxyv07FdrHw3c4jU3N/5plVza63tnNZ2iyapVubmP4dAkYzWzgDbB8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CiMX4uBbyKahDxrTaI1CTA445xJiTI3f1tWclznmFznReG6PUGu9TOCnNckbVKOmz4ZE5qEd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6KOpe7wfkNs4pUl6Yz5+APvHnWS8vjgK143jEtMk841LjCuNh77FmC1MaxKtSZgv2wVLNt/9v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3dOcrF7ssk4f0dO1d1PFSSmSfR40vnYXSJdd6cPtCKxm3URu+mjqXuM3dzGqdjd8Yz1unvRU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8zrOdSbX90Xh+tMJYa4h42OOJ3n/VHg8ef9XBvo31rK/qqbjuHNxvA2MivwJfTRPhHfWBe/04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ZzivV2ZY5833D7vzH1sN3n/SRTeD52fWBzXGtz5OB6EbhZc05e5Zl1wTT8e19zGKa43K/PqO0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zXv4aYGfzIK11suSIzrgf5w7NbxWsfrM9Xddcpc+pfRQ5PJBbaZXPM3WlXd7cNciERygVp3Ox+v</w:t>
      </w:r>
    </w:p>
    <w:p>
      <w:pPr>
        <w:pStyle w:val="PreformattedText"/>
        <w:bidi w:val="0"/>
        <w:spacing w:before="0" w:after="0"/>
        <w:jc w:val="left"/>
        <w:rPr/>
      </w:pPr>
      <w:r>
        <w:rPr/>
        <w:t>S6AdRLymL8dr1kW8po+m7rO6e64yf/5BXHOxy3UQ+zcf9nvYPbC/wrjPYvlTumEsHRKeZxnrOg5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raR2o5V3hO4Ec7VM0t6jqWOxfLqSsE8/TZviJPyLpgnn485rmNUxqlRJkfvw05PbvMU3u3w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KfBA5dTKfhnWxmPdh3egurVHkPu3HMUn5NXmXxPIsZT786gn2uW7C8f8MRq6LAa/KdQfyjeQ6</w:t>
      </w:r>
    </w:p>
    <w:p>
      <w:pPr>
        <w:pStyle w:val="PreformattedText"/>
        <w:bidi w:val="0"/>
        <w:spacing w:before="0" w:after="0"/>
        <w:jc w:val="left"/>
        <w:rPr/>
      </w:pPr>
      <w:r>
        <w:rPr/>
        <w:t>E+tjcb0U62YZk/EUlNmhJy/PMMY0rsJrsUxuf0gg/cwTHIOU3Y/iEvY9ypz5BkBlN6aT/RYwT/b3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/Y4xl7bMfm3v2B82+c3qG908JPUMfzRHRM6wLPUM/np7hNk7pGUOZU1+HIGqX/QD2fQB2kuyP</w:t>
      </w:r>
    </w:p>
    <w:p>
      <w:pPr>
        <w:pStyle w:val="PreformattedText"/>
        <w:bidi w:val="0"/>
        <w:spacing w:before="0" w:after="0"/>
        <w:jc w:val="left"/>
        <w:rPr/>
      </w:pPr>
      <w:r>
        <w:rPr/>
        <w:t>QKnG/bG4YEX2IeVjxn1qIv2s/e4+7cHxkPu3H/VUaxvqbME4fXyFCOOsC8bpx2Oc2zjF+KkjH4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02iscTv25tlCUxv74af/lPJuP3RGH8Abw5GedxiKVtfFhHxhm7aXL7au2S2ntpW8GjYJs+m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uCbfrx2OY2TrG9/5iV7cLJ9uM32fbD/h12C+wfMO6zWH6DYETtHo/ttZUXV+hci7Vf87imOm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cPttR5FpYF2zTZ5vyXBPz+ZzYxim2dyrz6RE8bWsT6orVMLLdBFPZrhoYZhuSvce4rXMtfYB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kRs9vgo8m6uUY9wjX8uFxjG6e4XqPMpz8+zT7Xddj3O2Dkeg9M5XokkiyM2ezbsfQI+8bFFZ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/ZrX9PFsciB8bjJesyJ+J3EGwKzunjK0U4Z11wTj8e59zGKc6XKvPr919qn3Myejd2kpxvQq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ai5zHi9+X4O9XweS21Zo7tZrbLbpkujKPfsfs5Lgm29kAl89D/iJK9mWxvI9AVJwbn+sC/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2tm5PYyxbojXOco8+uDc5LiuAZPkehlKlevrMjTXbyMRmodjQ73BZRiMPg5Z5PzUF3SIW+L1q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l85Ljejnah1w3oFS5fkFzbfQXrt0Sr3tjHj01CPUDub4tCtcXID+SmA4pb9E6xFkd4pZ43Vu/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0uV4bhevWhLnu6tJcO8y1pK/b4KM5I/kQ1kU+hD7HUNROMfPZ2MapfEhv/K59HfatEcZ4/ThK</w:t>
      </w:r>
    </w:p>
    <w:p>
      <w:pPr>
        <w:pStyle w:val="PreformattedText"/>
        <w:bidi w:val="0"/>
        <w:spacing w:before="0" w:after="0"/>
        <w:jc w:val="left"/>
        <w:rPr/>
      </w:pPr>
      <w:r>
        <w:rPr/>
        <w:t>VYf8h8k1j0E5TF7Cv8zQ1cWYP6D20fU679fH9DbYFOPI/sx5jvLb9kE8D9DuPSW8VvMZjJzzX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+b8qEvs3UsY1jqM59FM5wadu5+KvLuB/ay91rHmanCaDPu8l5Ds815ClX3eS2if/bCOicY9X9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+q8Q+fTRHRN+wLvQN/Xj6hts4pW88+6zsNwy1z34A+857Cck+7yVU2ee9hGRf30toGEdwfH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IwVK23MuiOW0c5bFxAr9JiBkyjcaBfGMb/FK+iIX3J+2CAaPQMgb/LoMdhLWCOS4B03Ana9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31s8c0stzCUpl7Xz7cPuPU37ymScZ5TVNlnNc0E8m56Gua1vOWH8dV32uFg4DFLtf7lbn3h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ps83d5eE2zBCXwjiy8pnlgqL6m2R+u/QShI4Qep89GFPcQsi40CX22MZo2Zs6F2zilSXYoc+8/</w:t>
      </w:r>
    </w:p>
    <w:p>
      <w:pPr>
        <w:pStyle w:val="PreformattedText"/>
        <w:bidi w:val="0"/>
        <w:spacing w:before="0" w:after="0"/>
        <w:jc w:val="left"/>
        <w:rPr/>
      </w:pPr>
      <w:r>
        <w:rPr/>
        <w:t>w57Y1eNkugZGrpehVLnmNU3Ntb6mCTRSpkOCytz7Y5A7yXC9HF+ZXPOapso1r2lqrvsH14yxboj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8+j3jkuOaOQ1yzWuaKte8pqm57h9cu+WaZoEyv37DhOS4Dppcr43CNa9paq77B9ec8yviN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0Rfsy70Nf14+prbOKWvP37FmvNbityFXR1Sh31n0obxmtc01XjNa5rkmmOMnq5pXrbk0fV8Bh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hK4XurxuC9FCR6UPaGOiCodd5XXQhfGaMcmELFi2c5PGG16FqjIdlwSbCCmDfbWm5HEVokf1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X5N9fv8RsBwYx4DXwrywEhi/TwEszbRcyRd5PrFO1PkefC8uw2D0uY3YX36e8LnvftSD2IC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nRLhFl5z8jZXzUoBkl/MqHHfm/cg5834lKFFEFub9EonfOu/nPNdu0SX7lLnx+ZOS45psXw6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7WuGaeb9Z5+q8n47XgKNsuRf/nvXrNK3KvPgPL06Oa+b9yPUylCrXzPtprvuH3nZLvG5Q5s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c18tNrhuicM28n+a6f3DtFn3tVebE/3Raclwz78d4zbyfGq+Z99Nc9w+u3RKv85Q58OsuTY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12ihcM++nue4fXDNX54a8X+fb1nxI1Wz7XNeBZeb9GK+Z91PjNfN+5BrDxx7zfmsr36zQeb/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PF1JJoXygzvud2f1+x9+xcj53rn3Oq9AWzPuRc+b9VM6Z90skfuu8n/NcuyV+tylz4ofPs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dCtPFP4Brh3/geSjmfzVzgVbiPMF785m83zAksWfwitpdNjmFIt4fiGYam+roNjoGybOzt35p3</w:t>
      </w:r>
    </w:p>
    <w:p>
      <w:pPr>
        <w:pStyle w:val="PreformattedText"/>
        <w:bidi w:val="0"/>
        <w:spacing w:before="0" w:after="0"/>
        <w:jc w:val="left"/>
        <w:rPr/>
      </w:pPr>
      <w:r>
        <w:rPr/>
        <w:t>y7hyw25r/D4NQO1et6nGwYYMMe4F38UoH1A4/xLq05DcJfvlMHkRcy59ePGDtZkNgm/Ntp5vQxZ2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dixBQfmO+A8HRLttBfP4TsBvB8Cco6xW2Jw7CXIrhifz+zpf8L2z6QY3MuGBdlJr5/st84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XCMa7Vwfu5q5Tfn9+XZZ/5FuzHH8A5mV+KoK0y/9sxYeaBfsx4HsC6hso1teT9gZoF2zfX5C4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hbKViPV+q+0H/7QufVfaMvBJR59h2D7fcFavhb0A++D9sI+zFM1vALvojfZ4O2iafhp+IuJh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7Jpzvsv530l5pcpc+r3JDGn/nVw+R2T858CcJXz90aEOUcRM+Y3Yd2a2vNWvHJHYcW4laVbd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XvX26o/NEOPknl9+sP32JULFq8ombc7YeWrKudl/C5IN65Ql2v+5Rzfcot16V2KnP1eQOp3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DLvQlnjv+Z5Q+9bMLwn0Kq2P2KR/W5XTp3zGU+7QfxyTV9+m6hes1v7Lme45j7GqX62oc/6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JwvXXisJcY1WPXP9x8YFNInbL7Ys/17lMHINU3YPeJs2No4+Pjsy1YF3MtaDPNqXW7YvPj/O9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7Hbl1u2zvxL5R7z8MOxc7+yRK7rNYqPen4ghxsB8rl9mAdRsrOq9/YXu31tmw9uZbZtVOW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0wK5u2Uun84p2lK8Bs/kXsS4JOFYjzv5L7zt/q4TvQP+vH6B7dxai5S8IC1fxwbbb9/UNMMx06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6R/F48L9A6tj9g8f1g0osadp1uFvgjDOPRrrDZ8fUDWyvGnpc1GWwAbk7v8DY5NRYBhdX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Wvby3omre6NFKOvGxh6HWURlraXdO8aaHzDP9krDc74nu83e8/HuuyYBNhBTB5vpLsF2IdTX5N</w:t>
      </w:r>
    </w:p>
    <w:p>
      <w:pPr>
        <w:pStyle w:val="PreformattedText"/>
        <w:bidi w:val="0"/>
        <w:spacing w:before="0" w:after="0"/>
        <w:jc w:val="left"/>
        <w:rPr/>
      </w:pPr>
      <w:r>
        <w:rPr/>
        <w:t>9vm9OHbKgeXBroV5YSWwDFgBLM20XLN8Ay/gsqMxOj28Tq7zPfheXIbB6PPvRZzg5wlf3+NwZ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w9pscXJCwe16pQnuguxnV6DNInxp1KPF/ZNmCxnsNkLENyyOvhh35Gtl765cszsXLctsWo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TTL8vz9mTOeb+yvX+wLVbzgfN/2zl+lRB8lw3mFyvicL18wiM8bguq9dcy33aj34RxEFjn07V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ojQPo46MjOod1oXPoo5l7HAdwG6d0TvUhK9fPIa4mG6+bTK43ROH6CTRYPK4zb9ZcO821W+J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WrrednzzXLSbX26Jw/SO8b1yuG8LPApDbticdcgpveBxG/d6jZqdu/7QorNNZXtUQ9lGqmv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zUzPIWlv29Wed+TEci+NMfcmlL46TyKp45gN9uU42xHcfZvpcL7jtC+OkNpwrRX6BPr5e5Lz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v0kd37fG8y22cOu++rsyVnz7Jfnyqw/6tgL2FRvofKN9FyX0WyycZyM/lx7/ennlzZsOQqs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fyibanWPinuIVPkI/6wR3L2+qWbJYHPvkynsrDWNm6E+DYFNwTp8vijwa64Jz+vE45zZOcb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fP9k+58wH3Aj7G/iuR/mRwvlMcF7zpfjn4SwM9Mm35tq5/HAbWBRc00dzRLhmXXBNPx7X3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uVufMfltjnWsRvcs34rXLN+E2ued4th8mLyHOxb2RXPLqeMVyO3ZrzsJZxKp/rlnFUkzKX/sQ0</w:t>
      </w:r>
    </w:p>
    <w:p>
      <w:pPr>
        <w:pStyle w:val="PreformattedText"/>
        <w:bidi w:val="0"/>
        <w:spacing w:before="0" w:after="0"/>
        <w:jc w:val="left"/>
        <w:rPr/>
      </w:pPr>
      <w:r>
        <w:rPr/>
        <w:t>+5yT0R/AyPkjKFXOB2YnFr+zuxZO0lw7yzVjrhvit0+ZS99+qX2uGb+Pwt4B1xmwD2Cy/q7AYO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ejvhzYd3nrdkkV6zhqOJQ5Z6HwnazQ/Xkt1ftctnM9Sfl9+5+zkOD8fbJNzznNQOb9saGKcU6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1/UzNvsQ57rGIxHP4+Grdehz1iB6HH1ePYxun9HiB8nvzG+ba5zyAfd9scv5UFM6n4x4pxv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OkxdZj5PzuT6dS+krsdwt8+w971qvaTTghhe71+pWA9r3TcaL0aHVWM7ffiDjGHrGZLwa6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PUVM6pz7VGd1aju4X3zcp8+07wapd3avRF+DvmyJtRvosSRWT59oTEcuT3f2Wg/9N1wXrBt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z5PoeDILFe9aWwQ7CWsEbl4Bp0X4HcI0y9/44gq9dzpljuQFgM8dyM0o1xzJqYmI5lqwuHb/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3HcU312NMtucNyZX59W1ZyXPP+T3L91Shcn0iQ6/Nwl/MqtKXctjpe63gNJGzH60JlrnzL4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vsXkujEK1wsKE4vX2TpeW/q034l47ZLncH7Wbh1fBpKYG0+9fR94pt5+GaWqt3+F++USvSeFml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q+O3ctXu36JJTz1g5LxuaXPx+AHxTlzyOUtXb8zFfPbF7UrTelvu034H4HZSuadLHV4jkwF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6aOrQ9alYc3q5jVM58OeU35MvGJ4c1z8zuX4mCtcZEM2JcD0QDcmYLbet1tup1dtuidfblN+T</w:t>
      </w:r>
    </w:p>
    <w:p>
      <w:pPr>
        <w:pStyle w:val="PreformattedText"/>
        <w:bidi w:val="0"/>
        <w:spacing w:before="0" w:after="0"/>
        <w:jc w:val="left"/>
        <w:rPr/>
      </w:pPr>
      <w:r>
        <w:rPr/>
        <w:t>/3hEclzvM7l+IQrXLyfI9YVgWo8jHc5v4zqjuGZJxtEkkXjNuojX9NHUPcZrbuNUvF6t/J7869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/auzf27DB2NGPUY5EyX0Wy1DcAHfNuPBr5eJFsxTXLH2o/7Ji/C1aY1vPV34cF537C8NiN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vym/B5cU7TLdgAffRw2FUD/J8orFLYfy8HzosbHvx4/J3Bk6492zNRzG3AMPTBZkznCuEvyJ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78u3Is7aZbwJ7cE2qAHbe1CuVBj/DRrsk4mGkYl1seL3UqzjEwSPLLmi/oV1L1U+Unt4lIjl0Uq5</w:t>
      </w:r>
    </w:p>
    <w:p>
      <w:pPr>
        <w:pStyle w:val="PreformattedText"/>
        <w:bidi w:val="0"/>
        <w:spacing w:before="0" w:after="0"/>
        <w:jc w:val="left"/>
        <w:rPr/>
      </w:pPr>
      <w:r>
        <w:rPr/>
        <w:t>/Yvwt+hG/eZ5CBhu9+v5axwfCu1CH7sT0S6sC+1CHyj0qF24jVPapUj5DfrNE+yzX4X9Ow0j+x+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fAe1C9tnmsdj3Yd15xvd8WpM7q8nJohu4Nl615gbrECztxvRqMDkb0JLrhShVrm8YFuYaq3vk</w:t>
      </w:r>
    </w:p>
    <w:p>
      <w:pPr>
        <w:pStyle w:val="PreformattedText"/>
        <w:bidi w:val="0"/>
        <w:spacing w:before="0" w:after="0"/>
        <w:jc w:val="left"/>
        <w:rPr/>
      </w:pPr>
      <w:r>
        <w:rPr/>
        <w:t>Wn4Gso7ZzuW92zBGFGzTR7NFYjbrImbTZ5tSY8XKD3Ibp2L2CeV35704+SfD9mPYSbK9F6ay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b8ZsHoeeYrZmW2vxbXguYCk44UKdugs2lhUsdsebvfHb8034XD+Mv6+2B+VWlORYLNTiQVy/jK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2wt8S9a/FLlR/WP1IbnHEfT4XxNx3Xn4nqrpFnos52LzWdVsi7iOn1y0FNc5zZOxfV2ZY593m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0K+0ctTvapxVX2qcXJfnwtrvPjcp/241imOodIFoVeoY+v0C+53qzMse8ssc+10OLkmlpc5Z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jtdYrOAbMBXHBYQn57O+CZ8Y/4Ts1r576WbBNH18pwjbrImbTZ5v2FLO5jVMxu0GZV//qt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n23thKtvU4pptXB9L17/nzX5ilC33smhOG9fI8gS0Dp6022gcyDd6U4uXKnPrH7vUPtsb8M0W</w:t>
      </w:r>
    </w:p>
    <w:p>
      <w:pPr>
        <w:pStyle w:val="PreformattedText"/>
        <w:bidi w:val="0"/>
        <w:spacing w:before="0" w:after="0"/>
        <w:jc w:val="left"/>
        <w:rPr/>
      </w:pPr>
      <w:r>
        <w:rPr/>
        <w:t>wJ4A18+ifBYl/o8sg9Gxec0+G6/EGmcGsO6Pi3dun7Sl83o+Xb6+ckXNd775+Xn20bS5HOfwM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gn61qb15PuTL3vm22/X5QheNOXc5+QF2u9gPqcvYDrcv7vnYJSrqcPpozol1YF9qFPmNdT9qF</w:t>
      </w:r>
    </w:p>
    <w:p>
      <w:pPr>
        <w:pStyle w:val="PreformattedText"/>
        <w:bidi w:val="0"/>
        <w:spacing w:before="0" w:after="0"/>
        <w:jc w:val="left"/>
        <w:rPr/>
      </w:pPr>
      <w:r>
        <w:rPr/>
        <w:t>2zilXQqVufYtc+1zXY39Y46cXFOXq1xTl5NrHodY8d2HdTqP2DfyiNTSbtDlhjLHvm5ecmxTl5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nKVbepyzbbW5Vl3zkQEw5IiXd6kzKc/ATbtXv9pwtf1w97E3+5B+Q5K/B9ZmCO/ZFL8HPkvav7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qxjf8+WtfWKZz5H0339IKnSHiOn02dH/MkffWHPvT2H+yTy2usk8tTva1FtdaPFUxvbfm2F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1VShVrr8/LDGuZ+g59o7nx90Sr3trjv0eME2un4KpXA/H+DKReD0DsX4VTOcEnbtW75ZnW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wfkgQmrwHJTAO7JQg++6OL4Gv+KO0YtXV45cHNbg4XtwouXC+Zpm3zn2mesTGpw+G1pocNb7</w:t>
      </w:r>
    </w:p>
    <w:p>
      <w:pPr>
        <w:pStyle w:val="PreformattedText"/>
        <w:bidi w:val="0"/>
        <w:spacing w:before="0" w:after="0"/>
        <w:jc w:val="left"/>
        <w:rPr/>
      </w:pPr>
      <w:r>
        <w:rPr/>
        <w:t>S97wY2Xe/dKh9sefIh9O9qnBVfapwcm+1uB9X4O7Rau8rsy7nz48Oa6pwck1NbjKNTV4IlxrrWI9</w:t>
      </w:r>
    </w:p>
    <w:p>
      <w:pPr>
        <w:pStyle w:val="PreformattedText"/>
        <w:bidi w:val="0"/>
        <w:spacing w:before="0" w:after="0"/>
        <w:jc w:val="left"/>
        <w:rPr/>
      </w:pPr>
      <w:r>
        <w:rPr/>
        <w:t>V/lxSFN9/5Vb4vVjyrz7nJHJcU0NTq6pwVWuqcE11/r+FBCSsjx4szLv/hQUld08eB2+7kDYDHA9</w:t>
      </w:r>
    </w:p>
    <w:p>
      <w:pPr>
        <w:pStyle w:val="PreformattedText"/>
        <w:bidi w:val="0"/>
        <w:spacing w:before="0" w:after="0"/>
        <w:jc w:val="left"/>
        <w:rPr/>
      </w:pPr>
      <w:r>
        <w:rPr/>
        <w:t>G+WVKIm5WG6Cs78kfG0u1vVLapmLVvIpyu+tfxG+bFpvO6e33TLWbFDm4L+anzznC0zOK6Nw3j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l9R+szWwYsVxmnL7mXHNODnbBxsK4jIEtgx2EtVITYwmYFu35yT5lHn57EvPwRTy/Lj0cz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P5g1Pjc77Y96s7vn3P6Bu5T7Jpzp3j3C33psxS5tzvnGA/nrMfUbfUg+9ilF+PwnnrtPjPV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LTl6vGc/BMfTA5P7tRz3VY0635FLylfn3zTiwdrU5dTVSgCHGqc1Vxh9GYCfjPLXE0uY+r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Mtty2Gq/pecByDVN0LXiLdV0gfHx3JfbMuct/00aw93jPLbZy6Z/ZDZe59NUCyy7XQKLcjZ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LE7ubp8TXK7Po/3PP4zc/r3zLBMewr8Ztsims89PHV+iXnJ5TftffifqhkOb/b5HxrFM6DM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fmjJ2so3Kz7c9CKOpWw6njunxd2SG+9Q5twXTbbPOXUKO/p94JtMPqRw3giBEsDcuXg65ZwVR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rnCIM6pgFixZOGusNx0BUjbHe7FA8pO/xdr8+HvUs2ERYAey7LS2Xowgtsl+IV2jya7Lvw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bcPNi1MC+sBJYBK4BxX2m5kn8EJ3bO4RTrRJ3vwffiMgxGn9v4YUE4fM9yPOQUhbpg7UBjU82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oKe/U3bvP8MD80n3LI0tGNb9eMbmS9jl/CXPb7HhrS9kC+sRrWMnTQ9/bszDeWY1uOsHKffz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eodRH2QvvGkXb042CrnSjM7QG26DkdgX4u6El9Y2z0tKNf7ukvnHvnxbgPbikG3nm+4Tr3f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38+FvFlSvCn0m1+acqmvMxfsJ/268F7/j0vSZeGmmMcRoMp7BMadfin/LYHnGd4xzjJcGhF/v</w:t>
      </w:r>
    </w:p>
    <w:p>
      <w:pPr>
        <w:pStyle w:val="PreformattedText"/>
        <w:bidi w:val="0"/>
        <w:spacing w:before="0" w:after="0"/>
        <w:jc w:val="left"/>
        <w:rPr/>
      </w:pPr>
      <w:r>
        <w:rPr/>
        <w:t>6rrymJFetzaERYQ7Hm+ZQdEOA/F6jHbY2DvtgO+Y4mMXbw5tO/Z5O0zktNjPeU1gL6zV5CMAnx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X4e+tzyFqmJh5feLyrYHWw+bC1+LwbUd6FMtSs8Ln8CX2qeUT88yjnWNH4/WWT27oI69j/+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/PF14In6TlwhhvPN7uPjser2XB+ktcEfubge8sfNxu0uxHnfGG+352Ob+3kn2Sy1m/RnEy4OX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3Oc05YOaeuS1Qv8niT820wcknO30Opcr4QDUbOyWc5TF7EM7DZV9bUnrdi3Mra+ztqPqldtmTc</w:t>
      </w:r>
    </w:p>
    <w:p>
      <w:pPr>
        <w:pStyle w:val="PreformattedText"/>
        <w:bidi w:val="0"/>
        <w:spacing w:before="0" w:after="0"/>
        <w:jc w:val="left"/>
        <w:rPr/>
      </w:pPr>
      <w:r>
        <w:rPr/>
        <w:t>7XNunb2lvmW3vx3r7JjMhu4Xul+QN9vx/21rv2iZZb9fkOm/wdgv0mBqv/gFgxf6hQfbxOoXVVg3</w:t>
      </w:r>
    </w:p>
    <w:p>
      <w:pPr>
        <w:pStyle w:val="PreformattedText"/>
        <w:bidi w:val="0"/>
        <w:spacing w:before="0" w:after="0"/>
        <w:jc w:val="left"/>
        <w:rPr/>
      </w:pPr>
      <w:r>
        <w:rPr/>
        <w:t>xZhsTMcZQI799DXn1nFUKuN/UMoX0EdzRPIFrIu8GH2e89nGsZ5JyW0+lxdLVfx/x8p5cI59z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NzodE4XzsF8KcY1VMzn1Yl1lR6mtHqbl2juuzfh0jRVyfOmXluuyK5Lg+x+R6VBSujybI9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XXYf2n9fqZjUs/ftTK9VJwaVev1yHGjja5nhKF6425iekSPS4N57vE+SpDOXfpcWny+ZeTj1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/Ukx/lUk/NlUTj/YGhinItxKWO4bKLdGdP0OFOPM4GH7XHmy09YOS/OtM95Ez53PuxuMH4fS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OeYQC/OMy0bGn4/YUfNrPKWPeRdmXaysy9zT1+w7p9E5XhTXqumznYvN52az3l/Gnh1tVvaLB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7vh1G9h9CqbJ/KCvMPlb3OPbM6rq3UnPtrEY/69emUzT23Pm0lWtc0LOt0QPg9Scwcn0Qp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+uww1wjtMblm36i9n7n0mVq34FhkwOTzFk5xKb9u5Jb8SvMvrIyfQi7E7jiUfL4EI+NHUKqM/2Bw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7W+dXHOe6TXpGAn00Z0STsC40CX1qUw8sVj6c2ziVD69+1sr1c8Psc009fhRGrj9FqXJdgQuh</w:t>
      </w:r>
    </w:p>
    <w:p>
      <w:pPr>
        <w:pStyle w:val="PreformattedText"/>
        <w:bidi w:val="0"/>
        <w:spacing w:before="0" w:after="0"/>
        <w:jc w:val="left"/>
        <w:rPr/>
      </w:pPr>
      <w:r>
        <w:rPr/>
        <w:t>iejxktB1n9nGNFxznoH3Ua//yHU5rumxaGrHom7R41XPWdnf90X77DOmf2aynwn+VfY7zkksp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7VjvfRXDs3zmxFHBbjTPpojkhMZ13EdPrxYjq3cSqmF//aynVrXnJcZ4FnxvRzo3DdBP3DmI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4D+vGdGmu5T7txzEJ4qCl8tp9G1gUXNPHV4hwzbrgmn48rrmNU1x7/peV64Yx9rmuw74Px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Ngarwuzg1zTb3W0z0q+lpQ37sWRDbdwPn7HVbOfbip1+5Yk5wXm5zXROF829DEOA9fC+qo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5pWn/reA48bF8LOvbPVs5njbfPeRCfOx+2DYx/F+WPUfIcJhZeC5oP/RM634oXzVLci1uNun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c9jXzzmlzt8T2lw9ZmS8utM98HXj97zAy/xBKlfkRWWHmPVjXs4aZHMq0yHkV+ppz5zh3S26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r58MvsM95FVj8CYycP4FS5ZzXhBjbsTom5z6sy6zQ9yPKfdqPY5LqMWirpM3p4ytExqCsi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Z6/Gbti5cu5jVNj0JbXrVy/f2FyXP8c+0eun0Wpcj11UGJc69yK9VzlBNdtYNENY87AG1auO4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d8kuT6yNRuH7X5Dq+LtHzP3lOEzE7Q/Kdup/cLZyXvWnlfM8l9jnfhvY4CmP85n22avzm9U7q</w:t>
      </w:r>
    </w:p>
    <w:p>
      <w:pPr>
        <w:pStyle w:val="PreformattedText"/>
        <w:bidi w:val="0"/>
        <w:spacing w:before="0" w:after="0"/>
        <w:jc w:val="left"/>
        <w:rPr/>
      </w:pPr>
      <w:r>
        <w:rPr/>
        <w:t>EhQxdQn7Sji38ouaJ2oPr6+4tfP6F7avq51XWbqlHevsmOBE35ebel3jFr0eUOb/d0y13y+qw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MPoE4tQ/hzlAJRiYS5mIpQfXo7ZL3xYJ+7F1Vw7Nw51S7yfpcz33znDPterwSSGkCGub0Gpcn2v</w:t>
      </w:r>
    </w:p>
    <w:p>
      <w:pPr>
        <w:pStyle w:val="PreformattedText"/>
        <w:bidi w:val="0"/>
        <w:spacing w:before="0" w:after="0"/>
        <w:jc w:val="left"/>
        <w:rPr/>
      </w:pPr>
      <w:r>
        <w:rPr/>
        <w:t>J8w1z9PlMHmRc4y8v2UmnqSGrhX13hbNu3O8c0wpdDx9tqG4x5z1/jI+LVLm8W+eZZ93xnEyzzj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lvQrJ9ETieGbF1JCO0Vw7x7Vb9ImhzNuvm5Mc100m19+OwnVWZmJcj0FQpz7XXDvHtVv0y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K+xzXQcWN5hc/zAK18+ZXHuwLpY+qcI6fU+L++5pCVzTibRAeBzGPuNU3jzrMWveZTW0h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wHzth1CW8J1HVJYXZ4fiNNGNMzgNYt6b2lTvkp27ZeeaWjvk65reDoe2wsTAuHCzcBNsL4/2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KmRXvW4vCfWftCEwKz3b4QxPsPx2exL8yM0hd4HyM1erz7XjgmnYLZFpx1wX2IZpp555jn2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Ksn1uZXw1NYpd5apRZJvNXRWG+bFhi+l3fD2Adu/hxXFN9P4BbxqUnlTn9pRAfyXBdanK9O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ItX7ulvNcu2Vcuk+Z05+PUYRdrusQV+bDngLTN6J8HuUAlGLh9SDP6PC9PnpcijnhODh87j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uHfM4oeuHfBy6SL4pQ/J5zdePeqrj95ly3lfGpQ8q8/o9ufY557iUupmcH0Gpcs7nQZNzn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mci86xyCyaY3unEY/077QeXXfyNHsUZ4FkHuu/b4QBJdHYewL/xel2hd4bwz7QiLj0hkYmU7F</w:t>
      </w:r>
    </w:p>
    <w:p>
      <w:pPr>
        <w:pStyle w:val="PreformattedText"/>
        <w:bidi w:val="0"/>
        <w:spacing w:before="0" w:after="0"/>
        <w:jc w:val="left"/>
        <w:rPr/>
      </w:pPr>
      <w:r>
        <w:rPr/>
        <w:t>2JR9K5pp5p1j3i3j0geVZwB4RthnnuPSj0zm08C9yvxXzwkzj1Ux478P6/S4tFvjOKVr3DIubV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ACotKufifXAwAtY/mQKFzzOeeM5fG41uNS57l2i0bxKc8AaE/yGQDnmFyfF4VrPudcj0vD/Zp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+ncWlf0eKzDlrz5Ttxsclu/F6Ntjvf5Jz3qau65LKhYc4xPI2pS6qxjtdLw8/KtY45xfhT63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b4nrRy1beN4+3z3sdWJ0POwDWv47yVZQDUIqF+ca/Qq948EJP+UbxRGjBtyg1585x7pbxZu4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7XFNrnvAr8fgNGzu9EqXL+cyRXyDlWx+Tch3VZXQsnkW3NteaaHGyHJXtPy2llvn/5Bfa5pt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PX96FUuV6OewbINWN6rPjtw7oBtY+u5/5otvXzzYFBiIMzYbtDmfNfdJF9tpvwPfgdyPavU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n9ZBuIx2R7KdZdiIz4ZPw27qWhzHj0vPhN2I6m47pzcd0tecT9ynMBCi+2z34VWNwPI/uvo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9w5OTK/o/Li1T/txLFN+3V/6LZY25bdYWBfz5OjzPO2BxXqOC7dx6n70HcpzAD5L4jkA5PpVGL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X2U3GexfJgg1wNKjGatVbRWITfk4Ey0SlCZx39sqv14XYfvUArzAOYalF9AKXP9GfIoRzFQ8G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1ehXV6PlHfm08UlO4np49misxzZl3Eb/psc7ZxrPjNbZyK39XKvP7nZtjnfB32jZqanP8Kpcp5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Yc0jzmJzz7/kcl1fuGLdSPMmlHa/1ZFqXO6jLwayYT9Gv+Vfm+T83yz7/G8DpNbBzwf9el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+L5Xp0/qfHGUY2XogV5wNYxycXrcAvKR5aEn5+kXh+S099gOt0P9D9gBycid4JKM8F6Jhjvx/U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0wKYB/vtRXqH0g7yBhvH98fH1DueRZja8FPpdRZn9RDmfjs8ugi1YtHDSWG/3PeBjvdmR+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uv4SgbPTRNhBbDvtrRcjiK0yH4hXqHJr8m+B+tGwHJgebBrYV5YCSwDVgBLMy1X8sV9AWKdqPM9</w:t>
      </w:r>
    </w:p>
    <w:p>
      <w:pPr>
        <w:pStyle w:val="PreformattedText"/>
        <w:bidi w:val="0"/>
        <w:spacing w:before="0" w:after="0"/>
        <w:jc w:val="left"/>
        <w:rPr/>
      </w:pPr>
      <w:r>
        <w:rPr/>
        <w:t>+F5chsHocxtxHPh5wlfv87ocz1bAanXZyDtGN9UsWayusFe/txKzJUN/wrGnOA/Q54vF5m+Ksi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H3g0KMO4jaf00Fly734M6M5bVwjyxN4b/wKeaNxIN/YBr+UL2J5EbYLJvLuY+Avgx2EtfKgYQ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J12n87fWzxzSy3IIy8Ffr9aSOK+zzX433n43PGowdXYhyJErus1huGIbzBM4DfK1cvGiW4vl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ngJhVKGly+xahTgbQjYwJps+/WwifRyUXRuY93m5uxuO1LJhmGwchocV9bDfttrJ9AgDav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O33WT78ShsHxoZZjsd28ViuwrrOJYtQSn41oyH+6pT8btkbHf8po+micRv1kX8ps+4xXNO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qfi/dY2V8f0ZyjA/ATjJ+j4Cp8XssTi6M3wkyvlEzHuZFPof5wU8Q8YPnsJRpFGms2gYfHx1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BOH00e4+McxunGPc+aWX8pzix243jddi/m7CTZPx2mMr4QggFMs5+3lMcp0YpgTqRGacvt7XW</w:t>
      </w:r>
    </w:p>
    <w:p>
      <w:pPr>
        <w:pStyle w:val="PreformattedText"/>
        <w:bidi w:val="0"/>
        <w:spacing w:before="0" w:after="0"/>
        <w:jc w:val="left"/>
        <w:rPr/>
      </w:pPr>
      <w:r>
        <w:rPr/>
        <w:t>K6nlvBVsCi1OH80R4Zx1wTn9eJxzG6c4L3rKyvnmwfY5r8a+P2ZyvjcK58cv0FpcjzP3+rLuDI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NMz17rWw3nJMc2xxnTgXXHGeqeRaOM5lnweqYMdyHdXqcqfVJb+ZQTj5jZbt0qH22m8Bli8n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sfzwizHZmD2wvxbpZoedxzQ6plBmoqzpFrmvN8vn8udbm9vKHJ35pZd87PDn2PzTZL0TwVu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Zc0+zg8oTwnS5rQMGo9D+tyYFxwOuybuXNobKHX2+Dzu0Zy56gLvc51PJf3lHvhNk7p9ePPW9mf</w:t>
      </w:r>
    </w:p>
    <w:p>
      <w:pPr>
        <w:pStyle w:val="PreformattedText"/>
        <w:bidi w:val="0"/>
        <w:spacing w:before="0" w:after="0"/>
        <w:jc w:val="left"/>
        <w:rPr/>
      </w:pPr>
      <w:r>
        <w:rPr/>
        <w:t>i1xgsuNSahqOS1X2OS5N5NqRHpf2vWtEHEsKzunLnLMuOKcfj3Nu4xTn+/dbOS/EfeZ2ORfjUn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KOcelWrsn9vwuxkNZu/lRT3VukTy6ge2dL1rZNqA17LIdwPHnNaIacM1rRCtR4v/IwmtEn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x8ufh2O4VbPL7VyEd+S5nTnkCaavr4PiQISXjTwyvXmNn9d1BOP0+TFCp7Au4jd9tndPOoXbOBW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+yMn4Kee5kGOc1IjLOa0Qq47xGlDjjAy3jUs24c+PQoBTH6cuMsy4Ypx+PcW7jFON1/2Jl/OUJ</w:t>
      </w:r>
    </w:p>
    <w:p>
      <w:pPr>
        <w:pStyle w:val="PreformattedText"/>
        <w:bidi w:val="0"/>
        <w:spacing w:before="0" w:after="0"/>
        <w:jc w:val="left"/>
        <w:rPr/>
      </w:pPr>
      <w:r>
        <w:rPr/>
        <w:t>9hmvw87zGhEZpxZXGacWJ+Ps5/oaUfcYtD+MOVvBpojl9GXOWRec00fT9xjLuY1TnJe/auW8D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hOvXI3dpR6ZStK7rNYqFeC52u9gkMTybP0B8apMQTj9Nme/VGvlBy2Mr4NwjcZxqlXyDj1iso4</w:t>
      </w:r>
    </w:p>
    <w:p>
      <w:pPr>
        <w:pStyle w:val="PreformattedText"/>
        <w:bidi w:val="0"/>
        <w:spacing w:before="0" w:after="0"/>
        <w:jc w:val="left"/>
        <w:rPr/>
      </w:pPr>
      <w:r>
        <w:rPr/>
        <w:t>9Ypm3JpL7A+MBxF7BeP0ZcZZF3GcPmNaT5qc2zgVx4cftTLeNMk+40KvkHHqFZVx6hUyrvVK/+O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wKzunLnLMuOKcfj3Nu4xTnnx2zch6YbJ/zAHaeeuUJ7Cj1yrMouc9ioV55GecInV/RemXdj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Lyd1bGS6ckxzj1ChmnXlEZp17RjPe/OB5E7BVxnD5jltDkrIs4Tp8xra/qlY63rIwXTbfP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Jx6RWWceoWMa73S/zhvlTinL3POuuCcfjzOuY1TemXPH62c5860z3kAO0+98iZ2lHrlHZTcZ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r1wCvZ+gXtHzKXDgGBPk6wR+1FN9zdMt+ZXWk1bGP5ydHOPUK2ScekVlnHrFBuPNq9CewuR2x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X/PEMUjVfYlBxF436JU1f7EyfnyufcaFXiHj1Csq49QrZFzrFa1XnNIrS9+1cr5/nn3OA4gv1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QrOSiBe2ShXtl1ccJ6JRLHGc91LHfu2r5b9EqzMo//FOBM9noQGadeURmnXtGM97847ha9U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5wz7jQq+QceoVlXHqFTJ+tvXKdMR96nb9HKLIKVQ4vX6PYhDPDorodfj8oEh+EXWRd+F2PKez</w:t>
      </w:r>
    </w:p>
    <w:p>
      <w:pPr>
        <w:pStyle w:val="PreformattedText"/>
        <w:bidi w:val="0"/>
        <w:spacing w:before="0" w:after="0"/>
        <w:jc w:val="left"/>
        <w:rPr/>
      </w:pPr>
      <w:r>
        <w:rPr/>
        <w:t>7WM9x4LbOKVj6pQ5/i9n2ee/CvsG9I3X8U82yhMouc9iAfrGb2eHY1ys+7d82KYAprVLeNw9x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eh/6/9s49OK6qjuN3szEsdqmbEjLbkqWhXcu2dKGV8kyA7TTtZBwoDFattgOVFoiAuMVxW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J8rAwiDCi5A8eGaY4GXlM+kAKRShQodWKq/KoCE6YQewgDhnpGL/fvefc3Hu56T6yzTkH7x0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2b7q73/3c7/ndc889W939cZ2+e/r7p1TP9bXg8ZMo5Ho9op/rO/AYucYhM+68xNV4bsOdP/3O</w:t>
      </w:r>
    </w:p>
    <w:p>
      <w:pPr>
        <w:pStyle w:val="PreformattedText"/>
        <w:bidi w:val="0"/>
        <w:spacing w:before="0" w:after="0"/>
        <w:jc w:val="left"/>
        <w:rPr/>
      </w:pPr>
      <w:r>
        <w:rPr/>
        <w:t>5z937nkdy6+/4Yd3Hli1A48drIS5u7rcnWvCSV9nHV+V4+tsS19nvZyvcx9Vvt7pu++/f2r1/N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h/9ch+vnn7xVV4uszRm3eQ67Vcc1rO5Jr1vF1OlyzLblmvRzX3EcV1y1D3nGXQnP1XK/BZ/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m+D9HP9frDbK7x9Li+zmNj2R03rOr8ltfLQ8bVMZ6H30rGWcdX5DDOtmSc9XKMcx9VjI/47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3VI94+TzfhQyvgnRz/iWwyvz7nb87VdRQq7VcT0IFiXXrOPrcLhmW3LNejmuuY8qrnf77ttfh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TyfVDKOT6YUQ/17ORsFeSk7Rbo6Mh14rPNcGi5DqPOr5Oh2u2Jdesl+Oa+6jiesB3n368hvv0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jKOR6C6Kf65sq5ro6v+Y5bh7FP2YYy0WinXh8AUpDYvtfGhE5QDM6+vXFo1PWLRsdPWmpEw/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uPI1qRyPUn5SLOWig6roH+W2i8HR+HvyscQXS3k2jHUbhNQ2Gd+8j+jzrIuqoxmkGwLo8b1vG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GbXncsF7uuOE+qo6bfb41ALpStfUHW/H5edw8geg/bv5d8XGz7HjT+wM3xyZynQeLkmvW3Vy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mvRzX3EcV10O++/7b2mvjmp+fm1yrn59ZbhdiPLOyPKe6/qANL5BA0Wldf9O5HgSLkmvW+R3K</w:t>
      </w:r>
    </w:p>
    <w:p>
      <w:pPr>
        <w:pStyle w:val="PreformattedText"/>
        <w:bidi w:val="0"/>
        <w:spacing w:before="0" w:after="0"/>
        <w:jc w:val="left"/>
        <w:rPr/>
      </w:pPr>
      <w:r>
        <w:rPr/>
        <w:t>a0VsS65ZL8c191HF9Ubfvf7vz6o/18+GXJfyEhPykDxYlFyz7uaabck16+W45j6quO7x3du/Cw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l/Pzcgvx6ARLJCv26N8xD1J6XDoJFyTXr/E5N9Ouc737+ezP15/quyrk2fhzR9DyEHiu5Zt3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m+HXSdw//tcfXn+sGnNxX5tf2b1K4xwRwmJXGDXB51Ij14kznmh4tuWbdzTXbkmvWy+Uh3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fd8/+ihPqz/UVFXNt/vi46VznwaLkmnU312xLrlkvxzX3UcX1Tt99+vMX1p/rvRVzXd14yJ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icDzkoGPiHP/+MGOPgzMuEWPiiP4x8Xk5+3c9eY7n/j1Pdz18rYlreAx0Rnpa2nS8DsEx2j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X1yHcbbIh3/s0UefzMs/Q4joE5gFJfxpEHW9v7DwJbelPfK6cP3EfVf7U84p3TtGuk6v3pwI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ReB1iJb4o/3WINzD/jvkkphaNO6doNZ57+7ruS56+8YPlM2+effOW5S9N34HHxiuSBVhfbw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RdTck4366y720awj/7UYR91fIQx9tF22Ee9LPvYRxX76173sr/ztOrZX4HP/iV8gWT/EkQ/+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uNWPU5j3kWt1co4/LvYudb3i57u+onus14PoKwfWtAVwvPcrmGtiP6+k8Nm78xq5Vly5v8/h4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6xnkuJL2bdXxFjnezLb2b9XLezX1UeXe77zfkN5xVPePk8zbB+J0BjN+COXqVjYNVd17Vhtd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0nRkf3+x8HCxKrgdRx8dxuGZbcs16Oa65jyquRx7wevdqfDG1XI+7S3B9TwDXH4Rcl847Tci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BRcs26m2u2Jdesl+Oa+6jieveDXq4XNdbGdb/g+v4ArtfgCw392rJM4HoQLEquWXdzzbbkm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fVVwPPOTlOo5Bjlr8+gHB9UMBXD9XMdfmX7fAxzc6D8mDRck1626u2ZZcs16Oa+6jiuveQS/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eG9e/FFw/EsD1Z6BOZX4dcu0+Z74AUOWhJ8c7J2tthEGwKLlm3c0125Jr1stxzX1Ucb3yYS/X</w:t>
      </w:r>
    </w:p>
    <w:p>
      <w:pPr>
        <w:pStyle w:val="PreformattedText"/>
        <w:bidi w:val="0"/>
        <w:spacing w:before="0" w:after="0"/>
        <w:jc w:val="left"/>
        <w:rPr/>
      </w:pPr>
      <w:r>
        <w:rPr/>
        <w:t>2zBwXItfPyq43hrA9c8q5jo8b1TNdR4sSq5Zd3PNtuSa9XJccx9VXC94zMv17Z+qjettguunA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dlfl1yLVqrgfBouSadTfXbEuuWS/HNfdRxXVss5frK6fVxvUOwfVzAVx/LeQ6HA/57qk8R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IcQ29k5jWMr2znaO2Ma6wn26zbUe/ig9h4Xfo+lGPYwHY0yldQfoOyEYxxWyOKZb01Ooy//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1/DeDPivq1erruOqo3r5wXXuwO4fjnk2hiu6bEfB78e+rWX6zaMXdSSX+8RXP8xgOuzcbCFeYgZ</w:t>
      </w:r>
    </w:p>
    <w:p>
      <w:pPr>
        <w:pStyle w:val="PreformattedText"/>
        <w:bidi w:val="0"/>
        <w:spacing w:before="0" w:after="0"/>
        <w:jc w:val="left"/>
        <w:rPr/>
      </w:pPr>
      <w:r>
        <w:rPr/>
        <w:t>43x5F9es0xfnwwN/MufW89mWeQjr5fIQ7qMqD9n4pJfr9+GttXDN+ZScK/JaANcDIdehX09yH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frXanauH5dcP1WANfNSKFCvw79mt4/Wfl17lkv1/e218b13wXX7wRw/e2Q69CvJ9mvk897ub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c/0Nw/a8Arv8Wcm0M18yJ5Xkj67RYE/Pr/b51CFbMqY3r9wXX/wng+hzkNmEeYkYeMujimnU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zL80bWy503ch9V5407fesQzJ9bG9cfCq4j+LD+ewweDbk2xq+5frT0a9bdXLMtuWa9HNfcR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51CBrnV8/1Gnx4/p4jx0MyAVzz95Ho13j6oPcYvHTdLy7Ystx7r9in8TdxlPD+sMmfK5KH30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XYGROsuEP3lx7+ITqGec9BnMF4ycHMH5Ze2U5Sfg7AmP3//KYvgC6TvYcqI8L16uLXq63L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Qf73g+kcBXN+TtrnGU+N69/l47tgfrLpyByJLpZ7d8gn87gxKVev2hmsUWPNyk7f2QriGw8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XhvX6dyaTH1NeC7bVy8L1T2Tk+ielesD6J7FcQ8MiPJlB4driCFYf/1fa8otxmlfa5HOvvrB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hcg9WOR1tQ6KdYLX2xZe3PWQf4mvtzx+KRGMrFKMx5+W/Ixzg/JYkiN7nmBuzZYsFbP7MUfHW+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p6E0iYhQajNa0yKlexhZ3fHCqwzOJn2cfyfrsOveL6Jtv6a96268CF+HJYlPkMjGnP1xG0Wv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83et6v/jscut16vw3ZqHw83MNyoyo8z1AJGsdykoUey2bOn0H2weWlL4DRN31PgqfnXqTB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kgi2xORGhuhd/+lXSW9EXXXu1PofbajdzGayBajOuqNtxjgMftzVn6brTfiZOqN9+PZpGYH85O1</w:t>
      </w:r>
    </w:p>
    <w:p>
      <w:pPr>
        <w:pStyle w:val="PreformattedText"/>
        <w:bidi w:val="0"/>
        <w:spacing w:before="0" w:after="0"/>
        <w:jc w:val="left"/>
        <w:rPr/>
      </w:pPr>
      <w:r>
        <w:rPr/>
        <w:t>+AvyfSki+Y5Z3U2JbHeT/Fud+MbbC9a7r2lpiW9E3fW+Reh9q6P3SCyRHYkZpXfxBFtvRN313iz0</w:t>
      </w:r>
    </w:p>
    <w:p>
      <w:pPr>
        <w:pStyle w:val="PreformattedText"/>
        <w:bidi w:val="0"/>
        <w:spacing w:before="0" w:after="0"/>
        <w:jc w:val="left"/>
        <w:rPr/>
      </w:pPr>
      <w:r>
        <w:rPr/>
        <w:t>3uboPTAlkR2YYoze7Vd1WSuX2noj6qz3WdB4j9B7r9B7JJo5IpHNHGGU3sVVgu9V2uv9ttD7H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e6pReq+8WvB9tfZ6RyJ2f9mIyP4SfCfAd8Iovd/cYOuNqLufzBB6pxy9h5oT2aFmo/RuvM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1F3vU8Rep/u6F04MpEtHGmM3jy/X3G3rTeiznrDPqxzhN7nCb1jVrEF5zstxujN/KRrk603os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z+5Sui9Xug9Eh1pRf7daoze5HvTn229EXXWm3zvEXrvFXrHrEwK/WXKGL3J9953bb0RddabfB8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8KvUeixZnwk5lG6X0Lhh45Rouou96zkQRy/GQOCv5DPtg9C+Mns4zS+1eH23oj6q73Z4Xe5z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WRD6aN0vuZI229EXXX+5tC74Kjd89xGP8+zii956RsvRF11/vnQu9+R+/huYns8Fyj9H5qjq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56PyP0fs7RuzAf5zvzjdL7wgW23oi66/1Pofd7jt6xE3H98kRj9Gb+fcoZtt6IOuvN/Hs6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lDRMD1nYGFGB9caJTej11k642ou96bhd7bxvTugN4dOuo97hyJd9faeiNOpt61zId4Qej9o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3sTGR3dhqldwzzXni+g6i73ryHgn7ymqP3vjMT2X1nmqM3/FvOA+rdOqnX52vhmx5O3x67Ps8Z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zrs9zPgT7zb36+/daoffjgm/Oh4hZgwb5N3R+D/0l9e7S30+2CJ2ln8SsoY6Ytd8cP+H4IP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fTkjT4YVExP5Djf9wWo/DmEfrGSDSJko9MxJ/rOScQb+mjc3ioHT2iNNZ60bJ6aojX82xSh/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FDegA1lB6AMb2mkejEPKCeGgbmbdSOxz1jfF1dNay236KGPK6p4Uvi+B6JDnWMRHdPKC875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0tHcuMio/lJ6Adt6dQ5LEci6Pvj+tzLAdySO3WXN5llTTc2lXPY7laDqkhJ2lTQyd/ig9HY/GJ</w:t>
      </w:r>
    </w:p>
    <w:p>
      <w:pPr>
        <w:pStyle w:val="PreformattedText"/>
        <w:bidi w:val="0"/>
        <w:spacing w:before="0" w:after="0"/>
        <w:jc w:val="left"/>
        <w:rPr/>
      </w:pPr>
      <w:r>
        <w:rPr/>
        <w:t>5U/15BBv7aN+SO04x45x491L66khXs+zlfNDasg5dNTw/IgYQ4gPTInF903oGvWkaMjrpNRwxRl1</w:t>
      </w:r>
    </w:p>
    <w:p>
      <w:pPr>
        <w:pStyle w:val="PreformattedText"/>
        <w:bidi w:val="0"/>
        <w:spacing w:before="0" w:after="0"/>
        <w:jc w:val="left"/>
        <w:rPr/>
      </w:pPr>
      <w:r>
        <w:rPr/>
        <w:t>9UOPgGhUoiGvg1LDlPDDWDyTisUHJzQOU08Nxz2W2adQQ81zSXLKPocaO7lkHLlk3KBcsvH7dv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/aQWv3KYjyv6n0Jy0Cs2a9z/Ujv1PSUO1/Q81ZP9DDWX/U2gejhaaNe9/qB29k1Gxd1JDe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5ZaM6kCs2aeye1o3cyKs7HqSG9kRrKfLzQPNRRaNY8Hz8wYPsho2I/vAzacbscUfphX2vS6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3A+pHf2wpKFaP6SG9ENqKP2wr3U42tequR9Su9I9XYiK/ZAarhUaSj/sa+1u6mvV3A+pIf2QU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TL8mpzCX7Woc6+lpNyiVfFbkkomLvfBk6cvsTovTOQgq5ZEpz72yEdqVckhqq9U5qSO+kht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kkinNvZMa0jsZFY9lUEN6JzWUYxmFVHdTIaX5WAa1K+XjiIr7H2rIfJwayv6nkEI+ntK8/6GG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cUXE+Tg3Zv1BDJx9PIR9PaZ6Pf/mwZaXxcUbFfUqugT2KZS1BlH1KMp20kmnN+xRqxz6lp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ask+hhrJPSaaHo8m05n0KteP4OKPiPoUabhYayj4lmR6Ykkxr3qdQO/YpjIr7FGrIPoUcyj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kkmnN+xRqxz6FUfNzGmrMPocay3OaZHqoI5k26Jxm3nS7/2FU3P/cBB25/RhR9j/FTNIqZ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gd+5+Shmr7H2rI/ocayv6nmBmOFjOa9z/Ujt7JqNg7qSG9kxpK7yxmMqliRnPvpHb0TkbNv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zupsfTOYmaoo5gxyDu3c827RxZbjJrPe30ROnPbjSh9wcomLSs7MV+YhX/zUKxzh3/2o3M4qD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1n/dKvTkuQr0fB+cI0Lq7ycpObM7bodI7cK4CdaafMGruJ9SbfkK9pZ9Y2aEOK3vo/GQYr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Y6jpEo19lbgML1MhsRrXZAzLV+w/V+w/V+sSYr12ItsRCwFuu83OSth/z//FoLoTP7K25uHTC3</w:t>
      </w:r>
    </w:p>
    <w:p>
      <w:pPr>
        <w:pStyle w:val="PreformattedText"/>
        <w:bidi w:val="0"/>
        <w:spacing w:before="0" w:after="0"/>
        <w:jc w:val="left"/>
        <w:rPr/>
      </w:pPr>
      <w:r>
        <w:rPr/>
        <w:t>/Gz7Uf5/rH4OWuvGnrB+B3/Zh2Nebr9H+69oz7UelA8hjv29t+7axVWdhbrsQ5FQWG0oCRT6S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7P1OxWMtKNwSKKz/D8pd1+7oS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image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bQJXA3cAMSH+GlNvZnR3YXJlOiBNaWNyb3NvZnQgT2ZmaWNlACH5BAEAAAAALAAAA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DhgAAAAAAAAAAHR0AHR0AAAAdHRwcHB0dAAAAMx0AMgAdMh0dNB0dSAAcSAAyMh00NAAzWh0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0SB4zRx1IWx1JSR1GbDIAHTMAADIdADQdHTIAMjQdNDMeRzQ0HTIyADQ0NDMzWzMzSDNHHj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dXTNGRjVIWzVbbjNGbjNbgEgcAEgdHUceM0kdSVozAFozHUg0AEczHlszM0gzM0YzRkg1W1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JHV1dM1tINUZGM0hbNUhbSFtbW1tISEZdXUhIW0ZGRl1dRllZf11dbkZGbkhZf0hbbll/W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uSF1uXUhuf11/f1luf0Rubll/bllubmxGHW5bNW5GM25bSG5dXX9ZWW5GRn9ZSH9/XX9uSG5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uRH9uWW5uWWpqam5ugG6AbmaIiIBbM4BuboiIZsPL3QECAwECAwECAwECAwECAwECAwECA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CAwECAwECAwECAwECAwECAwECAwECAwECAwECAwECAwECAwECAwECAwECAwf/gABog4SFho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LjI2Oj5CRkpOUlZaXmJmam5ydnp+goaKjmwCmp6ipqqusraxorrGys7S1tremsLi7vLa6v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LExby/xsnKp8jLy83Ox8PR0tTW16vQ2NHa28Td3uGu4OLl5OWz5+jM0+uv7vC96vG+9MDz9t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cb7+f7iYAHENpAfuoIGUSH8l3Ddwob1ILZ6qK+dqhcQTK1AtSKjqSnKKErkNhKXSHgnS6ZTS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pECUQWYearJKRWnGAAog8CUhVUwqrm0l5Lo0HdHWyb9trRoyHYvUjU4FdVUVQA/QaqaIkDoUo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lN7Zf2XtNYVrE+XPjjZk0/8sE+IkBLlyqAC54PbvNaTy/AfkyFWwyrcSYVgGwMBVgamIAAzw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qZld5dgAkjJZzZW+ekn0uGfqYWGU4HAHoAoHITQAqsqX6qulxYM0Hboyva3rt7nGGIiAFUXQxA</w:t>
      </w:r>
    </w:p>
    <w:p>
      <w:pPr>
        <w:pStyle w:val="PreformattedText"/>
        <w:bidi w:val="0"/>
        <w:spacing w:before="0" w:after="0"/>
        <w:jc w:val="left"/>
        <w:rPr/>
      </w:pPr>
      <w:r>
        <w:rPr/>
        <w:t>p96rlD9aVhVgZW9quT2fja6SekLrg4GvFQ6ASyqcpigAsGsXfN5UcmX7fq5UMPan7CPGFwu6NN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+XpUcFe1b702Hm4Dz0RKgUfUdth0r5qnn0yr/7TSXLAeOVSFpZV3Ij4bucAigffuZoh8AG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+nRDiecwWapZmH8rTIoowvJaidaaeUcQoBsaXiUTEwDhWkMEPWRiN9R5J1VP+RLzHJpGgDZ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M+ud6NDVmp4IsETqmKlrotWRopZJZp5plopqnmmmy26eabcKLp5Zx01mnnnbsFh+eefPbp55+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ooIQWaqhBeh6q6KKMNhpfoo5GKumklGZpUaWYZqrppk8JyumnoIY6oKeilmrqqVCSiuqqr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qTYvAjLl3NkoAtJWLTUSq1ttLrVeKgKMyuzmBwUU+3NDcLAeZZM6urkLqKzUwO2lLXLPidk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rjVzertBYK1ME0KuyrXi7S13k3aWKY6nwKMsL49qCriszNbsivqmUe28r1Mai7irytiLus6xG</w:t>
      </w:r>
    </w:p>
    <w:p>
      <w:pPr>
        <w:pStyle w:val="PreformattedText"/>
        <w:bidi w:val="0"/>
        <w:spacing w:before="0" w:after="0"/>
        <w:jc w:val="left"/>
        <w:rPr/>
      </w:pPr>
      <w:r>
        <w:rPr/>
        <w:t>Ky014gJcLQGzTqEuTauMWyL/efCeEgAE9LabsSzdkrsxY9Wm0rC2/6ZyLS/wYjCwye3aNUvKs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0WhUzxTCnQvNFvbrisikExFxAwausEPTKqCoMql0lsxu0hO6iIvUqcu0M9SlcFG3X0TJf1XX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lgk9I2mXKrXPoyVku5CFdmCm0ZScwK0pMF0LbPtXxNwE9d3ywTwbPQa17HONe7b94Ddx33r/w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PQ0NsCkYVEszvdUaa8oAMGsd8suhOs3pyADU5eDKIWvsEdOpNweuKpZjPrUqBDim9Cm1m6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UCjEqRbeSMy2oVyx63BMmbS63tuSuUcy3nxzvxx2L3hxGfGv8+7GMVcAu/8bEk9eTAagfL9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HvsygrIYjBVuaRr+2v9pV8aqrjm/Ysu5xo7BdwCqLNqTQ0Dt0NF1+DVK/jhoHUCHFm5uhI8t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jHf5sdgpvBS9tVgsA2NrVlW1ZDX+4sx8IHVcxws1Lb7EwHAHzprlTTK1Xt0LF7CxHHsp1r4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F/qMEc67aGQU6bTFL3glTxx/c4xS3Td9J44uBzaboblE13qOtcVIZqihB+THivUh8G4zfAFH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YCLBIp7iLNk4UYd1dBAAwvdDH7GPRMYUb1cdCCKLuL16jHkV7xyIu7Y44e3bjHvIlvKhm038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9U3Ytps4MjeDAJwY2MLf+PAJjaAm2orSOGcjII+IAAlIABfeGNObP4Y+S0ZjaVLW5pkVycHFW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CMoXcgktGtqYK/s1wgMAEgBVRoa9/geB5qSuiFrOYvEMebRZoi2AuNZVEUImRaPeC5vV2FM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6BGAwkXKQ5EwEcgH3Pq+OOFqmzwuXyf/ea2hQguckfvRI9b3TFN7tSLqI5j2D0VBsqAMiKd2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Fsl7o8xxgFZIBEOLmjzxZpvR/yLmQHm572JpTQTXWTUxQ1xdhyJE7ewWulppCLOb2FzlbIxYy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UyAcDGWpnwn4OThSy3or29ocuY6UknLQqWza740qM7isW2CGBKLK5CntH/fFBSNQKAt2SkKx3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tGlSAlmB85jvlVmrlmLpUNVMn1VTvMBfOgc0VdhDkHU2DhtUV+YtsuGvXF7H4TTgiT6nC+d+z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I8Xgkl2NthfQsSkHhIUxcOyvpvjrKnF7JMqQ6s8tZK6esn/HsiwdI4Hg4alraabZcjgmAC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Gaq7HfCNuFwfbj460nRE0T8EIUMtkpq6nNrlpVPmFLc2WdXrNjOBU4CcL1SqvOUqDgg+f+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yXQLTqv0B3wiQIcaswyxjsfDZNgOKEKzZJ6VV5Ji7nfiqulaKuVeDVW0aWkiqO6S9nV1FTVug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lXst6Ws95Gm+bH6EZ/1q1xrGBhRNzOG2swU5bIq9tGKFyDChAZxVHMprMAUMrGM3K9UyaZ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l+ryI0Leoh7a1hVVYPuhduv4kr716qurGY8oCE1h5ezOoSxMLl6ABlawiSzJUG9ndX/aijn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1ndtrwajhl7PKWv+oXuMTSJXXFnTKUswZDzLGCaf8qmpRBhd9YtatzwPWtzCJqXav1+XYBaJ/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GwYLYwBCmyjZNHDnw5c3KvCioxlKGWVBKFngzqV/yZElGer1sZOyi3Y9Ah+OWaoy13DrgIq1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cUrVZXa5ptJ3kNBIJQFT9CnEgzfcEl89i4is5zLX59OZC17y6hjkGan/9MiyFrmWZPrgv29jzp</w:t>
      </w:r>
    </w:p>
    <w:p>
      <w:pPr>
        <w:pStyle w:val="PreformattedText"/>
        <w:bidi w:val="0"/>
        <w:spacing w:before="0" w:after="0"/>
        <w:jc w:val="left"/>
        <w:rPr/>
      </w:pPr>
      <w:r>
        <w:rPr/>
        <w:t>u7ylh+9LXuys9jH/mVp78+0clz+WtbdSqs60LgaNVdFFuOytjcYzt65imWFluHUZYfYGZhOoUX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3M2EsmH0K8qYb3elOuMIXTg+EM/zhEI84aXQs8YpbHK6zvrjGN87xWDi84yAP+cI/LvKSmz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+5ylfeKoHE6eUwj7nMZ07zmtv85jjnBMuV5J4u2YniQPqNpYD+J6JvJixGT0bS0WKjoe+ck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6WHqOmXyflIKd6jSy0J61jRuhX9/rPo8T1qdOJ4loiOcTFjnUomX1OaAfRztm+dLZX3UtxV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2pHf97GBHVNs5Tnf/n9dp7wYK/IYGv/HCS/1OiJ+RS9LOeI07vuyQB7zVBd8Mb0WbnmjEn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R/B4M8aMpb9yrRLY5w4SzUHEOnA2+v6VyH+I75tfPDKiEgPymLNucXSz3fqFrNBL1Zzc4QlHJEo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iJ9tDwANzTVe48DcAjwQvsP4GgLhd3u9vx7viGbL7qWzAhx4koQd+1DC7ZIxYDk7a1GiCb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JHrvkUDrg0XB73A/FsmX7kSVlOQa8/ke7MXdZg3drgnJnqnUl6DYuUhanKjLXNzNuzVQzsVU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fXZRXOyCPiM0MKnHClOBE8Y3P3aBAEtAAGf1PSRENbXUEwLHc3xRd3/X/4BCIneocH5fVW0xuG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oscAAZET84hT8rQE8VQBvcpzL1NkYiRFwO1VIZcX6HdArnh4DlUwAGt1vfV3s5KH65R34L5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9UyKyQiI54oapkxEG52jr0xyDdH31xxHF9mYNclWnkAOrlDl+aELNYSwZRSU3aHiaR4YOiCWK</w:t>
      </w:r>
    </w:p>
    <w:p>
      <w:pPr>
        <w:pStyle w:val="PreformattedText"/>
        <w:bidi w:val="0"/>
        <w:spacing w:before="0" w:after="0"/>
        <w:jc w:val="left"/>
        <w:rPr/>
      </w:pPr>
      <w:r>
        <w:rPr/>
        <w:t>5gA+qFbaMhX3tnwfaDIZ4UAlVT0UgFmd+DFOVjJPiDuCY0daIxv0UgC3UjlXJTzI0gExIBv7Z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5Vsog7+IASMkL1NxPAZx5Zg2FudFSnMBWlyEcmoxhuWIPutwrOpwoWZQBpVi5eeDYQ9Ek9pB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VOhIiKWIa3qIOTx/+DipZYAfQCErARnnZkSfMjl5FQLbUCFLAY8gh/dQFGpuh5GRRFrlBCbkQ6</w:t>
      </w:r>
    </w:p>
    <w:p>
      <w:pPr>
        <w:pStyle w:val="PreformattedText"/>
        <w:bidi w:val="0"/>
        <w:spacing w:before="0" w:after="0"/>
        <w:jc w:val="left"/>
        <w:rPr/>
      </w:pPr>
      <w:r>
        <w:rPr/>
        <w:t>oZdg3BFEprZ1Pfd4DMiIueiI62Me89crCdaGxbQzs8BmgCUVyhCMD7Jt5BQ03hZw/TeMCcgZ36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ZJ3DMlytQiOJ4mL46iLc0d7ttiS4sgSlGd7R7KSjZiQ4biTYfd0lVcdJdmTRPmSKblyOrmQP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5QJmURrmUOTmTfxGUFgeVNjmGRZmVMKmSMsmSU1mTQtmVSPmVTSmWMoKSTvd0WDmWmYeWa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WbveWJsmV2vFbermXfNmXfvmXgBmYgjmYhOmXaFCYiJmYirmYjNn/mI6pmIf5mJI5mYHZE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lM9xmfOhmZjpDM3BmdPSmXMCmpkpmvDwmZZpmlNCmr3BmqoZDKiZEK75mksxm5phm7SJC7FpE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yzRm3wBnL45M+BlD8I5nBBxnGOhnMgJPcwJm80ZH89Zm9F5DbvJD9NZnae5DCPCC4zFCjOwD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ZD+OpnehwniZSaQHQnQDAWOG5FVHIC+rZnOVpnOi5G8dph7x2CkUAAFewE92BnfnpmcVJD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oKFZDPF5CiGwCu4ZYd3yAdrWL8qQoMN5nwiqoISxn9RGP6fAGq+BPB/oAcEHDBjqmxoaDynKo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woD7japCkTSG5/5Gn0KDF0KK0uaLb6aJnkaA18IasEFasIKPiCaQ7eqCq0AK3EBT0SQ/nFw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qUAYlRRzr8J244KTBEKGtAKUA4KXWaQzZ44s6RQsZMCs6YgpDmgw8+poreol12GUqhTU0AQ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XoUAWp4B1COISMgQDa1aapEAQA4KdZ04GpQKYXWYeNegoBagog1C4FgDWrYaGooF2o8BNvq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ig6mmoC9DugOxgy5jZgpI2gsJmiuGKiIA8AOSOqveEKeqWZ5F8yxI6qez4FATsApVYKJd5p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hwjMgaomFlgo6mgoj6qC+JQAGkKOBWpCx0KqhY4qokAWn8KlGUP99HNNkqICorPCpwhCtqu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UBsYCu0FkMZ1qhIDMTCsARxdd6u4CrQ7GsjOMn9xmfGAA2GWinAAACp8ClbIYapsAEkGYLh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eAmoKEpuwq3BrVBM7L+U1XZEDAPCs4tIT5aYKe/NAkNRmAPCgDQqyMQUAYHAKNLAKD2QX7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+mn5+etqNAVvGYuNuEdhAYA5noKP+GnWLAKGvCBIGSot9ZKf9gvNNF7wrave8KvEhFkGDux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vqg2qoK6noKtBqh2xK2TBoOXNh9qkADC9CpABBWBxALOKGjL3CzPHUKPFtsBkc6BQCmphCsr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Sq40GutrC3HdX/rNYqC76KLlkGryh6tUpKDAEbCyvUCou0AAfwE+IhucDJrmSKCqLbuK1gH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zt8vXE1ogtThhotWCqj7bn7LgA1vGGCprCkhwoOLhraybCrSKCkfwrbMwtq9rCsmbCuyqsZ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LrSE7uV4LKOxauqXLJxo6t0iKpH8VMFBoijQzpIjatWmLTVKFC8RhLJVmZstCrrY7RC9wjLZ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3hsRhppKsQVpJbv6gQoVdhRWdaP37av6owvMzbClPKXvZ1WNVbudB5L3IxOS+rsZl7Qi5bEwD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6vJSqZbVgEwE6sT8iwgOKjHJxVnSqTurhHRP7GtoaFbQ6ulkF/wAlcMJcMwCs1GQaW6o5U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7Fvywo6oiP+wjWDlEow1r+fqqXstqeqEK4fnLSm4K1BHL2mgKqmgMBWWw4amxFUfAo0TA1YCx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4bKUy4qOTWKcn6sNRSp9oOqjV5hH+Srq78BoGvAo6WisPWgZTM8aHGzM4IaamwK7J8Ky2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CiApIqsiqAAM9MIf+0hUcsKTh4MSGywpSXKZ+cqwRJmZZdicrimMfnMo4rEMrnKhQdr72UG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jVTgxOGaqgUhS5T463xM4GyMASjyBzPUzULhX0YwLBQ1mQ94DXVChJFw1+M2iuGBKqwli9WpS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zPqGbUoLHPSv+/LwrBrgrL6SnOX4Ghz/q95mKi5VDGmMnG6+DO5mwv7mCokqzKZDzPUSrPI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WkQ8HrPF+rPuknO7UzQLpGiRctMLIrQ9MzPr+zQBCoOU9O98SzRhwXRGobRvBkP3jI14KzJHM0v</w:t>
      </w:r>
    </w:p>
    <w:p>
      <w:pPr>
        <w:pStyle w:val="PreformattedText"/>
        <w:bidi w:val="0"/>
        <w:spacing w:before="0" w:after="0"/>
        <w:jc w:val="left"/>
        <w:rPr/>
      </w:pPr>
      <w:r>
        <w:rPr/>
        <w:t>Gm3QI33QD3zSzpmaKt3RKd3SfFPSJX3SM43SMB3TLH3TG/rSOr0iMt3TO23KQB1APz3U7lDT4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ZlNnUTv3UUB3VUj3VVF3VVn3VWJ3ViJnTRm3TdqLUIgfP5dzVYy3URi3WXk3Wt0q5Z23Sa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nYB1yaJ3UcG3XPK3Tdf3Wd73WeX3Te+3Xfb2gZj3UgX0Kaoz/M3D7sIMdDe5sZBhL2EC9o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yMZbtalAOh4mNbc21wjNnBYZt0QbUaV8p9vg2R132KYwtq5gqEMangvM2I2dpNGAyKuApHvTwPFq</w:t>
      </w:r>
    </w:p>
    <w:p>
      <w:pPr>
        <w:pStyle w:val="PreformattedText"/>
        <w:bidi w:val="0"/>
        <w:spacing w:before="0" w:after="0"/>
        <w:jc w:val="left"/>
        <w:rPr/>
      </w:pPr>
      <w:r>
        <w:rPr/>
        <w:t>2EzKsntYzD00qYPcym4923EsngKwzM3ByXYRN8ISzpNd3GJ8HrbwLJKM2v78nMGrEti9cffpp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PVFgbbv9jIp8Y90J4ZM98zRakwpHtsDN2tcfAsBG4MvnpW2oiV3rTtDOyqv6ysr6DM2z/zo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6C20z363wyJFKxK1ApoIMDPp74BPLXKe7mdHwTl3hrdq6Ea9bg6jQw3DaG/9pCsIdFM+dKeX5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wSGpUFpVW/1UR2r8BIIE3TlHC4r0eY9+pwMmpmla7FjfjI+Bl8ZzioQrqwcn71ODWwOBWF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EtjdiEzVltz4a9oazM0u8bTVGlOCBYExCEJkutBAODAaqx704k44Uby2DTjxQpGsQOI4oS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SwdCwNjBsQztzRr0QgY3WJ6yxEJ6vW7zK6zMTo7LWTMen4MFERubJM8eTPmmB3tBFvZzUZgt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okBHijTWOobDkwQAUWrAFmeR4aumLDYfLydYl8aCIGtuy4BGVBi+JtNo9stgAbqi7TqS3nQr6</w:t>
      </w:r>
    </w:p>
    <w:p>
      <w:pPr>
        <w:pStyle w:val="PreformattedText"/>
        <w:bidi w:val="0"/>
        <w:spacing w:before="0" w:after="0"/>
        <w:jc w:val="left"/>
        <w:rPr/>
      </w:pPr>
      <w:r>
        <w:rPr/>
        <w:t>8Z0hvaGb/hXBG62xqoXqZLvmUq0PygIB8ACngLumIMlpMwCCe/+oAEDBdOsjADCkbY4XqDAwE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XfHn5yzrErFTRpYR7Goee4voCP4dqTDqo24etg3HBFMrlAGvoy6b0i3Z59zpByvk780fygQAG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voVjE1FYRTQxthpmDZTboKif2b7t4QlNhOIgAwtgl//nrH8NeOvXDH/5zsS6HO6rG8kgyvn7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qvD2pwij69qmATwoITCKwDf4rvg1NpQ8zzZKvq2DoUDN7fY4ET/R5BZ5XuvRL1GWGofyytoX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+6qDCkAV+xK1sSqj3gBTLhBlw0CpDJPyLgzz0+yOJKCI8KGl+Rt+kSL5Dp4zwShNZOevqyvj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KsgHgDC3/2s6gHx2v6bjgrQHqYXQ/jPSK4QffZJw62q7wqV6gUYlBqxECQg0KQkoQCwhMv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WEWDP+weFtM5YXsz8OfxSXq/92HR98LWvMWI6RqTZi0FvYzhkY4eNLaeV8Zv5Edd3A2DAd0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K+FAhThDsyNQJn45PhGMxNE7CDRjVb6Bqxf6hTg8G++npIVx+jru07pkcez2srtmbP97qNM8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V/CqPe7Kaw88TJ39C9DEcLAICABTDINQhgZJg4SBDQ2KiiGCk5GRlAeYmZqbnJ2en5CRoq6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YlYMUppqtrq+gobKztLe8k6m2W4csvoGNBgGCBQO3lLfIyc/6xMXNrZiAAAcQgQYVgmeeS8v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7f2daUycIokYOcMtDr7O3t7a/EnD7E5fb3+vqB5bBVCD6R8JQ4MbAaTV0ocvoUJv8DYVGkQOE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2LQtvIgx47taAAGwUFTGlzAAVwyhy2Ho4UGNLFvKariplyECmK5ZdIkzJ0uErwYAWEEKQAhlP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AZiabhsxRTLRi2E2kVKsynDUFACNgg6YIaKJoVyOpiTA4OlbUqtqFSt2lXQs37qe3cvPVv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u6ePvi5fvXr+C9SfEBHoyY6uG6ixM7FqWXXePHlDNOhnu5smZbhe9l3gzabejOo0uDKiUy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7fg07tv/s2bRr276NO7fu3bx7+/4NPLjw4cSLG/88C3li5aZHMUf63GV00JHXTe97vflUzd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dOul53xt/BjW95nm35UNXNry/2vlt6jfMT1h/c/tt9q/vjh+deWX/Y/Seaf4kI+B6ChgVoI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XgIOlxFckGrhhUFU8UKmLhJFkNUs0nLRjCAFGSfEiNJEOBg44qi6EYoiIrPvagfBFKiMwQk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pmQeMLCoaYZUkGjkCS1Q8AAAPJJR9dksAyPOkYCY8pKQKWSpMQWZAhFgBABZiagDVJlJrok6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XKpi2oYZvKkKGZi0lia5wzC5iBiifTmTEcqIo0gmZBpSKD/imgJGYGE3ThfnFD5suFEo/Sgia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ik5Ls+UsiVjrViZKVGvKCI29iGg4l5ESC4idkTRJnqY30mQmqnHnyqSS5XGLlrpRYOciMn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6iC2sqeoZDcm68qXenqSDRUCHBAANINcE8NPATirVSMA7JBUABRIooUkIEiyKlqTcAvUJo0Ac1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ggiIt9rIAAAZ4OwmhiXQEUar5dBqvJmUggAMAXAxA6SBBAJDNJOUmIqwhFZ8bSbrwOUMwv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DimTzAMRqKsJtJi16eaiLzLrHaC0CeDAWAFOwIqsjZAlzQAGYAAtLxVJKMnPNN5Mq0qsBwwp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2tjOdI/3PtaIjGgzzpC6sbgmKW0ipODYrVhnzkdAmKTLG1IQDF0Ai3N/tS9MmJvK0zzTKCp+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HLcAmGeIv4ACUi05H2GrLrTSY+oAJ1Jg8jIw4fcsNQOC7AGOAwopM1GQ/T9nryYiJQK53m5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4k4RkgiEmEPClV/WmDYDjQnNC+sacXK4v6oaoLgnrrsNuiKQmA4BBiUw5vtTfK+W9yrL3pWy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Ze0jAIDRsyDE3BctK1fppQP4j11Rvygas9eC8EJ7e7i0n6TnU+iN+DEET/ICAUO0r4QeGKvn9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CRYEpqyOe5SQAtEvYDgNi0AT3dNWg8vsBQSErAJalJQv8D6AKAlQI3iBdwgikPjFwxTGWNAG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9j3CX8hinS5W90kriewCIBlqG48EyrMYQS3Cc4x5Hwf6DQoSImJgnWUC4SM5RE7gzRxEEwL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L02LFASbzAWmOhmSOEZIgBAE90kyDLCoBxtEUMLRRZ5IevPuETBEZiZx7TCvyqxIkGTuJhW6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ImxzPajBXeo9Mn3KgJPVJCVBa72/cuobQZVayQiapiJa44iwzqTBKB6yNpmGItD9oFR3iiT0BU</w:t>
      </w:r>
    </w:p>
    <w:p>
      <w:pPr>
        <w:pStyle w:val="PreformattedText"/>
        <w:bidi w:val="0"/>
        <w:spacing w:before="0" w:after="0"/>
        <w:jc w:val="left"/>
        <w:rPr/>
      </w:pPr>
      <w:r>
        <w:rPr/>
        <w:t>47XKKYJIihBhIsBSKm6FBI1dQl4UXyEOVibClYMLBiWe2AoQJqoTuiSVIZCIEGBaMRGhTOUlm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Dk8v/WkloLAmhasIHmweipjZfMhpuTvObVhQnKfdGzuSEk0HptIs5X/addwLomuxspy/feZx8</w:t>
      </w:r>
    </w:p>
    <w:p>
      <w:pPr>
        <w:pStyle w:val="PreformattedText"/>
        <w:bidi w:val="0"/>
        <w:spacing w:before="0" w:after="0"/>
        <w:jc w:val="left"/>
        <w:rPr/>
      </w:pPr>
      <w:r>
        <w:rPr/>
        <w:t>6nOf/OynP/8J0IAKdKAEzc2CYmZPXK6TMvI0ijS30dC8JFSh9GToRHGET29eFFkVpdFGH7pGdG4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1TERzAtJMiXSkHKVOPROa0mSc9KAsPc1CPXrRmJrQEzYUZiRKNImSgAgknLRRTW1a0uV8FJ7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UBmJFW5LEWR0au2ciDxHjMuoRyXiZmZqzYnqVF2GeBikPjcI44VQKGxlFSiuMQxoIME6h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ooVAmRa/VOlAtxRMLseyur10h7CBDKVhY3Aevez2Q/17JqhDGGnZBGR0EGbMIgtRIBQN/o1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Pc2BHzgr90CxgBoRrud1sNZx4KKMwcBVBI5kqaxaK0uyIKiFQE1RLudRzKikojYwnacCQGubC8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+Wy2kaZIoUsUQawoqQS0CCLiEUIY9BZMOnqr0H/87XFdmiyB/jnclXPFPbMUHRd/nLHw0I8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sNK5S2vTC9CX7VJtLLEREip4nsikUSiAhconyJSq07PPPYSZlEABzBRVfu8ZMGeKksAHExVUV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iD0iHNaWgJgeyQ3xyggFllygiJeDeKMqCdELnQnTtgD40sMiJr56MOV9GlYEpuqr33+hFxZy</w:t>
      </w:r>
    </w:p>
    <w:p>
      <w:pPr>
        <w:pStyle w:val="PreformattedText"/>
        <w:bidi w:val="0"/>
        <w:spacing w:before="0" w:after="0"/>
        <w:jc w:val="left"/>
        <w:rPr/>
      </w:pPr>
      <w:r>
        <w:rPr/>
        <w:t>5ER77/+rjPzWz2ZB7i4+lJxAytLUEhlMZQfCdIwMGOIBGuiUshJCY0qgCKgGEW6NJfoKFIWZE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8yD61GGXeYPMw4VoS8ws5SHjUBFO8YowJ+KTSExkKDgeLiNLwshsPOwa7WqanT1z3oNVwq5Ry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bVuyCLI9NbFYxdLNQhrpNFB6mTCmdV8eG1D6obux+Mz2JXOhy01FjxS6axJr8OUIBioCvVjy7</w:t>
      </w:r>
    </w:p>
    <w:p>
      <w:pPr>
        <w:pStyle w:val="PreformattedText"/>
        <w:bidi w:val="0"/>
        <w:spacing w:before="0" w:after="0"/>
        <w:jc w:val="left"/>
        <w:rPr/>
      </w:pPr>
      <w:r>
        <w:rPr/>
        <w:t>6q7e0aUWzSlTuTpBYXt1njgV67GJm2xlO+imJl0qf6Mt7TNRW6nGvraBwIoYcDs53Naua0HPj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3vd7G63u98tHFjHR9yCobdvmw3TZz96pdk2ZFLJ3W3/eSeo39r+N37KrWdsEzx6Bq83wu1h70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xrc9SxzNUEACUYnoECg83i9dXekSay7dxC/ZcL+Ie4ro9fYmHAdsWiiSx88g6cmXWfFqB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7uITeNsaDU1YaUagFoleMQCNVLqYxya/uS9TPqCdQxwUgByYL3zW86tLQpFWstq72Faz7Tj9n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KYDliXj2Lohij0rxqp3Z8/8koi5AIBQuliRLCc4mN/es65fRHGquctIx4Fnv3eiapvAm2h0GTB</w:t>
      </w:r>
    </w:p>
    <w:p>
      <w:pPr>
        <w:pStyle w:val="PreformattedText"/>
        <w:bidi w:val="0"/>
        <w:spacing w:before="0" w:after="0"/>
        <w:jc w:val="left"/>
        <w:rPr/>
      </w:pPr>
      <w:r>
        <w:rPr/>
        <w:t>9EVJAIA8yvLtO9mZrXNn64OFfn28IXQAAKlSr/CXV4UVwiXjqlHi9EmLBMcBwBQWG+JtoBP72CO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Jf/8Ttg+81aYGexV2y9XYfKvxhGvG6auGg1N5I1wP9Ua/KWx73CbY4Pvae50SsqQCMsHodkd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6JfItBFO1uh2CKUaJzfVIJomr24LkP2/L6Dozu842QoaD9gayQrgOo+x+HQQBpQz4l9wndN0q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Mx3fTt20Ap3l3cgmE8npf8l9o1XTzRn+Ih3mAh3+ScABANyN00zaTMHmL0HoJqHAOCHX2F4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w92KCc12TQA6M5VwzyIH+QX3k0YJ30YMSlhaCFAy+gECAJgmD1oA8uIGld38eeHHJcnevRIO+</w:t>
      </w:r>
    </w:p>
    <w:p>
      <w:pPr>
        <w:pStyle w:val="PreformattedText"/>
        <w:bidi w:val="0"/>
        <w:spacing w:before="0" w:after="0"/>
        <w:jc w:val="left"/>
        <w:rPr/>
      </w:pPr>
      <w:r>
        <w:rPr/>
        <w:t>U2ttAgkhsRr0A29d6IVfCIZhKIZjSIZqN3BNGISKZf927YRx1beCfZeGFGV96dSG4IRQGxiHr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seG9adSb3h7D3hwUkcJcRJjAoY0vqBXc7KEGoiGguhwhBhy+waITreHcjaH5KRTZORiHmYPCJS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B4hmCAGWiJkKhyD7dEvqdBWSVgjCR/KIcef+J6Z1NzQAc2eIiKUZcR39VyYeM8W8eH33CIY9E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BdSAcAUvF8nkgPnpYJuyBqhjVqejIrPKcK0IgJ0qhqwYBY1yiH3FCNhxVsCtGJQsgrVHMJo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E3zAvicBIQ4EO5XKOdjJ73gJ2rThtOkaKfjR7jaQS1TCQGBEdRaYn5zUI+VMiKtGQcBcL90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n/kEj2gr8UCR22Zg2EfX5IDJwyWawgJAKRCOkyhYqgSP1YD6WoCE0yipHwXgDWVK1QilBmZ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ZL6mhk/Yh2nxWq8XOFYSeTjXDn7TESpxYoZgAASwcYrgYuTQkRJEYgwILGYBAA9mJSOSlRyGjaM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nQYFUYVG54DFaylVtpkQuRklMHGIGGJ1szVX6ybO5gPzLRZFwhe0WYfvPnDgjJi7GAdpHwY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mjFDYkwLnDX4Di23nES1Tg4bgK8DTmHzJDmr2dpHwJSohDZwpg0M1dbBwS1Q4N7LFFMrDMq9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gJZ7pmWkZhWa4Dv5AABhCJGgkee2oeoUlDNuz/5ruQGuD0GkeYxZvQo2GxY1dKQrBKWmPwgrF</w:t>
      </w:r>
    </w:p>
    <w:p>
      <w:pPr>
        <w:pStyle w:val="PreformattedText"/>
        <w:bidi w:val="0"/>
        <w:spacing w:before="0" w:after="0"/>
        <w:jc w:val="left"/>
        <w:rPr/>
      </w:pPr>
      <w:r>
        <w:rPr/>
        <w:t>2Y2pZo0MmIvHAI3HSZ07uRC+iI7KmRDkwAoFFpmvF3vZKZVwuIsumBDB92reWR6XmCHpCYSqS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4/6IMXCVh3SH/w+ZsQ+IHuGU9N6JFy4Z8qGaChyW8s+HcAGpvmVoYRKqETSqEVaqFlqJjvS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yRqJ/1yZ8MWnY8SYcFClmVeHMcWp2IWaKyqaGPiJ8GSp8FsqD32aCD+KE0iqInp6JziaMJup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xGhc9ehUuyg6IckvcFVyY2J/ymZ8YEZWEgaTLQILvcoyeQ4KKAHquOHqHaaMjmonfVIcRu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Egudo+ncierihUCqjkqij7sAVccZg4UcJGOCXjXiKRIoZGhGYolGly5AlAzABikAFlJYVQ0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W/Wct0+UI1bWiYdqBDpoQatqdCopFpOI16WI2mtk0/KidT+qna2GkNjKo29AqfmIJDwMFTnk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T5zmkN+qhC8F77cmp7dCqhWiDJyqil/qjCTGl9bmqyfBDW+Ixobo5AOCWiaCEu2qZtyqmmQ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OW4QDIrE1N+Ms4llMu3AtSlSp1kqsufqgAqodqSodcFqkMypxOzpx7lpwY6pNZVqq3/amp6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jo0yQqv0gaw/oav1aSv4civMIqrqSin87qwuuj/r/whr5JxoReLsRmrsRvLsbiRoQPKsNfK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GrwtXsKbosDkKsUwYsum6stk6py4rsQ37l+vaqzRrqjarnjgbpPRwS7GVP0x6XP+JrmtYr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lsMgAc5wAeqKXYU46rEirronJrlLic0ykRcPXpmB6tCR6tS36sdygeNzTJs+Jp1uyp7bapzw7</w:t>
      </w:r>
    </w:p>
    <w:p>
      <w:pPr>
        <w:pStyle w:val="PreformattedText"/>
        <w:bidi w:val="0"/>
        <w:spacing w:before="0" w:after="0"/>
        <w:jc w:val="left"/>
        <w:rPr/>
      </w:pPr>
      <w:r>
        <w:rPr/>
        <w:t>nxkRqFRatu7wMEZCFjj2qN64VgDYGClrkAOLqhmhqdn3s9vqCNSjJOc4CBZIqgprqVYbsz6rrS6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JAC5GgbRKtG6booL7rxlBrYZbudYRAMmHMHrFSIwLm5ErtpN7fehRsiF2D3spKMUDrUnIVqN7</w:t>
      </w:r>
    </w:p>
    <w:p>
      <w:pPr>
        <w:pStyle w:val="PreformattedText"/>
        <w:bidi w:val="0"/>
        <w:spacing w:before="0" w:after="0"/>
        <w:jc w:val="left"/>
        <w:rPr/>
      </w:pPr>
      <w:r>
        <w:rPr/>
        <w:t>/0M7K7KYSrZZmwwDKKreZwrj2n89dK5v+7tJG7w564g127xjS7JNC7cEB7iee7NYC71nKL0wu70t</w:t>
      </w:r>
    </w:p>
    <w:p>
      <w:pPr>
        <w:pStyle w:val="PreformattedText"/>
        <w:bidi w:val="0"/>
        <w:spacing w:before="0" w:after="0"/>
        <w:jc w:val="left"/>
        <w:rPr/>
      </w:pPr>
      <w:r>
        <w:rPr/>
        <w:t>2rHjS77la77ni769UbcE2hzZy75/ar3vC77yS7/3tL71O734i78J66b6673+C8D8C7YADLoE/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hm8DsK8BUu8DX+8CniMARHK8ULL8NbHMWPL8azKOzm3scLLkg3MET7Bjc5Xa7qpqYoFbtux7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nyAkrPAkvmQnu2LiS4HG/mmwk3Bd2uo3flwlX6lkxFnMjGxqFx54SkjWTQMSasAu81gsCs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NvdjXWeIsszMNqYVaOQCGWcAOuOFktaXXdMv9ZFKgIStK5B6sZkGBDnEIScudAaayD+dgI4xJ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AFYuYIyWdYqEQonAWA1wIAO7QeGGy0j0F6EjirrKBMc4OISiwBzzqxfsEupLDERTjJ0mosQ+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5hgDDlJClz3u4lLFcKWgIsSpkdjcMGBJhqYF1mpA5W1rAfTEMRtNqqtxjS6OUgxTKVmgI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qgjAUKMIPQ9EIFaCMugbE67TFcJFFOyAVj4x6m5wIX9JAQJMuuQB6I4LNbOwYk8PIoRDOA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MG3YCzumtRei+AXu/fZGUjgoAkBCrS1BWwYjPFabEjxXJg6AkhQAGTHbLiYFA5sObiUvHBo3/</w:t>
      </w:r>
    </w:p>
    <w:p>
      <w:pPr>
        <w:pStyle w:val="PreformattedText"/>
        <w:bidi w:val="0"/>
        <w:spacing w:before="0" w:after="0"/>
        <w:jc w:val="left"/>
        <w:rPr/>
      </w:pPr>
      <w:r>
        <w:rPr/>
        <w:t>0KinytWCEoWQgy6cz1d1DfmTzJOKtgQ9DQM6zYohxo9LCenzEzHXzZwgEQl9F05jQVTGeaIgw9f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Qgw7iYuYrAiA/7Zc0hTGDhfLpgCNWQP9mgzZPmeUoymiEcH1l0pYqb0ZcQqwjxehXzRsSDK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cYYhwu6WByC1VGuwJVBigNFvhd8IVxaoSYCzcHI5n0qKQRq46CR3xAkpjWDkTCaHEWZSgV+S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3qwWQpwsB72CNcz4lNsYyNniPt2KYU2RK82JPtUJZ9wJWN2Tgxz5vtHpDt2Zod2mRa2HY42hV8</w:t>
      </w:r>
    </w:p>
    <w:p>
      <w:pPr>
        <w:pStyle w:val="PreformattedText"/>
        <w:bidi w:val="0"/>
        <w:spacing w:before="0" w:after="0"/>
        <w:jc w:val="left"/>
        <w:rPr/>
      </w:pPr>
      <w:r>
        <w:rPr/>
        <w:t>2so21h2a2kfR2a1tIviUvrNN27Vt27ddG6IN/9sStttHtdrL29ucHdw19ds+OtzvetwVS1fJfd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bI/7dzIHd3ce8rTHbjWbcqlWws5XQ0sGQuLHI1tWxrcDQDeTZTYjbClbaaVFkK1ZJXt3SdJA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DYAJdEziQAM0nYCSdYncyvS9FtsJg0URewAiYq8Q802qDQASUFy5fsrSP9N6gfBadO+GlY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vyrS2WUN8AcN/CkN9TLYvond7e9iEdhiRkHA6K6KrAUDG6lMdXDABmxlyRoI3FWMTBs0oKwEGR</w:t>
      </w:r>
    </w:p>
    <w:p>
      <w:pPr>
        <w:pStyle w:val="PreformattedText"/>
        <w:bidi w:val="0"/>
        <w:spacing w:before="0" w:after="0"/>
        <w:jc w:val="left"/>
        <w:rPr/>
      </w:pPr>
      <w:r>
        <w:rPr/>
        <w:t>UJlQgWAv8CY63Akrngidk+Ic49Eo2ClD4SuspIVe89omXkkCF9QjBwBTPBS8BFWntGD6vUoCEP+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mmSBUJC6cADBaRmgIWhYD0/KY18U4jabEr8N95nkNPKaF0TyBWk6ahsDljpbgcANCP8K1U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5T3vYwWYTNcAzQkgCdFSMrSswVXy4EGWScvJxmiXABHmAIN2CeDn4J44w7P9MUaft97FnprcQv</w:t>
      </w:r>
    </w:p>
    <w:p>
      <w:pPr>
        <w:pStyle w:val="PreformattedText"/>
        <w:bidi w:val="0"/>
        <w:spacing w:before="0" w:after="0"/>
        <w:jc w:val="left"/>
        <w:rPr/>
      </w:pPr>
      <w:r>
        <w:rPr/>
        <w:t>71LijL7DtCWeqqQSt46P6id8MpEBCA4AQOBqSa7m6izMg4BEkCBMVLBgMw1j8KIIBBEA3KcIK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MlPYwrBsJM3LrS2Zg20wJuu475H7VrWTGAPDrgSPsY5zRik7rV8Rfo5ybXLuM6+MLqWDkIX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5AtZYx6aUs+D9DfAZDUQYYBTZ27c5wJgcr/SOyoR0TyJfTeCTAMCSAXZ92T75IAiwPQ74ngK2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Me7xpYWW8jFTcjDSgPFir/NZFglz9XymScPw/zemSk8PIsEpCQC+73NUqDRHitj03GjexoC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SYCI+SCsfdi7f7ZIQ8+EOADNP7PBe8rUuvK4Q5K70AnsZCaXCTB0eymvJxI+XnD/BCbxUq5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2/DrwE9iqY9QMH2nXfv3hv9zj8Cnb6yTuo98sd+BoqDuzZ585+7D/HuItuwYw/+OW0KWdVey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T/+Dl2+Vr854lwDZo1MJRqCEDS5N1EyV/LZqefCIxl5wBARooU4TKI0RhdGn5J3pjS4C6W/9N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kAIg7M5TVLmy5Zqkg44y39jZeePzbACvHdAveXDpYxAeDi0EDNGfa/x+vQaY1cYZeJVYwBkC9g</w:t>
      </w:r>
    </w:p>
    <w:p>
      <w:pPr>
        <w:pStyle w:val="PreformattedText"/>
        <w:bidi w:val="0"/>
        <w:spacing w:before="0" w:after="0"/>
        <w:jc w:val="left"/>
        <w:rPr/>
      </w:pPr>
      <w:r>
        <w:rPr/>
        <w:t>6WUYHjXHjyEgaUbeIhZbowEh/kfFL+sGu/vSzMiBg0Rm0USRzA/YvtPAJA4f4fOtCgg/AINcB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ODhogBio9cj4MYCgAUADWSg0cAMwBVmp2SGIllhwKPL40BKpKHKKGxg62aL5JliimfAFiSR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tUwCRswDEkq2ggyGhqwiEjA0Az1mSLMbCj47c3+Dh4uPk5ebn6Onq6+zt3I7eoc0A2o8Mi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53Y8YqFZU09RonbQPq2KtsKBIlSMCBf8ISHMXK9OgeuqePWI4KRaLAAMVFaTIzZbIVQFQa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AAALDxSNJs6bNmzhz6twZC94jUyVIIVIJQNCgfRwVaRG1FECGfgBoAMAxNJk/AKZQEq3mM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FYfgaUV6pikCwB0ZWq5qSgAbJo4pSqVaJAQoYegah0mad4vYYYK9FUEVxGuR00UJQ4XZNegv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z15iOygeU0Vkcp3DSvKlN9m8hxNurTp06jJ+TxHlKLoR5BPcFvRqDXtqpIINIgRAOoGABVCO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+mte40KiouDKxFxwBMykIbi3qo57UeMFKQoTUADUAABGALG9zr1OjTq1/PXrV4YYv/HWL/SNt7</w:t>
      </w:r>
    </w:p>
    <w:p>
      <w:pPr>
        <w:pStyle w:val="PreformattedText"/>
        <w:bidi w:val="0"/>
        <w:spacing w:before="0" w:after="0"/>
        <w:jc w:val="left"/>
        <w:rPr/>
      </w:pPr>
      <w:r>
        <w:rPr/>
        <w:t>1gCVHj2f5+rR7VCNOSRAfI8wt5wkA8iCTWbYKcJJK4U9YhRlnlW2SwaISCALBuQwJ1RSLSjCUDG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giViZ8xshB664DACoMJIIEQAUY9aEXAxwgABIWFXYf+Kc196QRBZppE6rtSfkOJ9506QkYM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xQxUKAOCEK06Ai3ikyRW+DhDQIbZPMtFkopIipX0NVPvIlaDWC+aZKX7YJ2CFqKiIEO0se6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qS5LsCSlagKcQaE4vhSAiCYN8lTGgOLgcpog0tyFiIHtmDeLdpuwoB4kiE1oqXZ7vmSfoq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+ieh6/Xp6qy0pidrrbjmqqs5sKp3667A/wa7zq/CFmssrb2qA4M6xB7r7LNXQSvttIEm+85Io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NUuutrt22g+pjKX4zYSb8SaKoMPvEYuk4794SyroA3HMOvenc0+mjuYSSJTr7rmMvr6miEy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licLlLKTIv1sCy7Aky4ZiYrvCCbPtC2SV6qUkXSFCniI7SILiv99IN7FIOZkI02eK0DbyI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iOpQ50yEzOwPAyjLiSU5jeF3yzZsTiQqAC4qYAM0q43LjiSb5/Db1xxsmBPJXCZsDypt1DZ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K1Zyy22NAeg4SMVy9TNKkRpE68mBnphyKSPMDGoV6JoJiQjrQAJQNBhC5Mmy343BOaYcP+fpK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yqRvxmnhcFmxxclwBKEtSWOPgPIMZN9cHcszKRkdrXisiMSWhTSz1VgjUQesCBXjCIVKy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4/sjEf5uDCP5gN4hPfKiIk2P/yCQg0oHDxLxgqK07fMjRagzcDjPKaqL7bo0Zrul+HITH71zv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YYHnhqpZ4p+eEbzuKAhpc0uCEsaBImon+q5E8FKE0sPHsEdQQ3jcwxBAMiEkQ0gkH/wAgG7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BMMAEXOG5WDhwEDnriSy2FwoS/ot9rKvA4RTBCAGI4GlaY9xEDtiRQXiiTXjizSkGAbYHsM4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aUlagCUNUYwAeAAk43rQb3JAsZor/uAfUxiEN2jVEADvgGUKIIoSgrQ0cRtFAbQY4jmrMA4WD</w:t>
      </w:r>
    </w:p>
    <w:p>
      <w:pPr>
        <w:pStyle w:val="PreformattedText"/>
        <w:bidi w:val="0"/>
        <w:spacing w:before="0" w:after="0"/>
        <w:jc w:val="left"/>
        <w:rPr/>
      </w:pPr>
      <w:r>
        <w:rPr/>
        <w:t>Kpg44rMvbOQsRMYL0iNmh4gKGiYUVzjQIw6yCq4NgmGHMAFEJKIubnxETfdp1lLmcbDEJCYSuIij</w:t>
      </w:r>
    </w:p>
    <w:p>
      <w:pPr>
        <w:pStyle w:val="PreformattedText"/>
        <w:bidi w:val="0"/>
        <w:spacing w:before="0" w:after="0"/>
        <w:jc w:val="left"/>
        <w:rPr/>
      </w:pPr>
      <w:r>
        <w:rPr/>
        <w:t>VQzoxFGM522OCM8gBNGYEMWncoPIgRIHkcc/SkKHSjReHn/xC7mkBROymKAmiDiFmb3mGShqEC4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mlhOxm+biaIBaANQDo4ABkwUa8XNkYZc6rYJd8iy/6xrqoBU0SqNjhl8gilbZ472eDG1nEP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TglESgiHwAgk8jaJGZPwggZ3twiPVn4AABgKFhWFGG7zJRPEy9kXDxMUY1KQUONUkLE/8rc5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RRg4geO6yDnFpN5mWaEseZlPYMW3RTERhygFDIU0tZEJF1E3PZIxIEBKFoBAdEUdpsGuEA6y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bBMpyCgCUxdM/ltEAAfrhNE144DuzjKYNJcEQVXQJls0BAMbI9Y2IDaIC1EmXAa70iBUFb6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DhAACmRKHFY1x1ShWhohZEqh0CCP2WTBRm78wnqhmSM1/eNODu4QErop2G+Cg5iTtKKZi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7ixn4aYDzpgUaxZGlQY7RyiEk8NTzR/wyEXbdJw3kjgIGQgABBwI5JMXScAXEnKbWhCkhIql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0laA9QQrAM7nEozyLR5LAMA9M/8RH2xkDxvFkIuMBJBEpUqzf2FLjCcapcQcrJYb94wFw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CoBq/aMXBhJaZRYCJEWzJqUS/EaKvHmhfjSCPWaAQimfogqfUVBTpZLEUSf7CoARB6NH6K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QuN0NHgsCxP1l4VieeBaAiHvyIGHUwFjpCRQwkIYMEAIDCgyCmItAoiZ4B4AYe/oZLJaFS/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ZBAljXK/+4CXBvgWGLI46DvyuF5YBDSI6GtGmB4gxauDgHTcMrFfuyUJGCEAIkscRoikIo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7TFxfSaRVfeWoK3RBlUZFNOZqiWknRFmHEgi59s2DoNdwNlzPOSVGTSpd4XUcazP/osTDz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oq6Z5wLPE0jQFWUx7pZNWCCWL7aeZFaHSVjbtg2RWjCReuClvgE0vE/m062JBL+Ptd18ocq8r</w:t>
      </w:r>
    </w:p>
    <w:p>
      <w:pPr>
        <w:pStyle w:val="PreformattedText"/>
        <w:bidi w:val="0"/>
        <w:spacing w:before="0" w:after="0"/>
        <w:jc w:val="left"/>
        <w:rPr/>
      </w:pPr>
      <w:r>
        <w:rPr/>
        <w:t>WxEJ77INAAs+CSo4QMBIyadx4eBEY3Dh6Ij2i4enwLKiCoEKVxclMHfbrTloVI6IPXIA9E1KJDgU</w:t>
      </w:r>
    </w:p>
    <w:p>
      <w:pPr>
        <w:pStyle w:val="PreformattedText"/>
        <w:bidi w:val="0"/>
        <w:spacing w:before="0" w:after="0"/>
        <w:jc w:val="left"/>
        <w:rPr/>
      </w:pPr>
      <w:r>
        <w:rPr/>
        <w:t>jsTMQ9CaSExLLkDWVZBlrqc5z1/ZISMDRUw6TyVHij31IpvIFByn+sQBGqiJp/gt3aF46nAEl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YR+TCFImJNM6Kw5Kar00mm7CTWVMiCKFAZyAd1FrPXDOQFbOHQCqASwazthYUxwrYsLt6Sg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+jg6jHIB/iyRPVWGEAVphWWze/0IlLyAKV+8djkOTOI3hQtK3hi6toBP96EhnloBtlfSm78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+61A8K9ZtUfepYL83Vs871o4PbNFvvuthrEvaxm91ZX9d6LFzsqoVKYq2mNBBeNZG+b7h9Iw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jYjixhFMbAElVptnNCwm8M7O6h6IUwXLmyzPz47IVaOnriwTmQLa6IdTmTS0ZJuACImBsrVEU/</w:t>
      </w:r>
    </w:p>
    <w:p>
      <w:pPr>
        <w:pStyle w:val="PreformattedText"/>
        <w:bidi w:val="0"/>
        <w:spacing w:before="0" w:after="0"/>
        <w:jc w:val="left"/>
        <w:rPr/>
      </w:pPr>
      <w:r>
        <w:rPr/>
        <w:t>Qn/5t96MTOQYDoZGOThHkAKDDIsYjbOFY1lUniAix2iZoEKbgXT+8yTZ2SocoLhVuPxoVdMuWy3p</w:t>
      </w:r>
    </w:p>
    <w:p>
      <w:pPr>
        <w:pStyle w:val="PreformattedText"/>
        <w:bidi w:val="0"/>
        <w:spacing w:before="0" w:after="0"/>
        <w:jc w:val="left"/>
        <w:rPr/>
      </w:pPr>
      <w:r>
        <w:rPr/>
        <w:t>uY67Qyum7eryZUHj5PMd8rGSfGpewwlPgMIsmZ5HK5QhluPZ6EDKAD903j2PZ6RYKP+tGPdF4Fz8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NFtOIYVz+UQn9haL70CFhs0RXsqUL6fJ47SAkwVMYz/EXQpEPQxEfxsNsejcI5dUv+7Ivul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5IuAqIEuvNMmiANaOFhZNUKhgACSvRP2AcoaUcalJcIg5Ry5pBIOQFbLAQnIhAxc/MSMcENxf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+fNQIfuQwgzAcM1gOh5RaNWQYF5aAodBrikAVjUBYkkBhOcc6VdQa10R33CBGlWQTJpIpa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W6hFtdeC2Vd2rrF/goANFyULjVIAYIGD5SAZigAZfEhVbNY6/wAAeURrbxN/SqRmN3MXRE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jQWoZBd1/UIaKEWAEAenDCHmjb/DijYcoOhduBQGBsEiLAgCCLjM2NUDveUT/EAOdeVU9YmC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hTs7HX5KgZEnYV25YJC84GjEIh4nlZSPGZ9NxjBUhCcGjiztRURU3hovQRBMGHHB3e8Xoa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s5xjdERfHtmUqyXhKrjXlV1FNm4X+FAYnnRjdB1HpkCSKDxc73oJ7/IE9znI29mILYzCA9Wd9z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oHkAdiYY5CI5GAQveBiPHAb8W4emqzIcbBTwOQGGDBCdSTW5LwIM8FAAIoC5ZCFv8yIne0E8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QS6r1WY8QXL0zCOsWMgggBYOmCPSlCftiYOmCX7W4iZJgekQRCYdmXbHAavNI/yT1SJInUQ1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hogl55mnytyZJeDZ0Iifjdnk6sV8+lY0/UTMbKQ4OsRvbEg9iIjNlInFmgpVSyY7P942SAH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5yIao8mXzl2+pkVbF8AxkAWVS1g1TVpQ5cZRC9yKSghOfchPv9iUhEUDjV2aX4luwow7lphQ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SwoIUkZhtGYqKkD3kso97Zw6LAW3gNAiSwxDPoRxXk5M61npaER/PYTchoWuJRilqKZgwqH2o</w:t>
      </w:r>
    </w:p>
    <w:p>
      <w:pPr>
        <w:pStyle w:val="PreformattedText"/>
        <w:bidi w:val="0"/>
        <w:spacing w:before="0" w:after="0"/>
        <w:jc w:val="left"/>
        <w:rPr/>
      </w:pPr>
      <w:r>
        <w:rPr/>
        <w:t>IYy6+ZsIJXq1cArNdR6qoELEB5idkxI9IHOKYFli4h1EoXOW5Gd84xI06JaDKB2o93LAqSS8G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OZ7p4JvkeZ7iaZ7Dgp7s6Tbt+f+eq0KYgwmf9Blg9XmfvhieYDcacHea5uB2iDcbIHKZ1BKgUh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Myjdb+Nmgb2iUibOLoxeDONRXtIF/oQBgHCQbrvhxyOOPiVE3d6MoemMzDJFTSzKZ8hESFtJ5</w:t>
      </w:r>
    </w:p>
    <w:p>
      <w:pPr>
        <w:pStyle w:val="PreformattedText"/>
        <w:bidi w:val="0"/>
        <w:spacing w:before="0" w:after="0"/>
        <w:jc w:val="left"/>
        <w:rPr/>
      </w:pPr>
      <w:r>
        <w:rPr/>
        <w:t>ygZ6FFomisN7uPYyGIpg5xSMvPih3OKgPsp06ql0DEU3ERkO7kdxrINvAyN4mEc/q5B7lJA/08d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0xQzUYOOr1QOAYQMRPoI7wamALBud7lkCPSk9vmjaqp2QVqepCaCb6Y6HZWDqBAeDaKh/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KUmdHQIdjQI6cOBxVGEcIWN/pk2ghQR0sBIByUMmSEaNhhmcApJkdFurVeny+f/gxl6Yf6on2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W3ZpkNGRoulEJ5DbQBgiCeRNiz6cVPwUGGDgOdAUZdIEnZJESikh2+1EoqgqoHoRFxRqHIEq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/JprJSoaWZhHY/UZcADACWDC96Fp5OWgZWKZs+YKH6FY4VQDfEwWIWUNoclTYwaC+t1Ad+EkfN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kaZ2/GrG9GWYQBrSlibJwQG/zCVxGYpsXar3Eoqi82jZQmfV96ZUGDhXvjJIUDJOgoIOQwNwT3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pkrIlP10aFhXoWZkWDhFGsC9CkPAjDAyJYOkGKgDrr2t6rFYHbHDClIDGlJrwbonBCftCrY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9eqaYrYip/hZvAhHIlAZ2xF/5byUXEt8VekIAvPwa6WU5X58LK5SYA0+38pGQqZsbP8irJaO6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ny5gKCm+G0obnICPJ2JIwghMviW80sZisd7GHEh1RGT9bW7cE07UHZrctiLd6S58qaxN82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y55/S3aFi32Em7jkebg0sbiMyyqQG7m/6bjeKC+Dh3c6kaAJeoGU66afS7mWG4eKMHu5Qb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najjcoFghqFNFGwvCSTMWZFiw2Qhw6aOTG7rzOLqdaV6NqGJIpQmCIJpPFg3hAIkXWyBVC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qWyip+7y7tu6LtS+A2EOh9TiGCJSkjlMA91gTrZeQ5NiEnT23TnS72QZ70I8/9m6SOJxsZjJz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sNtvMLnlu1htogODgZSWRi8cJbn5q+6mt27Lue2Vp7gXV5G2BdJ8lByfSaCvIwH1ANmoSM5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8pW8lifBFzAYnfAQvoTg7ZgFQlG29CpoYC/sWSlhgpiRMoQ8UIj5FexJnOd0gvCgivCoPura4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WqYtAJhUSQpF3mjAnDuUmlzdKSBuOE+upjavDfcvDoyoOlVlYssslDysJvdALGDARaKHC67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DVGy3VhywaZx0H9zGUrfGBAPHXkfHWivHXmvHRPfGeox0eJy3fVx0gVysf8wkg0wtfHzI3g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dLIjvzIkBzJkjzJlFzJlnz/yZicyZq8yZzcyZ78yaAcyqI8yqRcyqZ8ypcMob2YyD08K6y8n3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SyMNavcHyyrWMvn7cKrgMZkPSy/kJLMCcV1E3zIDLy7MsxcDYu7eMK8ZcmHuMzEZCy+5py8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8y7I8zcpsj8x8zbXyzPMZy/GZzKxszAmaDUgJzn1XzNrMLuBwfS7hHf9SeI3aNVsJAOn8CP1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sE4mRCYpGKsPzwx6ZCOERvQj8dNjszuQcCyFCXaKxvDrjXKaEO7hDt5+IcHMZtVmMD+/Qze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6AgAd1JDt02in1RnMjKzq6czQ+tCfs8DmE6aZcR0rGwAyatllRqpHn1zzdh/wj5EGSesE+gyZ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PlpwAUKIr69KuIs4tHc2xEAmRMCEkBreIABXURUxpSMyAlaIP+Wpt4UOuFB85tTLUrNE3w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8AjuE4j49wJJUXgrQBY1/bvg0tBOJ9Wk+w06tK0pkUQGSrHVrAm889aK4D4GtDdJQUnM9RprDd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ZQL1zQAUJMAcNSPgCoLMG+WMH2P28zhDNNULQsbJAOaISKyeM+0IcOjidNpumZu1FOVStaTiAH3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XN9mybRMdTEGsrRljEzbG8xxMerkMXdoOfdqyQAWQJqaxADq1FyN2wdamNMSG7cJugRIrY1W+</w:t>
      </w:r>
    </w:p>
    <w:p>
      <w:pPr>
        <w:pStyle w:val="PreformattedText"/>
        <w:bidi w:val="0"/>
        <w:spacing w:before="0" w:after="0"/>
        <w:jc w:val="left"/>
        <w:rPr/>
      </w:pPr>
      <w:r>
        <w:rPr/>
        <w:t>3aM5kRiZwgxuMUGJEcZCqf9piwQAF6iZV7xGlrmcIcsN+sLGR/NYwlDYGFDYbUrR7lrVSDzV5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AK6PQvx0KE6Q0lhIxRLQUVLgPxrOxQgK+0TVNCcp2mRbekDkr5nSz0BwOvTYx+vcN8yDP9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kY7uwp5jLNSHQ52G2UXXM55DPsZDck4cTsycmsXajH66d6MBRtUZ1qmwTjvaOenceiTRP4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DC+7ICzhMAKjRl9jzkslDSS2cF3GBOHLghcU3ZuAoAjxMKYH46gWjg8U0OKKIoffq2iCBIN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fNiiJhiwME/IlQzQRW2hz2HkLSgSzGEBmQtKq57FNC94S+ObhDLq3JIH/F+PyblV0coBsJW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GnzRTfsXA1y4uJNEkINAJ7OOqAuCW5+vemAhLYtDjAcC9VwNTpu5i5ozklO6eFgCiDbcpzgX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YHFYf25sIACm4dNpGgC40g5Lk7r+WH3e2g7LDJT6/07LV2NbfayuFgZc01KY7gSzWaNhZ9Xb2w</w:t>
      </w:r>
    </w:p>
    <w:p>
      <w:pPr>
        <w:pStyle w:val="PreformattedText"/>
        <w:bidi w:val="0"/>
        <w:spacing w:before="0" w:after="0"/>
        <w:jc w:val="left"/>
        <w:rPr/>
      </w:pPr>
      <w:r>
        <w:rPr/>
        <w:t>S4PAjN6e69wM1NZ8DsURMnjorMTY7qFg2VstDqbVz78q4+2g7+sIlpr+1JQiDuxjeh1a377TF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H9ucn/DO6+LgMcm4LzqwXPTSXnl8WtAhDLLxC0nRGPGxlARG7eqAC8Ed8v7ZUQWP4+cg0K0tDP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NsZiE7O4u8btOJAAO/8vtkAN4wRYxxTgEuukzVTiCQKXzYLoi3uc3cVYE3dPLXA4hY2OpG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+w+34LShBquIhPfHt4PTDDUuNXVg03jEFDT9cv9AkPpJy3z3L1vEoPpOPkNH6q2nakCPxA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ukC77ovf75fKuiLjoYJf0ojSFUQgMsQ9vz2Y6jw7lM/lzTL4mE6o9vw405t0Ij+YnrQhrLgv+</w:t>
      </w:r>
    </w:p>
    <w:p>
      <w:pPr>
        <w:pStyle w:val="PreformattedText"/>
        <w:bidi w:val="0"/>
        <w:spacing w:before="0" w:after="0"/>
        <w:jc w:val="left"/>
        <w:rPr/>
      </w:pPr>
      <w:r>
        <w:rPr/>
        <w:t>nvnmYBmNrPXZyIbHh+tTOBBSj5FCQk7+ITaawAIHgPLq8IOzP7S0R+p6HQ43Bo3so1RdMYKrPQ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Iz4QVFgqnD/DiYPYIQ/bqkL/fEPg5ONQ4VSGbHa6/1r7L3c59/c7pIP+BkwglcD8O2h+2Ys8y</w:t>
      </w:r>
    </w:p>
    <w:p>
      <w:pPr>
        <w:pStyle w:val="PreformattedText"/>
        <w:bidi w:val="0"/>
        <w:spacing w:before="0" w:after="0"/>
        <w:jc w:val="left"/>
        <w:rPr/>
      </w:pPr>
      <w:r>
        <w:rPr/>
        <w:t>2L+buDVxrK3YgxDX2m7we83c5x/TgAAgOEhYSDhjmKi4uBjA+GgYICkp4BFgAano6JjZ6cnI+c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mJUJgyWAJQNTgVAAGwMhkraAIABZAEUJQYJAoKLDwsGkp8jGyMvMwsrNwMHU34jDwlIALQUP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w6iHlY2Pq5Kb1Mfa5IIAnAPe5ppF6YPm8PUH/fnK/f38nvL+A0gcwAigqxDx/BTAb1cRnUJ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YAfhxsVDEeQ0XOvMIrSNIfyJHniup6J0gJQC0nIxWZlCNQvLKKTSZCCUkAYMm+WwHAIMkbQB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GQJpOnI2YHlvqNGT/1IVQC/Ek9OKUoKQFj11VZ26qoKrLHr4KdyHiikETL8nsSVJsN7k26VK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sXWYrtL4QsBFATGBhxerFCxYxYcWQDjNu/DhxZLh4C091PHlu5mCb6XWW/FnzZMxKbxoOPZI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EWX92/Rg2R8SWo8pGzRn3QNy3R+sm1rt0ZdOXf7c2Thl18NjIF29e/hG6J+nGqd+zHg07Xe1M</w:t>
      </w:r>
    </w:p>
    <w:p>
      <w:pPr>
        <w:pStyle w:val="PreformattedText"/>
        <w:bidi w:val="0"/>
        <w:spacing w:before="0" w:after="0"/>
        <w:jc w:val="left"/>
        <w:rPr/>
      </w:pPr>
      <w:r>
        <w:rPr/>
        <w:t>uQ/z/qi205/ky5s/jz69+vXs27t/Dz++/Pn069u/jz+//v38+/v//952zcXVHHiiDVgMgtN1Zm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qmoD0PdsVbhM5ZmJtvw02YHIbZDcjhhR5CNqImDNJGnG0lfligbiGC//QigZnFOFaK460oV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4pghjzYyRqNCLwZpF5EJ7uhjTkl2GFmQ4nXXzGCPBEYIDIk8BMkLi0iJ1ZauKKmjckuCuaSRk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CEfVCKGv2VIssP301kQQTETXLIAgZokFQAXz1iiOBctImJ5JoNUihqRTSFlA1hhmamXmN+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qkjFSVhQBAFMINginnkK0yKCHFpILGABwkcBW7SzxCJaDZOAWBolUtCepghABAJWYvuYip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KGAipCDgCLLkKBngBo2RN5V7EjAAkAYEOIPAgJhaicQwExCEaCtEAPJ0cFQBRDIAYrLJM8Srpb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COIyvjX6CQSxe9P9KiFCLIKQlDYXQ6oBQASAqT7e34uPWo8jBa2K7DicJ8cRyPbmaIRcssr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rSK6EPMBOAApk8NUOg9zCJwAsHDzIUbYe1YlQmJScLgAyCABCxA+zK3HFOc6I5rGG8Nrpp4Q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ZAvRQsiQVhArAEYX0kkpEiIgLwAAH8BRDIq0etQshybqULCEiA6Cw1fFG0ykjcQ4dqcQWv1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O8yecY/V9NwBrD4LzIyA/gmgZxoBAsizRkmeISm/fAy0AVr6EZLtCJ/Rc0RcH5DaZglQUDgA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7FAZjYSogVAMRyhZ9f7TRI6IEvk3O41/XzisIUBjSRKzAL0vtxJAX/UNFY3Q4/aTPFE888T7J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zwM3r0eaZnqP0IjtMcgLdzawwOwOCxC1+QHGbD8D65wukHfuDyC8jMOQTwr777advf/nvX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u/1DHT1IhEsQogPMnSMwyVMgSBo4uuwRBCHdm0kF6ycMBhYCgqsCQE2+0wwNogN7exGguqQxk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JSha5WAQSFxbihRi8xzcWQcPdEaOFg8ghAMhlDRF8IHd1QQYPx/UUEq7QhOGRhqwayAUCNP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HB/mnjwZy8IrN68daiPeWC3ZxGVtMxAepFw0uLiaAiSiUT3wHAJURQiU0M0TpROFDRrzgjou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/OwQJF+JFz92Df/9yq2I9A4k8QhzykDvWhyPkxUhD0GyMyDFkIR15PGpgEoNESwTXbDaIVC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xUByiXCmKESuVFiIQQ7iAZ4C3LMcRSJoUAkDWgSVIC5HSGgED3pwPJA+JiE8RFmvhtyjR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V0wHimKYtVQm836RlU0eg5rLjM4nM8GNNxkgAAaYwOMmMbuoSWJuWUhEOxk2CS6eEQNETIQsh4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WCdWOZ2xcRmTfNUUpol2KjITCCTCYMInbyMGUHMrFKQqSCBm6ZnjsA8E7dGeIbFUFUoQBAg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JpKbBLQBDomgnruNJAoIPoEMQAAAMFguWpLAZiBg9l9olEO6JiIfv+jPXeldKAB/ZxBC4ERh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TAhDxE+T9G+QQwg3DJQ1bJK0FYLaOCkJwhKvLBjw4QUsCyW1CNCaSVFocRrZqjIWjqqnZIg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4BHHPQZhSEGkDIVmLStShds5Yn1sE1wyBvqcmQpSKK08hPiWlh9iKCm9hhL3KpQ1Nnumvgw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IlGWJYqolB2WqchCNCAGNyUEDqFBAhwaYzKGSOmwrsKtwTRpjtWrrX4BOpJhXXWJHZWQEdlouh8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gflZDevumcY/7W8AKlljDNapzn9vb6FZ3uT5SaWjXit0/IldMZuUuc76rovCKV7ug9ex0mUvc</w:t>
      </w:r>
    </w:p>
    <w:p>
      <w:pPr>
        <w:pStyle w:val="PreformattedText"/>
        <w:bidi w:val="0"/>
        <w:spacing w:before="0" w:after="0"/>
        <w:jc w:val="left"/>
        <w:rPr/>
      </w:pPr>
      <w:r>
        <w:rPr/>
        <w:t>7QBovvStr33vi9///Op3v/ztr3//e131lvS85HUvddsb38IKOLvJle6BKebgGxVXwMFlMIKV+16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dGC7Zw3RqcYbxttzgTVm+FJxfh7po3rRuGUodRDOILr3hF3m2ugl88YBYXGKUP1rCNRYvjEwt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GUY0TDOQXC/l28MVwjwmMZPAGeV0xhnCRLaXW9OI4x1iusoqvjKIWZ2zLXAZGJWfjZRE/W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jJqPpVH0MyDXL7ywUUNFgCm+nXHTrYykVVU4nnA8pZu8SMFKWFOQfgUfvfoXiEMwBOSHumYkk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5iFlAcxqImohmLU0MakJC08kstSBELdx9bNpTV6Higk5S6SYG/7oZGFBAnw7aQUJEhBKL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AWj7yOzBTBpcwULooOsILA7BEPV8dDfIFxnwWBegx+GgIaVNtkbKitrOEcwwpPVQRgHKWr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jlPk6qUzDUAvC2Ih+T1hNtk97vdDcJZn+OffzNBSEc6iE7dixByDEhV+oqVgrUyFAKDYTSSJ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cjIC4JAlhwcqClLfaPAbF50EDAnD8p6KwuCAGDYCZeBXUwzB5ypOo72Z4YBA30ApGql3LZw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aLNVrL4ZNBRDQRUytgKw5L8hETo5uMEIoCdLWI2IE7GSRNm7844LEfZt2HL+24NHzFkw+kus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NHjposUqOgv+J8LnDpaFOW55y6uqIeDChMbhHPPSCdn/53YeB7U58nNHM4LvGezb2wmvcmze+</w:t>
      </w:r>
    </w:p>
    <w:p>
      <w:pPr>
        <w:pStyle w:val="PreformattedText"/>
        <w:bidi w:val="0"/>
        <w:spacing w:before="0" w:after="0"/>
        <w:jc w:val="left"/>
        <w:rPr/>
      </w:pPr>
      <w:r>
        <w:rPr/>
        <w:t>h68EcXNfDoIlhvCVwQSAhGMSwyWIcMkkBbHKwNAyFEhneQglOfSfD0ONGnks6l8vCEzg3OvC6N7g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I2Q8iFrKKhZS6vud6wf7eUnKJPB4/1mVMW/L5DrA9YFmo1Go8V0i/vSU/cWZDWCnvXWWL6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7dD+9JXKYPCqCmUuTEPH51e/wiXMYuvnN9R6Td1Ndniftp7QtTrd382gz8M/Cd+ShJz+rBb+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CGDA1wyYMjWUyQnceySNyIPV3SudnGehjZOdiW7ZkZSZlffb/ZX8mYc4XXh8YXB+ofzSWY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EguylgWrWZKfxggIUg2lmZDMWZj8Wgh2Wg3zGgyNyZNbVeEBIZUIIZkTYgttzg+XFWSQ4gjPI</w:t>
      </w:r>
    </w:p>
    <w:p>
      <w:pPr>
        <w:pStyle w:val="PreformattedText"/>
        <w:bidi w:val="0"/>
        <w:spacing w:before="0" w:after="0"/>
        <w:jc w:val="left"/>
        <w:rPr/>
      </w:pPr>
      <w:r>
        <w:rPr/>
        <w:t>ZkaYZEgYhTW4hB5ShDZogtgVhB9mYFTYZT7oZkqWhGLIY2TYgxw4Zh6YhmU1hlO4gVZ4Gf+Fh3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Ih33oh38IiHz4hc8VhnK4hnQIZXZ4hlj4MzrIgls4iKkBghJCZpMYiW0ogjRYh154hAtWi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Whm64PWT2iRiIiDuIii54iTAYh6BYIio4fptIYq2Ig6+4iqooipjIiVfoibgohZoojFXYi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i1lIi7vIhLko/4lPOIcymIxsuIzB6IS2CIWNqITKyIWwKEF6UTnWRmHAqIXaiCFdWIv7gE4r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pGIrjWILMADXIpI4nyI6JOITbyIz0QhaBl3iQAExx9gms9zqMgHJqwwiRlHTZCI/uGIvceB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QptcgqO0Aum9wgzoTIGIzzDszYPxTWHJD++0k4ggGe+M3QQOFWTVh3QOIzv2I6sGA2uVkSe8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HmXUY9zeScDL0SC5CMAgrJwgjQAAFo1Pzlkt1N3J0d2nGkH/vlymrZnAgYT1Mh2aqxmnE0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QOYBnUhXKhgCwMns1mQm8NAg58FjtEAPpeGrkBJeLEBjtZP81p0IILpF9MSEtLKkO8nZ9Z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Z2+qBt7dZt+BaY6vAV6ZZui5kJh3lviSkrgFmPnVARlNkNmLEsezWLkEAOyKM8haCToJeAtvQ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BMdBAsuQT6VIRStlE9kCU6hYNbHdyTqkPLodypWmbD7REwMCbpHlRUrkMuOl3zUcMjfUWYQ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9A9f1KXqAAAfvQBk0CTulAIrbJrmIYNXFVVgyAUBNkU9xB2kIkMsmmcToF8mucPR6R1MoSey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2l+kJ6mkTh9EmX7FofvkJdcQ3Ogd5ADB4qeCb0INLX/GahcA+L/Bp5XkPiOee0vBPfbeeBG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VkNgJG5r/nBQKgAH4JRyqnL74CO0kK9MpCAXHNd/QVuFJCP8JnjgHngUqCA/lj7NpD8bHL5Q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pJfNLkD8snJeaTelm5m4PQe+4WoRLXCUY6fD7anks5DEKKpJtpjYMAAz1AW9HCE1iHQwDwn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Bbx0pmkiEkKUHAF0poZTjnGhZEKY1mrppDwK4lYRnmOFnfxVqP376TIXwfxgJdLAwqDBnj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GAFLwLN3Sn/hXERWBdR41CODJFW1ZkVWjCwaDCfEHoI7Iix4aIeYIaFt6iC5JjKaqIKgaj8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nqPaIjPjoqggCq1ByGAJZq2B4j61KjhayqzLpFUGBAAWH/5/GdYrUCJMvWaqpGg20gpMLuY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qzSqI/Oyo/KNwg2sJPWaqvYqIaZqIsNaazDED7vZmcZeozkaojm+qzZyqvLYH7Z8o/v2pKkOo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xoRrANKL6Ol7lmo/lCJHHoRcP5RJa4qv0NmXYOory+pD72I3I0FZtIp7LykTNiq7n6pDDI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G63+SqwJy2hDEogt67IvC7MxK7MzS7Pw8a8Hy60i+4wgi6vSiqLXCq8qe6o4+7P1Wg2F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E+6pCC7DQoEJVIYsOqLQnG7Lb+rHNuAytIAGWyGTjuq8MebUIa7ERiQzsEAvYUp0c64omq7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P0mq4tN/93JZOv4ei28nKNKFu0cwsMrxALbfGkPcKIYWuwuRqsneizDxiuZwmxaJi3N5u4Q1u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M9DiweBu0lZuyiNuBpOgJfeW4Vlq4BRuvTKurTjspZLECeDIJO0q6Scuveruz87q059i3hDi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x/RqT1ai4ixCQjJB9iSCwxYuQmaBJQkqnsyu5kQu9bwi69CIKGukn1DAEb4VMnlmlpomZE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Su2Pcu3Tcu5VemMN5kJD6t1XHOQZ2aUSCmecmdPd+s8rQao4yOoSNsaVMlMvMM8WPmbwLFq1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btT+3uixHBzUWO/iqCWgsCWdrSxhMB7A+Ar5pcDQZeX98b/CAfAwaASvp/pRGubv8yQmZI0ur9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GmIT5v+fQmAHnbsA3wJHpwoPpbpaJwJ6QwoippcGLLGORPMPzAgp3KDiwpvhAFEiHctbXoI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54Zmw+8DLVJpHg3KiZ6gfcwnDzZocO6CF/8FlhMwsOAnAkKGVXBnBfprtDZE/bWQNy3CLkQM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lQqTLqJ+S5XtJwnifcDPppxQvRvUrqxaPUQ1sXw97KWvZZyJ1AyAOkFwaQCiHMwosgoKy0k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DPhvmz6yD2JLs6ilA86uJs1oY0caiWanF3sDyCqxvxbscsgy4Mgopk8aq48y8GgF7eQC7vgx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Kq6Yj/ziWIwwY0a6FcKOe3C0NxDU6SszDQKVUuwxYynywbA9S2m5JesMsxKS756SsDAnePK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3VrAjaDM7qghnrOnc9zAhd+qU2iWmQ4EMIwTV0bAhw+sfnUKiIbMvOdKe0rA56mqhhfA8KfX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OzX6EOqdeC09xEpX7eQxHlxHgeJpLHArn4Sq99ZYHc52rVWqOAFWyYG9JAKpyAtDPebg5i7Vj</w:t>
      </w:r>
    </w:p>
    <w:p>
      <w:pPr>
        <w:pStyle w:val="PreformattedText"/>
        <w:bidi w:val="0"/>
        <w:spacing w:before="0" w:after="0"/>
        <w:jc w:val="left"/>
        <w:rPr/>
      </w:pPr>
      <w:r>
        <w:rPr/>
        <w:t>K8R+iwyeKb5Aa7in67mbe7uLOwywpBdTC6RAnbW1XL6LiLvGqLk9rbq7m7rn+7Q3rbvR69RLL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N70SZIpbbdW2q9S/q7Vh3bFgnbti7bvka7RpfdZYzdRibP++NG25Zt22SE3WYw2tvFuMcc3TphvV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1Wd3WhA2sgv25vVvTbI3T0gu5eM3YcavWtNvVVFGzl43Zma3Zm83ZnZ0ez6vVQZ3Uay3ZV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JBuxkC23pU3aol3Yfg22gE3VUy3XsH3akvjViO3YqIvWqK2IXP3YUD3bvS3brn3b1Fuyqm3crL3Y</w:t>
      </w:r>
    </w:p>
    <w:p>
      <w:pPr>
        <w:pStyle w:val="PreformattedText"/>
        <w:bidi w:val="0"/>
        <w:spacing w:before="0" w:after="0"/>
        <w:jc w:val="left"/>
        <w:rPr/>
      </w:pPr>
      <w:r>
        <w:rPr/>
        <w:t>q13Wbn3Xwk3XnVvbwN3X1i274+vces3coD0bzgi32r3ck022042+3r3Xgb3bPy3dpg280H2Luu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3ffFrZwVm6g03Zil3eo222nYi8nWDDbpqdisC+neBqNjxkM+3f/W3T8F3XV9gKptIvjuBGyp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MeKD3/SUfhR462CJtqCLHg4eXyE9DlvHbd3OSt4hFu2IaQKwi3Ak/HDphAEcQ51HpH0NFgw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g0dxMEv47nxJiTRU9qgS8pz1e4Dz6lXvqSUeoDfApCHZGHhUREVIiOUrsEzj5F99j0rYk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Ac19+KNcpf3MXU/Is09EwyfQsDBwEw0Lewtx2cfg9D7yFbjRc5BHtP4m5UZH8CHSumGv0TW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iE3ECoVuxCIlGqJ1sCL1sCBfOcQTqsce5xa/s0bwTRov349xde6HOxd93EJ1u6SbCRr4ml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q5sa+lDd84CJnXEThnfQgR546QCloi4gveDIGMzczw/w2HzLa6dMzInsXqAJ/kIp+jHqXLbhW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jcMwLbNsw/giDscmDYH2LEKPwFJXfoOAvkDzj/rXBkcs7Dn+8jKf2QManXuwL4ccIDZrwDs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O5JPk36ru3W/Q6k1C8MWsqEsMd9tQAhvnCiAOJxEjWdCnoT6GHRoNP4Lgzu3OwBkaXfrOfOng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85/3gkdn856RegJ6aDbjOhhjSgUNDvC9hbB/swXrwirHtNDSbjzgOSPW9B2OtHxntAKnNHubq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VFL/SZRvS+U9FkMSgY3fMYM99CGRHJklWFMKue/BV/ERi8hrkTnzsQyBMlYwAVAeKKoDgE6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3eDUHf/a6y3U2P3Ubp/XrU3q7v3cL86sxE33cd/efN3U29739Y3c4Z33gj/3iZ3fKQ7hcP/gfN+t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7DH73K574+33djJ/dlh/ZLE655l3Vj4/4Pi36tA34uG2Gfx/b+o3erm/4ED35pM/fp8/66e3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/7kh/ddq/7eA/8mj/4t3/Vyq33mZ/7232xlF/66j3f7O37r18aLOvZ1W/914/92a/9+SH9y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F/dsU/yy0/79H38ip/6sC/3scr78W386B/5qH/5Lk74b/3+wh/+90/8e1//va/+7Q8IAIKDh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h4iJiouMAAGNkJGSk5GPlJeYhpaZnIuPm52hg6Cipab/p6Snqoypq66Cra+ynbGzto21t5e5u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XAwq68w5zFxsHJy4fIzK/Oz4TRw7/ShdTXz9naiNzdjuDL3+K75Z7nsOHi5Om27eXw0vLukv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via7tbg9/ql/l0TaIwgwGYHVRl8x2+dv4QDIaKTOI3iqoUAMcrSGKpfN44WJ4bENtJhSVonMYG8</w:t>
      </w:r>
    </w:p>
    <w:p>
      <w:pPr>
        <w:pStyle w:val="PreformattedText"/>
        <w:bidi w:val="0"/>
        <w:spacing w:before="0" w:after="0"/>
        <w:jc w:val="left"/>
        <w:rPr/>
      </w:pPr>
      <w:r>
        <w:rPr/>
        <w:t>2HAlJZcpR8VUNxImPpvsJOKc5FFbuwaqWAxqkQgGAKOIIigSqnKmSYo700X1qbNlvFUpBjkoNK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ZCQFVhCGAWbNjAZQ5y1YAT6dTTcXN6VRZwrmsnkaUtIKtWbeHIBwK4ikA0FRtJakAMOPYr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26U/9WXI15YCKZlBjY3wGYAUzz3Iih61GbIgiS/NFU5oN55mLoiyirYkFuzmQMIaOIogGDZg8qM</w:t>
      </w:r>
    </w:p>
    <w:p>
      <w:pPr>
        <w:pStyle w:val="PreformattedText"/>
        <w:bidi w:val="0"/>
        <w:spacing w:before="0" w:after="0"/>
        <w:jc w:val="left"/>
        <w:rPr/>
      </w:pPr>
      <w:r>
        <w:rPr/>
        <w:t>8ruYCwHdOwKYOB68d2J7uhozrClsBWBBDABwGZS9Wq/rhJRuF6T0VjvrhLKPB9C9kPSmUl9vu/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0g4wQ2hzCue5C2fVAyAaC/FCIgYpQcch75szEEQ0EgKcQM8DVANogFo5Wl12dVHihIBmKI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S017QGUUKbs4lguAgWQwihXaFFOGIAAeYxZUAyS23mCBaDFLWj2/N4tYH5t1SHkvD8CaIk4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kvVQxSpSBEXQkAUUlyAqWUAIB5pGOqLOnYZQhJov8fBgDUp4h+iLgJQAKT3DAIYdOwdUh7tU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6oEkmMFp6SEiIXW6YVyaFYlhIiIAOepWgJEmCQWYrANCfmQBIht9xuH1gWCIWBAdYCWoB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wYgcAlLraLEHCOYtGwpEHzTPZ5cpeqlPqoiUhgq3X562m9ModsADUKiknvnLaFKUVUSKhhC9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ysgzA4yIsiMCUIUu0dgigAnxFSIiQ2pUsMZaW9C0xrpmkmDEz0ghZvaO5Ohkm+jqQb7yD9ct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wWbQ61MkYQmmHVgCkKASIbEEO8mvHE7sSYsDpJEWQGU2te6iiyMEnWKFplyyVXFZ7J8K58c08t+</w:t>
      </w:r>
    </w:p>
    <w:p>
      <w:pPr>
        <w:pStyle w:val="PreformattedText"/>
        <w:bidi w:val="0"/>
        <w:spacing w:before="0" w:after="0"/>
        <w:jc w:val="left"/>
        <w:rPr/>
      </w:pPr>
      <w:r>
        <w:rPr/>
        <w:t>xoz/i835QESzOi/vHJ+DJfkcLM776GwVXUSLCFfQSVPcNMw/n3MibE/LnJLQi1ZdtNZYbz3pV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KYVfLdctSQ51M1w8BTXbZNJ1ttMtgw63y1UzbHXfVbJv9NdJ6szt2SH0jG3bhe+fUc+A1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IjLhfbfbTN+s9uEMx65a3Onvbjll8+ct96bK9055R+BHrrjmQdeekeTKx6PX7TXbvvtuOeu++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+7778AHL/zwxBdv/PHIJ6/88sw37/zzvtetes6iP17261ZndHTl03szuEXYS3547A993r33mIOv</w:t>
      </w:r>
    </w:p>
    <w:p>
      <w:pPr>
        <w:pStyle w:val="PreformattedText"/>
        <w:bidi w:val="0"/>
        <w:spacing w:before="0" w:after="0"/>
        <w:jc w:val="left"/>
        <w:rPr/>
      </w:pPr>
      <w:r>
        <w:rPr/>
        <w:t>+fXkp27++V6fFH74nMt91/apw59m9a2Tzv7psgOc//4Yxj/1ue5/96ObAAeoNgC2z358e2BE3s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wf3ajH3wuiDqqVJCArDOg/8bnQPdJr4IaBCFU1kdCDgaQeyj83goP2MKD+Gxq8/lg4kYnw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0Ib486AOU7jDEkLwaZG7oQXvdQ46FeUoiZBW/UI4wxEeUR9KpGAjfLUeQ/ggEdm5QiJaJZZFg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kL7UhGPSpKEIk/1J4CYXiKCyxoEVmBVTPOwsZDLMZbd1sFajo1HVcAbELbEFjCdrW2z/BLQ3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GqZpAcuKQYtOiIozDC25lihC+QoQeATCA5sCCONo5Do+UwxxBCGeNlnQFIJmEwVugZ1nrK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/+xLvEMQoq0pMQtsUMjYhpilgYr3wntgcZBSKA3gEmFHQHwyb0tIAMke5EkkCm49KmCRP5Kh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4ZmKcjppiJ8CpNE0u4jjFKsSxEgGcJwFAMETiliBspJsckQIyPSIAkYIkiCE1SBZjKqQsgAm7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pEBFLlC20pKUsDaWcXnooIcQEACSJrUztXOYiRukNvwhgAqewkyDI6J9W8GlWs4iUQqtIJfuk</w:t>
      </w:r>
    </w:p>
    <w:p>
      <w:pPr>
        <w:pStyle w:val="PreformattedText"/>
        <w:bidi w:val="0"/>
        <w:spacing w:before="0" w:after="0"/>
        <w:jc w:val="left"/>
        <w:rPr/>
      </w:pPr>
      <w:r>
        <w:rPr/>
        <w:t>86YSZQaRMIqJRoHoUYOQ6QY7iKJGYAEAwzpEKOl5iBsI4CteMJUgUCWcVSmiVa+K1UFnYatwq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Gsoi51JnKIqmCiGdaeRqKsf5qqV2FaSfACjv/d6rTEPMsBFKgaAiWnqtgfWSZLhZ5V9YMDJG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ADmtWQ+pokvtibFiF+VjM2KsQhHXaJSWrMJEuokplOQwAiDCcVhDmLAAIUbEI0KdqZmwQG8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TxMbOI7D+Nkx8PIWfOmwSxqDH05hubRsRY1iOLnoVfcefHwiv6do75G6IMh5u04uYWi7+lm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8QI1lCOnkvu+Za7294SLYnZzeF2C0hT3n4Xu9AV4gfJa733Vpe641ji0OY73e7C0b7HTS8zr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XZwTupguVucAB0tfAAEbwgQui313yl7sLjrDN0Btf4DLwwT10r3MD7DLomfjEKE6xilfM4ha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FMI6xjGdMO/Hq8MY4zrGOK2LXHfv4x0AGHQ4HHOQiG/nI7OsxkpfM5CZXRclOjrKUpwwbK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OMkusrOUue/nLN+MymMdM5i8POb9lTrOay3zmta35zXDOcpspHOc623nJc/bOnffM5x3nmYl9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gHVxhtg760Ij2oZgTzehGi27Rjo60pO8H6Ulb+tIvjC6mN83pAFe606AO9WQ+LepSmxolp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Zhuz+tWwbnWDY03rWnuvFuJ6hRQTbOteA/nPhtCmUouZH33xsVK+TravT3RG3SwgT48Alc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AgMo3yFa2tmMNbADYaECF6GIhyqrRIm773P+l7sm12fKZF5wls/0BzhQy424E4CAAz/Qbu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KBQiFqIxf0niWxSThEOLONr8XzukhW0ifhegPIqRjAEIc5zOVNDfDN+7oE9XznoVAK4wK4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8eO4yhvdEznpWxASNwQBSgWrkpvlWP3i9cp3ft4KL7ay+xESNtioc54bPWXdNvTRl27np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/s9MLHPWqg/lEKMdERA1BIIgX2upgb/LUuHSI0LBlngi6dl4FG/a2e/lEbrnUDg4BpYQDwAoI</w:t>
      </w:r>
    </w:p>
    <w:p>
      <w:pPr>
        <w:pStyle w:val="PreformattedText"/>
        <w:bidi w:val="0"/>
        <w:spacing w:before="0" w:after="0"/>
        <w:jc w:val="left"/>
        <w:rPr/>
      </w:pPr>
      <w:r>
        <w:rPr/>
        <w:t>X7dZKhCml7v971JucwYCwPfS2jY4Zsn3UAHPeCefCEo2QCpEB2H3rLAFBcNxS2NcrvHGe/7XTz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ENIXJCmCB7n0896FNRhnTF1S81GoTo9cMtFnFhABEruup3X85WAHxceKx2gRZhlILpnvfI31U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Wk+pD9lKg1hIIEYSs16kgw0/R78rev3Kc40d1CF0Tpb4qManae++hfX6rTz/6YTd1w7Y+/+l0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pv+OtUt7/+3a+X9XBzkVCScVmzfwQoYdSgd9EHc4xwRiVyfAVYgCdCGPX2FLyxBAAQVTx2Fi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/mSgggU5incA84gkuTCviRCAVQcrNRCC/QWl6HfyQYg79FGCp1CDgwCHhHCLACcDQwCCJQC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og/I3ZIP3F+OmGyhVCASAAEowCDFXFm6x/4QA8HpEeIVMkwqE8YNVEnNdgQObYQWsVQhIMA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AkSMNiIVsuEK1IHAFY36nRHSlUirPp0JtmIczWG0xVyVDgAHXUUlHMAgWiAgkM4R6mHx5doJ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uZAkCt3bnl4iUmF/rV4mYOCGXmImcWFf014mguGWfGIqkGFLhZkqL8IKE8G0KVoquqHyT0Gw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juRjuSiD6vmIuayDFx9xd1t25E8h4xF1eapYvGmEnu0QiSESNF8YTXdYzQ+BaxMHekZQicNF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R+YR4xsF43eCB2kUIvHEnMS826IAAICOIDfuI7oEAssJQh2RwjeIhjc2EbseI8IQQqzRI4AwP8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wOzUI4FeM+FiQOHQuw0cghJB9jQFx9YiLBRmRPMOClXUp8lhQXteCLXWL+yOREfl+XuWR+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S90iS8mKSIwmDIamS33hmH3eRMdkcS9UqnIeHLhmNSZdZlCBsiJiT59YTIAMU3Gh2zXRKu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9bnFviAGU7DhkN2AAZiF6kPCOicCNPwmVynYiZrEqNvIepWEgWSck+AYAz3QdxwEUTxhbOMm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gTCGkItXhsBbUZemIbBwAUlbSVcNlrcyaAhFGWhBCQgrAYIUhsb/mXpSiXhXCHWEkIeGKXyS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YcakXZrEYQjFKKiJ8flRuq4OZr4hDjij/McxilJU1hkw5CErAJuUIdCxJmleIksFEm405m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m7m5ibz5gLaJWL8Zik4nJ7o0eoZZCAqpfcNZicwGe4twLONnbZNkj82ZiTiUFeImcAloCMkpC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l3nc75GuQmkN05CG4RI5hkbQGwgQHpl+TZb/LxRWDwFO8RV4QxeNcxiGvhFutBmPI5n6A2NXM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gbIgAKmtIoNjZf4PwFcdUbMtpCDmwG98yCOk4oA66aWeWa73hnplRMMyYCOPHoR16aY8nC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XHiDKCJkSj5OYoiTYEw+wluoiMYx4INAHdAQwFmYngjaKhcGJCkWaiEcqPknahktaWE0a/4N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RaqSzOaReACocqY5VKqW6eZtdeqOzWaLXqIqtGKZiKg+HB6Voun8kGSPbsR7peKZtCoG6+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1aqf/8B5zOpp76qZfKpyBKqj0UE198Z10Wqj1N6UNxaiGOoqQynuOinqT2n6V+iyXiqmDi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dyqSfyqm+OapVl6kfZarsh6qLp6rbx6pb5aqvGqpsKqupB6t6aquUSqtUqqvIh6vG5aueB6z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zDyquPaqyqR6zJpKyNx6yL6qyAB62AKq3TiqyWaq1uR61cqq3biq2a6q1t9wk0Vq7meq7omq7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7s2q7uijxoUA7xemPzGhP1ahH3Cjf52v80+4oP/aoN8fqvzCCw50OwEmGw/so4CJsyCwsOD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vOPaw+kCxEhs4FjsTGfsMG6sLESsOHVs2IXuxITGyGiuyB+sOH+uwE+sUJsuxCouyEPGyr7Cy</w:t>
      </w:r>
    </w:p>
    <w:p>
      <w:pPr>
        <w:pStyle w:val="PreformattedText"/>
        <w:bidi w:val="0"/>
        <w:spacing w:before="0" w:after="0"/>
        <w:jc w:val="left"/>
        <w:rPr/>
      </w:pPr>
      <w:r>
        <w:rPr/>
        <w:t>3UCz/OqyJYGzOyuzCcGzqmCzANuyJzsSQFuyPnsQR2sKQnsNSxszT5sMUeuxMRs2U+sKV8sJT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XXdsLX1uzVas1YVsKZTsJWwuz9KqzRju2VXO2oQC3kZC2A0u09tqzGJu0ACG3kEC3y8C3SFu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3gKu2P6uyAFC4iKC4KSu4+Oq2T8O4aIu4klsIlau0bDu4dnO5wsC5jeC5hBCwaDC6pFv/u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uqibuqq7uqzbuq77urAbu7I7u7Rbu7Z7u7ibu7q7u7zbu777u8AbvMI7vLtLsh8EupmAvHPba8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3rt4LWvGTLvI17DtAbaNL7ttQ7s5RLCVBCJFtqCOqRCF+ECQG5V8JmpopwnsOgvDeZCNkHC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7uJRwnIOwV/BDmIegvkwrDf5rud2LCGWBAKJyFokJMgpwhNzwf4cgiwPjJmdEi9DZCGVRv+K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YvDdBmVuCCLLBne2hJVTIMYcFKgWgSmaLnraoCCRVCBgQvpCDFoagv3uywtVhFlQZAFR5G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2cXugOMCDZMCHAqeYawAgiQA4SHAT2a/x6JsFSyeB3b0RU5mFosjMCRcFR1SQqgQk3YuArS2w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gjW8ZqZwRslaiNiJBx2ZyF3mBpR7Bdr98SK0LAaoHcCUIaxeRYBHDa8scHDZgjsSwl8q6iG0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iQgCMD0wAxAMYvKMhJScOC0MWyCQlV4siE9ZCEIMiRUBlZAcqGfA7+GyI6MHiFB8UB+WxaA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rti4vcqCTawi2DGT9wSDHYhYpvKYRh8PCcFq/vAn06LxDnIQ4UgB9ZwgCUiXbSceDYJmccC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fsRgx1xghYn15GsXuyRYBScqkjAnKS2+i8Qg2oiVXzBuPJAgKIhk0+MHCISew0h9iBP/DqKXC</w:t>
      </w:r>
    </w:p>
    <w:p>
      <w:pPr>
        <w:pStyle w:val="PreformattedText"/>
        <w:bidi w:val="0"/>
        <w:spacing w:before="0" w:after="0"/>
        <w:jc w:val="left"/>
        <w:rPr/>
      </w:pPr>
      <w:r>
        <w:rPr/>
        <w:t>zlzKoWyOE2pPqhMkj3B7HogI5GYUgxi3w1AlVgUAvzcI5QsACqLIybwI3CwWkdwXk2wujZAhL/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lgIdlzO4byB2NgXQGHSy6sPAtgeChoAOSpawzcLFnIu93HHhDDFkKB3FDBMOCYZHmDHJO3Pwo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VmczI6eC3KBdRzwwAAkIIOnBtGGoIRFGiBcVuM/KIyKEnizGkeGcgFnKNicEbNNqPmHeGQ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SSUU/cEE/ysOnIQAFmh3nzF3h4KKfdUsh7DLCFcIlbQeAfmnFOsX/cJNgVPXS8CggwArWhIjS5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5XWyGwMFBAOM5AjGgpUg7DID6sBhyD/gNchcX2BU4lgy90Rx6/A0ncHT4rg2p+LD5IRVyFNCC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8Cf2ay1DIKkwWIjFq1L2AAdyi1+qJ2oIA2oqAclWSLXOojcAQIckBcX3ymkQtkI0QJPwLS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g1bxdDmrkKAXDG4kpCNVUyH5dMiViFBZJFkRC1PPqzaj0o60gltNj3+L813oFw9pN3MCAU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lJMwdJ+icxJ8xfoJcAxbjGaLCzM4hAGSMhOV4ghBnMdxSSYAoCTGXARLA0Wb53bpiCGYXW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52HdP0fZsAy4sA4aoohYgAMNnXCjKu05AgbLKtQ6UkMRKi41prDEChxIoQIsCR4JGWK72Ru7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SJS7xUXuVWfuVYnuVavuVc3uVe/uVgjuWT5uQ5a2tkLsRSHggAOw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22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e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emz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0.2946155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