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f34a2364-cb97-40a1-8ea9-c439cb4c777d}124690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4&lt;/o:Pages&gt;&lt;o:Characters&gt;6073&lt;/o:Characters&gt;&lt;o:Lines&gt;46&lt;/o:Lines&gt;&lt;o:Paragraphs&gt;13&lt;/o:Paragraphs&gt;&lt;/o:DocumentProperties&gt;&lt;o:CustomDocumentProperties&gt;&lt;o:KSOProductBuildVer dt:dt=3D"string" &gt;2052-11.1.0.12353&lt;/o:KSOProductBuildVer&gt;&lt;o:ICV dt:dt=3D"string" &gt;62E87A2E4CCC4438BAC66152E66E3068&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UnhideWhenUsed=3D"false"  QFormat=3D"true"  Name=3D"heading 7" &gt;&lt;/w:LsdException&gt;</w:t>
      </w:r>
    </w:p>
    <w:p>
      <w:pPr>
        <w:pStyle w:val="PreformattedText"/>
        <w:bidi w:val="0"/>
        <w:spacing w:before="0" w:after="0"/>
        <w:jc w:val="left"/>
        <w:rPr/>
      </w:pPr>
      <w:r>
        <w:rPr/>
        <w:t>=20&lt;w:LsdException Locked=3D"false"  Priority=3D"0"  UnhideWhenUsed=3D"false"  QFormat=3D"true"  Name=3D"heading 8" &gt;&lt;/w:LsdException&gt;</w:t>
      </w:r>
    </w:p>
    <w:p>
      <w:pPr>
        <w:pStyle w:val="PreformattedText"/>
        <w:bidi w:val="0"/>
        <w:spacing w:before="0" w:after="0"/>
        <w:jc w:val="left"/>
        <w:rPr/>
      </w:pPr>
      <w:r>
        <w:rPr/>
        <w:t>=20&lt;w:LsdException Locked=3D"false"  Priority=3D"0"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9{</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2{</w:t>
      </w:r>
    </w:p>
    <w:p>
      <w:pPr>
        <w:pStyle w:val="PreformattedText"/>
        <w:bidi w:val="0"/>
        <w:spacing w:before="0" w:after="0"/>
        <w:jc w:val="left"/>
        <w:rPr/>
      </w:pPr>
      <w:r>
        <w:rPr/>
        <w:t>=20mso-style-name:"List Paragraph";</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3{</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4{</w:t>
      </w:r>
    </w:p>
    <w:p>
      <w:pPr>
        <w:pStyle w:val="PreformattedText"/>
        <w:bidi w:val="0"/>
        <w:spacing w:before="0" w:after="0"/>
        <w:jc w:val="left"/>
        <w:rPr/>
      </w:pPr>
      <w:r>
        <w:rPr/>
        <w:t xml:space="preserve">=20mso-style-name:"HTML </w:t>
      </w:r>
      <w:r>
        <w:rPr/>
        <w:t xml:space="preserve">预设格式 </w:t>
      </w:r>
      <w:r>
        <w:rPr/>
        <w:t>Char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5{</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6{</w:t>
      </w:r>
    </w:p>
    <w:p>
      <w:pPr>
        <w:pStyle w:val="PreformattedText"/>
        <w:bidi w:val="0"/>
        <w:spacing w:before="0" w:after="0"/>
        <w:jc w:val="left"/>
        <w:rPr/>
      </w:pPr>
      <w:r>
        <w:rPr/>
        <w:t>=20mso-style-name:"</w:t>
      </w:r>
      <w:r>
        <w:rPr/>
        <w:t>普通</w:t>
      </w:r>
      <w:r>
        <w:rPr/>
        <w:t>\(</w:t>
      </w:r>
      <w:r>
        <w:rPr/>
        <w:t>网站</w:t>
      </w:r>
      <w:r>
        <w:rPr/>
        <w:t>\)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36  align=3Dcenter  style=3D"margin-top:0.0000pt;mso-layout-grid-align:none;layout-grid-mode:char;</w:t>
      </w:r>
    </w:p>
    <w:p>
      <w:pPr>
        <w:pStyle w:val="PreformattedText"/>
        <w:bidi w:val="0"/>
        <w:spacing w:before="0" w:after="0"/>
        <w:jc w:val="left"/>
        <w:rPr/>
      </w:pPr>
      <w:r>
        <w:rPr/>
        <w:t>=20text-autospace:ideograph-numeric;text-align:center;line-height:30.0000pt;</w:t>
      </w:r>
    </w:p>
    <w:p>
      <w:pPr>
        <w:pStyle w:val="PreformattedText"/>
        <w:bidi w:val="0"/>
        <w:spacing w:before="0" w:after="0"/>
        <w:jc w:val="left"/>
        <w:rPr/>
      </w:pPr>
      <w:r>
        <w:rPr/>
        <w:t>=20mso-line-height-rule:exactly;" &gt;&lt;span style=3D"mso-spacerun:'yes';font-family:</w:t>
      </w:r>
      <w:r>
        <w:rPr/>
        <w:t>方正小标宋</w:t>
      </w:r>
      <w:r>
        <w:rPr/>
        <w:t>_GBK;font-size:22.0000pt;</w:t>
      </w:r>
    </w:p>
    <w:p>
      <w:pPr>
        <w:pStyle w:val="PreformattedText"/>
        <w:bidi w:val="0"/>
        <w:spacing w:before="0" w:after="0"/>
        <w:jc w:val="left"/>
        <w:rPr/>
      </w:pPr>
      <w:r>
        <w:rPr/>
        <w:t>=20mso-font-kerning:1.0000pt;" &gt;&lt;font face=3D"</w:t>
      </w:r>
      <w:r>
        <w:rPr/>
        <w:t>方正小标宋</w:t>
      </w:r>
      <w:r>
        <w:rPr/>
        <w:t>_GBK" &gt;</w:t>
      </w:r>
      <w:r>
        <w:rPr/>
        <w:t>重庆市綦江区教育人才管理服务中心</w:t>
      </w:r>
      <w:r>
        <w:rPr/>
        <w:t>&lt;/font&gt;&lt;/span&gt;&lt;span style=3D"mso-spacerun:'yes';font-family:</w:t>
      </w:r>
      <w:r>
        <w:rPr/>
        <w:t>方正小标宋</w:t>
      </w:r>
      <w:r>
        <w:rPr/>
        <w:t>_GBK;mso-hansi-font-family:'Times New Roman';</w:t>
      </w:r>
    </w:p>
    <w:p>
      <w:pPr>
        <w:pStyle w:val="PreformattedText"/>
        <w:bidi w:val="0"/>
        <w:spacing w:before="0" w:after="0"/>
        <w:jc w:val="left"/>
        <w:rPr/>
      </w:pPr>
      <w:r>
        <w:rPr/>
        <w:t>=20mso-bidi-font-family:'Times New Roman';font-size:22.0000pt;mso-font-kerning:1.0000pt;" &gt;&lt;o:p&gt;&lt;/o:p&gt;&lt;/span&gt;&lt;/p&gt;&lt;p class=3D36  align=3Dcenter  style=3D"margin-top:0.0000pt;mso-layout-grid-align:none;layout-grid-mode:char;</w:t>
      </w:r>
    </w:p>
    <w:p>
      <w:pPr>
        <w:pStyle w:val="PreformattedText"/>
        <w:bidi w:val="0"/>
        <w:spacing w:before="0" w:after="0"/>
        <w:jc w:val="left"/>
        <w:rPr/>
      </w:pPr>
      <w:r>
        <w:rPr/>
        <w:t>=20text-autospace:ideograph-numeric;text-align:center;line-height:30.0000pt;</w:t>
      </w:r>
    </w:p>
    <w:p>
      <w:pPr>
        <w:pStyle w:val="PreformattedText"/>
        <w:bidi w:val="0"/>
        <w:spacing w:before="0" w:after="0"/>
        <w:jc w:val="left"/>
        <w:rPr/>
      </w:pPr>
      <w:r>
        <w:rPr/>
        <w:t>=20mso-line-height-rule:exactly;" &gt;&lt;span style=3D"mso-spacerun:'yes';font-family:</w:t>
      </w:r>
      <w:r>
        <w:rPr/>
        <w:t>方正小标宋</w:t>
      </w:r>
      <w:r>
        <w:rPr/>
        <w:t>_GBK;font-size:22.0000pt;</w:t>
      </w:r>
    </w:p>
    <w:p>
      <w:pPr>
        <w:pStyle w:val="PreformattedText"/>
        <w:bidi w:val="0"/>
        <w:spacing w:before="0" w:after="0"/>
        <w:jc w:val="left"/>
        <w:rPr/>
      </w:pPr>
      <w:r>
        <w:rPr/>
        <w:t>=20mso-font-kerning:1.0000pt;" &gt;&lt;font face=3D"</w:t>
      </w:r>
      <w:r>
        <w:rPr/>
        <w:t>方正小标宋</w:t>
      </w:r>
      <w:r>
        <w:rPr/>
        <w:t>_GBK" &gt;2020&lt;/font&gt;&lt;/span&gt;&lt;span style=3D"mso-spacerun:'yes';font-family:</w:t>
      </w:r>
      <w:r>
        <w:rPr/>
        <w:t>方正小标宋</w:t>
      </w:r>
      <w:r>
        <w:rPr/>
        <w:t>_GBK;font-size:22.0000pt;</w:t>
      </w:r>
    </w:p>
    <w:p>
      <w:pPr>
        <w:pStyle w:val="PreformattedText"/>
        <w:bidi w:val="0"/>
        <w:spacing w:before="0" w:after="0"/>
        <w:jc w:val="left"/>
        <w:rPr/>
      </w:pPr>
      <w:r>
        <w:rPr/>
        <w:t>=20mso-font-kerning:1.0000pt;" &gt;&lt;font face=3D"</w:t>
      </w:r>
      <w:r>
        <w:rPr/>
        <w:t>方正小标宋</w:t>
      </w:r>
      <w:r>
        <w:rPr/>
        <w:t>_GBK" &gt;</w:t>
      </w:r>
      <w:r>
        <w:rPr/>
        <w:t>年度部门决算情况说明</w:t>
      </w:r>
      <w:r>
        <w:rPr/>
        <w:t>&lt;/font&gt;&lt;/span&gt;&lt;span style=3D"mso-spacerun:'yes';font-family:</w:t>
      </w:r>
      <w:r>
        <w:rPr/>
        <w:t>方正小标宋</w:t>
      </w:r>
      <w:r>
        <w:rPr/>
        <w:t>_GBK;mso-hansi-font-family:'Times New Roman';</w:t>
      </w:r>
    </w:p>
    <w:p>
      <w:pPr>
        <w:pStyle w:val="PreformattedText"/>
        <w:bidi w:val="0"/>
        <w:spacing w:before="0" w:after="0"/>
        <w:jc w:val="left"/>
        <w:rPr/>
      </w:pPr>
      <w:r>
        <w:rPr/>
        <w:t>=20mso-bidi-font-family:'Times New Roman';font-size:22.0000pt;mso-font-kerning:1.0000pt;" &gt;&lt;o:p&gt;&lt;/o:p&gt;&lt;/span&gt;&lt;/p&gt;&lt;p class=3D36  style=3D"margin-top:0.0000pt;mso-layout-grid-align:none;layout-grid-mode:char;</w:t>
      </w:r>
    </w:p>
    <w:p>
      <w:pPr>
        <w:pStyle w:val="PreformattedText"/>
        <w:bidi w:val="0"/>
        <w:spacing w:before="0" w:after="0"/>
        <w:jc w:val="left"/>
        <w:rPr/>
      </w:pPr>
      <w:r>
        <w:rPr/>
        <w:t>=20text-autospace:ideograph-numeric;line-height:30.0000pt;mso-line-height-rule:exactly;"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32  align=3Djustify  style=3D"margin-left:0.0000pt;text-indent:32.0000pt;mso-layout-grid-align:none;</w:t>
      </w:r>
    </w:p>
    <w:p>
      <w:pPr>
        <w:pStyle w:val="PreformattedText"/>
        <w:bidi w:val="0"/>
        <w:spacing w:before="0" w:after="0"/>
        <w:jc w:val="left"/>
        <w:rPr/>
      </w:pPr>
      <w:r>
        <w:rPr/>
        <w:t>=20layout-grid-mode:char;text-autospace:ideograph-numeric;mso-pagination:none;</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一、部门基本情况</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 &gt;&lt;o:p&gt;&lt;/o:p&gt;&lt;/span&gt;&lt;/p&gt;&lt;p class=3D32  align=3Djustify  style=3D"margin-left:0.0000pt;text-indent:32.0000pt;mso-layout-grid-align:none;</w:t>
      </w:r>
    </w:p>
    <w:p>
      <w:pPr>
        <w:pStyle w:val="PreformattedText"/>
        <w:bidi w:val="0"/>
        <w:spacing w:before="0" w:after="0"/>
        <w:jc w:val="left"/>
        <w:rPr/>
      </w:pPr>
      <w:r>
        <w:rPr/>
        <w:t>=20layout-grid-mode:char;text-autospace:ideograph-numeric;mso-pagination:none;</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amp;nbsp;&lt;/span&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职能职责</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负责与教职工建立人事关系以及事业单位聘用合同的签订。</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负责教育系统内</w:t>
      </w:r>
      <w:r>
        <w:rPr/>
        <w:t>&lt;/font&gt;&lt;font face=3D"</w:t>
      </w:r>
      <w:r>
        <w:rPr/>
        <w:t>方正仿宋</w:t>
      </w:r>
      <w:r>
        <w:rPr/>
        <w:t>_GBK" &gt;“</w:t>
      </w:r>
      <w:r>
        <w:rPr/>
        <w:t>区聘校用”教职工交流和调配的具体实施工作；协助做好教职工招聘、考核工作；协助有关部门开展专业技术人员、职员、工勤人员任职培训和教师继续教育工作及研究，提高队伍素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负责教职工信息库的维护和管理。</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负责</w:t>
      </w:r>
      <w:r>
        <w:rPr/>
        <w:t>&lt;/font&gt;&lt;font face=3D"</w:t>
      </w:r>
      <w:r>
        <w:rPr/>
        <w:t>方正仿宋</w:t>
      </w:r>
      <w:r>
        <w:rPr/>
        <w:t>_GBK" &gt;“</w:t>
      </w:r>
      <w:r>
        <w:rPr/>
        <w:t>区聘校用”教职工的工资管理、工资调整和绩效工资审核，福利及办理工作。</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负责本区中小学校落聘和富余人员的求职登记、推荐工作及管理工作。</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负责</w:t>
      </w:r>
      <w:r>
        <w:rPr/>
        <w:t>&lt;/font&gt;&lt;font face=3D"</w:t>
      </w:r>
      <w:r>
        <w:rPr/>
        <w:t>方正仿宋</w:t>
      </w:r>
      <w:r>
        <w:rPr/>
        <w:t>_GBK" &gt;“</w:t>
      </w:r>
      <w:r>
        <w:rPr/>
        <w:t>区聘校用”教师档案管理等人事代理工作。</w:t>
      </w:r>
      <w:r>
        <w:rPr/>
        <w:t>&lt;/font&gt;&lt;/span&gt;&lt;span style=3D"mso-spacerun:'yes';font-family:</w:t>
      </w:r>
      <w:r>
        <w:rPr/>
        <w:t>方正仿宋</w:t>
      </w:r>
      <w:r>
        <w:rPr/>
        <w:t>_GBK;font-size:16.0000pt;</w:t>
      </w:r>
    </w:p>
    <w:p>
      <w:pPr>
        <w:pStyle w:val="PreformattedText"/>
        <w:bidi w:val="0"/>
        <w:spacing w:before="0" w:after="0"/>
        <w:jc w:val="left"/>
        <w:rPr/>
      </w:pPr>
      <w:r>
        <w:rPr/>
        <w:t>=20mso-font-kerning:0.0000pt;" &gt;&amp;nbsp;&amp;nbsp;&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机构设置</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为全额拨款事业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 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纳入本地区（本部门）部门决算汇编范围的独立核算单位共</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个，人员编制</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人，实有人数</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人，本年</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人，退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人，与上年相比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单位构成</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从预算单位构成看，纳入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决算编制主体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个，报表类型为单户表，单位性质为财政补助的事业单位，执行政府会计制度，事业单位改革分类为公益一类事业单位，预算级次为二级预算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二、部门决算情况说明</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收入支出决算总体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总体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收入总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41.2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支出总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41.2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收支较上年决算数</w:t>
      </w:r>
      <w:r>
        <w:rPr/>
        <w:t>&lt;/font&gt; &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7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w:t>
      </w:r>
      <w:r>
        <w:rPr/>
        <w:t>&lt;/font&gt; &lt;font face=3D"</w:t>
      </w:r>
      <w:r>
        <w:rPr/>
        <w:t>方正仿宋</w:t>
      </w:r>
      <w:r>
        <w:rPr/>
        <w:t>_GBK" &gt;</w:t>
      </w:r>
      <w:r>
        <w:rPr/>
        <w:t>增长</w:t>
      </w:r>
      <w:r>
        <w:rPr/>
        <w:t>&lt;/font&gt; &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工资及社保费类等费用刚性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收入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收入合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32.0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3.7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厉行节约，减少运转性办公经费</w:t>
      </w:r>
      <w:r>
        <w:rPr/>
        <w:t>&lt;/font&gt; &lt;font face=3D"</w:t>
      </w:r>
      <w:r>
        <w:rPr/>
        <w:t>方正仿宋</w:t>
      </w:r>
      <w:r>
        <w:rPr/>
        <w:t>_GBK" &gt;</w:t>
      </w:r>
      <w:r>
        <w:rPr/>
        <w:t>与项目经费。其中：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32.0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此外，年初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9.1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支出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支出合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11.4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0.1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1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项目经费及人员经费结转至</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支付。其中：基本支出</w:t>
      </w:r>
      <w:r>
        <w:rPr/>
        <w:t>&lt;/font&gt; &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56.6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2.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项目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4.8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结转结余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年末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9.7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4.3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9.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财政加大教育投入，及时支付财政资金，财政应返还额度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财政拨款收入支出决算总体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amp;nbsp;&amp;nbsp;&amp;nbsp;&amp;nbsp;&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财政拨款收、支总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41.2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与</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1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相比，财政拨款收、支总计各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7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工资及社保费类等费用刚性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一般公共预算财政拨款支出决算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收入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一般公共预算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32.0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3.7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厉行节约，减少运转性办公经费与项目经费。较年初预算数</w:t>
      </w:r>
      <w:r>
        <w:rPr/>
        <w:t>&lt;/font&gt; &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4.8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工资及社保费类等费用刚性增长。此外，年初财政拨款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9.1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支出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一般公共预算财政拨款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11.4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0.1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1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项目经费及人员经费结转至</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支付。较年初预算数</w:t>
      </w:r>
      <w:r>
        <w:rPr/>
        <w:t>&lt;/font&gt; &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0.1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工资及社保费类等费用刚性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结转结余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年末一般公共预算财政拨款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9.7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4.3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9.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财政加大教育投入，及时支付财政资金，财政应返还额度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比较情况。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一般公共预算财政拨款支出主要用于以下几个方面：</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教育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65.9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9.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1.6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工资及社保费类等费用刚性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社会保障与就业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77.0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5%&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增资后调增社保经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卫生健康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5.16&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9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9.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增资后调增卫生健康经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住房保障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3.3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较年初预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3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增资后调增公积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四）一般公共预算财政拨款基本支出决算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amp;nbsp;&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一般公共财政拨款基本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56.6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其中：人员经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29.5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0.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6.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人员增资及社保类经费刚性增长。人员经费用途主要包括基本工资、津贴补贴、奖金、社会保障缴费等。公用经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7.03&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8.74&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7.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招聘高校教师，差旅费增加。公用经费用途主要包括办公费、印刷费、水费、电费、邮电费、差旅费、维修费、会议费、培训费、公务接待费、劳务费、工会经费、福利费、公务用车运行维护费、其他交通费用等。</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五）政府性基金预算收支决算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无政府性基金预算财政拨款收支。</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六）国有资本经营预算财政拨款支出决算情况说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br&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无国有资本经营预算财政拨款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3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w:t>
      </w:r>
      <w:r>
        <w:rPr/>
        <w:t>&lt;/font&gt;&lt;font face=3D"</w:t>
      </w:r>
      <w:r>
        <w:rPr/>
        <w:t>方正仿宋</w:t>
      </w:r>
      <w:r>
        <w:rPr/>
        <w:t>_GBK" &gt;“</w:t>
      </w:r>
      <w:r>
        <w:rPr/>
        <w:t>三公”经费支出共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 &lt;font face=3D"</w:t>
      </w:r>
      <w:r>
        <w:rPr/>
        <w:t>方正仿宋</w:t>
      </w:r>
      <w:r>
        <w:rPr/>
        <w:t>_GBK" &gt;</w:t>
      </w:r>
      <w:r>
        <w:rPr/>
        <w:t>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未发生</w:t>
      </w:r>
      <w:r>
        <w:rPr/>
        <w:t>&lt;/font&gt;&lt;font face=3D"</w:t>
      </w:r>
      <w:r>
        <w:rPr/>
        <w:t>方正仿宋</w:t>
      </w:r>
      <w:r>
        <w:rPr/>
        <w:t>_GBK" &gt;“</w:t>
      </w:r>
      <w:r>
        <w:rPr/>
        <w:t>三公”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3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因公出国（境）费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未发生因公出国（境）费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3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购置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车购置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3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运行维护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车运行维护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3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接待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接待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3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因公出国（境）共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团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公务用车购置</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公务车保有量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国内公务接待</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其中：国内外</w:t>
      </w:r>
      <w:r>
        <w:rPr/>
        <w:t>&lt;/font&gt; &lt;font face=3D"</w:t>
      </w:r>
      <w:r>
        <w:rPr/>
        <w:t>方正仿宋</w:t>
      </w:r>
      <w:r>
        <w:rPr/>
        <w:t>_GBK" &gt;</w:t>
      </w:r>
      <w:r>
        <w:rPr/>
        <w:t>事接待</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国（境）外公务接待</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本部门人均接待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车均购置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车均维护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w:t>
      </w:r>
    </w:p>
    <w:p>
      <w:pPr>
        <w:pStyle w:val="PreformattedText"/>
        <w:bidi w:val="0"/>
        <w:spacing w:before="0" w:after="0"/>
        <w:jc w:val="left"/>
        <w:rPr/>
      </w:pPr>
      <w:r>
        <w:rPr/>
        <w:t>=20background:rgb(255,255,255);" &gt;&lt;span style=3D"mso-spacerun:'yes';font-family:</w:t>
      </w:r>
      <w:r>
        <w:rPr/>
        <w:t>方正黑体</w:t>
      </w:r>
      <w:r>
        <w:rPr/>
        <w:t>_GBK;font-size:16.0000pt;</w:t>
      </w:r>
    </w:p>
    <w:p>
      <w:pPr>
        <w:pStyle w:val="PreformattedText"/>
        <w:bidi w:val="0"/>
        <w:spacing w:before="0" w:after="0"/>
        <w:jc w:val="left"/>
        <w:rPr/>
      </w:pPr>
      <w:r>
        <w:rPr/>
        <w:t>=20mso-font-kerning:1.0000pt;background:rgb(255,255,255);mso-shading:rgb(255,255,255);" &gt;&lt;font face=3D"</w:t>
      </w:r>
      <w:r>
        <w:rPr/>
        <w:t>方正黑体</w:t>
      </w:r>
      <w:r>
        <w:rPr/>
        <w:t>_GBK" &gt;</w:t>
      </w:r>
      <w:r>
        <w:rPr/>
        <w:t>四、其他需要说明的事项</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机关运行经费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3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机关运行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机关运行经费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按照部门决算列报口径，我单位不在机关运行经费统计范围之内。</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年度会议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28&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受疫情影响培训方式大部分变更为线上培训。本年度培训费支出</w:t>
      </w:r>
      <w:r>
        <w:rPr/>
        <w:t>&lt;/font&gt; &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7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45.9%&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受疫情影响培训方式大部分变更为线上培训。</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国有资产占用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29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截至</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2&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月</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3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日，本部门共有车辆</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其中，副部（省）级及以上领导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主要领导干部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机要通信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应急保障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执法执勤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特种专业技术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离退休干部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其他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辆，单价</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5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含）以上通用设备</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台（套），单价</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含）以上专用设备</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台（套）。</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政府采购支出情况说明</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29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本部门政府采购支出总额</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其中：政府采购货物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政府采购工程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政府采购服务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授予中小企业合同金额</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政府采购支出总额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其中：授予小微企业合同金额</w:t>
      </w:r>
      <w:r>
        <w:rPr/>
        <w:t>&lt;/font&gt; &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0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占政府采购支出总额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2020&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我单位未发生政府采购事项，无相关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五、预算绩效管理情况说明</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预算绩效管理工作开展情况</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3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预算绩效管理要求，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项目开展了绩效自评，涉及资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无以委托第三方形式开展绩效自评。从评价情况来看，大部分项目实施较好，保障了单位的运行稳定，得到社会充分肯定。</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绩效自评结果</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text-autospace:ideograph-numeric;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0.0000pt;" &gt;1.&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绩效自评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table class=3DMsoNormalTable  border=3D0  cellspacing=3D0  style=3D"border-collapse:collapse;width:474.7500pt;margin-left:4.6500pt;</w:t>
      </w:r>
    </w:p>
    <w:p>
      <w:pPr>
        <w:pStyle w:val="PreformattedText"/>
        <w:bidi w:val="0"/>
        <w:spacing w:before="0" w:after="0"/>
        <w:jc w:val="left"/>
        <w:rPr/>
      </w:pPr>
      <w:r>
        <w:rPr/>
        <w:t>=20border:none;mso-padding-alt:0.0000pt 5.4000pt 0.0000pt 5.4000pt ;" &gt;&lt;tr style=3D"height:16.5000pt;" &gt;&lt;td width=3D63  valign=3Dcenter  nowrap  style=3D"width:47.2500pt;padding:0.0000pt 5.4000pt 0.0000pt 5.4000pt ;border-left:none;</w:t>
      </w:r>
    </w:p>
    <w:p>
      <w:pPr>
        <w:pStyle w:val="PreformattedText"/>
        <w:bidi w:val="0"/>
        <w:spacing w:before="0" w:after="0"/>
        <w:jc w:val="left"/>
        <w:rPr/>
      </w:pPr>
      <w:r>
        <w:rPr/>
        <w:t>=20border-right:none;border-top:none;border-bottom:none;" &gt;&lt;p class=3DMsoNormal  style=3D"vertical-align:middle;"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w:t>
      </w:r>
      <w:r>
        <w:rPr/>
        <w:t>附件</w:t>
      </w:r>
      <w:r>
        <w:rPr/>
        <w:t>&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1&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w:t>
      </w:r>
      <w:r>
        <w:rPr/>
        <w:t>：</w:t>
      </w:r>
      <w:r>
        <w:rPr/>
        <w:t>&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lt;/o:p&gt;&lt;/span&gt;&lt;/p&gt;&lt;/td&gt;&lt;td width=3D127  valign=3Dcenter  style=3D"width:95.9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amp;nbsp;&lt;/o:p&gt;&lt;/span&gt;&lt;/p&gt;&lt;/td&gt;&lt;td width=3D67  valign=3Dcenter  style=3D"width:50.8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amp;nbsp;&lt;/o:p&gt;&lt;/span&gt;&lt;/p&gt;&lt;/td&gt;&lt;td width=3D58  valign=3Dcenter  style=3D"width:43.9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80  valign=3Dcenter  style=3D"width:60.4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92  valign=3Dcenter  style=3D"width:69.4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75  valign=3Dcenter  style=3D"width:56.7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66  valign=3Dcenter  style=3D"width:50.1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r&gt;&lt;tr style=3D"height:29.2500pt;" &gt;&lt;td width=3D633  valign=3Dcenter  colspan=3D8  style=3D"width:474.75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vertical-align:middle;"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r&gt;&lt;tr style=3D"height:29.2500pt;" &gt;&lt;td width=3D490  valign=3Dcenter  colspan=3D6  style=3D"width:367.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教育人才管理服务中心</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d width=3D75  valign=3Dcenter  style=3D"width:56.7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66  valign=3Dcenter  style=3D"width:50.1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r&gt;&lt;tr style=3D"height:32.25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54  valign=3Dcenter  colspan=3D3  style=3D"width:19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秀山支教教师津贴</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0  valign=3Dcenter  style=3D"width:60.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5  valign=3Dcenter  colspan=3D3  style=3D"width:176.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54  valign=3Dcenter  colspan=3D3  style=3D"width:19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0  valign=3Dcenter  style=3D"width:60.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5  valign=3Dcenter  colspan=3D3  style=3D"width:176.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孙长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588012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63  valign=3Dcenter  rowspan=3D6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7  valign=3Dcenter  style=3D"width:95.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26  valign=3Dcenter  colspan=3D2  style=3D"width:94.7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0  valign=3Dcenter  style=3D"width:60.4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2  style=3D"width:10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7  valign=3Dcenter  style=3D"width:95.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6  valign=3Dcenter  colspan=3D2  style=3D"width:94.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0  valign=3Dcenter  style=3D"width:60.4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2  style=3D"width:10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7  valign=3Dcenter  style=3D"width:95.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6  valign=3Dcenter  colspan=3D2  style=3D"width:94.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80  valign=3Dcenter  style=3D"width:60.4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92  valign=3Dcenter  style=3D"width:69.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2  valign=3Dcenter  colspan=3D2  style=3D"width:10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7500pt;" &gt;&lt;td width=3D127  valign=3Dcenter  style=3D"width:95.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6  valign=3Dcenter  colspan=3D2  style=3D"width:94.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0  valign=3Dcenter  style=3D"width:60.4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2  style=3D"width:10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0000pt;" &gt;&lt;td width=3D127  valign=3Dcenter  style=3D"width:95.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6  valign=3Dcenter  colspan=3D2  style=3D"width:94.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80  valign=3Dcenter  style=3D"width:60.4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92  valign=3Dcenter  style=3D"width:69.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2  valign=3Dcenter  colspan=3D2  style=3D"width:10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6.5000pt;" &gt;&lt;td width=3D127  valign=3Dcenter  style=3D"width:95.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6  valign=3Dcenter  colspan=3D2  style=3D"width:94.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80  valign=3Dcenter  style=3D"width:60.4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92  valign=3Dcenter  style=3D"width:69.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2  valign=3Dcenter  colspan=3D2  style=3D"width:10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5000pt;" &gt;&lt;td width=3D63  valign=3Dcenter  rowspan=3D2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54  valign=3Dcenter  colspan=3D3  style=3D"width:19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15  valign=3Dcenter  colspan=3D4  style=3D"width:236.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62.0000pt;" &gt;&lt;td width=3D254  valign=3Dcenter  colspan=3D3  style=3D"width:19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改善农村学校教学质量，优化办学环境，推进城乡教育均衡发展，加快教育强县建设进程，不断提高秀山教育教学水平。本年完成支教教师</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津贴补助到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15  valign=3Dcenter  colspan=3D4  style=3D"width:236.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改善农村学校教学质量，优化办学环境，推进城乡教育均衡发展，加快教育强县建设进程，不断提高秀山教育教学水平。本年完成支教教师</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津贴补助到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3  valign=3Dcenter  rowspan=3D9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7  valign=3Dcenter  style=3D"width:95.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  valign=3Dcenter  style=3D"width:43.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0  valign=3Dcenter  style=3D"width:60.4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127  valign=3Dcenter  style=3D"width:95.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教育均衡系数是否得到降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58  valign=3Dcenter  style=3D"width:43.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0  valign=3Dcenter  style=3D"width:60.4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是</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是</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127  valign=3Dcenter  style=3D"width:95.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支教津贴分配是否合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58  valign=3Dcenter  style=3D"width:43.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0  valign=3Dcenter  style=3D"width:60.4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是</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是</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2500pt;" &gt;&lt;td width=3D127  valign=3Dcenter  style=3D"width:95.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财政投入比例</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  valign=3Dcenter  style=3D"width:43.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0  valign=3Dcenter  style=3D"width:60.4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127  valign=3Dcenter  style=3D"width:95.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完成时间</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月</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  valign=3Dcenter  style=3D"width:43.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1.0000pt solid rgb(0,0,0);mso-border-left-alt:0.5000pt solid rgb(0,0,0);</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0000pt;" &gt;&lt;td width=3D127  valign=3Dcenter  style=3D"width:95.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到位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  valign=3Dcenter  style=3D"width:43.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0  valign=3Dcenter  style=3D"width:60.4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27  valign=3Dcenter  style=3D"width:95.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支教教师满意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  valign=3Dcenter  style=3D"width:43.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0  valign=3Dcenter  style=3D"width:60.4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27  valign=3Dcenter  style=3D"width:95.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学生满意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  valign=3Dcenter  style=3D"width:43.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0  valign=3Dcenter  style=3D"width:60.4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27  valign=3Dcenter  style=3D"width:95.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秀山学校及社会满意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  valign=3Dcenter  style=3D"width:43.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0  valign=3Dcenter  style=3D"width:60.4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2  valign=3Dcenter  style=3D"width:69.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20.00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70  valign=3Dcenter  colspan=3D7  style=3D"width:427.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r&gt;&lt;/table&gt;&lt;p class=3D36  style=3D"margin-top:0.0000pt;" &gt;&lt;b style=3D"mso-bidi-font-weight:normal" &gt;&lt;span class=3D"23"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3.5000pt;mso-font-kerning:0.0000pt;</w:t>
      </w:r>
    </w:p>
    <w:p>
      <w:pPr>
        <w:pStyle w:val="PreformattedText"/>
        <w:bidi w:val="0"/>
        <w:spacing w:before="0" w:after="0"/>
        <w:jc w:val="left"/>
        <w:rPr/>
      </w:pPr>
      <w:r>
        <w:rPr/>
        <w:t>=20background:rgb(255,255,255);mso-shading:rgb(255,255,255);" &gt;&lt;o:p&gt;&lt;/o:p&gt;&lt;/span&gt;&lt;/b&gt;&lt;/p&gt;&lt;table class=3DMsoNormalTable  border=3D0  cellspacing=3D0  style=3D"border-collapse:collapse;width:476.2500pt;margin-left:4.6500pt;</w:t>
      </w:r>
    </w:p>
    <w:p>
      <w:pPr>
        <w:pStyle w:val="PreformattedText"/>
        <w:bidi w:val="0"/>
        <w:spacing w:before="0" w:after="0"/>
        <w:jc w:val="left"/>
        <w:rPr/>
      </w:pPr>
      <w:r>
        <w:rPr/>
        <w:t>=20border:none;mso-padding-alt:0.0000pt 5.4000pt 0.0000pt 5.4000pt ;" &gt;&lt;tr style=3D"height:29.2500pt;" &gt;&lt;td width=3D635  valign=3Dcenter  colspan=3D8  style=3D"width:476.25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vertical-align:middle;"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r&gt;&lt;tr style=3D"height:29.2500pt;" &gt;&lt;td width=3D492  valign=3Dcenter  colspan=3D6  style=3D"width:369.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教育人才管理服务中心</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d width=3D75  valign=3Dcenter  style=3D"width:56.6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66  valign=3Dcenter  style=3D"width:50.00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r&gt;&lt;tr style=3D"height:32.25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0  valign=3Dcenter  colspan=3D3  style=3D"width:195.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人才管理服务中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3  valign=3Dcenter  colspan=3D3  style=3D"width:175.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0  valign=3Dcenter  colspan=3D3  style=3D"width:195.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3  valign=3Dcenter  colspan=3D3  style=3D"width:175.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孙长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588012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63  valign=3Dcenter  rowspan=3D6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7  valign=3Dcenter  style=3D"width:95.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33  valign=3Dcenter  colspan=3D2  style=3D"width:99.8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1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style=3D"width:68.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2  style=3D"width:10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7  valign=3Dcenter  style=3D"width:95.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3  valign=3Dcenter  colspan=3D2  style=3D"width:99.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1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style=3D"width:68.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2  style=3D"width:10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7  valign=3Dcenter  style=3D"width:95.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3  valign=3Dcenter  colspan=3D2  style=3D"width:99.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77  valign=3Dcenter  style=3D"width:58.1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91  valign=3Dcenter  style=3D"width:68.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2  valign=3Dcenter  colspan=3D2  style=3D"width:10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7500pt;" &gt;&lt;td width=3D127  valign=3Dcenter  style=3D"width:95.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3  valign=3Dcenter  colspan=3D2  style=3D"width:99.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77  valign=3Dcenter  style=3D"width:58.1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91  valign=3Dcenter  style=3D"width:68.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2  valign=3Dcenter  colspan=3D2  style=3D"width:10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0000pt;" &gt;&lt;td width=3D127  valign=3Dcenter  style=3D"width:95.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3  valign=3Dcenter  colspan=3D2  style=3D"width:99.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1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style=3D"width:68.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2  style=3D"width:10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6.5000pt;" &gt;&lt;td width=3D127  valign=3Dcenter  style=3D"width:95.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3  valign=3Dcenter  colspan=3D2  style=3D"width:99.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77  valign=3Dcenter  style=3D"width:58.1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91  valign=3Dcenter  style=3D"width:68.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2  valign=3Dcenter  colspan=3D2  style=3D"width:10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5000pt;" &gt;&lt;td width=3D63  valign=3Dcenter  rowspan=3D2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0  valign=3Dcenter  colspan=3D3  style=3D"width:195.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11  valign=3Dcenter  colspan=3D4  style=3D"width:233.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74.2500pt;" &gt;&lt;td width=3D260  valign=3Dcenter  colspan=3D3  style=3D"width:195.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根据区教委工作安排，为维持教师队伍的稳定，公招大学生</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余人；秋期遴选进城教师</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余人；教学实绩考评</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0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余人。工作实施后保障系统内教师稳定，得到学校满意评价。</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11  valign=3Dcenter  colspan=3D4  style=3D"width:233.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公招大学生</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余人；秋期遴选进城教师</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余人；教学实绩考评</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0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余人。组织到高校招聘和公招教师差旅费、办公费、劳务费，遴选教师办公费劳务费等。</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3  valign=3Dcenter  rowspan=3D7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7  valign=3Dcenter  style=3D"width:95.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  valign=3Dcenter  style=3D"width:49.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1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style=3D"width:68.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2500pt;" &gt;&lt;td width=3D127  valign=3Dcenter  style=3D"width:95.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公招教师人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  valign=3Dcenter  style=3D"width:49.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1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style=3D"width:68.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127  valign=3Dcenter  style=3D"width:95.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遴选进城教师人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  valign=3Dcenter  style=3D"width:49.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1.0000pt solid rgb(0,0,0);mso-border-left-alt:0.5000pt solid rgb(0,0,0);</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style=3D"width:68.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0000pt;" &gt;&lt;td width=3D127  valign=3Dcenter  style=3D"width:95.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教学考评人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  valign=3Dcenter  style=3D"width:49.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1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style=3D"width:68.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0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27  valign=3Dcenter  style=3D"width:95.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教师队伍稳定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  valign=3Dcenter  style=3D"width:49.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1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style=3D"width:68.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6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27  valign=3Dcenter  style=3D"width:95.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教师满意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  valign=3Dcenter  style=3D"width:49.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1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style=3D"width:68.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1.5000pt;" &gt;&lt;td width=3D127  valign=3Dcenter  style=3D"width:95.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学校满意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  valign=3Dcenter  style=3D"width:49.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1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style=3D"width:68.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3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20.00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72  valign=3Dcenter  colspan=3D7  style=3D"width:429.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r&gt;&lt;/table&gt;&lt;p class=3D36  style=3D"margin-top:0.0000pt;margin-left:0.0000pt;text-indent:27.1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b style=3D"mso-bidi-font-weight:normal" &gt;&lt;span class=3D"23"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绩效自评报告或案例</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29  style=3D"margin-left:0.0000pt;text-indent:32.0000pt;mso-char-indent-count:2.0000;</w:t>
      </w:r>
    </w:p>
    <w:p>
      <w:pPr>
        <w:pStyle w:val="PreformattedText"/>
        <w:bidi w:val="0"/>
        <w:spacing w:before="0" w:after="0"/>
        <w:jc w:val="left"/>
        <w:rPr/>
      </w:pPr>
      <w:r>
        <w:rPr/>
        <w:t>=20layout-grid-mode:char;text-autospace:ideograph-numeric;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未委托第三方开展绩效评价</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6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ayout-grid-mode:char;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重点绩效评价结果</w:t>
      </w:r>
      <w:r>
        <w:rPr/>
        <w:t>&lt;/font&gt;&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p class=3D29  style=3D"margin-left:0.0000pt;text-indent:32.0000pt;mso-char-indent-count:2.0000;</w:t>
      </w:r>
    </w:p>
    <w:p>
      <w:pPr>
        <w:pStyle w:val="PreformattedText"/>
        <w:bidi w:val="0"/>
        <w:spacing w:before="0" w:after="0"/>
        <w:jc w:val="left"/>
        <w:rPr/>
      </w:pPr>
      <w:r>
        <w:rPr/>
        <w:t>=20layout-grid-mode:char;text-autospace:ideograph-numeric;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无重点绩效评价项目</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六、专业名词解释</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一）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本年度从本级财政部门取得的财政拨款，包括一般公共预算财政拨款和政府性基金预算财政拨款。</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二）事业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三）经营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事业单位在专业业务活动及其辅助活动之外开展非独立核算经营活动取得的现金流入。</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四）其他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五）使用非财政拨款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六）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上年结转本年使用的基本支出结转、项目支出结转和结余、经营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七）结余分配：</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按照国家有关规定，缴纳所得税、提取专用基金、转入非财政拨款结余等当年结余的分配情况。</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八）年末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单位结转下年的基本支出结转、项目支出结转和结余、经营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九）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项目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在基本支出之外为完成特定行政任务和事业发展目标所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一）经营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事业单位在专业业务活动及其辅助活动之外开展非独立核算经营活动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二）</w:t>
      </w:r>
      <w:r>
        <w:rPr/>
        <w:t>&lt;/font&gt;&lt;font face=3D"</w:t>
      </w:r>
      <w:r>
        <w:rPr/>
        <w:t>方正楷体</w:t>
      </w:r>
      <w:r>
        <w:rPr/>
        <w:t>_GBK" &gt;“</w:t>
      </w:r>
      <w:r>
        <w:rPr/>
        <w:t>三公”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三）机关运行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四）工资福利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五）商品和服务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单位购买商品和服务的支出（不包括用于购置固定资产的支出、战略性和应急储备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六）对个人和家庭的补助（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用于对个人和家庭的补助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color:rgb(51,51,51);</w:t>
      </w:r>
    </w:p>
    <w:p>
      <w:pPr>
        <w:pStyle w:val="PreformattedText"/>
        <w:bidi w:val="0"/>
        <w:spacing w:before="0" w:after="0"/>
        <w:jc w:val="left"/>
        <w:rPr/>
      </w:pPr>
      <w:r>
        <w:rPr/>
        <w:t>=20font-size:16.0000pt;mso-font-kerning:1.0000pt;" &gt;&lt;font face=3D"</w:t>
      </w:r>
      <w:r>
        <w:rPr/>
        <w:t>方正楷体</w:t>
      </w:r>
      <w:r>
        <w:rPr/>
        <w:t>_GBK" &gt;</w:t>
      </w:r>
      <w:r>
        <w:rPr/>
        <w:t>（十七）其他资本性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七、决算公开联系方式及信息反馈渠道</w:t>
      </w:r>
      <w:r>
        <w:rPr/>
        <w:t>&lt;/font&gt;&lt;/span&gt;&lt;span style=3D"mso-spacerun:'yes';font-family:'Times New Roman';mso-fareast-font-family:</w:t>
      </w:r>
      <w:r>
        <w:rPr/>
        <w:t>方正黑体</w:t>
      </w:r>
      <w:r>
        <w:rPr/>
        <w:t>_GBK;</w:t>
      </w:r>
    </w:p>
    <w:p>
      <w:pPr>
        <w:pStyle w:val="PreformattedText"/>
        <w:bidi w:val="0"/>
        <w:spacing w:before="0" w:after="0"/>
        <w:jc w:val="left"/>
        <w:rPr/>
      </w:pPr>
      <w:r>
        <w:rPr/>
        <w:t>=20font-size:16.0000pt;mso-font-kerning:1.0000pt;" &gt;&lt;o:p&gt;&lt;/o:p&gt;&lt;/span&gt;&lt;/p&gt;&lt;p class=3D29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本单位决算公开信息反馈和联系方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588080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text-align:justify;</w:t>
      </w:r>
    </w:p>
    <w:p>
      <w:pPr>
        <w:pStyle w:val="PreformattedText"/>
        <w:bidi w:val="0"/>
        <w:spacing w:before="0" w:after="0"/>
        <w:jc w:val="left"/>
        <w:rPr/>
      </w:pPr>
      <w:r>
        <w:rPr/>
        <w:t>=20text-justify:inter-ideograph;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color:rgb(51,51,51);font-size:16.0000pt;mso-font-kerning:1.0000pt;" &gt;&amp;nbsp;&lt;/span&gt;&lt;span style=3D"mso-spacerun:'yes';font-family:'Times New Roman';mso-fareast-font-family:</w:t>
      </w:r>
      <w:r>
        <w:rPr/>
        <w:t>方正仿宋</w:t>
      </w:r>
      <w:r>
        <w:rPr/>
        <w:t>_GBK;</w:t>
      </w:r>
    </w:p>
    <w:p>
      <w:pPr>
        <w:pStyle w:val="PreformattedText"/>
        <w:bidi w:val="0"/>
        <w:spacing w:before="0" w:after="0"/>
        <w:jc w:val="left"/>
        <w:rPr/>
      </w:pPr>
      <w:r>
        <w:rPr/>
        <w:t>=20color:rgb(51,51,51);font-size:16.0000pt;mso-font-kerning:1.0000pt;" &gt;&lt;o:p&gt;&lt;/o:p&gt;&lt;/span&gt;&lt;/p&gt;&lt;p class=3D36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amp;nbsp;&lt;/span&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