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6e0695b7-7264-49b8-b644-ce3e6dae8dd5}249226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3&lt;/o:Pages&gt;&lt;o:Characters&gt;5629&lt;/o:Characters&gt;&lt;o:Lines&gt;42&lt;/o:Lines&gt;&lt;o:Paragraphs&gt;11&lt;/o:Paragraphs&gt;&lt;/o:DocumentProperties&gt;&lt;o:CustomDocumentProperties&gt;&lt;o:KSOProductBuildVer dt:dt=3D"string" &gt;2052-11.1.0.12353&lt;/o:KSOProductBuildVer&gt;&lt;o:ICV dt:dt=3D"string" &gt;B3D0499B0FDA49C9AA80214787F3EE3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UnhideWhenUsed=3D"false"  QFormat=3D"true"  Name=3D"heading 7" &gt;&lt;/w:LsdException&gt;</w:t>
      </w:r>
    </w:p>
    <w:p>
      <w:pPr>
        <w:pStyle w:val="PreformattedText"/>
        <w:bidi w:val="0"/>
        <w:spacing w:before="0" w:after="0"/>
        <w:jc w:val="left"/>
        <w:rPr/>
      </w:pPr>
      <w:r>
        <w:rPr/>
        <w:t>=20&lt;w:LsdException Locked=3D"false"  Priority=3D"9"  UnhideWhenUsed=3D"false"  QFormat=3D"true"  Name=3D"heading 8" &gt;&lt;/w:LsdException&gt;</w:t>
      </w:r>
    </w:p>
    <w:p>
      <w:pPr>
        <w:pStyle w:val="PreformattedText"/>
        <w:bidi w:val="0"/>
        <w:spacing w:before="0" w:after="0"/>
        <w:jc w:val="left"/>
        <w:rPr/>
      </w:pPr>
      <w:r>
        <w:rPr/>
        <w:t>=20&lt;w:LsdException Locked=3D"false"  Priority=3D"9"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5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赶水中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35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公开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职能职责</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宋体</w:t>
      </w:r>
      <w:r>
        <w:rPr/>
        <w:t>;font-weight:bold;</w:t>
      </w:r>
    </w:p>
    <w:p>
      <w:pPr>
        <w:pStyle w:val="PreformattedText"/>
        <w:bidi w:val="0"/>
        <w:spacing w:before="0" w:after="0"/>
        <w:jc w:val="left"/>
        <w:rPr/>
      </w:pPr>
      <w:r>
        <w:rPr/>
        <w:t>=20font-size:13.5000pt;background:rgb(255,255,255);mso-shading:rgb(255,255,255);" &gt;&amp;nbsp;&amp;nbsp;&lt;/span&gt;&lt;/b&gt;&lt;b&gt;&lt;span class=3D"28"  style=3D"mso-spacerun:'yes';font-family:'Times New Roman';mso-fareast-font-family:</w:t>
      </w:r>
      <w:r>
        <w:rPr/>
        <w:t>宋体</w:t>
      </w:r>
      <w:r>
        <w:rPr/>
        <w:t>;</w:t>
      </w:r>
    </w:p>
    <w:p>
      <w:pPr>
        <w:pStyle w:val="PreformattedText"/>
        <w:bidi w:val="0"/>
        <w:spacing w:before="0" w:after="0"/>
        <w:jc w:val="left"/>
        <w:rPr/>
      </w:pPr>
      <w:r>
        <w:rPr/>
        <w:t>=20font-weight:bold;font-size:13.5000pt;background:rgb(255,255,255);</w:t>
      </w:r>
    </w:p>
    <w:p>
      <w:pPr>
        <w:pStyle w:val="PreformattedText"/>
        <w:bidi w:val="0"/>
        <w:spacing w:before="0" w:after="0"/>
        <w:jc w:val="left"/>
        <w:rPr/>
      </w:pPr>
      <w:r>
        <w:rPr/>
        <w:t>=20mso-shading:rgb(255,255,255);" &gt;&amp;nbsp;&amp;nbsp;&amp;nbsp;&amp;nbsp;&lt;/span&gt;&lt;/b&gt;&lt;span class=3D"28"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实施初中义务教育，促进基础教育发展。初中学历教育（相关社会服务）</w:t>
      </w:r>
      <w:r>
        <w:rPr/>
        <w:t>&lt;/font&gt;&lt;/span&gt;&lt;b&gt;&lt;span style=3D"mso-spacerun:'yes';font-family:</w:t>
      </w:r>
      <w:r>
        <w:rPr/>
        <w:t>方正仿宋</w:t>
      </w:r>
      <w:r>
        <w:rPr/>
        <w:t>_GBK;color:rgb(255,0,0);</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机构设置</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宋体</w:t>
      </w:r>
      <w:r>
        <w:rPr/>
        <w:t>;color:rgb(0,0,0);</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根据《重庆市綦江区机构编制委员会办公室关于明确綦江区各学区和学校机构名称的复函》（綦编办〔</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2&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1&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号）文件，更名为重庆市綦江区赶水中学，属于全额拨款事业单位，编制</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98&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5  style=3D"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lt;/span&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单位构成</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amp;nbsp;&amp;nbsp;&amp;nbsp;&amp;nbsp;&amp;nbsp;&amp;nbsp;&lt;/span&gt;&lt;/b&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重庆市綦江区机构编制委员会办公室关于调整教育系统各学校校级领导职数和内设机构设置的通知》（綦编办〔</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3&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87&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号）文件，本单位属全额拨款事业单位，校级领导职数</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个，内设机构数量</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个，编制</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98&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分别为教科室、总务处、安保处、教学处、德育处，下设三个年级组。在岗教职工</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6&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学生</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45&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无下级预算单位</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收入支出决算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1.&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66.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66.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7.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8.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结余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6.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07.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8.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2.&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7.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职工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适中学校、土台学校统筹到我校增加学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办公经费和教职工工资及社会保障费等费用增加。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7.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8.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3.&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07.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9.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职工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适中学校、土台学校统筹到我校增加学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办公经费和教职工工资及社会保障费等费用增加。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196.4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0.9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4.&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8.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綦江财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事业单位奖励性绩效工资调减；綦江财发存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文件，核销</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目标考核预拨指标，列收入财政应返还额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财政应返等共计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财政拨款收入支出决算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66.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职工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适中学校、土台学校统筹到我校增加学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办公经费和教职工工资及社会保障费等费用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一般公共预算财政拨款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1.&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7.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职工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工资薪酬及社会保障费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0.7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工资及社会保障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0.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8.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2.&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07.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9.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工资薪酬及社会保障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9.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8.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职工调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工资薪酬及社会保障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3.&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8.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綦江财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事业单位奖励性绩效工资调减；綦江财发存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文件，核销</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目标考核预拨指标，列收入财政应返还额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财政应返等共计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4.&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10.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4.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3.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工资薪酬及社会保障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3.6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社会保障与就业支出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4.3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社会保障与就业支出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9.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住房保障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四）一般公共预算财政拨款基本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96.4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51.7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1.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适中学校、土台学校统筹到赶水中学，调入教职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共财政拨款基本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1.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人员经费用途主要包括基本工资、津贴补贴、社会保障和就业支出、卫生支出、住房保障支出等。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4.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维修费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公用经费用途主要包括差旅费、物业管理费、水电费、维修费、差旅费、办公设备购置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五）政府性基金预算收支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仿宋</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无政府性基金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楷体</w:t>
      </w:r>
      <w:r>
        <w:rPr/>
        <w:t>;font-weight:bold;</w:t>
      </w:r>
    </w:p>
    <w:p>
      <w:pPr>
        <w:pStyle w:val="PreformattedText"/>
        <w:bidi w:val="0"/>
        <w:spacing w:before="0" w:after="0"/>
        <w:jc w:val="left"/>
        <w:rPr/>
      </w:pPr>
      <w:r>
        <w:rPr/>
        <w:t>=20font-size:16.0000pt;background:rgb(255,255,255);mso-shading:rgb(255,255,255);" &gt;&lt;font face=3D"</w:t>
      </w:r>
      <w:r>
        <w:rPr/>
        <w:t>楷体</w:t>
      </w:r>
      <w:r>
        <w:rPr/>
        <w:t>" &gt;</w:t>
      </w:r>
      <w:r>
        <w:rPr/>
        <w:t>（</w:t>
      </w:r>
      <w:r>
        <w:rPr/>
        <w:t>&lt;/font&gt;&lt;/span&gt;&lt;/b&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国有资本经营预算财政拨款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严格执行中央八项规定，本年度三公经费支出。</w:t>
      </w:r>
      <w:r>
        <w:rPr/>
        <w:t>&lt;/font&gt; &lt;font face=3D"</w:t>
      </w:r>
      <w:r>
        <w:rPr/>
        <w:t>方正仿宋</w:t>
      </w:r>
      <w:r>
        <w:rPr/>
        <w:t>_GBK" &gt;</w:t>
      </w:r>
      <w:r>
        <w:rPr/>
        <w:t>与上年度三公支出经费支出相同，均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因公出国（境）费支出，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同，均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24.0000pt;mso-char-indent-count:1.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支出，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同，均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40.0000pt;mso-char-indent-count:2.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支出，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同，均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支出，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同，均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24.0000pt;mso-char-indent-count:1.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三公”经费实物量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机关运行经费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48.0000pt;mso-char-indent-count:3.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48.0000pt;mso-char-indent-count:3.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严格执行中央八项规定和疫情防控的相关规定，严格控制会议费支出。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16.3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培训差旅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国有资产占用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56.0000pt;mso-char-indent-count:3.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政府采购支出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40.0000pt;mso-char-indent-count:2.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预算绩效管理工作开展情况</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81.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成立以校长为组长的预算绩效管理工作领导小组，认真开展项目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自评均为优秀，达到预期效果。</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绩效自评结果</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1.&lt;/font&gt;&lt;/span&gt;&lt;/b&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绩效自评表</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58.5500pt;margin-left:4.6500pt;</w:t>
      </w:r>
    </w:p>
    <w:p>
      <w:pPr>
        <w:pStyle w:val="PreformattedText"/>
        <w:bidi w:val="0"/>
        <w:spacing w:before="0" w:after="0"/>
        <w:jc w:val="left"/>
        <w:rPr/>
      </w:pPr>
      <w:r>
        <w:rPr/>
        <w:t>=20border:none;mso-padding-alt:0.0000pt 5.4000pt 0.0000pt 5.4000pt ;" &gt;&lt;tr style=3D"height:31.2000pt;" &gt;&lt;td width=3D59  valign=3Dcenter  style=3D"width:4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4  valign=3Dcenter  colspan=3D3  style=3D"width:191.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义务教育薄弱环节改善与能力提升资金（中央资金）</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厕所建设</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00  valign=3Dcenter  colspan=3D3  style=3D"width:150.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1.2000pt;" &gt;&lt;td width=3D59  valign=3Dcenter  style=3D"width:4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4  valign=3Dcenter  colspan=3D3  style=3D"width:191.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00  valign=3Dcenter  colspan=3D3  style=3D"width:1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张昌彦：</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3637737879 &lt;span style=3D"font-family:</w:t>
      </w:r>
      <w:r>
        <w:rPr/>
        <w:t>宋体</w:t>
      </w:r>
      <w:r>
        <w:rPr/>
        <w:t>;mso-spacerun:'yes';" &gt;&amp;nbsp;&amp;nbsp;&amp;nbsp;&amp;nbsp;&amp;nbsp;&amp;nbsp;&amp;nbsp;&amp;nbsp;&amp;nbsp;&amp;nbsp;&amp;nbsp;&amp;nbsp;&amp;nbsp;&lt;/font&gt;&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黄钟铭：</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3983935715 &lt;span style=3D"font-family:</w:t>
      </w:r>
      <w:r>
        <w:rPr/>
        <w:t>宋体</w:t>
      </w:r>
      <w:r>
        <w:rPr/>
        <w:t>;mso-spacerun:'yes';" &gt;&amp;nbsp;&amp;nbsp;&amp;nbsp;&amp;nbsp;&amp;nbsp;&amp;nbsp;&amp;nbsp;&amp;nbsp;&amp;nbsp;&amp;nbsp;&amp;nbsp;&amp;nbsp;&amp;nbsp;&lt;/font&gt;&lt;/span&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7.4000pt;" &gt;&lt;td width=3D59  valign=3Dcenter  rowspan=3D6  style=3D"width:4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1  valign=3Dcenter  style=3D"width:91.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7.4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3.938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 &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7.4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8.05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0.3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3.938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95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3  valign=3Dcenter  colspan=3D2  style=3D"width:9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11  valign=3Dcenter  colspan=3D2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4.6500pt;" &gt;&lt;td width=3D59  valign=3Dcenter  rowspan=3D2  style=3D"width:4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4  valign=3Dcenter  colspan=3D3  style=3D"width:191.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97  valign=3Dcenter  colspan=3D4  style=3D"width:223.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71.7000pt;" &gt;&lt;td width=3D254  valign=3Dcenter  colspan=3D3  style=3D"width:191.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文号：綦江财发（</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74&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号，指标用途：</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义务教育薄弱环节改善与能力提升资金（中央资金）</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厕所建设。该资金计划在教学楼改扩建厕所，面积</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60&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平方米，计划投资</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改善学校的办学条件，提高学生及家长的满意度，促进学生的健康成长，让社会充分肯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97  valign=3Dcenter  colspan=3D4  style=3D"width:223.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该项目已经完成验收，合格并投入使用，面积为</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60&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70%&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资金申请表已经提交，资金为审批，只支付</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费用和其他审批、监测等费用</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3.9381&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该项目的完工，解决了学生上厕难、上厕拥挤的问题，改善了学校的办学条件，提高了学生及家长的满意度，得到了社会的充分肯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1.2000pt;" &gt;&lt;td width=3D59  valign=3Dcenter  rowspan=3D8  style=3D"width:4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nowrap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8.2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6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630 &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1.2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nowrap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8.95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9.7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平方</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5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57 &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9.7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2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25 &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9.70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0.4500pt;" &gt;&lt;td width=3D121  valign=3Dcenter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1  valign=3Dcenter  style=3D"width:61.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  valign=3Dcenter  style=3D"width:38.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6  valign=3Dcenter  style=3D"width:7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89  valign=3Dcenter  style=3D"width:66.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4  valign=3Dcenter  style=3D"width:40.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3.7500pt;" &gt;&lt;td width=3D180  valign=3Dcenter  colspan=3D2  rowspan=3D2  style=3D"width:135.6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span style=3D"font-family:</w:t>
      </w:r>
      <w:r>
        <w:rPr/>
        <w:t>宋体</w:t>
      </w:r>
      <w:r>
        <w:rPr/>
        <w:t>;mso-spacerun:'yes';" &gt;&amp;nbsp;&lt;/span&gt;&lt;/span&gt;&lt;span style=3D"font-family:</w:t>
      </w:r>
      <w:r>
        <w:rPr/>
        <w:t>宋体</w:t>
      </w:r>
      <w:r>
        <w:rPr/>
        <w:t>;font-size:9.0000pt;mso-font-kerning:0.0000pt;" &gt;&lt;font face=3D"</w:t>
      </w:r>
      <w:r>
        <w:rPr/>
        <w:t>宋体</w:t>
      </w:r>
      <w:r>
        <w:rPr/>
        <w:t>" &gt;</w:t>
      </w:r>
      <w:r>
        <w:rPr/>
        <w:t>预算单位主要领导：</w:t>
      </w:r>
      <w:r>
        <w:rPr/>
        <w:t>&lt;/font&gt; &lt;font face=3D"</w:t>
      </w:r>
      <w:r>
        <w:rPr/>
        <w:t>宋体</w:t>
      </w:r>
      <w:r>
        <w:rPr/>
        <w:t>" &gt;</w:t>
      </w:r>
      <w:r>
        <w:rPr/>
        <w:t>沈明军</w:t>
      </w:r>
      <w:r>
        <w:rPr/>
        <w:t>&lt;/font&gt;&lt;/span&gt;&lt;span style=3D"font-family:</w:t>
      </w:r>
      <w:r>
        <w:rPr/>
        <w:t>宋体</w:t>
      </w:r>
      <w:r>
        <w:rPr/>
        <w:t>;font-size:9.0000pt;mso-font-kerning:0.0000pt;" &gt;&lt;span style=3D"font-family:</w:t>
      </w:r>
      <w:r>
        <w:rPr/>
        <w:t>宋体</w:t>
      </w:r>
      <w:r>
        <w:rPr/>
        <w:t>;mso-spacerun:'yes';" &gt;&amp;nbsp;&amp;nbsp;&amp;nbsp;&amp;nbsp;&amp;nbsp;&amp;nbsp;&amp;nbsp;&amp;nbsp;&amp;nbsp;&amp;nbsp;&lt;/span&gt;&lt;/span&gt;&lt;span style=3D"font-family:</w:t>
      </w:r>
      <w:r>
        <w:rPr/>
        <w:t>宋体</w:t>
      </w:r>
      <w:r>
        <w:rPr/>
        <w:t>;font-size:9.0000pt;mso-font-kerning:0.0000pt;" &gt;&lt;o:p&gt;&lt;/o:p&gt;&lt;/span&gt;&lt;/p&gt;&lt;/td&gt;&lt;td width=3D133  valign=3Dcenter  colspan=3D2  rowspan=3D2  style=3D"width:99.8000pt;padding:0.0000pt 5.4000pt 0.0000pt 5.4000pt ;border-left:none;</w:t>
      </w:r>
    </w:p>
    <w:p>
      <w:pPr>
        <w:pStyle w:val="PreformattedText"/>
        <w:bidi w:val="0"/>
        <w:spacing w:before="0" w:after="0"/>
        <w:jc w:val="left"/>
        <w:rPr/>
      </w:pPr>
      <w:r>
        <w:rPr/>
        <w:t>=20border-right:none;border-top:none;border-bottom:none;" &gt;&lt;p class=3DMsoNormal  align=3Dright  style=3D"margin-right:9.0000pt;text-align:right;" &gt;&lt;span style=3D"font-family:</w:t>
      </w:r>
      <w:r>
        <w:rPr/>
        <w:t>宋体</w:t>
      </w:r>
      <w:r>
        <w:rPr/>
        <w:t>;font-size:9.0000pt;mso-font-kerning:0.0000pt;" &gt;&lt;font face=3D"</w:t>
      </w:r>
      <w:r>
        <w:rPr/>
        <w:t>宋体</w:t>
      </w:r>
      <w:r>
        <w:rPr/>
        <w:t>" &gt;</w:t>
      </w:r>
      <w:r>
        <w:rPr/>
        <w:t>负责人：陈谍莉</w:t>
      </w:r>
      <w:r>
        <w:rPr/>
        <w:t>&lt;/font&gt;&lt;/span&gt;&lt;span style=3D"font-family:</w:t>
      </w:r>
      <w:r>
        <w:rPr/>
        <w:t>宋体</w:t>
      </w:r>
      <w:r>
        <w:rPr/>
        <w:t>;font-size:9.0000pt;mso-font-kerning:0.0000pt;" &gt;&lt;o:p&gt;&lt;/o:p&gt;&lt;/span&gt;&lt;/p&gt;&lt;/td&gt;&lt;td width=3D185  valign=3Dcenter  colspan=3D2  rowspan=3D2  style=3D"width:139.3500pt;padding:0.0000pt 5.4000pt 0.0000pt 5.4000pt ;border-left:none;</w:t>
      </w:r>
    </w:p>
    <w:p>
      <w:pPr>
        <w:pStyle w:val="PreformattedText"/>
        <w:bidi w:val="0"/>
        <w:spacing w:before="0" w:after="0"/>
        <w:jc w:val="left"/>
        <w:rPr/>
      </w:pPr>
      <w:r>
        <w:rPr/>
        <w:t>=20border-right:none;border-top:none;border-bottom:none;" &gt;&lt;p class=3DMsoNormal  align=3Dcenter  style=3D"margin-right:18.0000pt;text-align:center;" &gt;&lt;span style=3D"font-family:</w:t>
      </w:r>
      <w:r>
        <w:rPr/>
        <w:t>宋体</w:t>
      </w:r>
      <w:r>
        <w:rPr/>
        <w:t>;font-size:9.0000pt;mso-font-kerning:0.0000pt;" &gt;&lt;span style=3D"font-family:</w:t>
      </w:r>
      <w:r>
        <w:rPr/>
        <w:t>宋体</w:t>
      </w:r>
      <w:r>
        <w:rPr/>
        <w:t>;mso-spacerun:'yes';" &gt;&amp;nbsp;&amp;nbsp;&amp;nbsp;&amp;nbsp;&amp;nbsp;&amp;nbsp;&amp;nbsp;&amp;nbsp;&amp;nbsp;&amp;nbsp;&lt;/span&gt;&lt;/span&gt;&lt;span style=3D"font-family:</w:t>
      </w:r>
      <w:r>
        <w:rPr/>
        <w:t>宋体</w:t>
      </w:r>
      <w:r>
        <w:rPr/>
        <w:t>;font-size:9.0000pt;mso-font-kerning:0.0000pt;" &gt;&lt;font face=3D"</w:t>
      </w:r>
      <w:r>
        <w:rPr/>
        <w:t>宋体</w:t>
      </w:r>
      <w:r>
        <w:rPr/>
        <w:t>" &gt;</w:t>
      </w:r>
      <w:r>
        <w:rPr/>
        <w:t>经办人：张昌彦</w:t>
      </w:r>
      <w:r>
        <w:rPr/>
        <w:t>&lt;/font&gt;&lt;/span&gt;&lt;span style=3D"font-family:</w:t>
      </w:r>
      <w:r>
        <w:rPr/>
        <w:t>宋体</w:t>
      </w:r>
      <w:r>
        <w:rPr/>
        <w:t>;font-size:9.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nowrap  style=3D"width:40.5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3.0000pt;" &gt;&lt;td width=3D57  valign=3Dcenter  style=3D"width:43.3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nowrap  style=3D"width:40.5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able&gt;&lt;p class=3D35  style=3D"background:rgb(255,255,255);" &gt;&lt;b&gt;&lt;span class=3D"28"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重点绩效评价结果</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left:0.0000pt;text-indent:40.0000pt;mso-char-indent-count:2.5000;</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本年度未委托第三方对部门政策或项目开展重点绩效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0);mso-shading:rgb(255,255,0);"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二）</w:t>
      </w:r>
      <w:r>
        <w:rPr/>
        <w:t>&lt;/font&gt;&lt;font face=3D"</w:t>
      </w:r>
      <w:r>
        <w:rPr/>
        <w:t>方正仿宋</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b&gt;&lt;span class=3D"28"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联系人：黄钟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联系电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3-487723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