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4353922-5161-4c2a-8469-66a98a65ffc8}603133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hp-76tgh&lt;/o:Author&gt;&lt;o:LastAuthor&gt;</w:t>
      </w:r>
      <w:r>
        <w:rPr/>
        <w:t>陈列</w:t>
      </w:r>
      <w:r>
        <w:rPr/>
        <w:t xml:space="preserve">&lt;/o:LastAuthor&gt;&lt;o:Revision&gt;1&lt;/o:Revision&gt;&lt;o:Pages&gt;10&lt;/o:Pages&gt;&lt;o:Characters&gt;4877&lt;/o:Characters&gt;&lt;o:Lines&gt;1&lt;/o:Lines&gt;&lt;o:Paragraphs&gt;1&lt;/o:Paragraphs&gt;&lt;/o:DocumentProperties&gt;&lt;o:CustomDocumentProperties&gt;&lt;o:KSOProductBuildVer dt:dt=3D"string" &gt;2052-11.1.0.12012&lt;/o:KSOProductBuildVer&gt;&lt;o:ICV dt:dt=3D"string" &gt;BD1ED0BC8A3F417484A2CA69BB4EABB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Ari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Arial;</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Arial;</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List 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3  align=3Dcenter  style=3D"margin-top:0.0000pt;margin-left:0.0000pt;text-autospace:ideograph-numeric;</w:t>
      </w:r>
    </w:p>
    <w:p>
      <w:pPr>
        <w:pStyle w:val="PreformattedText"/>
        <w:bidi w:val="0"/>
        <w:spacing w:before="0" w:after="0"/>
        <w:jc w:val="left"/>
        <w:rPr/>
      </w:pPr>
      <w:r>
        <w:rPr/>
        <w:t>=20mso-pagination:widow-orphan;text-align:center;line-height:30.0000pt;"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重庆市綦江区新民小学</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o:p&gt;&lt;/o:p&gt;&lt;/span&gt;&lt;/p&gt;&lt;p class=3D33  align=3Dcenter  style=3D"margin-top:0.0000pt;margin-left:0.0000pt;text-autospace:ideograph-numeric;</w:t>
      </w:r>
    </w:p>
    <w:p>
      <w:pPr>
        <w:pStyle w:val="PreformattedText"/>
        <w:bidi w:val="0"/>
        <w:spacing w:before="0" w:after="0"/>
        <w:jc w:val="left"/>
        <w:rPr/>
      </w:pPr>
      <w:r>
        <w:rPr/>
        <w:t>=20mso-pagination:widow-orphan;text-align:center;line-height:30.0000pt;"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2020</w:t>
      </w:r>
      <w:r>
        <w:rPr/>
        <w:t>年度部门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3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0  align=3Djustify  style=3D"margin-top:0.0000pt;margin-right:0.0000pt;margin-bottom:0.0000pt;</w:t>
      </w:r>
    </w:p>
    <w:p>
      <w:pPr>
        <w:pStyle w:val="PreformattedText"/>
        <w:bidi w:val="0"/>
        <w:spacing w:before="0" w:after="0"/>
        <w:jc w:val="left"/>
        <w:rPr/>
      </w:pPr>
      <w:r>
        <w:rPr/>
        <w:t>=20margin-left:0.0000pt;text-indent:32.0000pt;text-autospace:ideograph-numeric;</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一、部门基本情况</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3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宋体</w:t>
      </w:r>
      <w:r>
        <w:rPr/>
        <w:t>;font-size:9.0000pt;</w:t>
      </w:r>
    </w:p>
    <w:p>
      <w:pPr>
        <w:pStyle w:val="PreformattedText"/>
        <w:bidi w:val="0"/>
        <w:spacing w:before="0" w:after="0"/>
        <w:jc w:val="left"/>
        <w:rPr/>
      </w:pPr>
      <w:r>
        <w:rPr/>
        <w:t>=20mso-font-kerning:0.0000pt;background:rgb(255,255,255);mso-shading:rgb(255,255,255);" &gt;&amp;nbsp;&lt;/span&gt;&lt;span style=3D"mso-spacerun:'yes';font-family:</w:t>
      </w:r>
      <w:r>
        <w:rPr/>
        <w:t>方正仿宋简体</w:t>
      </w:r>
      <w:r>
        <w:rPr/>
        <w:t>;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职能职责</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实施小学义务教育，促进基础教育发展。小学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以校本培训为核心，以小班化教学为抓手，以提高教育教学质量为根本，建设特色校园文化，使学校办学水平上一个新台阶。</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注重校园基础设施的建设，打造舒适的育人环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做实校本培训、确保全员参训、落实培训经费。主要是让教师全员参与国培、市培、区培和校级培训活动，覆盖率达到</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合格率达</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建立健全学校章程、管理制度，使学校的管理有法可依，让学校真正走上依法治校的轨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amp;nbsp;&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机构设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重庆市綦江区新民小学为实施六年制小学义务教育的全日制公办教育机构，具有法人资格，独立承担民事责任。学校面向镇教育行政部门规定的区域范围进行招生，招生对象为辖区内健康适龄儿童，促进基础教育的发展。学校坐落于重庆市綦江区石角镇铺子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社。学校现有教职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在校小学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幼儿园学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我校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健康尊严、张扬个性</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为总的培养理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为全额拨款事业单位，教职工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4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其中编制数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实际在编人员</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劳务派遣人员</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另有退休人员</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本单位共有三个内设机构，分别是总务处、政教处和安保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单位构成</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从预算单位构成看，纳入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决算编制的二级预算单位主要包括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二、部门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收入支出决算总体情况说明</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92.9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92.9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9.6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 &lt;font face=3D"</w:t>
      </w:r>
      <w:r>
        <w:rPr/>
        <w:t>方正仿宋</w:t>
      </w:r>
      <w:r>
        <w:rPr/>
        <w:t>_GBK" &gt;</w:t>
      </w:r>
      <w:r>
        <w:rPr/>
        <w:t>增长</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师生增加，导致人员经费和公用经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09.4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8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师生增加，人员经费和公用经费相应增加。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07.4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此外，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3.4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65.0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9.9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经费增加。其中：基本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70.7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0.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4.3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8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0.3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1.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用于人员经费支出增加，年末结转结余相应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财政拨款收入支出决算总体情况说明</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90.0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9.1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一般公共预算财政拨款支出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07.4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2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支出增加。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2.7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支出增加。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2.5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62.5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8.4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支出增加。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0.9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4.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经费和公用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5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9.3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1.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用于人员经费支出增加，年末结转结余相应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02.7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8.7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6.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学生人数较往年有所增加，公用经费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79.5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9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教师人数增加且工资调整，用于社会保障与就业的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3.7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教师退休，用于医疗保障的支出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5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0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3.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教师退休，用于医疗保障的支出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一般公共预算财政拨款基本支出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70.7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24.0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6.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教师人数增加。人员经费用途主要包括教师养老保险、职业年金、医疗保险、住房公积金及退休人员支出。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6.6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4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学生人数增加。公用经费用途主要包括办公费、水电费、邮电费、差旅费、设备采购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政府性基金预算收支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政府性基金预算财政拨款收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六）国有资本经营预算财政拨款</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支出</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决算情况说明</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br&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国有资本经营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公</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费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未发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公</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未发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公</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未发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三公</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四、其他需要说明的事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机关运行经费情况说明</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按照部门决算口径，我单位不在机关运行经费统计范围之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0.5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3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4.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会议增加。本年度培训费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6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2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90.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教师外出学习、培训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国有资产占用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政府采购支出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我单位未发生政府采购事项，无相关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五、预算绩效管理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预算绩效管理工作开展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根据预算绩效管理要求，本单位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项目开展了绩效自评，其中，以填报目标自评表形式开展自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0.8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绩效自评结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3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b style=3D"mso-bidi-font-weight:normal" &gt;&lt;span class=3D"24"  style=3D"mso-spacerun:'yes';font-family:</w:t>
      </w:r>
      <w:r>
        <w:rPr/>
        <w:t>方正仿宋简体</w:t>
      </w:r>
      <w:r>
        <w:rPr/>
        <w:t>;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方正仿宋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table class=3DMsoNormalTable  border=3D0  cellspacing=3D0  style=3D"border-collapse:collapse;width:400.3500pt;margin-left:4.5500pt;</w:t>
      </w:r>
    </w:p>
    <w:p>
      <w:pPr>
        <w:pStyle w:val="PreformattedText"/>
        <w:bidi w:val="0"/>
        <w:spacing w:before="0" w:after="0"/>
        <w:jc w:val="left"/>
        <w:rPr/>
      </w:pPr>
      <w:r>
        <w:rPr/>
        <w:t>=20mso-table-layout-alt:fixed;border:none;mso-padding-alt:0.0000pt 5.4000pt 0.0000pt 5.4000pt ;" &gt;&lt;tr style=3D"height:30.0000pt;" &gt;&lt;td width=3D533  valign=3Dcenter  colspan=3D9  style=3D"width:400.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vertical-align:middle;" &gt;&lt;b&gt;&lt;span style=3D"font-family:</w:t>
      </w:r>
      <w:r>
        <w:rPr/>
        <w:t>宋体</w:t>
      </w:r>
      <w:r>
        <w:rPr/>
        <w:t>;color:rgb(0,0,0);font-weight:bold;</w:t>
      </w:r>
    </w:p>
    <w:p>
      <w:pPr>
        <w:pStyle w:val="PreformattedText"/>
        <w:bidi w:val="0"/>
        <w:spacing w:before="0" w:after="0"/>
        <w:jc w:val="left"/>
        <w:rPr/>
      </w:pPr>
      <w:r>
        <w:rPr/>
        <w:t>=20font-style:normal;font-size:16.0000pt;mso-font-kerning:0.0000pt;" &gt;&lt;font face=3D"</w:t>
      </w:r>
      <w:r>
        <w:rPr/>
        <w:t>宋体</w:t>
      </w:r>
      <w:r>
        <w:rPr/>
        <w:t>" &gt;2020</w:t>
      </w:r>
      <w:r>
        <w:rPr/>
        <w:t xml:space="preserve">年度区级预算单位项目支出绩效自评表 </w:t>
      </w:r>
      <w:r>
        <w:rPr/>
        <w:t>&lt;span style=3D"font-family:</w:t>
      </w:r>
      <w:r>
        <w:rPr/>
        <w:t>宋体</w:t>
      </w:r>
      <w:r>
        <w:rPr/>
        <w:t>;mso-spacerun:'yes';" &gt;&amp;nbsp;&lt;/font&gt;&lt;/span&gt;&lt;/span&gt;&lt;/b&gt;&lt;b&gt;&lt;span style=3D"font-family:</w:t>
      </w:r>
      <w:r>
        <w:rPr/>
        <w:t>宋体</w:t>
      </w:r>
      <w:r>
        <w:rPr/>
        <w:t>;color:rgb(0,0,0);font-weight:bold;</w:t>
      </w:r>
    </w:p>
    <w:p>
      <w:pPr>
        <w:pStyle w:val="PreformattedText"/>
        <w:bidi w:val="0"/>
        <w:spacing w:before="0" w:after="0"/>
        <w:jc w:val="left"/>
        <w:rPr/>
      </w:pPr>
      <w:r>
        <w:rPr/>
        <w:t>=20font-style:normal;font-size:16.0000pt;mso-font-kerning:0.0000pt;" &gt;&lt;o:p&gt;&lt;/o:p&gt;&lt;/span&gt;&lt;/b&gt;&lt;/p&gt;&lt;/td&gt;&lt;/tr&gt;&lt;tr style=3D"height:30.0000pt;" &gt;&lt;td width=3D256  valign=3Dcenter  colspan=3D3  style=3D"width:192.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text-align:left;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綦江区新民小学</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d width=3D22  valign=3Dcenter  style=3D"width:16.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21  valign=3Dcenter  style=3D"width:15.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78  valign=3Dcenter  style=3D"width:58.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65  valign=3Dcenter  style=3D"width:48.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52  valign=3Dcenter  style=3D"width:3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39  valign=3Dcenter  style=3D"width:2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r&gt;&lt;tr style=3D"height:30.0000pt;" &gt;&lt;td width=3D49  valign=3Dcenter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0  valign=3Dcenter  colspan=3D4  style=3D"width:187.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农村义务教育学生营养改善计划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总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56  valign=3Dcenter  colspan=3D3  style=3D"width:11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49  valign=3Dcenter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业务主管部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0  valign=3Dcenter  colspan=3D4  style=3D"width:187.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重庆市綦江区教育委员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联系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及电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56  valign=3Dcenter  colspan=3D3  style=3D"width:11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罗昭强</w:t>
      </w:r>
      <w:r>
        <w:rPr/>
        <w:t>&lt;/font&gt;&lt;font face=3D"</w:t>
      </w:r>
      <w:r>
        <w:rPr/>
        <w:t>宋体</w:t>
      </w:r>
      <w:r>
        <w:rPr/>
        <w:t>" &gt;1360838558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49  valign=3Dcenter  rowspan=3D6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资金（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4  valign=3Dcenter  colspan=3D3  style=3D"width:108.1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得分（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资金总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6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6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中：中央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6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6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91  valign=3Dcenter  colspan=3D2  style=3D"width:6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49  valign=3Dcenter  rowspan=3D2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总体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50  valign=3Dcenter  colspan=3D4  style=3D"width:187.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初设定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34  valign=3Dcenter  colspan=3D4  style=3D"width:17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目标实际完成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250  valign=3Dcenter  colspan=3D4  style=3D"width:187.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8.0000pt;mso-font-kerning:0.0000pt;" &gt;&lt;font face=3D"</w:t>
      </w:r>
      <w:r>
        <w:rPr/>
        <w:t>宋体</w:t>
      </w:r>
      <w:r>
        <w:rPr/>
        <w:t>" &gt;</w:t>
      </w:r>
      <w:r>
        <w:rPr/>
        <w:t>我校属于边远农村学校，家庭总体经济困难。为改善我校学生营养状况，增加午餐营养，提高学生身体素质，降低营养不良检出率</w:t>
      </w:r>
      <w:r>
        <w:rPr/>
        <w:t>&lt;/font&gt;&lt;font face=3D"</w:t>
      </w:r>
      <w:r>
        <w:rPr/>
        <w:t>宋体</w:t>
      </w:r>
      <w:r>
        <w:rPr/>
        <w:t>" &gt;1%</w:t>
      </w:r>
      <w:r>
        <w:rPr/>
        <w:t>，营养不良率低于全市平均水平，促进中小学生健康发展，营养改善计划的实施，让社会充分肯定。</w:t>
      </w:r>
      <w:r>
        <w:rPr/>
        <w:t>&lt;/font&gt;&lt;/span&gt;&lt;span style=3D"font-family:</w:t>
      </w:r>
      <w:r>
        <w:rPr/>
        <w:t>宋体</w:t>
      </w:r>
      <w:r>
        <w:rPr/>
        <w:t>;color:rgb(0,0,0);font-style:normal;</w:t>
      </w:r>
    </w:p>
    <w:p>
      <w:pPr>
        <w:pStyle w:val="PreformattedText"/>
        <w:bidi w:val="0"/>
        <w:spacing w:before="0" w:after="0"/>
        <w:jc w:val="left"/>
        <w:rPr/>
      </w:pPr>
      <w:r>
        <w:rPr/>
        <w:t>=20font-size:8.0000pt;mso-font-kerning:0.0000pt;" &gt;&lt;o:p&gt;&lt;/o:p&gt;&lt;/span&gt;&lt;/p&gt;&lt;/td&gt;&lt;td width=3D234  valign=3Dcenter  colspan=3D4  style=3D"width:17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8.0000pt;mso-font-kerning:0.0000pt;" &gt;&lt;font face=3D"</w:t>
      </w:r>
      <w:r>
        <w:rPr/>
        <w:t>宋体</w:t>
      </w:r>
      <w:r>
        <w:rPr/>
        <w:t>" &gt;</w:t>
      </w:r>
      <w:r>
        <w:rPr/>
        <w:t>全校学生均享受到营养午餐，改善我校学生营养状况，增加午餐营养，降低营养不良检出率</w:t>
      </w:r>
      <w:r>
        <w:rPr/>
        <w:t>&lt;/font&gt;&lt;font face=3D"</w:t>
      </w:r>
      <w:r>
        <w:rPr/>
        <w:t>宋体</w:t>
      </w:r>
      <w:r>
        <w:rPr/>
        <w:t>" &gt;1.2%</w:t>
      </w:r>
      <w:r>
        <w:rPr/>
        <w:t>，促进中小学生健康发展，营养改善计划效果明显，得到社会充分肯定。</w:t>
      </w:r>
      <w:r>
        <w:rPr/>
        <w:t>&lt;/font&gt;&lt;/span&gt;&lt;span style=3D"font-family:</w:t>
      </w:r>
      <w:r>
        <w:rPr/>
        <w:t>宋体</w:t>
      </w:r>
      <w:r>
        <w:rPr/>
        <w:t>;color:rgb(0,0,0);font-style:normal;</w:t>
      </w:r>
    </w:p>
    <w:p>
      <w:pPr>
        <w:pStyle w:val="PreformattedText"/>
        <w:bidi w:val="0"/>
        <w:spacing w:before="0" w:after="0"/>
        <w:jc w:val="left"/>
        <w:rPr/>
      </w:pPr>
      <w:r>
        <w:rPr/>
        <w:t>=20font-size:8.0000pt;mso-font-kerning:0.0000pt;" &gt;&lt;o:p&gt;&lt;/o:p&gt;&lt;/span&gt;&lt;/p&gt;&lt;/td&gt;&lt;/tr&gt;&lt;tr style=3D"height:30.0000pt;" &gt;&lt;td width=3D49  valign=3Dcenter  rowspan=3D7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三级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nowrap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计量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权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完成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午餐享受人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82&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82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应享受营养午餐覆盖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nowrap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午餐标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不良检出率比上年降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百分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家长学生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社会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78  valign=3Dcenter  style=3D"width:5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5  valign=3Dcenter  style=3D"width:4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8&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9  valign=3Dcenter  style=3D"width:2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0.0000pt;" &gt;&lt;td width=3D49  valign=3Dcenter  style=3D"width:3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5.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style:normal;</w:t>
      </w:r>
    </w:p>
    <w:p>
      <w:pPr>
        <w:pStyle w:val="PreformattedText"/>
        <w:bidi w:val="0"/>
        <w:spacing w:before="0" w:after="0"/>
        <w:jc w:val="left"/>
        <w:rPr/>
      </w:pPr>
      <w:r>
        <w:rPr/>
        <w:t>=20font-size:5.0000pt;mso-font-kerning:0.0000pt;" &gt;&lt;o:p&gt;&lt;/o:p&gt;&lt;/span&gt;&lt;/p&gt;&lt;/td&gt;&lt;td width=3D484  valign=3Dcenter  colspan=3D8  style=3D"width:363.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0.0000pt;" &gt;&lt;td width=3D155  valign=3Dcenter  colspan=3D2  style=3D"width:116.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lt;/span&gt;&lt;font face=3D"</w:t>
      </w:r>
      <w:r>
        <w:rPr/>
        <w:t>宋体</w:t>
      </w:r>
      <w:r>
        <w:rPr/>
        <w:t>" &gt;</w:t>
      </w:r>
      <w:r>
        <w:rPr/>
        <w:t>预算单位主要领导：</w:t>
      </w:r>
      <w:r>
        <w:rPr/>
        <w:t>&lt;/font&gt; &lt;span style=3D"font-family:</w:t>
      </w:r>
      <w:r>
        <w:rPr/>
        <w:t>宋体</w:t>
      </w:r>
      <w:r>
        <w:rPr/>
        <w:t>;mso-spacerun:'yes';" &gt;&amp;nbsp;&amp;nbsp;&amp;nbsp;&amp;nbsp;&amp;nbsp;&amp;nbsp;&amp;nbsp;&amp;nbsp;&lt;/span&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4  valign=3Dcenter  colspan=3D3  style=3D"width:10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评价负责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经办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mso-pagination:widow-orphan;text-align:right;"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9  valign=3Dcenter  nowrap  style=3D"width:2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mso-pagination:widow-orphan;" &gt;&lt;span style=3D"font-family:</w:t>
      </w:r>
      <w:r>
        <w:rPr/>
        <w:t>宋体</w:t>
      </w:r>
      <w:r>
        <w:rPr/>
        <w:t>;color:rgb(0,0,0);font-style:normal;</w:t>
      </w:r>
    </w:p>
    <w:p>
      <w:pPr>
        <w:pStyle w:val="PreformattedText"/>
        <w:bidi w:val="0"/>
        <w:spacing w:before="0" w:after="0"/>
        <w:jc w:val="left"/>
        <w:rPr/>
      </w:pPr>
      <w:r>
        <w:rPr/>
        <w:t>=20font-size:11.0000pt;mso-font-kerning:0.0000pt;" &gt;&lt;o:p&gt;&amp;nbsp;&lt;/o:p&gt;&lt;/span&gt;&lt;/p&gt;&lt;/td&gt;&lt;/tr&gt;&lt;/table&gt;&lt;p class=3D33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b style=3D"mso-bidi-font-weight:normal" &gt;&lt;span style=3D"mso-spacerun:'yes';font-family:</w:t>
      </w:r>
      <w:r>
        <w:rPr/>
        <w:t>方正仿宋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amp;nbsp;&lt;/span&gt;&lt;/b&gt;&lt;b style=3D"mso-bidi-font-weight:normal" &gt;&lt;span style=3D"mso-spacerun:'yes';font-family:</w:t>
      </w:r>
      <w:r>
        <w:rPr/>
        <w:t>方正仿宋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无委托第三方机构绩效评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重点绩效评价结果</w:t>
      </w:r>
      <w:r>
        <w:rPr/>
        <w:t>&lt;/font&gt;&lt;/span&gt;&lt;span style=3D"mso-spacerun:'yes';font-family:</w:t>
      </w:r>
      <w:r>
        <w:rPr/>
        <w:t>方正楷体</w:t>
      </w:r>
      <w:r>
        <w:rPr/>
        <w:t>_GBK;color:rgb(51,51,51);</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无市财政局委托第三方机构绩效评价重点项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六、专业名词解释</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取得的现金流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取得的除</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营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在当年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经营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其他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等不足以安排当年支出的情况下，使用以前年度积累的非财政拨款结余弥补本年度收支缺口的资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工资福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和</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对个人和家庭的补助</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公用经费指政府收支分类经济科目中除</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工资福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和</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对个人和家庭的补助</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lt;font face=3D"Times New Roman" &g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七）其他资本性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七、决算公开联系方式及信息反馈渠道</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pagination:none;text-align:justify;text-justify:inter-ideograph;</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决算公开信息反馈和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023-48259016&lt;/span&gt;&lt;span style=3D"mso-spacerun:'yes';font-family:</w:t>
      </w:r>
      <w:r>
        <w:rPr/>
        <w:t>方正仿宋简体</w:t>
      </w:r>
      <w:r>
        <w:rPr/>
        <w:t>;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