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1b50e5d4-8e9c-400b-adac-7f325e5ee7dc}255837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桂贝</w:t>
      </w:r>
      <w:r>
        <w:rPr/>
        <w:t xml:space="preserve">&lt;/o:LastAuthor&gt;&lt;o:Revision&gt;1&lt;/o:Revision&gt;&lt;o:Pages&gt;12&lt;/o:Pages&gt;&lt;o:Characters&gt;5851&lt;/o:Characters&gt;&lt;o:Lines&gt;1&lt;/o:Lines&gt;&lt;o:Paragraphs&gt;1&lt;/o:Paragraphs&gt;&lt;/o:DocumentProperties&gt;&lt;o:CustomDocumentProperties&gt;&lt;o:KSOProductBuildVer dt:dt=3D"string" &gt;2052-12.1.0.18608&lt;/o:KSOProductBuildVer&gt;&lt;o:ICV dt:dt=3D"string" &gt;69A55160BF674C77A1BEE404E594BEAA&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QFormat=3D"tru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mso-hansi-font-family:</w:t>
      </w:r>
      <w:r>
        <w:rPr/>
        <w:t>楷体</w:t>
      </w:r>
      <w:r>
        <w:rPr/>
        <w:t>_GB2312;</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7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蒲河学校</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27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公开说明</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bold;mso-bidi-font-weight:normal;</w:t>
      </w:r>
    </w:p>
    <w:p>
      <w:pPr>
        <w:pStyle w:val="PreformattedText"/>
        <w:bidi w:val="0"/>
        <w:spacing w:before="0" w:after="0"/>
        <w:jc w:val="left"/>
        <w:rPr/>
      </w:pPr>
      <w:r>
        <w:rPr/>
        <w:t>=20font-size:16.0000pt;background:rgb(255,255,255);mso-shading:rgb(255,255,255);" &gt;&amp;nbsp;&lt;/span&gt;&lt;/b&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bold;mso-bidi-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一、单位基本情况</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实施九年义务教育，促进基础教育发展。小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初中学历教育（相关社会服务）。</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编制机构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独立核算机构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当年无变动。</w:t>
      </w:r>
      <w:r>
        <w:rPr/>
        <w:t>&lt;/font&gt;&lt;/span&gt;&lt;span style=3D"mso-spacerun:'yes';font-family:</w:t>
      </w:r>
      <w:r>
        <w:rPr/>
        <w:t>方正楷体</w:t>
      </w:r>
      <w:r>
        <w:rPr/>
        <w:t>_GBK;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b&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27.1000pt;mso-char-indent-count:2.0000;</w:t>
      </w:r>
    </w:p>
    <w:p>
      <w:pPr>
        <w:pStyle w:val="PreformattedText"/>
        <w:bidi w:val="0"/>
        <w:spacing w:before="0" w:after="0"/>
        <w:jc w:val="left"/>
        <w:rPr/>
      </w:pPr>
      <w:r>
        <w:rPr/>
        <w:t>=20line-height:30.0000pt;mso-line-height-rule:exactly;background:rgb(255,255,255);"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无下级预算单位。</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1.&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总体情况。</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118.4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118.4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31.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下降</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蒲河学校中学部划归石角中学托管，人员调出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导致人员经费等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2.&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收入情况。</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25.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80.5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蒲河学校中学部划归石角中学托管，人员调出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导致人员经费等预算收入减少。其中：财政拨款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23.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9.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8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年初结转和结余</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93.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24.1000pt;mso-char-indent-count:1.5000;</w:t>
      </w:r>
    </w:p>
    <w:p>
      <w:pPr>
        <w:pStyle w:val="PreformattedText"/>
        <w:bidi w:val="0"/>
        <w:spacing w:before="0" w:after="0"/>
        <w:jc w:val="left"/>
        <w:rPr/>
      </w:pPr>
      <w:r>
        <w:rPr/>
        <w:t>=20line-height:30.0000pt;mso-line-height-rule:exactly;background:rgb(255,255,255);" &gt;&lt;b&gt;&lt;span style=3D"mso-spacerun:'yes';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3.&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情况。</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83.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87.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蒲河学校中学部划归石角中学托管，人员调出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导致人员经费等支出减少。其中：基本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10.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2.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4.&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lt;/font&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5.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3.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严格按预算执行，财政拨款及时，结转结余款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116.6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30.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蒲河学校中学部划归石角中学托管，人员调出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导致人员经费等收支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1.&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收入情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23.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9.8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蒲河学校中学部划归石角中学托管，人员调出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导致人员经费等预算收入减少。较年初预算数</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9.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要原因是本年度基本支出增加，人员经费预算标准等增加。此外，年初财政拨款结转和结余</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93.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2.&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情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81.3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86.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蒲河学校中学部划归石角中学托管，人员调出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导致人员经费等预算收入减少。较年初预算数</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7.9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年中追加教师绩效目标考核等经费加大对教育经费投入。</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3.&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5.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3.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主要原因是本年度严格按预算执行，财政拨款及时，结转结余款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4.&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比较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04.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5.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6.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超额绩效调标等，主要用于保障在职人员工资福利。</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87.2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78.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7.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超额绩效调标及社保费增加等，主要用于保障在职人员工资福利及社会保险缴费，离休人员离休费，退休人员补助等，保障部门正常运转的各项商品服务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0.4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1.4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8.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医保缴费比例调整。</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9.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4.0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原中学部托管后减人减资。</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line-height:30.0000pt;mso-line-height-rule:exactly;" &gt;&lt;span style=3D"mso-spacerun:'yes';font-family:</w:t>
      </w:r>
      <w:r>
        <w:rPr/>
        <w:t>宋体</w:t>
      </w:r>
      <w:r>
        <w:rPr/>
        <w:t>;font-size:13.5000pt;</w:t>
      </w:r>
    </w:p>
    <w:p>
      <w:pPr>
        <w:pStyle w:val="PreformattedText"/>
        <w:bidi w:val="0"/>
        <w:spacing w:before="0" w:after="0"/>
        <w:jc w:val="left"/>
        <w:rPr/>
      </w:pPr>
      <w:r>
        <w:rPr/>
        <w:t>=20mso-font-kerning:0.0000pt;" &gt;&amp;nbsp;&amp;nbsp;&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财政拨款基本支出</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638.54&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其中：人员经费</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618.09&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52.73&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元，增长</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9.3%&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类经费超额绩效调标及社保费增加等。人员经费用途主要包括用于保障在职人员工资福利及社会保险缴费，离休人员离休费，退休人员补助等，保障部门正常运转的各项商品服务支出。人员经费用途主要包括包括养老保险、职业年金、医疗保障、住房保障。公用经费</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20.46&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0.4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1.9%&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 &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学生人数减少。办公费和维修维护费。公用经费用途主要包括办公费、差旅费、印刷费、维修维护费、电费、水费、劳务费</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10.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74.0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8.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原中学部被托管后人员减少导致人员经费支出减少。人员经费用途主要包括用于保障在职人员工资福利及社会保险缴费，离休人员离休费，退休人员补助等，保障部门正常运转的各项商品服务支出。人员经费用途主要包括包括养老保险、职业年金、医疗保障、住房保障。公用经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6.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2.5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中学部被托管后教师和学生人数减少。办公费、差旅培训和维修维护费等支出相应减少。公用经费用途主要包括办公费、差旅费、印刷费、维修维护费、电费、水费、劳务费</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政府性基金预算财政拨款年初结转结余</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末结转结余</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年收入</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政府性基金预算财政拨款收支。</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决算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国有资本经营预算财政拨本年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基本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项目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费用</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接待</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不在机关运行经费统计范围之内。</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响应上级文件精神，不开无事会等会议次数减少。本年度培训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9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4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疫情影响，多为线上培训，导致培训费用支出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政府采购支出总额</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企业合同金额</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202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我单位未发生政府采购事项，无相关经费支出。</w:t>
      </w:r>
      <w:r>
        <w:rPr/>
        <w:t>&lt;/font&gt;&lt;/span&gt;&lt;b&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 &gt;&lt;o:p&gt;&lt;/o:p&gt;&lt;/span&gt;&lt;/b&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根据预算绩效管理要求，本单位对单位整体和</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1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个项目开展了绩效自评，其中，以填报目标自评表形式开展自评</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1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项，涉及资金</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56.3&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以委托第三方形式开展绩效自评</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项，涉及资金</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从评价情况来看，取得了很好的绩效，改善了学校的硬软件办学条件，促进了均衡教育。</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1.&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绩效自评表</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center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color:rgb(0,0,0);</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方正小标宋</w:t>
      </w:r>
      <w:r>
        <w:rPr/>
        <w:t>_GBK" &gt;2020</w:t>
      </w:r>
      <w:r>
        <w:rPr/>
        <w:t>年度部门（单位）项目支出绩效自评表</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41.7500pt;margin-left:9.8000pt;</w:t>
      </w:r>
    </w:p>
    <w:p>
      <w:pPr>
        <w:pStyle w:val="PreformattedText"/>
        <w:bidi w:val="0"/>
        <w:spacing w:before="0" w:after="0"/>
        <w:jc w:val="left"/>
        <w:rPr/>
      </w:pPr>
      <w:r>
        <w:rPr/>
        <w:t>=20mso-table-layout-alt:fixed;border:none;mso-padding-alt:0.0000pt 0.0000pt 0.0000pt 0.0000pt ;" &gt;&lt;tr style=3D"height:19.0000pt;" &gt;&lt;td width=3D167  valign=3Dcenter  colspan=3D2  style=3D"width:125.3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填表单位（盖章）：重庆市綦江区蒲河学校</w:t>
      </w:r>
      <w:r>
        <w:rPr/>
        <w:t>&lt;/font&gt;&lt;/span&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0.0000pt;mso-font-kerning:0.0000pt;" &gt;&lt;o:p&gt;&lt;/o:p&gt;&lt;/span&gt;&lt;/b&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6.0000pt;mso-font-kerning:0.0000pt;" &gt;&lt;o:p&gt;&amp;nbsp;&lt;/o:p&gt;&lt;/span&gt;&lt;/b&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6.0000pt;mso-font-kerning:0.0000pt;" &gt;&lt;o:p&gt;&amp;nbsp;&lt;/o:p&gt;&lt;/span&gt;&lt;/b&gt;&lt;/p&gt;&lt;/td&gt;&lt;td width=3D68  valign=3Dcenter  style=3D"width:51.0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6.0000pt;mso-font-kerning:0.0000pt;" &gt;&lt;o:p&gt;&amp;nbsp;&lt;/o:p&gt;&lt;/span&gt;&lt;/b&gt;&lt;/p&gt;&lt;/td&gt;&lt;td width=3D66  valign=3Dcenter  style=3D"width:49.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6.0000pt;mso-font-kerning:0.0000pt;" &gt;&lt;o:p&gt;&amp;nbsp;&lt;/o:p&gt;&lt;/span&gt;&lt;/b&gt;&lt;/p&gt;&lt;/td&gt;&lt;td width=3D66  valign=3Dcenter  style=3D"width:49.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6.0000pt;mso-font-kerning:0.0000pt;" &gt;&lt;o:p&gt;&amp;nbsp;&lt;/o:p&gt;&lt;/span&gt;&lt;/b&gt;&lt;/p&gt;&lt;/td&gt;&lt;td width=3D95  valign=3Dcenter  style=3D"width:71.7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b style=3D"mso-bidi-font-weight:normal" &gt;&lt;span style=3D"font-family:</w:t>
      </w:r>
      <w:r>
        <w:rPr/>
        <w:t>宋体</w:t>
      </w:r>
      <w:r>
        <w:rPr/>
        <w:t>;color:rgb(0,0,0);mso-ansi-font-weight:bold;</w:t>
      </w:r>
    </w:p>
    <w:p>
      <w:pPr>
        <w:pStyle w:val="PreformattedText"/>
        <w:bidi w:val="0"/>
        <w:spacing w:before="0" w:after="0"/>
        <w:jc w:val="left"/>
        <w:rPr/>
      </w:pPr>
      <w:r>
        <w:rPr/>
        <w:t>=20mso-bidi-font-weight:normal;font-size:16.0000pt;mso-font-kerning:0.0000pt;" &gt;&lt;o:p&gt;&amp;nbsp;&lt;/o:p&gt;&lt;/span&gt;&lt;/b&gt;&lt;/p&gt;&lt;/td&gt;&lt;/tr&gt;&lt;tr style=3D"height:32.2500pt;" &gt;&lt;td width=3D63  valign=3Dcenter  style=3D"width:47.2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30  valign=3Dcenter  colspan=3D3  style=3D"width:172.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农村义务教育学生营养改善计划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4  valign=3Dcenter  colspan=3D2  style=3D"width:100.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自评总分（分</w:t>
      </w:r>
      <w:r>
        <w:rPr/>
        <w:t>&lt;/font&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61  valign=3Dcenter  colspan=3D2  style=3D"width:121.2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2.2500pt;" &gt;&lt;td width=3D63  valign=3Dcenter  style=3D"width:47.2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30  valign=3Dcenter  colspan=3D3  style=3D"width:172.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4  valign=3Dcenter  colspan=3D2  style=3D"width:100.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联系人及电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罗德勇</w:t>
      </w:r>
      <w:r>
        <w:rPr/>
        <w:t>&lt;/font&gt;&lt;font face=3D"</w:t>
      </w:r>
      <w:r>
        <w:rPr/>
        <w:t>宋体</w:t>
      </w:r>
      <w:r>
        <w:rPr/>
        <w:t>" &gt;13527556363&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4.0000pt;" &gt;&lt;td width=3D63  valign=3Dcenter  rowspan=3D6  style=3D"width:47.2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4  valign=3Dcenter  style=3D"width:78.0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126  valign=3Dcenter  colspan=3D2  style=3D"width:94.5000pt;padding:0.7500pt 0.7500pt 0.0000pt 0.75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8.00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6  valign=3Dcenter  colspan=3D2  style=3D"width:94.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4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4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 &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8.00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6  valign=3Dcenter  colspan=3D2  style=3D"width:94.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8.75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6  valign=3Dcenter  colspan=3D2  style=3D"width:94.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00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6  valign=3Dcenter  colspan=3D2  style=3D"width:94.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4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4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18.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6.50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6  valign=3Dcenter  colspan=3D2  style=3D"width:94.50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o:p&gt;&amp;nbsp;&lt;/o:p&gt;&lt;/span&gt;&lt;/p&gt;&lt;/td&gt;&lt;td width=3D161  valign=3Dcenter  colspan=3D2  style=3D"width:121.2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5.5000pt;" &gt;&lt;td width=3D63  valign=3Dcenter  rowspan=3D2  style=3D"width:47.2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30  valign=3Dcenter  colspan=3D3  style=3D"width:172.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95  valign=3Dcenter  colspan=3D4  style=3D"width:22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74.2500pt;" &gt;&lt;td width=3D230  valign=3Dcenter  colspan=3D3  style=3D"width:172.5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18.0000pt;mso-char-indent-count:2.0000;</w:t>
      </w:r>
    </w:p>
    <w:p>
      <w:pPr>
        <w:pStyle w:val="PreformattedText"/>
        <w:bidi w:val="0"/>
        <w:spacing w:before="0" w:after="0"/>
        <w:jc w:val="left"/>
        <w:rPr/>
      </w:pPr>
      <w:r>
        <w:rPr/>
        <w:t>=20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我校属于边远农村学校，家庭总体经济困难。为改善我校学生营养状况，增加午餐营养，提高学生身体素质，降低营养不良检出率</w:t>
      </w:r>
      <w:r>
        <w:rPr/>
        <w:t>&lt;/font&gt;&lt;font face=3D"</w:t>
      </w:r>
      <w:r>
        <w:rPr/>
        <w:t>宋体</w:t>
      </w:r>
      <w:r>
        <w:rPr/>
        <w:t>" &gt;1%</w:t>
      </w:r>
      <w:r>
        <w:rPr/>
        <w:t>，营养不良率低于全市平均水平，促进中小学生健康发展，营养改善计划的实施，让社会充分肯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95  valign=3Dcenter  colspan=3D4  style=3D"width:22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18.0000pt;mso-char-indent-count:2.0000;</w:t>
      </w:r>
    </w:p>
    <w:p>
      <w:pPr>
        <w:pStyle w:val="PreformattedText"/>
        <w:bidi w:val="0"/>
        <w:spacing w:before="0" w:after="0"/>
        <w:jc w:val="left"/>
        <w:rPr/>
      </w:pPr>
      <w:r>
        <w:rPr/>
        <w:t>=20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校学生均享受到营养午餐，改善我校学生营养状况，增加午餐营养，降低营养不良检出率</w:t>
      </w:r>
      <w:r>
        <w:rPr/>
        <w:t>&lt;/font&gt;&lt;font face=3D"</w:t>
      </w:r>
      <w:r>
        <w:rPr/>
        <w:t>宋体</w:t>
      </w:r>
      <w:r>
        <w:rPr/>
        <w:t>" &gt;1.1%</w:t>
      </w:r>
      <w:r>
        <w:rPr/>
        <w:t>，促进中小学生健康发展，营养改善计划效果明显，得到社会充分肯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2.2500pt;" &gt;&lt;td width=3D63  valign=3Dcenter  rowspan=3D7  style=3D"width:47.2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nowrap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9.25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营养午餐享受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3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3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2.25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应享受营养午餐覆盖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nowrap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0.00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营养午餐标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0.75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营养不良检出率比上年降低</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百分点</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0.75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家长学生满意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1.5000pt;" &gt;&lt;td width=3D104  valign=3Dcenter  style=3D"width:78.0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3  valign=3Dcenter  style=3D"width:47.2500pt;padding:0.7500pt 0.7500pt 0.0000pt 0.75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8  valign=3Dcenter  style=3D"width:51.00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49.5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5  valign=3Dcenter  style=3D"width:71.70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92.0000pt;" &gt;&lt;td width=3D63  valign=3Dcenter  style=3D"width:47.2500pt;padding:0.7500pt 0.7500pt 0.0000pt 0.75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25  valign=3Dcenter  colspan=3D7  style=3D"width:394.2500pt;padding:0.7500pt 0.7500pt 0.0000pt 0.75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o:p&gt;&amp;nbsp;&lt;/o:p&gt;&lt;/span&gt;&lt;/p&gt;&lt;/td&gt;&lt;/tr&gt;&lt;/table&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2.&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绩效自评报告或案例</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未委托第三方开展绩效评价</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三）重点绩效评价结果</w:t>
      </w:r>
      <w:r>
        <w:rPr/>
        <w:t>&lt;/font&gt;&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未委托第三方开展绩效评价</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二）事业收入</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六）年初结转和结余</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八）年末结转和结余</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十一）经营支出</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十三）机关运行经费</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十五）商品和服务支出（支出经济分类科目类级）</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w:t>
      </w:r>
      <w:r>
        <w:rPr/>
        <w:t>&lt;/font&gt;&lt;/span&gt;&lt;/b&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line-height:30.0000pt;</w:t>
      </w:r>
    </w:p>
    <w:p>
      <w:pPr>
        <w:pStyle w:val="PreformattedText"/>
        <w:bidi w:val="0"/>
        <w:spacing w:before="0" w:after="0"/>
        <w:jc w:val="left"/>
        <w:rPr/>
      </w:pPr>
      <w:r>
        <w:rPr/>
        <w:t>=20mso-line-height-rule:exactly;background:rgb(255,255,255);" &gt;&lt;b style=3D"mso-bidi-font-weight:normal" &gt;&lt;span class=3D"15"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font face=3D"</w:t>
      </w:r>
      <w:r>
        <w:rPr/>
        <w:t>方正仿宋</w:t>
      </w:r>
      <w:r>
        <w:rPr/>
        <w:t>_GBK" &gt;023</w:t>
      </w:r>
      <w:r>
        <w:rPr/>
        <w:t>－</w:t>
      </w:r>
      <w:r>
        <w:rPr/>
        <w:t>48225459&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7  style=3D"margin-top:0.0000pt;margin-right:0.0000pt;margin-bottom:0.0000pt;</w:t>
      </w:r>
    </w:p>
    <w:p>
      <w:pPr>
        <w:pStyle w:val="PreformattedText"/>
        <w:bidi w:val="0"/>
        <w:spacing w:before="0" w:after="0"/>
        <w:jc w:val="left"/>
        <w:rPr/>
      </w:pPr>
      <w:r>
        <w:rPr/>
        <w:t>=20margin-left:0.0000pt;text-indent:24.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1b50e5d4-8e9c-400b-adac-7f325e5ee7dc}255837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MWI1MGU1ZDQtOGU5Yy00MDBiLWFkYWMtN2YzMjVlNWVl</w:t>
      </w:r>
    </w:p>
    <w:p>
      <w:pPr>
        <w:pStyle w:val="PreformattedText"/>
        <w:bidi w:val="0"/>
        <w:spacing w:before="0" w:after="0"/>
        <w:jc w:val="left"/>
        <w:rPr/>
      </w:pPr>
      <w:r>
        <w:rPr/>
        <w:t>N2RjfTI1NTgzNzI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