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3a3fdd5b-a0a2-47ea-a520-a274ce36b0e8}445829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32&lt;/o:Pages&gt;&lt;o:Characters&gt;9631&lt;/o:Characters&gt;&lt;o:Lines&gt;1&lt;/o:Lines&gt;&lt;o:Paragraphs&gt;1&lt;/o:Paragraphs&gt;&lt;/o:DocumentProperties&gt;&lt;o:CustomDocumentProperties&gt;&lt;o:KSOProductBuildVer dt:dt=3D"string" &gt;2052-11.1.0.12353&lt;/o:KSOProductBuildVer&gt;&lt;o:ICV dt:dt=3D"string" &gt;A7565A38668B41E2AF1386DDBF443B85&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0"  SemiHidden=3D"false"  UnhideWhenUsed=3D"false"  QFormat=3D"tru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128,0,128);</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康德城第一小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24.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一、部门基本情况</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职能职责</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遵守法律、法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贯彻国家的教育方针，执行国家教育教学标准，保证教育教学质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维护受教育者、教师及其他职工的合法权益；</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以适当方式为受教育者及其监护人了解受教育者的学业成绩及其他有关情况提供便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遵照国家有关规定收取费用并公开收费项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依法接受监督；</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机构设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綦编〔</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号重庆市綦江区机构编制委员会，关于设立重庆市綦江区康德城第一小学和重庆市綦江区康德城中学的批复，提出两所学校为区教委所属公益一类事业单位，经费形式为财政全额拨款，职员职务最高等级为七级职员。本单位为重庆市綦江区教育委员会下属全额拨款事业单位，内设办公室、安保处、教导处、德育处、总务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 &gt;&lt;font face=3D"</w:t>
      </w:r>
      <w:r>
        <w:rPr/>
        <w:t>方正楷体</w:t>
      </w:r>
      <w:r>
        <w:rPr/>
        <w:t>_GBK" &gt;</w:t>
      </w:r>
      <w:r>
        <w:rPr/>
        <w:t>（三）单位构成</w:t>
      </w:r>
      <w:r>
        <w:rPr/>
        <w:t>&lt;/font&gt;&lt;/span&gt;&lt;span style=3D"mso-spacerun:'yes';font-family:</w:t>
      </w:r>
      <w:r>
        <w:rPr/>
        <w:t>宋体</w:t>
      </w:r>
      <w:r>
        <w:rPr/>
        <w:t>;font-size:13.5000pt;</w:t>
      </w:r>
    </w:p>
    <w:p>
      <w:pPr>
        <w:pStyle w:val="PreformattedText"/>
        <w:bidi w:val="0"/>
        <w:spacing w:before="0" w:after="0"/>
        <w:jc w:val="left"/>
        <w:rPr/>
      </w:pPr>
      <w:r>
        <w:rPr/>
        <w:t>=20mso-font-kerning:0.0000pt;" &gt;&lt;br&gt;&lt;/span&gt;&lt;span style=3D"mso-spacerun:'yes';font-family:</w:t>
      </w:r>
      <w:r>
        <w:rPr/>
        <w:t>宋体</w:t>
      </w:r>
      <w:r>
        <w:rPr/>
        <w:t>;font-size:13.5000pt;</w:t>
      </w:r>
    </w:p>
    <w:p>
      <w:pPr>
        <w:pStyle w:val="PreformattedText"/>
        <w:bidi w:val="0"/>
        <w:spacing w:before="0" w:after="0"/>
        <w:jc w:val="left"/>
        <w:rPr/>
      </w:pPr>
      <w:r>
        <w:rPr/>
        <w:t>=20mso-font-kerning:0.0000pt;" &gt;&lt;font face=3D"</w:t>
      </w:r>
      <w:r>
        <w:rPr/>
        <w:t>宋体</w:t>
      </w:r>
      <w:r>
        <w:rPr/>
        <w:t>" &gt;&amp;nbsp;&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从预算单位构成看，无纳入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决算编制的二级预算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二、部门决算情况说明</w:t>
      </w:r>
      <w:r>
        <w:rPr/>
        <w:t>&lt;/font&gt;&lt;/span&gt;&lt;b style=3D"mso-bidi-font-weight:normal" &gt;&lt;span style=3D"mso-spacerun:'yes';font-family:</w:t>
      </w:r>
      <w:r>
        <w:rPr/>
        <w:t>方正黑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总体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4.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4.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收支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13.7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78.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校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新建，本年度新增学生教师，添置各种教学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38.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0.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9.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w:t>
      </w:r>
      <w:r>
        <w:rPr/>
        <w:t>&lt;/font&gt; &lt;font face=3D"</w:t>
      </w:r>
      <w:r>
        <w:rPr/>
        <w:t>方正仿宋</w:t>
      </w:r>
      <w:r>
        <w:rPr/>
        <w:t>_GBK" &gt;</w:t>
      </w:r>
      <w:r>
        <w:rPr/>
        <w:t>是学校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新建，本年度新增学生教师，添置各种教学设备，主要是国家加大对教育基层设施、学生资助的投入。其中：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38.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6.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支出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25.5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46.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4.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校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新建，本年度新增学生教师，教师工资支出增加，新添置班班通，微机室等教学仪器设备。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951.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4.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3.9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8.9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2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严格按预算执行，工程等完工后及时支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财政拨款收、支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4.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比，财政拨款收、支总计各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13.7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8.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度人员经费收入增加，本年度学校扩大，调入新教师，学校加大了对教育经费的投入，改善教育教学环境，提升教师的获得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38.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0.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9.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工资福利支出增加。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31.4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工资福利支出增加。此外，年初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6.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25.5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46.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4.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人员类经费超额绩效调标及社保费增加等，主要用于保障在职人员工资福利及社会保险缴费。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6.4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度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工资福利支出增加。学校加大对教育经费投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年度年末一般公共预算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38.98&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33.22&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46%&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主要原因是严格按预算执行，工程等完工后及时支付。</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amp;nbsp;&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比较情况。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10.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0.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度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工资福利支出增加，人员类经费超额绩效调标等，保障在职人员工资福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9.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9.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度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工资福利支出增加，人员类经费超额绩效调标等，保障在职人员工资福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2.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7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度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工资福利支出增加，保障在职人员工资福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3.6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9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度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工资福利支出增加，保障在职人员工资福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51.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80.7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94.8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年度学校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位教师，工资福利支出增加，人员类经费超额绩效调标及社保费增加等，保障在职人员工资福利及社会保险缴费，保障部门正常运转的各项商品服务支出。人员经费用途主要包括工资福利支出，社会保证支出，住房保障支出。公用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0.8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6.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9.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生新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多个，刚性支出增加。公用经费用途主要包括差旅、办公增加。公用经费用途主要包括办公费、差旅费、印刷费、维修维护费、电费、水费、劳务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政府性基金预算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支出决算情况说明。</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国有资本经营预算财政拨款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黑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因公出国（境）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公务车购置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公务车运行维护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公务接待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黑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span style=3D"mso-spacerun:'yes';font-family:</w:t>
      </w:r>
      <w:r>
        <w:rPr/>
        <w:t>方正黑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机关运行经费情况说明</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本部门机关运行经费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w:t>
      </w:r>
      <w:r>
        <w:rPr/>
        <w:t>&lt;/font&gt; &lt;font face=3D"</w:t>
      </w:r>
      <w:r>
        <w:rPr/>
        <w:t>方正仿宋</w:t>
      </w:r>
      <w:r>
        <w:rPr/>
        <w:t>_GBK" &gt;</w:t>
      </w:r>
      <w:r>
        <w:rPr/>
        <w:t>机关运行经费较上年决算数增加</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年度会议费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0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34&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1.5%&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教师新增，各种教研活动增加，会议费相应增加。本年度培训费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0.34&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减少</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47&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下降</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87.9%&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受疫情影响，培训多为线上培培训费相应减少。</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国有资产占用情况说明</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截至</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2&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月</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1&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日，本部门共有车辆</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其中，副部（省）级及以上领导用车</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主要领导干部用车</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机要通信用车</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应急保障用车</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执法执勤用车</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特种专业技术用车</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离退休干部用车</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其他用车</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单价</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含）以上通用设备</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台（套），单价</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0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含）以上专用设备</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台（套）。</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本部门政府采购支出总额</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96&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其中：政府采购货物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96&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政府采购工程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政府采购服务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授予中小企业合同金额</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96&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政府采购支出总额的</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0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其中：授予小微企业同金额</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3.96&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政府采购支出总额的</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0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用于</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义务教育薄弱环节改善与能力提升资金（市级）－监控设备的采购。合</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font face=3D"</w:t>
      </w:r>
      <w:r>
        <w:rPr/>
        <w:t>方正黑体</w:t>
      </w:r>
      <w:r>
        <w:rPr/>
        <w:t>_GBK" &gt;</w:t>
      </w:r>
      <w:r>
        <w:rPr/>
        <w:t>五、预算绩效管理情况说明</w:t>
      </w:r>
      <w:r>
        <w:rPr/>
        <w:t>&lt;/font&gt;&lt;/span&gt;&lt;span style=3D"mso-spacerun:'yes';font-family:</w:t>
      </w:r>
      <w:r>
        <w:rPr/>
        <w:t>方正黑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预算绩效管理工作开展情况。</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根据预算绩效管理要求，本单位对单位整体和</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15&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个项目开展了绩效自评，其中，以填报目标自评表形式开展自评</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1&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项，涉及资金</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73.99&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以委托第三方形式开展绩效自评</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项，涉及资金</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从评价情况来看，取得了很好的绩效，改善了学校的硬软件办学条件，促进了均衡教育。</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1.&lt;/font&gt;&lt;/span&gt;&lt;/b&gt;&lt;b style=3D"mso-bidi-font-weight:normal"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绩效自评表</w:t>
      </w:r>
      <w:r>
        <w:rPr/>
        <w:t>&lt;/font&gt;&lt;/span&gt;&lt;/b&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table class=3DMsoNormalTable  border=3D0  cellspacing=3D0  style=3D"border-collapse:collapse;width:498.0000pt;margin-left:4.6000pt;</w:t>
      </w:r>
    </w:p>
    <w:p>
      <w:pPr>
        <w:pStyle w:val="PreformattedText"/>
        <w:bidi w:val="0"/>
        <w:spacing w:before="0" w:after="0"/>
        <w:jc w:val="left"/>
        <w:rPr/>
      </w:pPr>
      <w:r>
        <w:rPr/>
        <w:t>=20border:none;mso-padding-alt:0.0000pt 5.4000pt 0.0000pt 5.4000pt ;" &gt;&lt;tr style=3D"height:41.1000pt;" &gt;&lt;td width=3D664  valign=3Dcenter  nowrap  colspan=3D10  style=3D"width:498.00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font-weight:bold;font-size:16.0000pt;</w:t>
      </w:r>
    </w:p>
    <w:p>
      <w:pPr>
        <w:pStyle w:val="PreformattedText"/>
        <w:bidi w:val="0"/>
        <w:spacing w:before="0" w:after="0"/>
        <w:jc w:val="left"/>
        <w:rPr/>
      </w:pPr>
      <w:r>
        <w:rPr/>
        <w:t>=20mso-font-kerning:0.0000pt;" &gt;&lt;font face=3D"</w:t>
      </w:r>
      <w:r>
        <w:rPr/>
        <w:t>宋体</w:t>
      </w:r>
      <w:r>
        <w:rPr/>
        <w:t>" &gt;2020&lt;/font&gt;&lt;/span&gt;&lt;/b&gt;&lt;b&gt;&lt;span style=3D"font-family:</w:t>
      </w:r>
      <w:r>
        <w:rPr/>
        <w:t>宋体</w:t>
      </w:r>
      <w:r>
        <w:rPr/>
        <w:t>;font-weight:bold;font-size:16.0000pt;</w:t>
      </w:r>
    </w:p>
    <w:p>
      <w:pPr>
        <w:pStyle w:val="PreformattedText"/>
        <w:bidi w:val="0"/>
        <w:spacing w:before="0" w:after="0"/>
        <w:jc w:val="left"/>
        <w:rPr/>
      </w:pPr>
      <w:r>
        <w:rPr/>
        <w:t>=20mso-font-kerning:0.0000pt;" &gt;&lt;font face=3D"</w:t>
      </w:r>
      <w:r>
        <w:rPr/>
        <w:t>宋体</w:t>
      </w:r>
      <w:r>
        <w:rPr/>
        <w:t>" &gt;</w:t>
      </w:r>
      <w:r>
        <w:rPr/>
        <w:t>年度部门（单位）项目支出绩效自评汇总表</w:t>
      </w:r>
      <w:r>
        <w:rPr/>
        <w:t>&lt;/font&gt;&lt;/span&gt;&lt;/b&gt;&lt;b&gt;&lt;span style=3D"font-family:</w:t>
      </w:r>
      <w:r>
        <w:rPr/>
        <w:t>宋体</w:t>
      </w:r>
      <w:r>
        <w:rPr/>
        <w:t>;font-weight:bold;font-size:16.0000pt;</w:t>
      </w:r>
    </w:p>
    <w:p>
      <w:pPr>
        <w:pStyle w:val="PreformattedText"/>
        <w:bidi w:val="0"/>
        <w:spacing w:before="0" w:after="0"/>
        <w:jc w:val="left"/>
        <w:rPr/>
      </w:pPr>
      <w:r>
        <w:rPr/>
        <w:t>=20mso-font-kerning:0.0000pt;" &gt;&lt;o:p&gt;&lt;/o:p&gt;&lt;/span&gt;&lt;/b&gt;&lt;/p&gt;&lt;/td&gt;&lt;/tr&gt;&lt;tr style=3D"height:24.0000pt;" &gt;&lt;td width=3D425  valign=3Dcenter  nowrap  colspan=3D5  style=3D"width:319.0000pt;padding:0.0000pt 5.4000pt 0.0000pt 5.4000pt ;border-left:none;</w:t>
      </w:r>
    </w:p>
    <w:p>
      <w:pPr>
        <w:pStyle w:val="PreformattedText"/>
        <w:bidi w:val="0"/>
        <w:spacing w:before="0" w:after="0"/>
        <w:jc w:val="left"/>
        <w:rPr/>
      </w:pPr>
      <w:r>
        <w:rPr/>
        <w:t>=20border-right:none;border-top:none;border-bottom:none;" &gt;&lt;p class=3DMsoNormal  style=3D"margin-left:0.0000pt;text-indent:22.1000pt;mso-char-indent-count:2.0000;</w:t>
      </w:r>
    </w:p>
    <w:p>
      <w:pPr>
        <w:pStyle w:val="PreformattedText"/>
        <w:bidi w:val="0"/>
        <w:spacing w:before="0" w:after="0"/>
        <w:jc w:val="left"/>
        <w:rPr/>
      </w:pPr>
      <w:r>
        <w:rPr/>
        <w:t>=20line-height:30.0000pt;mso-line-height-rule:exactly;" &gt;&lt;b&gt;&lt;span style=3D"font-family:</w:t>
      </w:r>
      <w:r>
        <w:rPr/>
        <w:t>宋体</w:t>
      </w:r>
      <w:r>
        <w:rPr/>
        <w:t>;font-weight:bold;font-size:11.0000pt;</w:t>
      </w:r>
    </w:p>
    <w:p>
      <w:pPr>
        <w:pStyle w:val="PreformattedText"/>
        <w:bidi w:val="0"/>
        <w:spacing w:before="0" w:after="0"/>
        <w:jc w:val="left"/>
        <w:rPr/>
      </w:pPr>
      <w:r>
        <w:rPr/>
        <w:t>=20mso-font-kerning:0.0000pt;" &gt;&lt;font face=3D"</w:t>
      </w:r>
      <w:r>
        <w:rPr/>
        <w:t>宋体</w:t>
      </w:r>
      <w:r>
        <w:rPr/>
        <w:t>" &gt;</w:t>
      </w:r>
      <w:r>
        <w:rPr/>
        <w:t>填表单位（盖章）：重庆市綦江区康德城第一小学</w:t>
      </w:r>
      <w:r>
        <w:rPr/>
        <w:t>&lt;/font&gt;&lt;/span&gt;&lt;/b&gt;&lt;b&gt;&lt;span style=3D"font-family:</w:t>
      </w:r>
      <w:r>
        <w:rPr/>
        <w:t>宋体</w:t>
      </w:r>
      <w:r>
        <w:rPr/>
        <w:t>;font-weight:bold;font-size:11.0000pt;</w:t>
      </w:r>
    </w:p>
    <w:p>
      <w:pPr>
        <w:pStyle w:val="PreformattedText"/>
        <w:bidi w:val="0"/>
        <w:spacing w:before="0" w:after="0"/>
        <w:jc w:val="left"/>
        <w:rPr/>
      </w:pPr>
      <w:r>
        <w:rPr/>
        <w:t>=20mso-font-kerning:0.0000pt;" &gt;&lt;o:p&gt;&lt;/o:p&gt;&lt;/span&gt;&lt;/b&gt;&lt;/p&gt;&lt;/td&gt;&lt;td width=3D57  valign=3Dcenter  nowrap  style=3D"width:43.3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2  valign=3Dcenter  nowrap  style=3D"width:31.7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nowrap  style=3D"width:40.7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4  valign=3Dcenter  nowrap  style=3D"width:33.0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0  valign=3Dcenter  nowrap  style=3D"width:30.2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0.0000pt;" &gt;&lt;td width=3D40  valign=3Dcenter  nowrap  rowspan=3D2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margin-left:0.0000pt;text-indent:22.0000pt;mso-char-indent-count:2.0000;</w:t>
      </w:r>
    </w:p>
    <w:p>
      <w:pPr>
        <w:pStyle w:val="PreformattedText"/>
        <w:bidi w:val="0"/>
        <w:spacing w:before="0" w:after="0"/>
        <w:jc w:val="left"/>
        <w:rPr/>
      </w:pPr>
      <w:r>
        <w:rPr/>
        <w:t>=20text-align:center;line-height:30.0000pt;mso-line-height-rule:exactly;" &gt;&lt;span style=3D"font-family:</w:t>
      </w:r>
      <w:r>
        <w:rPr/>
        <w:t>宋体</w:t>
      </w:r>
      <w:r>
        <w:rPr/>
        <w:t>;font-size:11.0000pt;mso-font-kerning:0.0000pt;" &gt;&lt;font face=3D"</w:t>
      </w:r>
      <w:r>
        <w:rPr/>
        <w:t>宋体</w:t>
      </w:r>
      <w:r>
        <w:rPr/>
        <w:t>" &gt;</w:t>
      </w:r>
      <w:r>
        <w:rPr/>
        <w:t>序号</w:t>
      </w:r>
      <w:r>
        <w:rPr/>
        <w:t>&lt;/font&gt;&lt;/span&gt;&lt;span style=3D"font-family:</w:t>
      </w:r>
      <w:r>
        <w:rPr/>
        <w:t>宋体</w:t>
      </w:r>
      <w:r>
        <w:rPr/>
        <w:t>;font-size:11.0000pt;mso-font-kerning:0.0000pt;" &gt;&lt;o:p&gt;&lt;/o:p&gt;&lt;/span&gt;&lt;/p&gt;&lt;/td&gt;&lt;td width=3D105  valign=3Dcenter  nowrap  rowspan=3D2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margin-left:0.0000pt;text-indent:22.0000pt;mso-char-indent-count:2.0000;</w:t>
      </w:r>
    </w:p>
    <w:p>
      <w:pPr>
        <w:pStyle w:val="PreformattedText"/>
        <w:bidi w:val="0"/>
        <w:spacing w:before="0" w:after="0"/>
        <w:jc w:val="left"/>
        <w:rPr/>
      </w:pPr>
      <w:r>
        <w:rPr/>
        <w:t>=20text-align:center;line-height:30.0000pt;mso-line-height-rule:exactly;" &gt;&lt;span style=3D"font-family:</w:t>
      </w:r>
      <w:r>
        <w:rPr/>
        <w:t>宋体</w:t>
      </w:r>
      <w:r>
        <w:rPr/>
        <w:t>;font-size:11.0000pt;mso-font-kerning:0.0000pt;" &gt;&lt;font face=3D"</w:t>
      </w:r>
      <w:r>
        <w:rPr/>
        <w:t>宋体</w:t>
      </w:r>
      <w:r>
        <w:rPr/>
        <w:t>" &gt;</w:t>
      </w:r>
      <w:r>
        <w:rPr/>
        <w:t>预算单位</w:t>
      </w:r>
      <w:r>
        <w:rPr/>
        <w:t>&lt;/font&gt;&lt;/span&gt;&lt;span style=3D"font-family:</w:t>
      </w:r>
      <w:r>
        <w:rPr/>
        <w:t>宋体</w:t>
      </w:r>
      <w:r>
        <w:rPr/>
        <w:t>;font-size:11.0000pt;mso-font-kerning:0.0000pt;" &gt;&lt;o:p&gt;&lt;/o:p&gt;&lt;/span&gt;&lt;/p&gt;&lt;/td&gt;&lt;td width=3D184  valign=3Dcenter  nowrap  rowspan=3D2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margin-left:0.0000pt;text-indent:22.0000pt;mso-char-indent-count:2.0000;</w:t>
      </w:r>
    </w:p>
    <w:p>
      <w:pPr>
        <w:pStyle w:val="PreformattedText"/>
        <w:bidi w:val="0"/>
        <w:spacing w:before="0" w:after="0"/>
        <w:jc w:val="left"/>
        <w:rPr/>
      </w:pPr>
      <w:r>
        <w:rPr/>
        <w:t>=20text-align:center;line-height:30.0000pt;mso-line-height-rule:exactly;" &gt;&lt;span style=3D"font-family:</w:t>
      </w:r>
      <w:r>
        <w:rPr/>
        <w:t>宋体</w:t>
      </w:r>
      <w:r>
        <w:rPr/>
        <w:t>;font-size:11.0000pt;mso-font-kerning:0.0000pt;" &gt;&lt;font face=3D"</w:t>
      </w:r>
      <w:r>
        <w:rPr/>
        <w:t>宋体</w:t>
      </w:r>
      <w:r>
        <w:rPr/>
        <w:t>" &gt;</w:t>
      </w:r>
      <w:r>
        <w:rPr/>
        <w:t>项目名称</w:t>
      </w:r>
      <w:r>
        <w:rPr/>
        <w:t>&lt;/font&gt;&lt;/span&gt;&lt;span style=3D"font-family:</w:t>
      </w:r>
      <w:r>
        <w:rPr/>
        <w:t>宋体</w:t>
      </w:r>
      <w:r>
        <w:rPr/>
        <w:t>;font-size:11.0000pt;mso-font-kerning:0.0000pt;" &gt;&lt;o:p&gt;&lt;/o:p&gt;&lt;/span&gt;&lt;/p&gt;&lt;/td&gt;&lt;td width=3D195  valign=3Dcenter  nowrap  colspan=3D4  style=3D"width:146.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2.0000pt;mso-char-indent-count:2.0000;</w:t>
      </w:r>
    </w:p>
    <w:p>
      <w:pPr>
        <w:pStyle w:val="PreformattedText"/>
        <w:bidi w:val="0"/>
        <w:spacing w:before="0" w:after="0"/>
        <w:jc w:val="left"/>
        <w:rPr/>
      </w:pPr>
      <w:r>
        <w:rPr/>
        <w:t>=20text-align:center;line-height:30.0000pt;mso-line-height-rule:exactly;" &gt;&lt;span style=3D"font-family:</w:t>
      </w:r>
      <w:r>
        <w:rPr/>
        <w:t>宋体</w:t>
      </w:r>
      <w:r>
        <w:rPr/>
        <w:t>;font-size:11.0000pt;mso-font-kerning:0.0000pt;" &gt;&lt;font face=3D"</w:t>
      </w:r>
      <w:r>
        <w:rPr/>
        <w:t>宋体</w:t>
      </w:r>
      <w:r>
        <w:rPr/>
        <w:t>" &gt;</w:t>
      </w:r>
      <w:r>
        <w:rPr/>
        <w:t>资金总量（万元）</w:t>
      </w:r>
      <w:r>
        <w:rPr/>
        <w:t>&lt;/font&gt;&lt;/span&gt;&lt;span style=3D"font-family:</w:t>
      </w:r>
      <w:r>
        <w:rPr/>
        <w:t>宋体</w:t>
      </w:r>
      <w:r>
        <w:rPr/>
        <w:t>;font-size:11.0000pt;mso-font-kerning:0.0000pt;" &gt;&lt;o:p&gt;&lt;/o:p&gt;&lt;/span&gt;&lt;/p&gt;&lt;/td&gt;&lt;td width=3D54  valign=3Dcenter  rowspan=3D2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自评得分</w:t>
      </w:r>
      <w:r>
        <w:rPr/>
        <w:t>&lt;/font&gt;&lt;/span&gt;&lt;span style=3D"font-family:</w:t>
      </w:r>
      <w:r>
        <w:rPr/>
        <w:t>宋体</w:t>
      </w:r>
      <w:r>
        <w:rPr/>
        <w:t>;font-size:12.0000pt;mso-font-kerning:0.0000pt;" &gt;&lt;o:p&gt;&lt;/o:p&gt;&lt;/span&gt;&lt;/p&gt;&lt;/td&gt;&lt;td width=3D44  valign=3Dcenter  rowspan=3D2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自评等级</w:t>
      </w:r>
      <w:r>
        <w:rPr/>
        <w:t>&lt;/font&gt;&lt;/span&gt;&lt;span style=3D"font-family:</w:t>
      </w:r>
      <w:r>
        <w:rPr/>
        <w:t>宋体</w:t>
      </w:r>
      <w:r>
        <w:rPr/>
        <w:t>;font-size:12.0000pt;mso-font-kerning:0.0000pt;" &gt;&lt;o:p&gt;&lt;/o:p&gt;&lt;/span&gt;&lt;/p&gt;&lt;/td&gt;&lt;td width=3D40  valign=3Dcenter  nowrap  rowspan=3D2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margin-left:0.0000pt;text-indent:22.0000pt;mso-char-indent-count:2.0000;</w:t>
      </w:r>
    </w:p>
    <w:p>
      <w:pPr>
        <w:pStyle w:val="PreformattedText"/>
        <w:bidi w:val="0"/>
        <w:spacing w:before="0" w:after="0"/>
        <w:jc w:val="left"/>
        <w:rPr/>
      </w:pPr>
      <w:r>
        <w:rPr/>
        <w:t>=20text-align:center;line-height:30.0000pt;mso-line-height-rule:exactly;" &gt;&lt;span style=3D"font-family:</w:t>
      </w:r>
      <w:r>
        <w:rPr/>
        <w:t>宋体</w:t>
      </w:r>
      <w:r>
        <w:rPr/>
        <w:t>;font-size:11.0000pt;mso-font-kerning:0.0000pt;" &gt;&lt;font face=3D"</w:t>
      </w:r>
      <w:r>
        <w:rPr/>
        <w:t>宋体</w:t>
      </w:r>
      <w:r>
        <w:rPr/>
        <w:t>" &gt;</w:t>
      </w:r>
      <w:r>
        <w:rPr/>
        <w:t>备注</w:t>
      </w:r>
      <w:r>
        <w:rPr/>
        <w:t>&lt;/font&gt;&lt;/span&gt;&lt;span style=3D"font-family:</w:t>
      </w:r>
      <w:r>
        <w:rPr/>
        <w:t>宋体</w:t>
      </w:r>
      <w:r>
        <w:rPr/>
        <w:t>;font-size:11.0000pt;mso-font-kerning:0.0000pt;" &gt;&lt;o:p&gt;&lt;/o:p&gt;&lt;/span&gt;&lt;/p&gt;&lt;/td&gt;&lt;/tr&gt;&lt;tr style=3D"height:33.7500pt;" &gt;&lt;td width=3D42  valign=3Dcenter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中央资金</w:t>
      </w:r>
      <w:r>
        <w:rPr/>
        <w:t>&lt;/font&gt;&lt;/span&gt;&lt;span style=3D"font-family:</w:t>
      </w:r>
      <w:r>
        <w:rPr/>
        <w:t>宋体</w:t>
      </w:r>
      <w:r>
        <w:rPr/>
        <w:t>;font-size:12.0000pt;mso-font-kerning:0.0000pt;" &gt;&lt;o:p&gt;&lt;/o:p&gt;&lt;/span&gt;&lt;/p&gt;&lt;/td&gt;&lt;td width=3D52  valign=3Dcenter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市级资金</w:t>
      </w:r>
      <w:r>
        <w:rPr/>
        <w:t>&lt;/font&gt;&lt;/span&gt;&lt;span style=3D"font-family:</w:t>
      </w:r>
      <w:r>
        <w:rPr/>
        <w:t>宋体</w:t>
      </w:r>
      <w:r>
        <w:rPr/>
        <w:t>;font-size:12.0000pt;mso-font-kerning:0.0000pt;" &gt;&lt;o:p&gt;&lt;/o:p&gt;&lt;/span&gt;&lt;/p&gt;&lt;/td&gt;&lt;td width=3D57  valign=3Dcenter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区级资金</w:t>
      </w:r>
      <w:r>
        <w:rPr/>
        <w:t>&lt;/font&gt;&lt;/span&gt;&lt;span style=3D"font-family:</w:t>
      </w:r>
      <w:r>
        <w:rPr/>
        <w:t>宋体</w:t>
      </w:r>
      <w:r>
        <w:rPr/>
        <w:t>;font-size:12.0000pt;mso-font-kerning:0.0000pt;" &gt;&lt;o:p&gt;&lt;/o:p&gt;&lt;/span&gt;&lt;/p&gt;&lt;/td&gt;&lt;td width=3D42  valign=3Dcenter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其他资金</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1&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2020&lt;/font&gt;&lt;/span&gt;&lt;span style=3D"font-family:</w:t>
      </w:r>
      <w:r>
        <w:rPr/>
        <w:t>宋体</w:t>
      </w:r>
      <w:r>
        <w:rPr/>
        <w:t>;font-size:12.0000pt;mso-font-kerning:0.0000pt;" &gt;&lt;font face=3D"</w:t>
      </w:r>
      <w:r>
        <w:rPr/>
        <w:t>宋体</w:t>
      </w:r>
      <w:r>
        <w:rPr/>
        <w:t>" &gt;</w:t>
      </w:r>
      <w:r>
        <w:rPr/>
        <w:t>年抗疫特别国债市级预留机动资金（直达资金）</w:t>
      </w:r>
      <w:r>
        <w:rPr/>
        <w:t>&lt;/font&gt;&lt;/span&gt;&lt;span style=3D"font-family:</w:t>
      </w:r>
      <w:r>
        <w:rPr/>
        <w:t>宋体</w:t>
      </w:r>
      <w:r>
        <w:rPr/>
        <w:t>;font-size:12.0000pt;mso-font-kerning:0.0000pt;" &gt;&lt;font face=3D"</w:t>
      </w:r>
      <w:r>
        <w:rPr/>
        <w:t>宋体</w:t>
      </w:r>
      <w:r>
        <w:rPr/>
        <w:t>" &gt;</w:t>
      </w:r>
      <w:r>
        <w:rPr/>
        <w:t>－</w:t>
      </w:r>
      <w:r>
        <w:rPr/>
        <w:t>&lt;/font&gt;&lt;/span&gt;&lt;span style=3D"font-family:</w:t>
      </w:r>
      <w:r>
        <w:rPr/>
        <w:t>宋体</w:t>
      </w:r>
      <w:r>
        <w:rPr/>
        <w:t>;font-size:12.0000pt;mso-font-kerning:0.0000pt;" &gt;&lt;font face=3D"</w:t>
      </w:r>
      <w:r>
        <w:rPr/>
        <w:t>宋体</w:t>
      </w:r>
      <w:r>
        <w:rPr/>
        <w:t>" &gt;</w:t>
      </w:r>
      <w:r>
        <w:rPr/>
        <w:t>录播教室建设）</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12&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9.7&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2&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2020&lt;/font&gt;&lt;/span&gt;&lt;span style=3D"font-family:</w:t>
      </w:r>
      <w:r>
        <w:rPr/>
        <w:t>宋体</w:t>
      </w:r>
      <w:r>
        <w:rPr/>
        <w:t>;font-size:12.0000pt;mso-font-kerning:0.0000pt;" &gt;&lt;font face=3D"</w:t>
      </w:r>
      <w:r>
        <w:rPr/>
        <w:t>宋体</w:t>
      </w:r>
      <w:r>
        <w:rPr/>
        <w:t>" &gt;</w:t>
      </w:r>
      <w:r>
        <w:rPr/>
        <w:t>年义务教育薄弱环节改善与能力提升资金（市级）</w:t>
      </w:r>
      <w:r>
        <w:rPr/>
        <w:t>&lt;/font&gt;&lt;/span&gt;&lt;span style=3D"font-family:</w:t>
      </w:r>
      <w:r>
        <w:rPr/>
        <w:t>宋体</w:t>
      </w:r>
      <w:r>
        <w:rPr/>
        <w:t>;font-size:12.0000pt;mso-font-kerning:0.0000pt;" &gt;&lt;font face=3D"</w:t>
      </w:r>
      <w:r>
        <w:rPr/>
        <w:t>宋体</w:t>
      </w:r>
      <w:r>
        <w:rPr/>
        <w:t>" &gt;</w:t>
      </w:r>
      <w:r>
        <w:rPr/>
        <w:t>－</w:t>
      </w:r>
      <w:r>
        <w:rPr/>
        <w:t>&lt;/font&gt;&lt;/span&gt;&lt;span style=3D"font-family:</w:t>
      </w:r>
      <w:r>
        <w:rPr/>
        <w:t>宋体</w:t>
      </w:r>
      <w:r>
        <w:rPr/>
        <w:t>;font-size:12.0000pt;mso-font-kerning:0.0000pt;" &gt;&lt;font face=3D"</w:t>
      </w:r>
      <w:r>
        <w:rPr/>
        <w:t>宋体</w:t>
      </w:r>
      <w:r>
        <w:rPr/>
        <w:t>" &gt;</w:t>
      </w:r>
      <w:r>
        <w:rPr/>
        <w:t>监控设备</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3.96&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9.7&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3&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2018&lt;/font&gt;&lt;/span&gt;&lt;span style=3D"font-family:</w:t>
      </w:r>
      <w:r>
        <w:rPr/>
        <w:t>宋体</w:t>
      </w:r>
      <w:r>
        <w:rPr/>
        <w:t>;font-size:12.0000pt;mso-font-kerning:0.0000pt;" &gt;&lt;font face=3D"</w:t>
      </w:r>
      <w:r>
        <w:rPr/>
        <w:t>宋体</w:t>
      </w:r>
      <w:r>
        <w:rPr/>
        <w:t>" &gt;</w:t>
      </w:r>
      <w:r>
        <w:rPr/>
        <w:t>年义务教育薄弱学校改造计划中央和市级专项资金</w:t>
      </w:r>
      <w:r>
        <w:rPr/>
        <w:t>&lt;/font&gt;&lt;font face=3D"</w:t>
      </w:r>
      <w:r>
        <w:rPr/>
        <w:t>宋体</w:t>
      </w:r>
      <w:r>
        <w:rPr/>
        <w:t>" &gt;—“</w:t>
      </w:r>
      <w:r>
        <w:rPr/>
        <w:t>班班通”采购（政府采购）</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22&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9.7&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4&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教育公用经费添置办公设备购置、电脑室改造及设备购置、购置办公室设备、扩招班级设施设备购置、</w:t>
      </w:r>
      <w:r>
        <w:rPr/>
        <w:t>&lt;/font&gt;&lt;/span&gt;&lt;span style=3D"font-family:</w:t>
      </w:r>
      <w:r>
        <w:rPr/>
        <w:t>宋体</w:t>
      </w:r>
      <w:r>
        <w:rPr/>
        <w:t>;font-size:12.0000pt;mso-font-kerning:0.0000pt;" &gt;&lt;font face=3D"</w:t>
      </w:r>
      <w:r>
        <w:rPr/>
        <w:t>宋体</w:t>
      </w:r>
      <w:r>
        <w:rPr/>
        <w:t>" &gt;2019&lt;/font&gt;&lt;/span&gt;&lt;span style=3D"font-family:</w:t>
      </w:r>
      <w:r>
        <w:rPr/>
        <w:t>宋体</w:t>
      </w:r>
      <w:r>
        <w:rPr/>
        <w:t>;font-size:12.0000pt;mso-font-kerning:0.0000pt;" &gt;&lt;font face=3D"</w:t>
      </w:r>
      <w:r>
        <w:rPr/>
        <w:t>宋体</w:t>
      </w:r>
      <w:r>
        <w:rPr/>
        <w:t>" &gt;</w:t>
      </w:r>
      <w:r>
        <w:rPr/>
        <w:t>年秋期扩招学生添购就餐设备补助，</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45.46&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7&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5&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修建传菜电梯消除隐患经费补助</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15&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7&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6&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学校正常运转补助（新校）、食品安全监管经费、</w:t>
      </w:r>
      <w:r>
        <w:rPr/>
        <w:t>&lt;/font&gt;&lt;/span&gt;&lt;span style=3D"font-family:</w:t>
      </w:r>
      <w:r>
        <w:rPr/>
        <w:t>宋体</w:t>
      </w:r>
      <w:r>
        <w:rPr/>
        <w:t>;font-size:12.0000pt;mso-font-kerning:0.0000pt;" &gt;&lt;font face=3D"</w:t>
      </w:r>
      <w:r>
        <w:rPr/>
        <w:t>宋体</w:t>
      </w:r>
      <w:r>
        <w:rPr/>
        <w:t>" &gt;2019&lt;/font&gt;&lt;/span&gt;&lt;span style=3D"font-family:</w:t>
      </w:r>
      <w:r>
        <w:rPr/>
        <w:t>宋体</w:t>
      </w:r>
      <w:r>
        <w:rPr/>
        <w:t>;font-size:12.0000pt;mso-font-kerning:0.0000pt;" &gt;&lt;font face=3D"</w:t>
      </w:r>
      <w:r>
        <w:rPr/>
        <w:t>宋体</w:t>
      </w:r>
      <w:r>
        <w:rPr/>
        <w:t>" &gt;</w:t>
      </w:r>
      <w:r>
        <w:rPr/>
        <w:t>年秋期运转补助（扩招）</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30.3&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7&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7&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2019&lt;/font&gt;&lt;/span&gt;&lt;span style=3D"font-family:</w:t>
      </w:r>
      <w:r>
        <w:rPr/>
        <w:t>宋体</w:t>
      </w:r>
      <w:r>
        <w:rPr/>
        <w:t>;font-size:12.0000pt;mso-font-kerning:0.0000pt;" &gt;&lt;font face=3D"</w:t>
      </w:r>
      <w:r>
        <w:rPr/>
        <w:t>宋体</w:t>
      </w:r>
      <w:r>
        <w:rPr/>
        <w:t>" &gt;</w:t>
      </w:r>
      <w:r>
        <w:rPr/>
        <w:t>年扩大学前教育资金补助资金</w:t>
      </w:r>
      <w:r>
        <w:rPr/>
        <w:t>&lt;/font&gt;&lt;/span&gt;&lt;span style=3D"font-family:</w:t>
      </w:r>
      <w:r>
        <w:rPr/>
        <w:t>宋体</w:t>
      </w:r>
      <w:r>
        <w:rPr/>
        <w:t>;font-size:12.0000pt;mso-font-kerning:0.0000pt;" &gt;&lt;font face=3D"</w:t>
      </w:r>
      <w:r>
        <w:rPr/>
        <w:t>宋体</w:t>
      </w:r>
      <w:r>
        <w:rPr/>
        <w:t>" &gt;</w:t>
      </w:r>
      <w:r>
        <w:rPr/>
        <w:t>－</w:t>
      </w:r>
      <w:r>
        <w:rPr/>
        <w:t>&lt;/font&gt;&lt;/span&gt;&lt;span style=3D"font-family:</w:t>
      </w:r>
      <w:r>
        <w:rPr/>
        <w:t>宋体</w:t>
      </w:r>
      <w:r>
        <w:rPr/>
        <w:t>;font-size:12.0000pt;mso-font-kerning:0.0000pt;" &gt;&lt;font face=3D"</w:t>
      </w:r>
      <w:r>
        <w:rPr/>
        <w:t>宋体</w:t>
      </w:r>
      <w:r>
        <w:rPr/>
        <w:t>" &gt;</w:t>
      </w:r>
      <w:r>
        <w:rPr/>
        <w:t>公办园疫情期间临聘人员费用补助</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3.02&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8&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8&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nowrap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厨房改造工程</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15&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8&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校园安保／校园及周边环境安全整改专项经费（</w:t>
      </w:r>
      <w:r>
        <w:rPr/>
        <w:t>&lt;/font&gt;&lt;/span&gt;&lt;span style=3D"font-family:</w:t>
      </w:r>
      <w:r>
        <w:rPr/>
        <w:t>宋体</w:t>
      </w:r>
      <w:r>
        <w:rPr/>
        <w:t>;font-size:12.0000pt;mso-font-kerning:0.0000pt;" &gt;&lt;font face=3D"</w:t>
      </w:r>
      <w:r>
        <w:rPr/>
        <w:t>宋体</w:t>
      </w:r>
      <w:r>
        <w:rPr/>
        <w:t>" &gt;420&lt;/font&gt;&lt;/span&gt;&lt;span style=3D"font-family:</w:t>
      </w:r>
      <w:r>
        <w:rPr/>
        <w:t>宋体</w:t>
      </w:r>
      <w:r>
        <w:rPr/>
        <w:t>;font-size:12.0000pt;mso-font-kerning:0.0000pt;" &gt;&lt;font face=3D"</w:t>
      </w:r>
      <w:r>
        <w:rPr/>
        <w:t>宋体</w:t>
      </w:r>
      <w:r>
        <w:rPr/>
        <w:t>" &gt;</w:t>
      </w:r>
      <w:r>
        <w:rPr/>
        <w:t>万）调剂</w:t>
      </w:r>
      <w:r>
        <w:rPr/>
        <w:t>&lt;/font&gt;&lt;font face=3D"</w:t>
      </w:r>
      <w:r>
        <w:rPr/>
        <w:t>宋体</w:t>
      </w:r>
      <w:r>
        <w:rPr/>
        <w:t>" &gt;—</w:t>
      </w:r>
      <w:r>
        <w:rPr/>
        <w:t>围墙达标改造补助</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6.5&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8&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10&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綦江区</w:t>
      </w:r>
      <w:r>
        <w:rPr/>
        <w:t>&lt;/font&gt;&lt;/span&gt;&lt;span style=3D"font-family:</w:t>
      </w:r>
      <w:r>
        <w:rPr/>
        <w:t>宋体</w:t>
      </w:r>
      <w:r>
        <w:rPr/>
        <w:t>;font-size:12.0000pt;mso-font-kerning:0.0000pt;" &gt;&lt;font face=3D"</w:t>
      </w:r>
      <w:r>
        <w:rPr/>
        <w:t>宋体</w:t>
      </w:r>
      <w:r>
        <w:rPr/>
        <w:t>" &gt;2020&lt;/font&gt;&lt;/span&gt;&lt;span style=3D"font-family:</w:t>
      </w:r>
      <w:r>
        <w:rPr/>
        <w:t>宋体</w:t>
      </w:r>
      <w:r>
        <w:rPr/>
        <w:t>;font-size:12.0000pt;mso-font-kerning:0.0000pt;" &gt;&lt;font face=3D"</w:t>
      </w:r>
      <w:r>
        <w:rPr/>
        <w:t>宋体</w:t>
      </w:r>
      <w:r>
        <w:rPr/>
        <w:t>" &gt;</w:t>
      </w:r>
      <w:r>
        <w:rPr/>
        <w:t>年城乡义务教育经费保障机制中央和市级资金／校舍维修（中央）</w:t>
      </w:r>
      <w:r>
        <w:rPr/>
        <w:t>&lt;/font&gt;&lt;font face=3D"</w:t>
      </w:r>
      <w:r>
        <w:rPr/>
        <w:t>宋体</w:t>
      </w:r>
      <w:r>
        <w:rPr/>
        <w:t>" &gt;—</w:t>
      </w:r>
      <w:r>
        <w:rPr/>
        <w:t>改造新建报告厅</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14.5&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98&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51.0000pt;" &gt;&lt;td width=3D40  valign=3Dcenter  nowrap  style=3D"width:30.2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11&lt;/font&gt;&lt;/span&gt;&lt;span style=3D"font-family:</w:t>
      </w:r>
      <w:r>
        <w:rPr/>
        <w:t>宋体</w:t>
      </w:r>
      <w:r>
        <w:rPr/>
        <w:t>;font-size:12.0000pt;mso-font-kerning:0.0000pt;" &gt;&lt;o:p&gt;&lt;/o:p&gt;&lt;/span&gt;&lt;/p&gt;&lt;/td&gt;&lt;td width=3D105  valign=3Dcenter  nowrap  style=3D"width:7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康德城一小</w:t>
      </w:r>
      <w:r>
        <w:rPr/>
        <w:t>&lt;/font&gt;&lt;/span&gt;&lt;span style=3D"font-family:</w:t>
      </w:r>
      <w:r>
        <w:rPr/>
        <w:t>宋体</w:t>
      </w:r>
      <w:r>
        <w:rPr/>
        <w:t>;font-size:12.0000pt;mso-font-kerning:0.0000pt;" &gt;&lt;o:p&gt;&lt;/o:p&gt;&lt;/span&gt;&lt;/p&gt;&lt;/td&gt;&lt;td width=3D184  valign=3Dcenter  style=3D"width:138.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爱心午餐生活费、非寄宿生生活补助（非建卡）、非寄建卡生活费补助</w:t>
      </w:r>
      <w:r>
        <w:rPr/>
        <w:t>&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2  valign=3Dcenter  nowrap  style=3D"width:39.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7  valign=3Dcenter  nowrap  style=3D"width:4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6.25&lt;/font&gt;&lt;/span&gt;&lt;span style=3D"font-family:</w:t>
      </w:r>
      <w:r>
        <w:rPr/>
        <w:t>宋体</w:t>
      </w:r>
      <w:r>
        <w:rPr/>
        <w:t>;font-size:12.0000pt;mso-font-kerning:0.0000pt;" &gt;&lt;o:p&gt;&lt;/o:p&gt;&lt;/span&gt;&lt;/p&gt;&lt;/td&gt;&lt;td width=3D42  valign=3Dcenter  nowrap  style=3D"width:31.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4  valign=3Dcenter  nowrap  style=3D"width:4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100&lt;/font&gt;&lt;/span&gt;&lt;span style=3D"font-family:</w:t>
      </w:r>
      <w:r>
        <w:rPr/>
        <w:t>宋体</w:t>
      </w:r>
      <w:r>
        <w:rPr/>
        <w:t>;font-size:12.0000pt;mso-font-kerning:0.0000pt;" &gt;&lt;o:p&gt;&lt;/o:p&gt;&lt;/span&gt;&lt;/p&gt;&lt;/td&gt;&lt;td width=3D44  valign=3Dcenter  nowrap  style=3D"width:3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40  valign=3Dcenter  nowrap  style=3D"width:30.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4.0000pt;mso-char-indent-count:2.0000;</w:t>
      </w:r>
    </w:p>
    <w:p>
      <w:pPr>
        <w:pStyle w:val="PreformattedText"/>
        <w:bidi w:val="0"/>
        <w:spacing w:before="0" w:after="0"/>
        <w:jc w:val="left"/>
        <w:rPr/>
      </w:pPr>
      <w:r>
        <w:rPr/>
        <w:t>=20text-align:center;line-height:30.0000pt;mso-line-height-rule:exactly;"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able&gt;&lt;p class=3Dp  style=3D"margin-top:0.0000pt;margin-right:0.0000pt;margin-bottom:0.0000pt;</w:t>
      </w:r>
    </w:p>
    <w:p>
      <w:pPr>
        <w:pStyle w:val="PreformattedText"/>
        <w:bidi w:val="0"/>
        <w:spacing w:before="0" w:after="0"/>
        <w:jc w:val="left"/>
        <w:rPr/>
      </w:pPr>
      <w:r>
        <w:rPr/>
        <w:t>=20margin-left:0.0000pt;text-indent:24.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amp;nbsp;&lt;/o:p&gt;&lt;/span&gt;&lt;/p&gt;&lt;p class=3Dp  style=3D"margin-top:0.0000pt;margin-right:0.0000pt;margin-bottom:0.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line-height:30.0000pt;mso-line-height-rule:exactly;background:rgb(255,255,255);" &gt;&lt;b style=3D"mso-bidi-font-weight:normal"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2.&lt;/font&gt;&lt;/span&gt;&lt;/b&gt;&lt;b style=3D"mso-bidi-font-weight:normal"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绩效自评报告或案例</w:t>
      </w:r>
      <w:r>
        <w:rPr/>
        <w:t>&lt;/font&gt;&lt;/span&gt;&lt;/b&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o:p&gt;&lt;/o:p&gt;&lt;/span&gt;&lt;/p&gt;&lt;table class=3DMsoNormalTable  border=3D0  cellspacing=3D0  style=3D"border-collapse:collapse;width:480.0000pt;margin-left:4.6000pt;</w:t>
      </w:r>
    </w:p>
    <w:p>
      <w:pPr>
        <w:pStyle w:val="PreformattedText"/>
        <w:bidi w:val="0"/>
        <w:spacing w:before="0" w:after="0"/>
        <w:jc w:val="left"/>
        <w:rPr/>
      </w:pPr>
      <w:r>
        <w:rPr/>
        <w:t>=20border:none;mso-padding-alt:0.0000pt 5.4000pt 0.0000pt 5.4000pt ;" &gt;&lt;tr style=3D"height:29.2500pt;mso-row-margin-right:43.4500pt;" &gt;&lt;td width=3D582  valign=3Dcenter  colspan=3D56  style=3D"width:436.55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style=3D"mso-cell-special:placeholder;border:none;"  width=3D57  colspan=3D8 &gt;&lt;p&gt;&lt;/p&gt;&lt;/td&gt;&lt;/tr&gt;&lt;tr style=3D"height:29.2500pt;mso-row-margin-right:43.4500pt;" &gt;&lt;td width=3D137  valign=3Dcenter  colspan=3D6  style=3D"width:10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1000pt;mso-char-indent-count:2.0000;</w:t>
      </w:r>
    </w:p>
    <w:p>
      <w:pPr>
        <w:pStyle w:val="PreformattedText"/>
        <w:bidi w:val="0"/>
        <w:spacing w:before="0" w:after="0"/>
        <w:jc w:val="left"/>
        <w:rPr/>
      </w:pPr>
      <w:r>
        <w:rPr/>
        <w:t>=20line-height:30.0000pt;mso-line-height-rule:exactly;"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康德城第一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5  valign=3Dcenter  colspan=3D7  style=3D"width:41.6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6  valign=3Dcenter  colspan=3D5  style=3D"width:35.1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8  valign=3Dcenter  colspan=3D3  style=3D"width:13.5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colspan=3D7  style=3D"width:40.9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1  valign=3Dcenter  colspan=3D6  style=3D"width:38.9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5  valign=3Dcenter  colspan=3D8  style=3D"width:56.7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7  valign=3Dcenter  colspan=3D8  style=3D"width:65.8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colspan=3D6  style=3D"width:40.9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57  colspan=3D8 &gt;&lt;p&gt;&lt;/p&gt;&lt;/td&gt;&lt;/tr&gt;&lt;tr style=3D"height:32.2500pt;mso-row-margin-right:43.4500pt;" &gt;&lt;td width=3D55  valign=3Dcenter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02  valign=3Dcenter  colspan=3D20  style=3D"width:15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2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抗疫特别国债市级预留机动资金（直达资金）</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录播教室建设）</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9  valign=3Dcenter  colspan=3D28  style=3D"width:20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32.2500pt;mso-row-margin-right:43.4500pt;" &gt;&lt;td width=3D55  valign=3Dcenter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02  valign=3Dcenter  colspan=3D20  style=3D"width:15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9  valign=3Dcenter  colspan=3D28  style=3D"width:20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雪芸，</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9239704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26.2500pt;mso-row-margin-right:43.4500pt;" &gt;&lt;td width=3D55  valign=3Dcenter  rowspan=3D6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5  style=3D"width:61.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5  style=3D"width:90.20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colspan=3D13  style=3D"width:7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colspan=3D8  style=3D"width:5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4  style=3D"width:10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18.00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5  style=3D"width:9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colspan=3D13  style=3D"width:7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colspan=3D8  style=3D"width:5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6.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4  style=3D"width:10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18.00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5  style=3D"width:9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colspan=3D13  style=3D"width:7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colspan=3D8  style=3D"width:5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4  style=3D"width:10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18.75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5  style=3D"width:9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colspan=3D13  style=3D"width:7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colspan=3D8  style=3D"width:5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4  style=3D"width:10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21.00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5  style=3D"width:9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colspan=3D13  style=3D"width:7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colspan=3D8  style=3D"width:5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4  style=3D"width:10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16.50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0  valign=3Dcenter  colspan=3D15  style=3D"width:9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colspan=3D13  style=3D"width:79.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colspan=3D8  style=3D"width:5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2  valign=3Dcenter  colspan=3D14  style=3D"width:10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25.5000pt;mso-row-margin-right:43.4500pt;" &gt;&lt;td width=3D55  valign=3Dcenter  rowspan=3D2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02  valign=3Dcenter  colspan=3D20  style=3D"width:15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24  valign=3Dcenter  colspan=3D35  style=3D"width:243.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74.2500pt;mso-row-margin-right:43.4500pt;" &gt;&lt;td width=3D202  valign=3Dcenter  colspan=3D20  style=3D"width:151.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机位精品录播设备一套</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24  valign=3Dcenter  colspan=3D35  style=3D"width:243.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机位精品录播设备一套</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32.2500pt;mso-row-margin-right:43.4500pt;" &gt;&lt;td width=3D55  valign=3Dcenter  rowspan=3D7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nowrap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4  valign=3Dcenter  colspan=3D8  style=3D"width:48.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colspan=3D14  style=3D"width:9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8  style=3D"width:6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29.25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4  valign=3Dcenter  colspan=3D8  style=3D"width:48.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colspan=3D14  style=3D"width:9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8  style=3D"width:6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32.25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4  valign=3Dcenter  colspan=3D8  style=3D"width:48.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nowrap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colspan=3D14  style=3D"width:9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8  style=3D"width:6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30.00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4  valign=3Dcenter  colspan=3D8  style=3D"width:48.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colspan=3D14  style=3D"width:9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8  style=3D"width:6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30.75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4  valign=3Dcenter  colspan=3D8  style=3D"width:48.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45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colspan=3D14  style=3D"width:9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45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8  style=3D"width:6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30.75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4  valign=3Dcenter  colspan=3D8  style=3D"width:48.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colspan=3D14  style=3D"width:9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8  style=3D"width:6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31.5000pt;mso-row-margin-right:43.4500pt;" &gt;&lt;td width=3D81  valign=3Dcenter  colspan=3D5  style=3D"width:6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4  valign=3Dcenter  colspan=3D8  style=3D"width:48.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7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7  valign=3Dcenter  colspan=3D14  style=3D"width:95.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8  style=3D"width:6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120.0000pt;mso-row-margin-right:43.4500pt;" &gt;&lt;td width=3D55  valign=3Dcenter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26  valign=3Dcenter  colspan=3D55  style=3D"width:394.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7  colspan=3D8 &gt;&lt;p&gt;&lt;/p&gt;&lt;/td&gt;&lt;/tr&gt;&lt;tr style=3D"height:29.2500pt;mso-row-margin-right:30.7500pt;" &gt;&lt;td width=3D599  valign=3Dcenter  colspan=3D60  style=3D"width:449.35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style=3D"mso-cell-special:placeholder;border:none;"  width=3D41  colspan=3D4 &gt;&lt;p&gt;&lt;/p&gt;&lt;/td&gt;&lt;/tr&gt;&lt;tr style=3D"height:29.2500pt;mso-row-margin-right:30.7500pt;" &gt;&lt;td width=3D153  valign=3Dcenter  colspan=3D7  style=3D"width:114.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1000pt;mso-char-indent-count:2.0000;</w:t>
      </w:r>
    </w:p>
    <w:p>
      <w:pPr>
        <w:pStyle w:val="PreformattedText"/>
        <w:bidi w:val="0"/>
        <w:spacing w:before="0" w:after="0"/>
        <w:jc w:val="left"/>
        <w:rPr/>
      </w:pPr>
      <w:r>
        <w:rPr/>
        <w:t>=20line-height:30.0000pt;mso-line-height-rule:exactly;"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康德城第一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5  valign=3Dcenter  colspan=3D7  style=3D"width:41.6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3  valign=3Dcenter  colspan=3D6  style=3D"width:32.3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8  valign=3Dcenter  colspan=3D6  style=3D"width:36.4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1  valign=3Dcenter  colspan=3D5  style=3D"width:38.2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8  valign=3Dcenter  colspan=3D6  style=3D"width:36.3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0  valign=3Dcenter  colspan=3D11  style=3D"width:68.1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8  valign=3Dcenter  colspan=3D6  style=3D"width:43.9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0  valign=3Dcenter  colspan=3D6  style=3D"width:37.6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41  colspan=3D4 &gt;&lt;p&gt;&lt;/p&gt;&lt;/td&gt;&lt;/tr&gt;&lt;tr style=3D"height:32.2500pt;mso-row-margin-right:30.7500pt;" &gt;&lt;td width=3D55  valign=3Dcenter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4  valign=3Dcenter  colspan=3D25  style=3D"width:183.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2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义务教育薄弱环节改善与能力提升资金（市级）</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监控设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8  valign=3Dcenter  colspan=3D29  style=3D"width:1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2.2500pt;mso-row-margin-right:30.7500pt;" &gt;&lt;td width=3D55  valign=3Dcenter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4  valign=3Dcenter  colspan=3D25  style=3D"width:183.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8  valign=3Dcenter  colspan=3D29  style=3D"width:1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雪芸，</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9239704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8.0000pt;mso-row-margin-right:30.7500pt;" &gt;&lt;td width=3D55  valign=3Dcenter  rowspan=3D6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6  style=3D"width:73.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7  valign=3Dcenter  colspan=3D19  style=3D"width:110.35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colspan=3D11  style=3D"width: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11  style=3D"width:6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2  style=3D"width:8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8.00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7  valign=3Dcenter  colspan=3D19  style=3D"width:11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9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colspan=3D11  style=3D"width: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9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11  style=3D"width:6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2  style=3D"width:8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8.00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7  valign=3Dcenter  colspan=3D19  style=3D"width:11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colspan=3D11  style=3D"width: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11  style=3D"width:6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2  style=3D"width:8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8.75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7  valign=3Dcenter  colspan=3D19  style=3D"width:11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9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colspan=3D11  style=3D"width: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9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11  style=3D"width:6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2  style=3D"width:8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21.00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7  valign=3Dcenter  colspan=3D19  style=3D"width:11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colspan=3D11  style=3D"width: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11  style=3D"width:6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2  style=3D"width:8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6.50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7  valign=3Dcenter  colspan=3D19  style=3D"width:110.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9  valign=3Dcenter  colspan=3D11  style=3D"width: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colspan=3D11  style=3D"width:6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2  style=3D"width:8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25.5000pt;mso-row-margin-right:30.7500pt;" &gt;&lt;td width=3D55  valign=3Dcenter  rowspan=3D2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4  valign=3Dcenter  colspan=3D25  style=3D"width:183.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9  valign=3Dcenter  colspan=3D34  style=3D"width:22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74.2500pt;mso-row-margin-right:30.7500pt;" &gt;&lt;td width=3D244  valign=3Dcenter  colspan=3D25  style=3D"width:183.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在学校各楼道装订监控设备，保证学生在校期间的安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9  valign=3Dcenter  colspan=3D34  style=3D"width:224.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在学校各楼道装订监控设备，保证学生在校期间的安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40.5000pt;mso-row-margin-right:30.7500pt;" &gt;&lt;td width=3D55  valign=3Dcenter  rowspan=3D7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nowrap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17  style=3D"width:1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colspan=3D6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29.25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17  style=3D"width:1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colspan=3D6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2.25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nowrap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17  style=3D"width:1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colspan=3D6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0.00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17  style=3D"width:1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colspan=3D6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0.75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3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17  style=3D"width:1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3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colspan=3D6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0.75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17  style=3D"width:1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colspan=3D6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1.5000pt;mso-row-margin-right:30.7500pt;" &gt;&lt;td width=3D97  valign=3Dcenter  colspan=3D6  style=3D"width:7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  valign=3Dcenter  colspan=3D5  style=3D"width:38.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39  valign=3Dcenter  colspan=3D17  style=3D"width:1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8  valign=3Dcenter  colspan=3D6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20.0000pt;mso-row-margin-right:30.7500pt;" &gt;&lt;td width=3D55  valign=3Dcenter  style=3D"width:41.7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3  valign=3Dcenter  colspan=3D59  style=3D"width:407.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29.2500pt;mso-row-margin-right:38.9000pt;" &gt;&lt;td width=3D588  valign=3Dcenter  colspan=3D59  style=3D"width:441.20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style=3D"mso-cell-special:placeholder;border:none;"  width=3D51  colspan=3D5 &gt;&lt;p&gt;&lt;/p&gt;&lt;/td&gt;&lt;/tr&gt;&lt;tr style=3D"height:29.2500pt;mso-row-margin-right:38.9000pt;" &gt;&lt;td width=3D159  valign=3Dcenter  colspan=3D8  style=3D"width:119.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1000pt;mso-char-indent-count:2.0000;</w:t>
      </w:r>
    </w:p>
    <w:p>
      <w:pPr>
        <w:pStyle w:val="PreformattedText"/>
        <w:bidi w:val="0"/>
        <w:spacing w:before="0" w:after="0"/>
        <w:jc w:val="left"/>
        <w:rPr/>
      </w:pPr>
      <w:r>
        <w:rPr/>
        <w:t>=20line-height:30.0000pt;mso-line-height-rule:exactly;"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康德城第一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5  valign=3Dcenter  colspan=3D7  style=3D"width:41.6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2  valign=3Dcenter  colspan=3D6  style=3D"width:31.9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8  valign=3Dcenter  colspan=3D6  style=3D"width:36.3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9  valign=3Dcenter  colspan=3D5  style=3D"width:36.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7  valign=3Dcenter  colspan=3D6  style=3D"width:35.6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4  valign=3Dcenter  colspan=3D8  style=3D"width:55.7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2  valign=3Dcenter  colspan=3D7  style=3D"width:46.7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9  valign=3Dcenter  colspan=3D6  style=3D"width:36.8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51  colspan=3D5 &gt;&lt;p&gt;&lt;/p&gt;&lt;/td&gt;&lt;/tr&gt;&lt;tr style=3D"height:32.2500pt;mso-row-margin-right:38.9000pt;" &gt;&lt;td width=3D57  valign=3Dcenter  colspan=3D2  style=3D"width:42.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8  valign=3Dcenter  colspan=3D25  style=3D"width:186.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18&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义务教育薄弱学校改造计划中央和市级专项资金</w:t>
      </w:r>
      <w:r>
        <w:rPr/>
        <w:t>&lt;/font&gt;&lt;font face=3D"</w:t>
      </w:r>
      <w:r>
        <w:rPr/>
        <w:t>宋体</w:t>
      </w:r>
      <w:r>
        <w:rPr/>
        <w:t>" &gt;—“</w:t>
      </w:r>
      <w:r>
        <w:rPr/>
        <w:t>班班通”采购（政府采购）</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27  style=3D"width:174.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32.2500pt;mso-row-margin-right:38.9000pt;" &gt;&lt;td width=3D57  valign=3Dcenter  colspan=3D2  style=3D"width:42.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8  valign=3Dcenter  colspan=3D25  style=3D"width:186.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3  valign=3Dcenter  colspan=3D27  style=3D"width:174.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雪芸，</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9239704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33.0000pt;mso-row-margin-right:38.9000pt;" &gt;&lt;td width=3D57  valign=3Dcenter  colspan=3D2  rowspan=3D6  style=3D"width:42.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6  style=3D"width:76.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6  valign=3Dcenter  colspan=3D19  style=3D"width:109.90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1  style=3D"width:7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8  style=3D"width:55.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18.00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6  valign=3Dcenter  colspan=3D19  style=3D"width:10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1  style=3D"width:7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8  style=3D"width:55.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18.00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6  valign=3Dcenter  colspan=3D19  style=3D"width:10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1  style=3D"width:7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8  style=3D"width:55.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18.75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6  valign=3Dcenter  colspan=3D19  style=3D"width:10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1  style=3D"width:7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8  style=3D"width:55.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21.00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6  valign=3Dcenter  colspan=3D19  style=3D"width:10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1  style=3D"width:7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8  style=3D"width:55.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16.50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6  valign=3Dcenter  colspan=3D19  style=3D"width:10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1  style=3D"width:7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4  valign=3Dcenter  colspan=3D8  style=3D"width:55.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25.5000pt;mso-row-margin-right:38.9000pt;" &gt;&lt;td width=3D57  valign=3Dcenter  colspan=3D2  rowspan=3D2  style=3D"width:42.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8  valign=3Dcenter  colspan=3D25  style=3D"width:186.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2  valign=3Dcenter  colspan=3D32  style=3D"width:21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74.2500pt;mso-row-margin-right:38.9000pt;" &gt;&lt;td width=3D248  valign=3Dcenter  colspan=3D25  style=3D"width:186.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为教师购置班班通，改善师生教学环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2  valign=3Dcenter  colspan=3D32  style=3D"width:21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为教师购置班班通，改善师生教学环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50.2500pt;mso-row-margin-right:38.9000pt;" &gt;&lt;td width=3D57  valign=3Dcenter  colspan=3D2  rowspan=3D7  style=3D"width:42.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nowrap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4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7  style=3D"width:4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6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29.25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4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7  style=3D"width:4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6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32.25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nowrap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4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7  style=3D"width:4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6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30.00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4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7  style=3D"width:4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6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30.75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4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7  style=3D"width:4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6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30.75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4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7  style=3D"width:4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6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31.5000pt;mso-row-margin-right:38.9000pt;" &gt;&lt;td width=3D102  valign=3Dcenter  colspan=3D6  style=3D"width:76.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1  valign=3Dcenter  colspan=3D12  style=3D"width:68.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5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4  style=3D"width:91.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colspan=3D7  style=3D"width:4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9  valign=3Dcenter  colspan=3D6  style=3D"width:3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120.0000pt;mso-row-margin-right:38.9000pt;" &gt;&lt;td width=3D57  valign=3Dcenter  colspan=3D2  style=3D"width:42.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31  valign=3Dcenter  colspan=3D57  style=3D"width:39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51  colspan=3D5 &gt;&lt;p&gt;&lt;/p&gt;&lt;/td&gt;&lt;/tr&gt;&lt;tr style=3D"height:29.2500pt;mso-row-margin-right:30.7500pt;" &gt;&lt;td width=3D599  valign=3Dcenter  colspan=3D60  style=3D"width:449.35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style=3D"mso-cell-special:placeholder;border:none;"  width=3D41  colspan=3D4 &gt;&lt;p&gt;&lt;/p&gt;&lt;/td&gt;&lt;/tr&gt;&lt;tr style=3D"height:29.2500pt;mso-row-margin-right:30.7500pt;" &gt;&lt;td width=3D168  valign=3Dcenter  colspan=3D9  style=3D"width:126.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1000pt;mso-char-indent-count:2.0000;</w:t>
      </w:r>
    </w:p>
    <w:p>
      <w:pPr>
        <w:pStyle w:val="PreformattedText"/>
        <w:bidi w:val="0"/>
        <w:spacing w:before="0" w:after="0"/>
        <w:jc w:val="left"/>
        <w:rPr/>
      </w:pPr>
      <w:r>
        <w:rPr/>
        <w:t>=20line-height:30.0000pt;mso-line-height-rule:exactly;"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康德城第一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5  valign=3Dcenter  colspan=3D7  style=3D"width:41.6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6  valign=3Dcenter  colspan=3D6  style=3D"width:35.2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0  valign=3Dcenter  colspan=3D7  style=3D"width:37.5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0  valign=3Dcenter  colspan=3D6  style=3D"width:37.8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9  valign=3Dcenter  colspan=3D6  style=3D"width:37.2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8  valign=3Dcenter  colspan=3D6  style=3D"width:51.4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9  valign=3Dcenter  colspan=3D7  style=3D"width:44.8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0  valign=3Dcenter  colspan=3D6  style=3D"width:37.6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41  colspan=3D4 &gt;&lt;p&gt;&lt;/p&gt;&lt;/td&gt;&lt;/tr&gt;&lt;tr style=3D"height:37.5000pt;mso-row-margin-right:30.7500pt;" &gt;&lt;td width=3D58  valign=3Dcenter  colspan=3D3  style=3D"width:43.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2  valign=3Dcenter  colspan=3D26  style=3D"width:1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教育公用经费添置办公设备购置、电脑室改造及设备购置、购置办公室设备、扩招班级设施设备购置、</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19&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秋期扩招学生添购就餐设备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8  valign=3Dcenter  colspan=3D25  style=3D"width:171.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2.2500pt;mso-row-margin-right:30.7500pt;" &gt;&lt;td width=3D58  valign=3Dcenter  colspan=3D3  style=3D"width:43.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2  valign=3Dcenter  colspan=3D26  style=3D"width:1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8  valign=3Dcenter  colspan=3D25  style=3D"width:171.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雪芸，</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9239704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3.0000pt;mso-row-margin-right:30.7500pt;" &gt;&lt;td width=3D58  valign=3Dcenter  colspan=3D3  rowspan=3D6  style=3D"width:43.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6  style=3D"width:82.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20  style=3D"width:114.30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12  style=3D"width:7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6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13  style=3D"width: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8.00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20  style=3D"width:1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5.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12  style=3D"width:7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5.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6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13  style=3D"width: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8.00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20  style=3D"width:1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12  style=3D"width:7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6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13  style=3D"width: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8.75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20  style=3D"width:1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12  style=3D"width:7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6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13  style=3D"width: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21.00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20  style=3D"width:1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5.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12  style=3D"width:7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6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13  style=3D"width: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6.50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52  valign=3Dcenter  colspan=3D20  style=3D"width:1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0  valign=3Dcenter  colspan=3D12  style=3D"width:75.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8  valign=3Dcenter  colspan=3D6  style=3D"width:51.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13  style=3D"width:8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25.5000pt;mso-row-margin-right:30.7500pt;" &gt;&lt;td width=3D58  valign=3Dcenter  colspan=3D3  rowspan=3D2  style=3D"width:43.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62  valign=3Dcenter  colspan=3D26  style=3D"width:1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8  valign=3Dcenter  colspan=3D31  style=3D"width:20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74.2500pt;mso-row-margin-right:30.7500pt;" &gt;&lt;td width=3D262  valign=3Dcenter  colspan=3D26  style=3D"width:196.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添置一批办公设备购置和日常办公用品，改善办学条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8  valign=3Dcenter  colspan=3D31  style=3D"width:208.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添置了一批办公设备购置和日常办公用品，改善办学条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48.7500pt;mso-row-margin-right:30.7500pt;" &gt;&lt;td width=3D58  valign=3Dcenter  colspan=3D3  rowspan=3D7  style=3D"width:43.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nowrap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3  style=3D"width:72.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12  style=3D"width:88.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  valign=3Dcenter  colspan=3D7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29.25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3  style=3D"width:72.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6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12  style=3D"width:88.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86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  valign=3Dcenter  colspan=3D7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2.25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3  style=3D"width:72.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nowrap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12  style=3D"width:88.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  valign=3Dcenter  colspan=3D7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0.00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3  style=3D"width:72.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12  style=3D"width:88.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  valign=3Dcenter  colspan=3D7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0.75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3  style=3D"width:72.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12  style=3D"width:88.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  valign=3Dcenter  colspan=3D7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0.75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3  style=3D"width:72.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12  style=3D"width:88.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  valign=3Dcenter  colspan=3D7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31.5000pt;mso-row-margin-right:30.7500pt;" &gt;&lt;td width=3D109  valign=3Dcenter  colspan=3D6  style=3D"width:8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6  valign=3Dcenter  colspan=3D13  style=3D"width:72.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colspan=3D12  style=3D"width:88.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9  valign=3Dcenter  colspan=3D7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0  valign=3Dcenter  colspan=3D6  style=3D"width:37.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120.0000pt;mso-row-margin-right:30.7500pt;" &gt;&lt;td width=3D58  valign=3Dcenter  colspan=3D3  style=3D"width:43.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0  valign=3Dcenter  colspan=3D57  style=3D"width:40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41  colspan=3D4 &gt;&lt;p&gt;&lt;/p&gt;&lt;/td&gt;&lt;/tr&gt;&lt;tr style=3D"height:29.2500pt;mso-row-margin-right:7.6000pt;" &gt;&lt;td width=3D630  valign=3Dcenter  colspan=3D61  style=3D"width:472.55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style=3D"mso-cell-special:placeholder;border:none;"  width=3D10  colspan=3D3 &gt;&lt;p&gt;&lt;/p&gt;&lt;/td&gt;&lt;/tr&gt;&lt;tr style=3D"height:29.2500pt;mso-row-margin-right:7.6000pt;" &gt;&lt;td width=3D177  valign=3Dcenter  colspan=3D10  style=3D"width:133.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1000pt;mso-char-indent-count:2.0000;</w:t>
      </w:r>
    </w:p>
    <w:p>
      <w:pPr>
        <w:pStyle w:val="PreformattedText"/>
        <w:bidi w:val="0"/>
        <w:spacing w:before="0" w:after="0"/>
        <w:jc w:val="left"/>
        <w:rPr/>
      </w:pPr>
      <w:r>
        <w:rPr/>
        <w:t>=20line-height:30.0000pt;mso-line-height-rule:exactly;"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康德城第一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5  valign=3Dcenter  colspan=3D7  style=3D"width:41.6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3  valign=3Dcenter  colspan=3D6  style=3D"width:40.0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colspan=3D7  style=3D"width:40.9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colspan=3D6  style=3D"width:41.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colspan=3D7  style=3D"width:40.7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9  valign=3Dcenter  colspan=3D6  style=3D"width:52.3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colspan=3D6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colspan=3D6  style=3D"width:40.5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style=3D"mso-cell-special:placeholder;border:none;"  width=3D10  colspan=3D3 &gt;&lt;p&gt;&lt;/p&gt;&lt;/td&gt;&lt;/tr&gt;&lt;tr style=3D"height:37.5000pt;mso-row-margin-right:7.6000pt;" &gt;&lt;td width=3D60  valign=3Dcenter  colspan=3D4  style=3D"width:4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0  valign=3Dcenter  colspan=3D26  style=3D"width:21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修建传菜电梯消除隐患经费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4  valign=3Dcenter  colspan=3D25  style=3D"width:1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32.2500pt;mso-row-margin-right:7.6000pt;" &gt;&lt;td width=3D60  valign=3Dcenter  colspan=3D4  style=3D"width:4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0  valign=3Dcenter  colspan=3D26  style=3D"width:21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4  valign=3Dcenter  colspan=3D25  style=3D"width:1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雪芸，</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9239704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18.0000pt;mso-row-margin-right:7.6000pt;" &gt;&lt;td width=3D60  valign=3Dcenter  colspan=3D4  rowspan=3D6  style=3D"width:4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7  valign=3Dcenter  colspan=3D6  style=3D"width:88.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3  valign=3Dcenter  colspan=3D20  style=3D"width:122.55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3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6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2  style=3D"width:8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18.00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3  valign=3Dcenter  colspan=3D20  style=3D"width:12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3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6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2  style=3D"width:8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18.00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3  valign=3Dcenter  colspan=3D20  style=3D"width:12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3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6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2  style=3D"width:8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18.75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3  valign=3Dcenter  colspan=3D20  style=3D"width:12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3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6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2  style=3D"width:8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21.00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3  valign=3Dcenter  colspan=3D20  style=3D"width:12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3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6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2  style=3D"width:8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16.50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3  valign=3Dcenter  colspan=3D20  style=3D"width:122.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8  valign=3Dcenter  colspan=3D13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9  valign=3Dcenter  colspan=3D6  style=3D"width:5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0  valign=3Dcenter  colspan=3D12  style=3D"width:8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25.5000pt;mso-row-margin-right:7.6000pt;" &gt;&lt;td width=3D60  valign=3Dcenter  colspan=3D4  rowspan=3D2  style=3D"width:4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0  valign=3Dcenter  colspan=3D26  style=3D"width:21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8  valign=3Dcenter  colspan=3D31  style=3D"width:216.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74.2500pt;mso-row-margin-right:7.6000pt;" &gt;&lt;td width=3D280  valign=3Dcenter  colspan=3D26  style=3D"width:210.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修建了传菜电梯，消除学生午餐送餐途中安全隐患，在教学楼</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C&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栋修建打孔修建传菜电梯一个</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8  valign=3Dcenter  colspan=3D31  style=3D"width:216.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修建了传菜电梯，消除学生午餐送餐途中安全隐患，在教学楼</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C&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栋修建打孔修建传菜电梯一个</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40.5000pt;mso-row-margin-right:7.6000pt;" &gt;&lt;td width=3D60  valign=3Dcenter  colspan=3D4  rowspan=3D7  style=3D"width:4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nowrap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13  style=3D"width:80.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colspan=3D13  style=3D"width:9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29.25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13  style=3D"width:80.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colspan=3D13  style=3D"width:9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32.25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13  style=3D"width:80.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nowrap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colspan=3D13  style=3D"width:9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30.00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13  style=3D"width:80.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colspan=3D13  style=3D"width:9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30.75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13  style=3D"width:80.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colspan=3D13  style=3D"width:9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30.75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13  style=3D"width:80.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colspan=3D13  style=3D"width:9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31.5000pt;mso-row-margin-right:7.6000pt;" &gt;&lt;td width=3D117  valign=3Dcenter  colspan=3D6  style=3D"width:8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7  style=3D"width:4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7  valign=3Dcenter  colspan=3D13  style=3D"width:80.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colspan=3D13  style=3D"width:93.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4  valign=3Dcenter  colspan=3D6  style=3D"width:40.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120.0000pt;mso-row-margin-right:7.6000pt;" &gt;&lt;td width=3D60  valign=3Dcenter  colspan=3D4  style=3D"width:4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9  valign=3Dcenter  colspan=3D57  style=3D"width:42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10  colspan=3D3 &gt;&lt;p&gt;&lt;/p&gt;&lt;/td&gt;&lt;/tr&gt;&lt;tr style=3D"height:29.2500pt;" &gt;&lt;td width=3D640  valign=3Dcenter  colspan=3D64  style=3D"width:480.00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183  valign=3Dcenter  colspan=3D11  style=3D"width:137.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1000pt;mso-char-indent-count:2.0000;</w:t>
      </w:r>
    </w:p>
    <w:p>
      <w:pPr>
        <w:pStyle w:val="PreformattedText"/>
        <w:bidi w:val="0"/>
        <w:spacing w:before="0" w:after="0"/>
        <w:jc w:val="left"/>
        <w:rPr/>
      </w:pPr>
      <w:r>
        <w:rPr/>
        <w:t>=20line-height:30.0000pt;mso-line-height-rule:exactly;"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康德城第一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6  valign=3Dcenter  colspan=3D7  style=3D"width:42.2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5  valign=3Dcenter  colspan=3D6  style=3D"width:41.6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colspan=3D7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colspan=3D8  style=3D"width:42.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5  valign=3Dcenter  colspan=3D5  style=3D"width:41.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colspan=3D8  style=3D"width:49.6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colspan=3D6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5  valign=3Dcenter  colspan=3D6  style=3D"width:41.2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7.5000pt;" &gt;&lt;td width=3D61  valign=3Dcenter  colspan=3D5  style=3D"width:45.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9  valign=3Dcenter  colspan=3D26  style=3D"width:2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学校正常运转补助（新校）、食品安全监管经费、</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19&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秋期运转补助（扩招）</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2  valign=3Dcenter  colspan=3D25  style=3D"width:17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7&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1  valign=3Dcenter  colspan=3D5  style=3D"width:45.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9  valign=3Dcenter  colspan=3D26  style=3D"width:2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2  valign=3Dcenter  colspan=3D25  style=3D"width:17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雪芸，</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9239704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1  valign=3Dcenter  colspan=3D5  rowspan=3D6  style=3D"width:45.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2  valign=3Dcenter  colspan=3D6  style=3D"width:91.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20  style=3D"width:125.85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8  style=3D"width:4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2  style=3D"width:83.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20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8  style=3D"width:4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2  style=3D"width:83.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20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8  style=3D"width:4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2  style=3D"width:83.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20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8  style=3D"width:4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2  style=3D"width:83.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20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8  style=3D"width:4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2  style=3D"width:83.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20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  valign=3Dcenter  colspan=3D8  style=3D"width:4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2  style=3D"width:83.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1  valign=3Dcenter  colspan=3D5  rowspan=3D2  style=3D"width:45.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9  valign=3Dcenter  colspan=3D26  style=3D"width:2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8  valign=3Dcenter  colspan=3D33  style=3D"width:216.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74.2500pt;" &gt;&lt;td width=3D289  valign=3Dcenter  colspan=3D26  style=3D"width:217.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添置一批办公设备购置和日常办公用品，改善办学条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8  valign=3Dcenter  colspan=3D33  style=3D"width:216.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添置了一批办公设备购置和日常办公用品，改善办学条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1  valign=3Dcenter  colspan=3D5  rowspan=3D7  style=3D"width:45.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nowrap  colspan=3D7  style=3D"width:4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3  style=3D"width:9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6  style=3D"width:4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7  style=3D"width:4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7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3  style=3D"width:9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7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6  style=3D"width:4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7  style=3D"width:4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nowrap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3  style=3D"width:9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6  style=3D"width:4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7  style=3D"width:4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3  style=3D"width:9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6  style=3D"width:4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7  style=3D"width:4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台（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3  style=3D"width:9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6  style=3D"width:4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7  style=3D"width:4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3  style=3D"width:9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6  style=3D"width:4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5000pt;" &gt;&lt;td width=3D122  valign=3Dcenter  colspan=3D6  style=3D"width:91.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7  style=3D"width:4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13  style=3D"width:83.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8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1  valign=3Dcenter  colspan=3D13  style=3D"width:91.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colspan=3D6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colspan=3D6  style=3D"width:4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0.0000pt;" &gt;&lt;td width=3D61  valign=3Dcenter  colspan=3D5  style=3D"width:45.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78  valign=3Dcenter  colspan=3D59  style=3D"width:434.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640  valign=3Dcenter  colspan=3D64  style=3D"width:480.00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187  valign=3Dcenter  colspan=3D12  style=3D"width:140.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1000pt;mso-char-indent-count:2.0000;</w:t>
      </w:r>
    </w:p>
    <w:p>
      <w:pPr>
        <w:pStyle w:val="PreformattedText"/>
        <w:bidi w:val="0"/>
        <w:spacing w:before="0" w:after="0"/>
        <w:jc w:val="left"/>
        <w:rPr/>
      </w:pPr>
      <w:r>
        <w:rPr/>
        <w:t>=20line-height:30.0000pt;mso-line-height-rule:exactly;"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康德城第一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6  valign=3Dcenter  colspan=3D7  style=3D"width:42.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5  valign=3Dcenter  colspan=3D6  style=3D"width:41.8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colspan=3D8  style=3D"width:42.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colspan=3D7  style=3D"width:42.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5  valign=3Dcenter  colspan=3D5  style=3D"width:41.9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1  valign=3Dcenter  colspan=3D6  style=3D"width:45.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colspan=3D6  style=3D"width:42.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5  valign=3Dcenter  colspan=3D7  style=3D"width:41.5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able&gt;&lt;p class=3DMsoNormal  style=3D"margin-left:0.0000pt;text-indent:24.0000pt;mso-char-indent-count:2.0000;</w:t>
      </w:r>
    </w:p>
    <w:p>
      <w:pPr>
        <w:pStyle w:val="PreformattedText"/>
        <w:bidi w:val="0"/>
        <w:spacing w:before="0" w:after="0"/>
        <w:jc w:val="left"/>
        <w:rPr/>
      </w:pPr>
      <w:r>
        <w:rPr/>
        <w:t>=20line-height:30.0000pt;mso-line-height-rule:exactly;" &gt;&lt;span style=3D"mso-spacerun:'yes';font-family:'Times New Roman';display:none;</w:t>
      </w:r>
    </w:p>
    <w:p>
      <w:pPr>
        <w:pStyle w:val="PreformattedText"/>
        <w:bidi w:val="0"/>
        <w:spacing w:before="0" w:after="0"/>
        <w:jc w:val="left"/>
        <w:rPr/>
      </w:pPr>
      <w:r>
        <w:rPr/>
        <w:t>=20mso-hide:all;font-size:12.0000pt;mso-font-kerning:0.0000pt;" &gt;&lt;o:p&gt;&amp;nbsp;&lt;/o:p&gt;&lt;/span&gt;&lt;/p&gt;&lt;table class=3DMsoNormalTable  border=3D0  cellspacing=3D0  style=3D"border-collapse:collapse;width:480.0000pt;margin-left:4.6000pt;</w:t>
      </w:r>
    </w:p>
    <w:p>
      <w:pPr>
        <w:pStyle w:val="PreformattedText"/>
        <w:bidi w:val="0"/>
        <w:spacing w:before="0" w:after="0"/>
        <w:jc w:val="left"/>
        <w:rPr/>
      </w:pPr>
      <w:r>
        <w:rPr/>
        <w:t>=20border:none;mso-padding-alt:0.0000pt 5.4000pt 0.0000pt 5.4000pt ;" &gt;&lt;tr style=3D"height:37.5000pt;" &gt;&lt;td width=3D61  valign=3Dcenter  style=3D"width:46.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3  valign=3Dcenter  colspan=3D4  style=3D"width:220.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19&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扩大学前教育资金补助资</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公办园疫情期间临聘人员费用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8  valign=3Dcenter  colspan=3D4  style=3D"width:17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1  valign=3Dcenter  style=3D"width:46.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3  valign=3Dcenter  colspan=3D4  style=3D"width:220.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8  valign=3Dcenter  colspan=3D4  style=3D"width:171.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雪芸，</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9239704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9.7500pt;" &gt;&lt;td width=3D61  valign=3Dcenter  rowspan=3D6  style=3D"width:46.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5  valign=3Dcenter  style=3D"width:94.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3  style=3D"width:125.85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3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3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3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3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7  valign=3Dcenter  colspan=3D3  style=3D"width:125.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1  valign=3Dcenter  style=3D"width:4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1  valign=3Dcenter  rowspan=3D2  style=3D"width:46.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3  valign=3Dcenter  colspan=3D4  style=3D"width:220.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4  valign=3Dcenter  colspan=3D5  style=3D"width:213.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74.2500pt;" &gt;&lt;td width=3D293  valign=3Dcenter  colspan=3D4  style=3D"width:220.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疫情期间，打算解决学校</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名食堂临聘人员疫情防控期间生活费，每人</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24&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促进教育均衡发展</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保证社会安定稳定和谐，达到</w:t>
      </w:r>
      <w:r>
        <w:rPr/>
        <w:t>&lt;/font&gt;&lt;font face=3D"</w:t>
      </w:r>
      <w:r>
        <w:rPr/>
        <w:t>宋体</w:t>
      </w:r>
      <w:r>
        <w:rPr/>
        <w:t>" &gt;“</w:t>
      </w:r>
      <w:r>
        <w:rPr/>
        <w:t>招得来</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留得住</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干得好</w:t>
      </w:r>
      <w:r>
        <w:rPr/>
        <w:t>&lt;/font&gt;&lt;font face=3D"</w:t>
      </w:r>
      <w:r>
        <w:rPr/>
        <w:t>宋体</w:t>
      </w:r>
      <w:r>
        <w:rPr/>
        <w:t>" &gt;”</w:t>
      </w:r>
      <w:r>
        <w:rPr/>
        <w:t>的效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4  valign=3Dcenter  colspan=3D5  style=3D"width:213.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疫情期间，打算解决学校</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名食堂临聘人员疫情防控期间生活费，每人</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24&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促进教育均衡发展</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保证社会安定稳定和谐，达到</w:t>
      </w:r>
      <w:r>
        <w:rPr/>
        <w:t>&lt;/font&gt;&lt;font face=3D"</w:t>
      </w:r>
      <w:r>
        <w:rPr/>
        <w:t>宋体</w:t>
      </w:r>
      <w:r>
        <w:rPr/>
        <w:t>" &gt;“</w:t>
      </w:r>
      <w:r>
        <w:rPr/>
        <w:t>招得来</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留得住</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干得好</w:t>
      </w:r>
      <w:r>
        <w:rPr/>
        <w:t>&lt;/font&gt;&lt;font face=3D"</w:t>
      </w:r>
      <w:r>
        <w:rPr/>
        <w:t>宋体</w:t>
      </w:r>
      <w:r>
        <w:rPr/>
        <w:t>" &gt;”</w:t>
      </w:r>
      <w:r>
        <w:rPr/>
        <w:t>的效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9.0000pt;" &gt;&lt;td width=3D61  valign=3Dcenter  rowspan=3D7  style=3D"width:46.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nowrap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聘用人员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补助人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nowrap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均补助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2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2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政策知晓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5000pt;" &gt;&lt;td width=3D125  valign=3Dcenter  style=3D"width:9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5  valign=3Dcenter  style=3D"width:41.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0.0000pt;" &gt;&lt;td width=3D61  valign=3Dcenter  style=3D"width:46.4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78  valign=3Dcenter  colspan=3D9  style=3D"width:433.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640  valign=3Dcenter  colspan=3D10  style=3D"width:480.00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1500pt;mso-char-indent-count:2.0000;</w:t>
      </w:r>
    </w:p>
    <w:p>
      <w:pPr>
        <w:pStyle w:val="PreformattedText"/>
        <w:bidi w:val="0"/>
        <w:spacing w:before="0" w:after="0"/>
        <w:jc w:val="left"/>
        <w:rPr/>
      </w:pPr>
      <w:r>
        <w:rPr/>
        <w:t>=20text-align:center;line-height:30.0000pt;mso-line-height-rule:exactly;"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192  valign=3Dcenter  colspan=3D2  style=3D"width:14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1000pt;mso-char-indent-count:2.0000;</w:t>
      </w:r>
    </w:p>
    <w:p>
      <w:pPr>
        <w:pStyle w:val="PreformattedText"/>
        <w:bidi w:val="0"/>
        <w:spacing w:before="0" w:after="0"/>
        <w:jc w:val="left"/>
        <w:rPr/>
      </w:pPr>
      <w:r>
        <w:rPr/>
        <w:t>=20line-height:30.0000pt;mso-line-height-rule:exactly;"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康德城第一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6  valign=3Dcenter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2.25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4  style=3D"width:22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爱心午餐生活费、非寄宿生生活补助（非建卡）、非寄建卡生活费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4  valign=3Dcenter  colspan=3D4  style=3D"width:1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4  style=3D"width:22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24  valign=3Dcenter  colspan=3D4  style=3D"width:1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张雪芸，</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92397044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7.7500pt;" &gt;&lt;td width=3D62  valign=3Dcenter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style=3D"width:9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3  style=3D"width:126.00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3  style=3D"width:126.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3  style=3D"width:126.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3  style=3D"width:126.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3  style=3D"width:126.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3  style=3D"width:126.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5.5000pt;" &gt;&lt;td width=3D62  valign=3Dcenter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4  style=3D"width:22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0  valign=3Dcenter  colspan=3D5  style=3D"width:21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74.2500pt;" &gt;&lt;td width=3D297  valign=3Dcenter  colspan=3D4  style=3D"width:22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20.0000pt;mso-char-indent-count:2.0000;</w:t>
      </w:r>
    </w:p>
    <w:p>
      <w:pPr>
        <w:pStyle w:val="PreformattedText"/>
        <w:bidi w:val="0"/>
        <w:spacing w:before="0" w:after="0"/>
        <w:jc w:val="left"/>
        <w:rPr/>
      </w:pPr>
      <w:r>
        <w:rPr/>
        <w:t>=20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准备解决学校</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9&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贫困生费用，建卡学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9&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免费午餐，其他贫困学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每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生活补助，另加享受</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顿营养改善计划，促进教育公平和社会和谐，保证贫困学生不能因贫失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0  valign=3Dcenter  colspan=3D5  style=3D"width:21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解决学校</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9&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贫困生费用，建卡学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9&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免费午餐，其他贫困学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每期</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生活补助，另加享受</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顿营养改善计划，促进教育公平和社会和谐，保证贫困学生不能因贫失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9.7500pt;" &gt;&lt;td width=3D62  valign=3Dcenter  rowspan=3D7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nowrap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助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2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月（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nowrap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助发放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248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248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金到位准时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保障贫困学生入学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5000pt;" &gt;&lt;td width=3D129  valign=3Dcenter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家长学校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2  valign=3Dcenter  colspan=3D2  style=3D"width:8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6  valign=3Dcenter  style=3D"width:4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0.00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77  valign=3Dcenter  colspan=3D9  style=3D"width:43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20.0000pt;mso-char-indent-count:2.0000;</w:t>
      </w:r>
    </w:p>
    <w:p>
      <w:pPr>
        <w:pStyle w:val="PreformattedText"/>
        <w:bidi w:val="0"/>
        <w:spacing w:before="0" w:after="0"/>
        <w:jc w:val="left"/>
        <w:rPr/>
      </w:pPr>
      <w:r>
        <w:rPr/>
        <w:t>=20text-align:center;line-height:30.0000pt;mso-line-height-rule:exactly;"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able&gt;&lt;p class=3Dp  style=3D"margin-top:0.0000pt;margin-right:0.0000pt;margin-bottom:0.0000pt;</w:t>
      </w:r>
    </w:p>
    <w:p>
      <w:pPr>
        <w:pStyle w:val="PreformattedText"/>
        <w:bidi w:val="0"/>
        <w:spacing w:before="0" w:after="0"/>
        <w:jc w:val="left"/>
        <w:rPr/>
      </w:pPr>
      <w:r>
        <w:rPr/>
        <w:t>=20margin-left:0.0000pt;text-indent:24.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amp;nbsp;&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重点绩效评价结果</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委托第三方开展绩效自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六、专业名词解释</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财政拨款收入</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事业收入</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经营收入</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四）其他收入</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五）使用非财政拨款结余</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六）年初结转和结余</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七）结余分配</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八）年末结转和结余</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九）基本支出</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项目支出</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一）经营支出</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三）机关运行经费</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四）工资福利支出（支出经济分类科目类级）</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五）商品和服务支出（支出经济分类科目类级）</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六）对个人和家庭的补助（支出经济分类科目类级）</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七）其他资本性支出（支出经济分类科目类级）</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七、决算公开联系方式及信息反馈渠道</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仿宋</w:t>
      </w:r>
      <w:r>
        <w:rPr/>
        <w:t>_GBK" &gt;</w:t>
      </w:r>
      <w:r>
        <w:rPr/>
        <w:t>本单位决算公开信息反馈和联系方式：</w:t>
      </w:r>
      <w:r>
        <w:rPr/>
        <w:t>&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仿宋</w:t>
      </w:r>
      <w:r>
        <w:rPr/>
        <w:t>_GBK" &gt;023484&lt;/font&gt;&lt;font face=3D"</w:t>
      </w:r>
      <w:r>
        <w:rPr/>
        <w:t>方正仿宋</w:t>
      </w:r>
      <w:r>
        <w:rPr/>
        <w:t>_GBK" &gt;99951&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24.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