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BB97.215DA2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B97.215DA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2B388E/file70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02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253;&amp;#21578;&amp;#27169;&amp;#2649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02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02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4EFF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9ED1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493682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49368233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_GBK'&gt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198;&amp;#24066;&amp;#32166;&amp;#27743;&amp;#21306;&amp;#27531;&amp;#30142;&amp;#20154;&amp;#2117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3601;&amp;#19994;&amp;#26381;&amp;#21153;&amp;#25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BK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_GBK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30;&amp;#37096;&amp;#38376;&amp;#20915;&amp;#31639;&amp;#24773;&amp;#20917;&amp;#35828;&amp;#261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6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7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19968;&amp;#12289;&amp;#37096;&amp;#38376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9ED1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32844;&amp;#33021;&amp;#32844;&amp;#36131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6977\4F53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19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1548;&amp;#21462;&amp;#27531;&amp;#30142;&amp;#20154;&amp;#24847;&amp;#35265;&amp;#65292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144;&amp;#27531;&amp;#30142;&amp;#20154;&amp;#38656;&amp;#27714;&amp;#652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531;&amp;#30142;&amp;#20154;&amp;#21512;&amp;#27861;&amp;#26435;&amp;#30410;&amp;#65292;&amp;#2084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;&amp;#20840;&amp;#24847;&amp;#20026;&amp;#27531;&amp;#30142;&amp;#20154;&amp;#26381;&amp;#21153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0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4344;&amp;#25196;&amp;#20154;&amp;#36947;&amp;#20027;&amp;#20041;&amp;#65292;&amp;#23459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7531;&amp;#30142;&amp;#20154;&amp;#20107;&amp;#19994;&amp;#65292;&amp;#27807;&amp;#3689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20;&amp;#12289;&amp;#31038;&amp;#20250;&amp;#19982;&amp;#27531;&amp;#30142;&amp;#20154;&amp;#20043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;&amp;#30340;&amp;#32852;&amp;#31995;&amp;#65292;&amp;#21160;&amp;#21592;&amp;#31038;&amp;#20250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99;&amp;#12289;&amp;#23562;&amp;#37325;&amp;#12289;&amp;#20851;&amp;#24515;&amp;#12289;&amp;#24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1;&amp;#27531;&amp;#30142;&amp;#201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:0cm;margin-bottom:.0001pt;text-indent:32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31.0pt;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text-autospace:ideograph-numeric'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19977;&amp;#2615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3637;&amp;#27531;&amp;#30142;&amp;#20154;&amp;#24247;&amp;#22797;&amp;#12289;&amp;#25945;&amp;#329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1171;&amp;#21160;&amp;#23601;&amp;#19994;&amp;#12289;&amp;#25206;&amp;#36139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91;&amp;#21270;&amp;#12289;&amp;#20307;&amp;#32946;&amp;#12289;&amp;#31185;&amp;#30740;&amp;#12289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1697;&amp;#29992;&amp;#20855;&amp;#20379;&amp;#24212;&amp;#12289;&amp;#31119;&amp;#2103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038;&amp;#20250;&amp;#26381;&amp;#21153;&amp;#12289;&amp;#26080;&amp;#38556;&amp;#30861;&amp;#3577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amp;#21644;&amp;#27531;&amp;#30142;&amp;#39044;&amp;#38450;&amp;#31561;&amp;#24037;&amp;#2031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019;&amp;#36896;&amp;#33391;&amp;#22909;&amp;#30340;&amp;#29615;&amp;#22659;&amp;#21644;&amp;#26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4;&amp;#65292;&amp;#25206;&amp;#21161;&amp;#27531;&amp;#30142;&amp;#20154;&amp;#24179;&amp;#3156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19982;&amp;#31038;&amp;#20250;&amp;#29983;&amp;#2796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size:16.0pt;background:white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26426;&amp;#26500;&amp;#35774;&amp;#32622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6977\4F53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;&amp;#32852;&amp;#26381;&amp;#21153;&amp;#25152;&amp;#65306;&amp;#20107;&amp;#19994;&amp;#32534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3454;&amp;#26377;&amp;#20107;&amp;#19994;&amp;#31649;&amp;#29702;&amp;#20154;&amp;#21592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107;&amp;#19994;&amp;#24037;&lt;/span&gt;&amp;#21220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\65B9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B63\6977\4F53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align:justify;text-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31.0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mso-list:l0 level1 lfo2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![if !supportList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mso-bidi-font-family:SimSun;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65288;&amp;#19977;&amp;#65289;&lt;/span&gt;&lt;/span&gt;&lt;/span&gt;&lt;![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21333;&amp;#20301;&amp;#26500;&amp;#25104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background:white;font-weight:normal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0174;&amp;#39044;&amp;#31639;&amp;#21333;&amp;#20301;&amp;#26500;&amp;#25104;&amp;#3047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35;&amp;#20837;&amp;#26412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\65B9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0915;&amp;#31639;&amp;#32534;&amp;#2104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32423;&amp;#39044;&amp;#31639;&amp;#21333;&amp;#20301;&amp;#26159;&amp;#37325;&amp;#2419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;&amp;#32166;&amp;#27743;&amp;#21306;&amp;#27531;&amp;#30142;&amp;#20154;&amp;#21171;&amp;#21160;&amp;#236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94;&amp;#26381;&amp;#21153;&amp;#2515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;mso-fareast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6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7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0108;&amp;#12289;&amp;#37096;&amp;#3837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25910;&amp;#20837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4635;&amp;#20307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1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4635;&amp;#20307;&amp;#24773;&amp;#2091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'&gt;&amp;#1229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2020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&amp;#24180;&amp;#24230;&amp;#25910;&amp;#20837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6.83&lt;/span&gt;&amp;#19975;&amp;#20803;&amp;#65292;&amp;#25903;&amp;#20986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6.83&lt;/span&gt;&amp;#19975;&amp;#20803;&amp;#12290;&amp;#25910;&amp;#25903;&amp;#367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8;&amp;#2418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.27&lt;/span&gt;&amp;#19975;&amp;#20803;&amp;#12289; 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.3%&lt;/span&gt;&amp;#65292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7;&amp;#19994;&amp;#20154;&amp;#21592;&amp;#27491;&amp;#24120;&amp;#35843;&amp;#25972;&amp;#2403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21644;&amp;#39550;&amp;#39542;&amp;#21592;&amp;#24037;&amp;#36164;&amp;#30001;&amp;#26426;&amp;#208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43;&amp;#21040;&amp;#26381;&amp;#21153;&amp;#25152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2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10;&amp;#20837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5.67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3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8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58;&amp;#39550;&amp;#39542;&amp;#21592;&amp;#24037;&amp;#36164;&amp;#39044;&amp;#31639;&amp;#21040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25152;&amp;#12290;&amp;#20854;&amp;#20013;&amp;#65306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5.67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00%&lt;/span&gt;&amp;#65307;&amp;#24180;&amp;#21021;&amp;#32467;&amp;#36716;&amp;#21644;&amp;#3246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15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3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03;&amp;#20986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6.78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85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.8%&lt;/span&gt;&amp;#65292;&amp;#20027;&amp;#35201;&amp;#21407;&amp;#22240;&amp;#2615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2467;&amp;#20313;&amp;#36164;&amp;#37329;&amp;#2231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418;&amp;#25104;&amp;#25903;&amp;#20986;&amp;#216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0;&amp;#39542;&amp;#21592;&amp;#24037;&amp;#36164;&amp;#22312;&amp;#26381;&amp;#21153;&amp;#2515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amp;#20854;&amp;#20013;&amp;#65306;&amp;#22522;&amp;#26412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96.78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0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4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32467;&amp;#36716;&amp;#32467;&amp;#20313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4180;&amp;#2641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4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59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99.6%&lt;/span&gt;&amp;#65292;&amp;#20027;&amp;#35201;&amp;#21407;&amp;#22240;&amp;#26159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489;&amp;#25928;&amp;#22870;&lt;/span&gt;&amp;#22312;&amp;#24180;&amp;#24213;&amp;#2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457;&amp;#2591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5903;&amp;#20986;&amp;#20915;&amp;#31639;&amp;#24635;&amp;#20307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31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lang=3DEN-US style=3D'font-size:13.5pt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202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36130;&amp;#25919;&amp;#25320;&amp;#27454;&amp;#25910;&amp;#12289;&amp;#25903;&amp;#24635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6.83&lt;/span&gt;&amp;#19975;&amp;#20803;&amp;#12290;&amp;#19982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19&lt;/span&gt;&amp;#24180;&amp;#30456;&amp;#27604;&amp;#65292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12289;&amp;#25903;&amp;#24635;&amp;#35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.27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3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0154;&amp;#21592;&amp;#27491;&amp;#24120;&amp;#35843;&amp;#25972;&amp;#24037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1644;&amp;#39550;&amp;#39542;&amp;#21592;&amp;#24037;&amp;#36164;&amp;#30001;&amp;#2642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43;&amp;#21040;&amp;#26381;&amp;#21153;&amp;#25152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7;&amp;#65289;&amp;#19968;&amp;#33324;&amp;#20844;&amp;#2084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5903;&amp;#20986;&amp;#20915;&amp;#31639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1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10;&amp;#20837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5.67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32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8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0154;&amp;#21592;&amp;#27491;&amp;#24120;&amp;#35843;&amp;#25972;&amp;#24037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1644;&amp;#39550;&amp;#39542;&amp;#21592;&amp;#24037;&amp;#36164;&amp;#30001;&amp;#2642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43;&amp;#21040;&amp;#26381;&amp;#21153;&amp;#25152;&amp;#25903;&amp;#20986;&amp;#12290;&amp;#367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01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%&lt;/span&gt;&amp;#12290;&amp;#20027;&amp;#35201;&amp;#21407;&amp;#22240;&amp;#26159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0154;&amp;#21592;&amp;#27491;&amp;#24120;&amp;#35843;&amp;#25972;&amp;#2403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7492;&amp;#22806;&amp;#65292;&amp;#24180;&amp;#21021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15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4EFF\5B8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2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5903;&amp;#20986;&amp;#24773;&amp;#2091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6.78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.85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.8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0154;&amp;#21592;&amp;#27491;&amp;#24120;&amp;#35843;&amp;#25972;&amp;#24037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1644;&amp;#39550;&amp;#39542;&amp;#21592;&amp;#24037;&amp;#36164;&amp;#30001;&amp;#2642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43;&amp;#21040;&amp;#26381;&amp;#21153;&amp;#25152;&amp;#25903;&amp;#20986;&amp;#12290;&amp;#367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4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3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0154;&amp;#21592;&amp;#27491;&amp;#24120;&amp;#35843;&amp;#25972;&amp;#24037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1644;&amp;#39550;&amp;#39542;&amp;#21592;&amp;#24037;&amp;#36164;&amp;#30001;&amp;#2642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43;&amp;#21040;&amp;#26381;&amp;#21153;&amp;#2515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3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32467;&amp;#36716;&amp;#32467;&amp;#20313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4180;&amp;#26411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4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59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99.6%&lt;/span&gt;&amp;#65292;&amp;#20027;&amp;#35201;&amp;#21407;&amp;#22240;&amp;#26159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489;&amp;#25928;&amp;#22870;&lt;/span&gt;&amp;#22312;&amp;#24180;&amp;#24213;&amp;#2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457;&amp;#2591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4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7604;&amp;#36739;&amp;#24773;&amp;#2091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'&gt;&amp;#1229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&amp;#26412;&amp;#37096;&amp;#38376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020&lt;/span&gt;&amp;#24180;&amp;#24230;&amp;#19968;&amp;#33324;&amp;#20844;&amp;#2084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6130;&amp;#25919;&amp;#25320;&amp;#27454;&amp;#25903;&amp;#20986;&amp;#20027;&amp;#35201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110;&amp;#20197;&amp;#19979;&amp;#20960;&amp;#20010;&amp;#26041;&amp;#38754;&amp;#653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19968;&amp;#33324;&amp;#20844;&amp;#20849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1.21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81.9%&lt;/span&gt;&amp;#65292;&amp;#36739;&amp;#24180;&amp;#21021;&amp;#39044;&amp;#31639;&amp;#2596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82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%&lt;/span&gt;&amp;#65292;&amp;#20027;&amp;#35201;&amp;#21407;&amp;#22240;&amp;#2615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0154;&amp;#21592;&amp;#24037;&amp;#36164;&amp;#27491;&amp;#24120;&amp;#35843;&amp;#259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amp;#31038;&amp;#20250;&amp;#20445;&amp;#38556;&amp;#19982;&amp;#2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21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.8%&lt;/span&gt;&amp;#65292;&amp;#36739;&amp;#24180;&amp;#21021;&amp;#39044;&amp;#31639;&amp;#25968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36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.6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0154;&amp;#21592;&amp;#35843;&amp;#36164;&amp;#22686;&amp;#21152;&amp;#20102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769;&amp;#20445;&amp;#38505;&amp;#31561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amp;#21355;&amp;#29983;&amp;#20581;&amp;#24247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19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%&lt;/span&gt;&amp;#65292;&amp;#36739;&amp;#24180;&amp;#21021;&amp;#39044;&amp;#31639;&amp;#25968;&amp;#226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4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0154;&amp;#21592;&amp;#35843;&amp;#36164;&amp;#22686;&amp;#21152;&amp;#20102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103;&amp;#20445;&amp;#38505;&amp;#31561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amp;#20303;&amp;#25151;&amp;#20445;&amp;#3855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17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%&lt;/span&gt;&amp;#65292;&amp;#36739;&amp;#24180;&amp;#21021;&amp;#39044;&amp;#31639;&amp;#25968;&amp;#226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8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3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0154;&amp;#21592;&amp;#35843;&amp;#36164;&amp;#22686;&amp;#21152;&amp;#20102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151;&amp;#20844;&amp;#31215;&amp;#37329;&amp;#31561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2235;&amp;#65289;&amp;#19968;&amp;#33324;&amp;#20844;&amp;#2084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2522;&amp;#2641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31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lang=3DEN-US style=3D'font-size:13.5pt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202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19968;&amp;#33324;&amp;#20844;&amp;#20849;&amp;#36130;&amp;#25919;&amp;#25320;&amp;#27454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6.78&lt;/span&gt;&amp;#19975;&amp;#20803;&amp;#12290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6.47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.22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.9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0154;&amp;#21592;&amp;#24037;&amp;#36164;&amp;#27491;&amp;#24120;&amp;#3584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2290;&amp;#20154;&amp;#21592;&amp;#32463;&amp;#36153;&amp;#29992;&amp;#36884;&amp;#20027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253;&amp;#25324;&amp;#22522;&amp;#26412;&amp;#24037;&amp;#36164;&amp;#12289;&amp;#27941;&amp;#3614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7;&amp;#36148;&amp;#12289;&amp;#22870;&amp;#37329;&amp;#12289;&amp;#31038;&amp;#20250;&amp;#20445;&amp;#3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564;&amp;#36153;&amp;#31561;&amp;#12290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.31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63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9.5%&lt;/span&gt;&amp;#65292;&amp;#20027;&amp;#35201;&amp;#21407;&amp;#22240;&amp;#26159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32467;&amp;#26500;&amp;#35843;&amp;#25972;&amp;#12290;&amp;#20844;&amp;#29992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9992;&amp;#36884;&amp;#20027;&amp;#35201;&amp;#21253;&amp;#25324;&amp;#21150;&amp;#20844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1360;&amp;#21047;&amp;#36153;&amp;#12289;&amp;#21672;&amp;#35810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63;&amp;#32493;&amp;#36153;&amp;#12289;&amp;#24037;&amp;#20250;&amp;#36153;&amp;#12289;&amp;#311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;&amp;#36153;&amp;#12289;&amp;#21171;&amp;#21153;&amp;#36153;&amp;#12289;&amp;#22521;&amp;#35757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0844;&amp;#21153;&amp;#29992;&amp;#36710;&amp;#36816;&amp;#348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315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16;&amp;#65289;&amp;#25919;&amp;#24220;&amp;#24615;&amp;#22522;&amp;#373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5910;&amp;#25903;&amp;#20915;&amp;#31639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31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lang=3DEN-US style=3D'font-size:13.5pt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202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5919;&amp;#24220;&amp;#24615;&amp;#22522;&amp;#373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4180;&amp;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4180;&amp;#2641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6412;&amp;#24180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26412;&amp;#2418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080;&amp;#25919;&amp;#24220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39044;&amp;#31639;&amp;#36130;&amp;#25919;&amp;#25320;&amp;#27454;&amp;#2591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845;&amp;#65289;&amp;#22269;&amp;#26377;&amp;#36164;&amp;#26412;&amp;#32463;&amp;#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39044;&amp;#31639;&amp;#36130;&amp;#25919;&amp;#25320;&amp;#27454;&amp;#25903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span lang=3DEN-US style=3D'font-size:13.5pt'&gt;&amp;nbsp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2020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'&gt;&amp;#24180;&amp;#24230;&amp;#22269;&amp;#26377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6412;&amp;#32463;&amp;#33829;&amp;#39044;&amp;#31639;&amp;#36130;&amp;#25919;&amp;#25320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9033;&amp;#30446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080;&amp;#22269;&amp;#26377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63;&amp;#33829;&amp;#39044;&amp;#31639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6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7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19977;&amp;#12289;&amp;#8220;&amp;#19977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32463;&amp;#36153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8220;&amp;#19977;&amp;#20844;&amp;#8221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4635;&amp;#20307;&amp;#24773;&amp;#20917;&amp;#35828;&amp;#26126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8220;&amp;#19977;&amp;#20844;&amp;#8221;&amp;#32463;&amp;#36153;&amp;#25903;&amp;#20986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49&lt;/span&gt;&amp;#19975;&amp;#20803;&amp;#65292;&amp;#36739;&amp;#24180;&amp;#210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51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7.3%&lt;/span&gt;&amp;#65292;&amp;#20027;&amp;#35201;&amp;#21407;&amp;#22240;&amp;#26159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0844;&amp;#21153;&amp;#29992;&amp;#36710;&amp;#20943;&amp;#23569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39;&amp;#19978;&amp;#24180;&amp;#25903;&amp;#20986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1&lt;/span&gt;&amp;#19975; 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2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4180;&amp;#20844;&amp;#21153;&amp;#29992;&amp;#36710;&amp;#30456;&amp;#23545;&amp;#2094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8220;&amp;#19977;&amp;#20844;&amp;#8221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39033;&amp;#25903;&amp;#20986;&amp;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12290;&amp;#36739;&amp;#19978;&amp;#24180;&amp;#25903;&amp;#20986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2240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269;&amp;#65288;&amp;#22659;&amp;#65289;&amp;#36153;&amp;#29992;&amp;#25903;&amp;#2098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36710;&amp;#36141;&amp;#3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36739;&amp;#19978;&amp;#24180;&amp;#25903;&amp;#20986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20027;&amp;#35201;&amp;#21407;&amp;#22240;&amp;#26159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0844;&amp;#21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6141;&amp;#32622;&amp;#36153;&amp;#36153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36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49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4066;&amp;#20869;&amp;#22240;&amp;#20844;&amp;#20986;&amp;#34892;&amp;#12289;&amp;#1999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816;&amp;#26597;&amp;#31561;&amp;#24037;&amp;#20316;&amp;#25152;&amp;#38656;&amp;#36710;&amp;#3674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9123;&amp;#26009;&amp;#36153;&amp;#12289;&amp;#32500;&amp;#20462;&amp;#36153;&amp;#1228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;&amp;#26725;&amp;#36807;&amp;#36335;&amp;#36153;&amp;#12289;&amp;#20445;&amp;#38505;&amp;#36153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36153;&amp;#29992;&amp;#25903;&amp;#20986;&amp;#36739;&amp;#24180;&amp;#21021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51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7.3%&lt;/span&gt;&amp;#65292;&amp;#20027;&amp;#35201;&amp;#21407;&amp;#22240;&amp;#26159;&amp;#200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84;&amp;#25191;&amp;#34892;&amp;#20844;&amp;#21153;&amp;#29992;&amp;#36710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65292;&amp;#20844;&amp;#21153;&amp;#29992;&amp;#36710;&amp;#27425;&amp;#25968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3569;&amp;#12290;&amp;#36739;&amp;#19978;&amp;#24180;&amp;#25903;&amp;#20986;&amp;#25968;&amp;#209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1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2%&lt;/span&gt;&amp;#65292;&amp;#20027;&amp;#35201;&amp;#21407;&amp;#22240;&amp;#26159;&amp;#200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84;&amp;#25191;&amp;#34892;&amp;#20844;&amp;#21153;&amp;#29992;&amp;#36710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65292;&amp;#20844;&amp;#21153;&amp;#29992;&amp;#36710;&amp;#27425;&amp;#25968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23545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12290;&amp;#36739;&amp;#19978;&amp;#24180;&amp;#25903;&amp;#20986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%&lt;/span&gt;&amp;#65292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084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amp;#36153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7;&amp;#65289;&amp;#8220;&amp;#19977;&amp;#20844;&amp;#8221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4;&amp;#29289;&amp;#37327;&amp;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22242;&amp;#32452;&amp;#65292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44;&amp;#21153;&amp;#36710;&amp;#20445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307;&amp;#22269;&amp;#20869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lt;span lang=3DEN-US&gt;0&lt;/span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0854;&amp;#20013;&amp;#65306;&amp;#22269;&amp;#20869;&amp;#22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25509;&amp;#24453;&lt;span lang=3DEN-US&gt;0&lt;/span&gt;&amp;#25209;&amp;#2742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307;&amp;#22269;&amp;#65288;&amp;#22659;&amp;#65289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lt;span lang=3DEN-US&gt;0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2;&amp;#37096;&amp;#38376;&amp;#20154;&amp;#223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20803;&amp;#65292;&amp;#36710;&amp;#22343;&amp;#36141;&amp;#326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10;&amp;#22343;&amp;#32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25&lt;/span&gt;&amp;#19975;&amp;#20803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4EFF\5B8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6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7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2235;&amp;#12289;&amp;#20854;&amp;#20182;&amp;#386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01;&amp;#35828;&amp;#26126;&amp;#30340;&amp;#20107;&amp;#39033;&lt;/span&gt;&lt;/strong&gt;&lt;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26426;&amp;#20851;&amp;#36816;&amp;#34892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6426;&amp;#20851;&amp;#36816;&amp;#34892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20250;&amp;#35758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3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7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2.5%&lt;/span&gt;&amp;#65292;&amp;#20027;&amp;#35201;&amp;#21407;&amp;#22240;&amp;#26159;&amp;#27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142;&amp;#20154;&amp;#29366;&amp;#20917;&amp;#35843;&amp;#26597;&amp;#20250;&amp;#35758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2686;&amp;#21152;&amp;#12290;&amp;#26412;&amp;#24180;&amp;#24230;&amp;#22521;&amp;#3575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.95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6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0.3%&lt;/span&gt;&amp;#65292;&amp;#20027;&amp;#35201;&amp;#21407;&amp;#22240;&amp;#26159;&amp;#27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142;&amp;#20154;&amp;#29366;&amp;#20917;&amp;#35843;&amp;#26597;&amp;#22521;&amp;#35757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3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1;&amp;#37096;&amp;#38376;&amp;#20915;&amp;#31639;&amp;#21015;&amp;#25253;&amp;#21475;&amp;#24452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105;&amp;#21333;&amp;#20301;&amp;#19981;&amp;#22312;&amp;#26426;&amp;#20851;&amp;#3681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32479;&amp;#35745;&amp;#33539;&amp;#22260;&amp;#20043;&amp;#208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22269;&amp;#26377;&amp;#36164;&amp;#20135;&amp;#21344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13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37096;&amp;#38376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36742;&amp;#65292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amp;#21333;&amp;#20215;&lt;span lang=3DEN-US&gt;5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amp;#65288;&amp;#21547;&amp;#65289;&amp;#20197;&amp;#19978;&amp;#36890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77;&amp;#65289;&amp;#25919;&amp;#24220;&amp;#37319;&amp;#36141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6412;&amp;#37096;&amp;#38376;&amp;#25919;&amp;#24220;&amp;#37319;&amp;#36141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5480;&amp;#20104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854;&amp;#20013;&amp;#65306;&amp;#25480;&amp;#20104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.00&lt;/span&gt;&amp;#19975;&amp;#20803;&amp;#65292;&amp;#21344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/span&gt;&lt;span lang=3DEN-US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65B9\6B63\4EFF\5B8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amp;#25105;&amp;#21333;&amp;#20301;&amp;#26410;&amp;#21457;&amp;#29983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0107;&amp;#39033;&amp;#65292;&amp;#26080;&amp;#30456;&amp;#2085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6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7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0116;&amp;#12289;&amp;#39044;&amp;#31639;&amp;#32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28;&amp;#31649;&amp;#29702;&amp;#24773;&amp;#20917;&amp;#35828;&amp;#26126;&lt;/span&gt;&lt;/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19968;&amp;#65289;&amp;#39044;&amp;#31639;&amp;#32489;&amp;#25928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4037;&amp;#20316;&amp;#24320;&amp;#23637;&amp;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lang=3DEN-US style=3D'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1306;&amp;#27531;&amp;#32852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'&gt;&amp;#26381;&amp;#21153;&amp;#25152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35748;&amp;#30495;&amp;#21548;&amp;#21462;&amp;#27531;&amp;#3014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4847;&amp;#35265;&amp;#65292;&amp;#21453;&amp;#26144;&amp;#27531;&amp;#30142;&amp;#20154;&amp;#3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27714;&amp;#65292;&amp;#32500;&amp;#25252;&amp;#27531;&amp;#30142;&amp;#20154;&amp;#21512;&amp;#278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35;&amp;#30410;&amp;#65307;&amp;#24344;&amp;#25196;&amp;#20154;&amp;#36947;&amp;#20027;&amp;#20041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3459;&amp;#20256;&amp;#27531;&amp;#30142;&amp;#20154;&amp;#20107;&amp;#19994;&amp;#65307;&amp;#2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838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7531;&amp;#30142;&amp;#20154;&amp;#24247;&amp;#22797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5;&amp;#32946;&amp;#12289;&amp;#21171;&amp;#21160;&amp;#23601;&amp;#19994;&amp;#12289;&amp;#25206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12289;&amp;#25991;&amp;#21270;&amp;#12289;&amp;#20307;&amp;#32946;&amp;#12289;&amp;#31185;&amp;#307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9992;&amp;#21697;&amp;#29992;&amp;#20855;&amp;#20379;&amp;#24212;&amp;#12289;&amp;#311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;&amp;#12289;&amp;#31038;&amp;#20250;&amp;#26381;&amp;#21153;&amp;#12289;&amp;#26080;&amp;#38556;&amp;#3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774;&amp;#26045;&amp;#21644;&amp;#27531;&amp;#30142;&amp;#39044;&amp;#38450;&amp;#31561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24037;&amp;#20316;&amp;#65292;&amp;#21333;&amp;#20301;&amp;#25972;&amp;#20307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5780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94.9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65292;&amp;#23646;&amp;#20248;&amp;#31168;&amp;#31561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6681;&amp;#25454;&amp;#39044;&amp;#31639;&amp;#32489;&amp;#25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35201;&amp;#27714;&amp;#65292;&amp;#264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1482;&amp;#20570;&amp;#20102;&amp;#25972;&amp;#20307;&amp;#32489;&amp;#25928;&amp;#35780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'&gt;&amp;#65288;&amp;#20108;&amp;#65289;&amp;#32489;&amp;#25928;&amp;#33258;&amp;#35780;&amp;#32467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26.5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1.&lt;/span&gt;&lt;/strong&gt;&lt;strong&gt;&lt;span style=3D'font-size:13.5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32489;&amp;#25928;&amp;#33258;&amp;#35780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4.65pt;border-collapse:collapse;mso-table-layout-al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1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9 nowrap colspan=3D10 style=3D'width:411.85pt;border:none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mso-border-bottom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b&gt;&lt;span style=3D'font-size:16.0pt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32166;&amp;#27743;&amp;#21306;&lt;span lang=3DEN-US&gt;2020&lt;/span&gt;&amp;#24180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38376;&amp;#21644;&amp;#21333;&amp;#20301;&amp;#25972;&amp;#20307;&amp;#32489;&amp;#25928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31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1.6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376;&amp;#65288;&amp;#21333;&amp;#20301;&amp;#65289;&amp;#2151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4 style=3D'width:164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73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98;&amp;#24066;&amp;#32166;&amp;#27743;&amp;#21306;&amp;#27531;&amp;#30142;&amp;#20154;&amp;#328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font-size:9.0pt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33258;&amp;#35780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lt;span lang=3DEN-US&gt;)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colspan=3D3 style=3D'width:9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1.6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0027;&amp;#31649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4 style=3D'width:164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531;&amp;#328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28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995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21450;&amp;#30005;&amp;#35805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colspan=3D3 style=3D'width:9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36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58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17353299960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rowspan=3D6 style=3D'width:71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6164;&amp;#37329;&amp;#65288;&amp;#19975;&amp;#2080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8 colspan=3D2 style=3D'width:103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9044;&amp;#31639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A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191;&amp;#34892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8;&lt;span lang=3DEN-US&gt;B/A&lt;/span&gt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9575;&amp;#24471;&amp;#20998;&amp;#65288;&amp;#2099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8 colspan=3D2 style=3D'width:103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36164;&amp;#37329;&amp;#24635;&amp;#3906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8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7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7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.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8 colspan=3D2 style=3D'width:103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65306;&amp;#20013;&amp;#22830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8 colspan=3D2 style=3D'width:103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4066;&amp;#32423;&amp;#34917;&amp;#21161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8 colspan=3D2 style=3D'width:103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1306;&amp;#32423;&amp;#36164;&amp;#37329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8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7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8 colspan=3D2 style=3D'width:103.7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854;&amp;#20182;&amp;#36164;&amp;#37329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colspan=3D2 style=3D'width:61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3 colspan=3D2 style=3D'width:77.1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 colspan=3D2 style=3D'width:52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rowspan=3D2 style=3D'width:71.65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4635;&amp;#20307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4 style=3D'width:164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5774;&amp;#23450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4 colspan=3D5 style=3D'width:175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4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0446;&amp;#26631;&amp;#23454;&amp;#38469;&amp;#23436;&amp;#25104;&amp;#24773;&amp;#2091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9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0 colspan=3D4 style=3D'width:164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9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1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7531;&amp;#30142;&amp;#20154;&amp;#24847;&amp;#35265;&amp;#65292;&amp;#21453;&amp;#261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;&amp;#30142;&amp;#20154;&amp;#38656;&amp;#27714;&amp;#65292;&amp;#32500;&amp;#25252;&amp;#27531;&amp;#3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54;&amp;#21512;&amp;#27861;&amp;#26435;&amp;#30410;&amp;#65307;&amp;#24344;&amp;#25196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947;&amp;#20027;&amp;#20041;&amp;#65292;&amp;#23459;&amp;#20256;&amp;#27531;&amp;#30142;&amp;#201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65307;&amp;#24320;&amp;#23637;&amp;#27531;&amp;#30142;&amp;#20154;&amp;#24247;&amp;#227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5945;&amp;#32946;&amp;#12289;&amp;#21171;&amp;#21160;&amp;#23601;&amp;#19994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6;&amp;#36139;&amp;#12289;&amp;#25991;&amp;#21270;&amp;#12289;&amp;#20307;&amp;#32946;&amp;#12289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0740;&amp;#12289;&amp;#29992;&amp;#21697;&amp;#29992;&amp;#20855;&amp;#20379;&amp;#2421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19;&amp;#21033;&amp;#12289;&amp;#31038;&amp;#20250;&amp;#26381;&amp;#21153;&amp;#12289;&amp;#260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30861;&amp;#35774;&amp;#26045;&amp;#21644;&amp;#27531;&amp;#30142;&amp;#39044;&amp;#38450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4 colspan=3D5 style=3D'width:175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9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1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7531;&amp;#30142;&amp;#20154;&amp;#24847;&amp;#35265;&amp;#65292;&amp;#21453;&amp;#261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;&amp;#30142;&amp;#20154;&amp;#38656;&amp;#27714;&amp;#65292;&amp;#32500;&amp;#25252;&amp;#27531;&amp;#30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54;&amp;#21512;&amp;#27861;&amp;#26435;&amp;#30410;&amp;#65307;&amp;#24344;&amp;#25196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947;&amp;#20027;&amp;#20041;&amp;#65292;&amp;#23459;&amp;#20256;&amp;#27531;&amp;#30142;&amp;#2015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65307;&amp;#24320;&amp;#23637;&amp;#27531;&amp;#30142;&amp;#20154;&amp;#24247;&amp;#227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5945;&amp;#32946;&amp;#12289;&amp;#21171;&amp;#21160;&amp;#23601;&amp;#19994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6;&amp;#36139;&amp;#12289;&amp;#25991;&amp;#21270;&amp;#12289;&amp;#20307;&amp;#32946;&amp;#12289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0740;&amp;#12289;&amp;#29992;&amp;#21697;&amp;#29992;&amp;#20855;&amp;#20379;&amp;#2421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19;&amp;#21033;&amp;#12289;&amp;#31038;&amp;#20250;&amp;#26381;&amp;#21153;&amp;#12289;&amp;#260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30861;&amp;#35774;&amp;#26045;&amp;#21644;&amp;#27531;&amp;#30142;&amp;#39044;&amp;#38450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rowspan=3D17 style=3D'width:71.6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357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7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26435;&amp;#373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hansi-font-family:Arial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20840;&amp;#24180;&amp;#23436;&amp;#25104;&amp;#2054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hansi-font-family:Arial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24471;&amp;#20998;&amp;#31995;&amp;#25968;&amp;#65288;&lt;span lang=3DEN-US&gt;%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hansi-font-family:Arial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'&gt;&amp;#25351;&amp;#26631;&amp;#24471;&amp;#20998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lt;span lang=3DEN-US&gt;)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:none;border-bottom: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570;&amp;#22909;&amp;#27531;&amp;#30142;&amp;#20799;&amp;#3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4247;&amp;#227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95.7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9.5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570;&amp;#22909;&amp;#27531;&amp;#30142;&amp;#20154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5151;&amp;#25913;&amp;#368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87.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2.0pt;mso-char-indent-count: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31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Arial;mso-bidi-font-family:Ari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8.75 &lt;/span&gt;&lt;span style=3D'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12288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026;&amp;#26377;&amp;#24247;&amp;#22797;&amp;#38656;&amp;#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0340;&amp;#27531;&amp;#30142;&amp;#20154;&amp;#25552;&amp;#20379;&amp;#36741;&amp;#21161;&amp;#221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5;&amp;#12289;&amp;#21151;&amp;#33021;&amp;#35757;&amp;#32451;&amp;#12289;&amp;#31934;&amp;#3107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7;&amp;#21161;&amp;#12289;&amp;#20551;&amp;#32930;&amp;#35013;&amp;#37197;&amp;#12289;&amp;#21161;&amp;#2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120;&amp;#36866;&amp;#37197;&amp;#31561;&amp;#26381;&amp;#2115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:none;border-bottom: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026;&amp;#26377;&amp;#38656;&amp;#27714;&amp;#30340;&amp;#2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0142;&amp;#20154;&amp;#23478;&amp;#24237;&amp;#23454;&amp;#26045;&amp;#26080;&amp;#38556;&amp;#308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3;&amp;#368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:none;border-bottom: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2312;&amp;#20803;&amp;#26086;&amp;#12289;&amp;#26149;&amp;#3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12289;&amp;#20840;&amp;#22269;&amp;#21161;&amp;#27531;&amp;#26085;&amp;#12289;&amp;#22269;&amp;#384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531;&amp;#30142;&amp;#20154;&amp;#26085;&amp;#12289;&amp;#8220;&amp;#19971;&amp;#19968;&amp;#8221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8220;&amp;#22269;&amp;#24198;&amp;#8221;&amp;#31561;&amp;#33410;&amp;#26085;&amp;#23545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22256;&amp;#38590;&amp;#27531;&amp;#30142;&amp;#20154;&amp;#36827;&amp;#34892;&amp;#24944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1644;&amp;#24110;&amp;#252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35299;&amp;#20915;&amp;#19968;&amp;#251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22810;&amp;#27531;&amp;#23478;&amp;#24237;&lt;/span&gt;&amp;#21457;&amp;#236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19994;&amp;#25110;&amp;#35299;&amp;#20915;&amp;#33073;&amp;#36139;&amp;#25915;&amp;#22362;&amp;#200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3454;&amp;#38469;&amp;#22256;&amp;#385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8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4.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545;&amp;#37325;&amp;#24230;&amp;#32930;&amp;#20307;&amp;#2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0142;&amp;#20154;&amp;#12289;&amp;#31934;&amp;#31070;&amp;#12289;&amp;#26234;&amp;#21147;&amp;#275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142;&amp;#20154;&amp;#36827;&amp;#34892;&amp;#25176;&amp;#20859;&amp;#29031;&amp;#252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545;&amp;#23398;&amp;#29983;&amp;#36827;&amp;#34892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7963;&amp;#3615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545;&amp;#27531;&amp;#30142;&amp;#20154;&amp;#36827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449;&amp;#24687;&amp;#28165;&amp;#29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9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4.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31181;&amp;#20859;&amp;#27542;&amp;#22522;&amp;#22320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2823;&amp;#25143;&amp;#25206;&amp;#25345;&amp;#34917;&amp;#21161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bidi-font-family:Arial'&gt;&amp;#251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2.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7531;&amp;#30142;&amp;#20154;&amp;#20139;&amp;#21463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35206;&amp;#3042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0844;&amp;#29992;&amp;#32463;&amp;#36153;&amp;#25511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19977;&lt;span class=3DGramE&gt;&amp;#20844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lt;/span&gt;&amp;#25511;&amp;#21046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:none;border-bottom: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36164;&amp;#37329;&amp;#20351;&amp;#29992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35268;&lt;/span&gt;&amp;#24615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3454;&amp;#38469;&amp;#24037;&amp;#20316;&amp;#23436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;mso-yfti-lastrow:yes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width:84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31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size:10.5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&amp;#26381;&amp;#21153;&amp;#23545;&amp;#35937;&amp;#28385;&amp;#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colspan=3D2 style=3D'width:41.6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bidi-font-family:Arial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colspan=3D2 style=3D'width:2.0cm;border-top:none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'&gt;&lt;span lang=3DEN-US style=3D'mso-bidi-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pt;font-family:\65B9\6B63\4EFF\5B8B_GBK;mso-hansi-font-family: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Arial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6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7;line-height:31.0pt;mso-line-height-rule:exactly;background:white'&gt;&lt;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20845;&amp;#12289;&amp;#19987;&amp;#19994;&amp;#215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1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#65288;&amp;#19968;&amp;#6528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5910;&amp;#20837;&amp;#65306;&lt;/span&gt;&lt;/span&gt;&lt;strong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25351;&lt;/span&gt;&lt;/s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6412;&amp;#24180;&amp;#24230;&amp;#20174;&amp;#26412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37096;&amp;#38376;&amp;#21462;&amp;#24471;&amp;#30340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65292;&amp;#21253;&amp;#25324;&amp;#19968;&amp;#33324;&amp;#20844;&amp;#2084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6130;&amp;#25919;&amp;#25320;&amp;#27454;&amp;#21644;&amp;#25919;&amp;#24220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39044;&amp;#31639;&amp;#36130;&amp;#25919;&amp;#25320;&amp;#27454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mso-fareast-language:ZH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#65288;&amp;#20108;&amp;#65289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19994;&amp;#25910;&amp;#20837;&amp;#65306;&lt;/span&gt;&lt;/span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5351;&amp;#20107;&amp;#19994;&amp;#21333;&amp;#20301;&amp;#24320;&amp;#23637;&amp;#1998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9994;&amp;#21153;&amp;#27963;&amp;#21160;&amp;#21450;&amp;#20854;&amp;#36741;&amp;#21161;&amp;#279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0;&amp;#21462;&amp;#24471;&amp;#30340;&amp;#29616;&amp;#37329;&amp;#27969;&amp;#20837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5910;&amp;#21040;&amp;#30340;&amp;#36130;&amp;#25919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43;&amp;#23454;&amp;#38469;&amp;#26680;&amp;#25320;&amp;#30340;&amp;#25945;&amp;#32946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31561;&amp;#36164;&amp;#37329;&amp;#22312;&amp;#27492;&amp;#21453;&amp;#2614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19977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3;&amp;#33829;&amp;#25910;&amp;#2083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5351;&amp;#20107;&amp;#19994;&amp;#21333;&amp;#20301;&amp;#22312;&amp;#19987;&amp;#19994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153;&amp;#27963;&amp;#21160;&amp;#21450;&amp;#20854;&amp;#36741;&amp;#21161;&amp;#27963;&amp;#211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43;&amp;#22806;&amp;#24320;&amp;#23637;&amp;#38750;&amp;#29420;&amp;#31435;&amp;#26680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3829;&amp;#27963;&amp;#21160;&amp;#21462;&amp;#24471;&amp;#30340;&amp;#29616;&amp;#37329;&amp;#27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3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mso-fareast-language:ZH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2235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4;&amp;#20182;&amp;#25910;&amp;#2083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5351;&amp;#21333;&amp;#20301;&amp;#21462;&amp;#24471;&amp;#30340;&amp;#38500;&amp;#822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10;&amp;#20837;&amp;#8221;&amp;#12289;&amp;#8220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5910;&amp;#20837;&amp;#8221;&amp;#12289;&amp;#8220;&amp;#32463;&amp;#33829;&amp;#25910;&amp;#208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31561;&amp;#20197;&amp;#22806;&amp;#30340;&amp;#25910;&amp;#20837;&amp;#65292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26410;&amp;#32435;&amp;#20837;&amp;#36130;&amp;#25919;&amp;#39044;&amp;#31639;&amp;#25110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19987;&amp;#25143;&amp;#31649;&amp;#29702;&amp;#30340;&amp;#25237;&amp;#3616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0;&amp;#12289;&amp;#38134;&amp;#34892;&amp;#23384;&amp;#27454;&amp;#21033;&amp;#24687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12289;&amp;#31199;&amp;#37329;&amp;#25910;&amp;#20837;&amp;#12289;&amp;#25424;&amp;#3619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65292;&amp;#29616;&amp;#37329;&amp;#30424;&amp;#30408;&amp;#25910;&amp;#20837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4;&amp;#36135;&amp;#30424;&amp;#30408;&amp;#25910;&amp;#20837;&amp;#12289;&amp;#25910;&amp;#22238;&amp;#24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680;&amp;#38144;&amp;#30340;&amp;#24212;&amp;#25910;&amp;#21450;&amp;#39044;&amp;#20184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12289;&amp;#26080;&amp;#27861;&amp;#20607;&amp;#20184;&amp;#30340;&amp;#24212;&amp;#2018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39044;&amp;#25910;&amp;#27454;&amp;#39033;&amp;#31561;&amp;#12290;&amp;#21508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74;&amp;#26412;&amp;#32423;&amp;#36130;&amp;#25919;&amp;#37096;&amp;#38376;&amp;#20197;&amp;#228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1516;&amp;#32423;&amp;#21333;&amp;#20301;&amp;#21462;&amp;#24471;&amp;#30340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0174;&amp;#38750;&amp;#26412;&amp;#32423;&amp;#36130;&amp;#25919;&amp;#37096;&amp;#383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4471;&amp;#30340;&amp;#32463;&amp;#36153;&amp;#65292;&amp;#20197;&amp;#21450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1333;&amp;#20301;&amp;#25910;&amp;#21040;&amp;#30340;&amp;#36130;&amp;#25919;&amp;#19987;&amp;#25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1649;&amp;#29702;&amp;#36164;&amp;#37329;&amp;#21453;&amp;#26144;&amp;#22312;&amp;#26412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0116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1;&amp;#29992;&amp;#38750;&amp;#36130;&amp;#25919;&amp;#25320;&amp;#27454;&amp;#32467;&amp;#20313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5351;&amp;#21333;&amp;#20301;&amp;#22312;&amp;#24403;&amp;#24180;&amp;#30340;&amp;#822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10;&amp;#20837;&amp;#8221;&amp;#12289;&amp;#8220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5910;&amp;#20837;&amp;#8221;&amp;#12289;&amp;#8220;&amp;#32463;&amp;#33829;&amp;#25910;&amp;#208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12289;&amp;#8220;&amp;#20854;&amp;#20182;&amp;#25910;&amp;#20837;&amp;#8221;&amp;#31561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275;&amp;#20197;&amp;#23433;&amp;#25490;&amp;#24403;&amp;#24180;&amp;#25903;&amp;#2098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9979;&amp;#65292;&amp;#20351;&amp;#29992;&amp;#20197;&amp;#21069;&amp;#241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31215;&amp;#32047;&amp;#30340;&amp;#38750;&amp;#36130;&amp;#25919;&amp;#25320;&amp;#27454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&amp;#24357;&amp;#34917;&amp;#26412;&amp;#24180;&amp;#24230;&amp;#25910;&amp;#25903;&amp;#325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5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0845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1021;&amp;#32467;&amp;#36716;&amp;#21644;&amp;#32467;&amp;#20313;&lt;/span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5351;&amp;#21333;&amp;#20301;&amp;#19978;&amp;#24180;&amp;#32467;&amp;#36716;&amp;#26412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51;&amp;#29992;&amp;#30340;&amp;#22522;&amp;#26412;&amp;#25903;&amp;#20986;&amp;#32467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9033;&amp;#30446;&amp;#25903;&amp;#20986;&amp;#32467;&amp;#36716;&amp;#21644;&amp;#32467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12289;&amp;#32463;&amp;#33829;&amp;#32467;&amp;#2031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mso-fareast-language:ZH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19971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20313;&amp;#20998;&amp;#3719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5351;&amp;#21333;&amp;#20301;&amp;#25353;&amp;#29031;&amp;#22269;&amp;#23478;&amp;#26377;&amp;#208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68;&amp;#23450;&amp;#65292;&amp;#32564;&amp;#32435;&amp;#25152;&amp;#24471;&amp;#31246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52;&amp;#21462;&amp;#19987;&amp;#29992;&amp;#22522;&amp;#37329;&amp;#12289;&amp;#36716;&amp;#20837;&amp;#3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6130;&amp;#25919;&amp;#25320;&amp;#27454;&amp;#32467;&amp;#20313;&amp;#31561;&amp;#24403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30340;&amp;#20998;&amp;#37197;&amp;#2477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mso-fareast-language:ZH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0843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6411;&amp;#32467;&amp;#36716;&amp;#21644;&amp;#32467;&amp;#20313;&lt;/span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5351;&amp;#21333;&amp;#20301;&amp;#32467;&amp;#36716;&amp;#19979;&amp;#24180;&amp;#30340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5903;&amp;#20986;&amp;#32467;&amp;#36716;&amp;#12289;&amp;#39033;&amp;#30446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32467;&amp;#36716;&amp;#21644;&amp;#32467;&amp;#20313;&amp;#12289;&amp;#32463;&amp;#33829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31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0061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5903;&amp;#2098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5351;&amp;#20026;&amp;#20445;&amp;#38556;&amp;#26426;&amp;#26500;&amp;#27491;&amp;#24120;&amp;#368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6;&amp;#12289;&amp;#23436;&amp;#25104;&amp;#26085;&amp;#24120;&amp;#24037;&amp;#20316;&amp;#202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amp;#32780;&amp;#21457;&amp;#29983;&amp;#30340;&amp;#20154;&amp;#21592;&amp;#32463;&amp;#36153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844;&amp;#29992;&amp;#32463;&amp;#36153;&amp;#12290;&amp;#20854;&amp;#20013;&amp;#65306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32463;&amp;#36153;&amp;#25351;&amp;#25919;&amp;#24220;&amp;#25910;&amp;#2590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32463;&amp;#27982;&amp;#31185;&amp;#30446;&amp;#20013;&amp;#30340;&amp;#8220;&amp;#24037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19;&amp;#21033;&amp;#25903;&amp;#20986;&amp;#8221;&amp;#21644;&amp;#8220;&amp;#23545;&amp;#200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1644;&amp;#23478;&amp;#24237;&amp;#30340;&amp;#34917;&amp;#21161;&amp;#8221;&amp;#65307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2463;&amp;#36153;&amp;#25351;&amp;#25919;&amp;#24220;&amp;#25910;&amp;#2590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32463;&amp;#27982;&amp;#31185;&amp;#30446;&amp;#20013;&amp;#38500;&amp;#8220;&amp;#24037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19;&amp;#21033;&amp;#25903;&amp;#20986;&amp;#8221;&amp;#21644;&amp;#8220;&amp;#23545;&amp;#200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1644;&amp;#23478;&amp;#24237;&amp;#30340;&amp;#34917;&amp;#21161;&amp;#8221;&amp;#22806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182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65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25903;&amp;#2098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5351;&amp;#22312;&amp;#22522;&amp;#26412;&amp;#25903;&amp;#20986;&amp;#20043;&amp;#22806;&amp;#200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6;&amp;#25104;&amp;#29305;&amp;#23450;&amp;#34892;&amp;#25919;&amp;#20219;&amp;#21153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1457;&amp;#23637;&amp;#30446;&amp;#26631;&amp;#25152;&amp;#21457;&amp;#29983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32463;&amp;#33829;&amp;#25903;&amp;#2098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5351;&amp;#20107;&amp;#19994;&amp;#21333;&amp;#20301;&amp;#22312;&amp;#19987;&amp;#19994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27963;&amp;#21160;&amp;#21450;&amp;#20854;&amp;#36741;&amp;#21161;&amp;#27963;&amp;#2116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3;&amp;#22806;&amp;#24320;&amp;#23637;&amp;#38750;&amp;#29420;&amp;#31435;&amp;#26680;&amp;#31639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3829;&amp;#27963;&amp;#21160;&amp;#21457;&amp;#29983;&amp;#30340;&amp;#25903;&amp;#2098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3.5pt;mso-fareast-language:ZH'&gt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mso-fareast-language:ZH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201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8220;&amp;#19977;&amp;#20844;&amp;#8221;&amp;#32463;&amp;#36153;&lt;/span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5351;&amp;#29992;&amp;#19968;&amp;#33324;&amp;#20844;&amp;#20849;&amp;#39044;&amp;#3163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320;&amp;#27454;&amp;#23433;&amp;#25490;&amp;#30340;&amp;#22240;&amp;#20844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9;&amp;#65288;&amp;#22659;&amp;#65289;&amp;#36153;&amp;#12289;&amp;#20844;&amp;#21153;&amp;#29992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6141;&amp;#32622;&amp;#21450;&amp;#36816;&amp;#34892;&amp;#32500;&amp;#25252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5509;&amp;#24453;&amp;#36153;&amp;#12290;&amp;#20854;&amp;#20013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1453;&amp;#2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20844;&amp;#21153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2269;&amp;#38469;&amp;#26053;&amp;#36153;&amp;#12289;&amp;#22269;&amp;#22806;&amp;#22478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;&amp;#38388;&amp;#20132;&amp;#36890;&amp;#36153;&amp;#12289;&amp;#20303;&amp;#23487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49;&amp;#39135;&amp;#36153;&amp;#12289;&amp;#22521;&amp;#35757;&amp;#36153;&amp;#12289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4;&amp;#36153;&amp;#31561;&amp;#25903;&amp;#20986;&amp;#65307;&amp;#20844;&amp;#21153;&amp;#29992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6141;&amp;#32622;&amp;#36153;&amp;#21453;&amp;#26144;&amp;#21333;&amp;#20301;&amp;#2084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amp;#36141;&amp;#32622;&amp;#25903;&amp;#20986;&amp;#65288;&amp;#21547;&amp;#367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2;&amp;#36141;&amp;#32622;&amp;#31246;&amp;#65289;&amp;#65307;&amp;#20844;&amp;#21153;&amp;#29992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16;&amp;#34892;&amp;#32500;&amp;#25252;&amp;#36153;&amp;#21453;&amp;#26144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3;&amp;#35268;&amp;#23450;&amp;#20445;&amp;#30041;&amp;#30340;&amp;#20844;&amp;#21153;&amp;#299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29123;&amp;#26009;&amp;#36153;&amp;#12289;&amp;#32500;&amp;#20462;&amp;#36153;&amp;#12289;&amp;#368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335;&amp;#36807;&amp;#26725;&amp;#36153;&amp;#12289;&amp;#20445;&amp;#38505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3;&amp;#20840;&amp;#22870;&amp;#21169;&amp;#36153;&amp;#29992;&amp;#31561;&amp;#25903;&amp;#20986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0844;&amp;#21153;&amp;#25509;&amp;#24453;&amp;#36153;&amp;#21453;&amp;#26144;&amp;#21333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53;&amp;#35268;&amp;#23450;&amp;#24320;&amp;#25903;&amp;#30340;&amp;#21508;&amp;#31867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5509;&amp;#24453;&amp;#65288;&amp;#21547;&amp;#22806;&amp;#23486;&amp;#25509;&amp;#24453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199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6426;&amp;#20851;&amp;#36816;&amp;#34892;&amp;#32463;&amp;#36153;&lt;/span&gt;&lt;/strong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0026;&amp;#20445;&amp;#38556;&amp;#34892;&amp;#25919;&amp;#21333;&amp;#20301;&amp;#65288;&amp;#215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42;&amp;#29031;&amp;#20844;&amp;#21153;&amp;#21592;&amp;#27861;&amp;#31649;&amp;#29702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1333;&amp;#20301;&amp;#65289;&amp;#36816;&amp;#34892;&amp;#29992;&amp;#20110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0080;&amp;#36135;&amp;#29289;&amp;#21644;&amp;#26381;&amp;#21153;&amp;#31561;&amp;#30340;&amp;#215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20844;&amp;#29992;&amp;#32463;&amp;#36153;&amp;#65292;&amp;#21253;&amp;#25324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450;&amp;#21360;&amp;#21047;&amp;#36153;&amp;#12289;&amp;#37038;&amp;#30005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046;&amp;#26053;&amp;#36153;&amp;#12289;&amp;#20250;&amp;#35758;&amp;#36153;&amp;#12289;&amp;#311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33;&amp;#36153;&amp;#12289;&amp;#26085;&amp;#24120;&amp;#32500;&amp;#25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19987;&amp;#29992;&amp;#26448;&amp;#26009;&amp;#21450;&amp;#19968;&amp;#3332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36141;&amp;#32622;&amp;#36153;&amp;#12289;&amp;#21150;&amp;#20844;&amp;#29992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700;&amp;#30005;&amp;#36153;&amp;#12289;&amp;#21150;&amp;#20844;&amp;#29992;&amp;#2515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62;&amp;#36153;&amp;#12289;&amp;#21150;&amp;#20844;&amp;#29992;&amp;#25151;&amp;#29289;&amp;#1999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6153;&amp;#12289;&amp;#20844;&amp;#21153;&amp;#29992;&amp;#36710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36153;&amp;#20197;&amp;#21450;&amp;#20854;&amp;#20182;&amp;#36153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222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4037;&amp;#36164;&amp;#31119;&amp;#21033;&amp;#25903;&amp;#20986;&amp;#65288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32463;&amp;#27982;&amp;#20998;&amp;#31867;&amp;#31185;&amp;#30446;&amp;#31867;&amp;#32423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1453;&amp;#26144;&amp;#21333;&amp;#20301;&amp;#24320;&amp;#25903;&amp;#30340;&amp;#22312;&amp;#32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44;&amp;#24037;&amp;#21644;&amp;#32534;&amp;#21046;&amp;#22806;&amp;#38271;&amp;#26399;&amp;#328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20154;&amp;#21592;&amp;#30340;&amp;#21508;&amp;#31867;&amp;#21171;&amp;#21160;&amp;#25253;&amp;#3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65292;&amp;#20197;&amp;#21450;&amp;#20026;&amp;#19978;&amp;#36848;&amp;#20154;&amp;#21592;&amp;#325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35;&amp;#30340;&amp;#21508;&amp;#39033;&amp;#31038;&amp;#20250;&amp;#20445;&amp;#38505;&amp;#36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201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1830;&amp;#21697;&amp;#21644;&amp;#26381;&amp;#21153;&amp;#25903;&amp;#20986;&amp;#65288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2463;&amp;#27982;&amp;#20998;&amp;#31867;&amp;#31185;&amp;#30446;&amp;#31867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3.5pt;mso-fareast-language:ZH'&gt;&amp;#6530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1453;&amp;#26144;&amp;#21333;&amp;#20301;&amp;#36141;&amp;#20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30;&amp;#21697;&amp;#21644;&amp;#26381;&amp;#21153;&amp;#30340;&amp;#25903;&amp;#20986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253;&amp;#25324;&amp;#29992;&amp;#20110;&amp;#36141;&amp;#32622;&amp;#22266;&amp;#23450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35;&amp;#30340;&amp;#25903;&amp;#20986;&amp;#12289;&amp;#25112;&amp;#30053;&amp;#24615;&amp;#216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2;&amp;#24613;&amp;#20648;&amp;#22791;&amp;#25903;&amp;#20986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208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3545;&amp;#20010;&amp;#20154;&amp;#21644;&amp;#23478;&amp;#24237;&amp;#30340;&amp;#34917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65288;&amp;#25903;&amp;#20986;&amp;#32463;&amp;#27982;&amp;#20998;&amp;#31867;&amp;#31185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32423;&amp;#65289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1453;&amp;#26144;&amp;#29992;&amp;#20110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mso-fareast-language:ZH'&gt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65288;&amp;#21313;&amp;#1997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0854;&amp;#20182;&amp;#36164;&amp;#26412;&amp;#24615;&amp;#25903;&amp;#20986;&amp;#65288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32463;&amp;#27982;&amp;#20998;&amp;#31867;&amp;#31185;&amp;#30446;&amp;#31867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amp;#65306;&lt;/span&gt;&lt;/strong&gt;&lt;span lang=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fareas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'&gt;&amp;#21453;&amp;#26144;&amp;#38750;&amp;#21508;&amp;#32423;&amp;#21457;&amp;#23637;&amp;#19982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61;&amp;#37096;&amp;#38376;&amp;#38598;&amp;#20013;&amp;#23433;&amp;#25490;&amp;#30340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0;&amp;#36141;&amp;#32622;&amp;#22266;&amp;#23450;&amp;#36164;&amp;#20135;&amp;#12289;&amp;#25112;&amp;#3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4615;&amp;#21644;&amp;#24212;&amp;#24613;&amp;#24615;&amp;#20648;&amp;#22791;&amp;#12289;&amp;#22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320;&amp;#21644;&amp;#26080;&amp;#24418;&amp;#36164;&amp;#20135;&amp;#65292;&amp;#20197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;&amp;#24314;&amp;#22522;&amp;#30784;&amp;#35774;&amp;#26045;&amp;#12289;&amp;#22823;&amp;#22411;&amp;#2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558;&amp;#21644;&amp;#36130;&amp;#25919;&amp;#25903;&amp;#25345;&amp;#20225;&amp;#19994;&amp;#263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32;&amp;#25913;&amp;#36896;&amp;#25152;&amp;#21457;&amp;#29983;&amp;#30340;&amp;#25903;&amp;#2098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fareast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;font-weight:normal;mso-bidi-font-weight:bold'&gt;&amp;#19971;&amp;#12289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844;&amp;#24320;&amp;#32852;&amp;#31995;&amp;#26041;&amp;#24335;&amp;#21450;&amp;#2044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21453;&amp;#39304;&amp;#28192;&amp;#36947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mso-fareast-language:ZH'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1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ZH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amp;#26412;&amp;#21333;&amp;#20301;&amp;#20915;&amp;#31639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0;&amp;#20449;&amp;#24687;&amp;#21453;&amp;#39304;&amp;#21644;&amp;#32852;&amp;#31995;&amp;#26041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023-61270579&lt;/span&gt;&lt;span lang=3DZH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fareast-language:ZH'&gt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31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background:white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B97.215DA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2B388E/file702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twQYAALcbAAAWAAAAdGhlbWUvdGhlbWUvdGhlbWUxLnhtbOxZ328TNxx/n7T/wbp3aNIm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mdINC1QQmHp2Lc2fqO59spyVvCB6RJqGxiYchTXvZw7QNCaRNgv0zK2NiTNq/sK/tu8u5u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aqKo2Z3/8/f392L6c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KyP5SpueqFSyerCgvRhGMuzPCExzI24iLCCRxEsDAXeB7k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XRyPqE/Tip2evvn74y+178OutZTo6DBTFSuoBn4me1kCchQY73K1qhJzINhNoD7OmB+qGf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PMSwVTDS9ivnxFtbOL+DVdBFTc9YW1nXNT7ouXTDcXTQ6RTDIlVa7tca5jVy+ATA1i+t0Ou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nANj3wVNrS1FmrbtSbWUyCyD7cVZ2u1Kv1Fx8Qf7SjM2NVqtVb6S2WKEGZD/WZvArleXa+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Lr8/ga631dnvZwRuQxS/P4LvnGss1F29AIaPx7gxaJ7TbTaXnkBFnm6XwFYCvVFL4FAXVk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isZpXaxG+yUUXABrIsKIxUpOEjLAPxdzG0UBQrBXgVYILM6+e3X/x82d2wpeFCTukNSLpC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xgqE9plL/fP7dn8+foIM7Tw/u/Hhw9+7BnR9KVm3iOCiuev3N/T8e3Ua/P/nq9YPPy/Gy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u5hY45IBiaaGrOyy8e//b08cuHn7769kGJ3HWBB0V4n0ZEoitkH+3wCBwzsXEVkIE42Yp+i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cSBxjraVEfkeFDvrKBLM0R44dLeJG8LoAEikDXhzfdAzuhWKsaInmS2HkALc4Zy0uSqNwS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/joNy5WJcxO1gvFemu41jJ7+dcQLsmRWn43g7JI6Z2wxSjgMSE4X0HN8lpMS7G5Q6cd2iv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6QVEL09KQ9OnAqabpok0aQV4mZT5Dvp3YbF1HLc7KvN4gey4SugKzEuP7hDlhvIjHCkdlI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AX8YqLDOyNxF+EdeRCjIdEMZRZ0ikLFtzVYC/haRfwsBbpWnfYpPIRQpFd8tkXsacF5Ebf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pw/ZoHBaxH8ldKFGMtrkqg29xt0P0M+QBx3PTfZ0SJ91Hs8E1GjgmTQtEz4xFSS4vEu7Ub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YqgFqdxg7ovHf0TejwN9Wg0PfRXJ8Q/oGwnz55aMS699V4l6HnaysczYP0fU83GGSbnMxp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R2/gcbxNoC1mN6r3FP2eor3/PEXP6+fTJ+YpFwNN6xOJPXSbI3g09wQ+ooz11ISRy9IcwiXsQ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15hJK8htZEsJH3cmgwMEFAps1SHD1CVVhL8QJHOCrnhYSyFR0IFHCJVwczXCpbI2HS4Cy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Y5pBYbfGhHV7Sw9m9IxdjrArM5TZTtKQFHFfZ0rlUKPj2Jsqq2qhja6sa0wwpOtpyl3WIz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7BoN5NOFog+BABFFehtcAWjVceTAjQx13m6MsLSYLp5kiGeIhSXOk/Z7NUdUkKauVGUe0H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yiKgVtDW02LfQdpwkFdXV5qjLsvc2WcoqeJolkHa4HVlcbE4Wo/2m16gv1j3k46TpjeDOD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9WkSswDeP/lK2LI/splNl0+z2cgcc5ugCq9BbNxnHHZ4IBFSbWAZ2tIwU2kJsFhrsvYv1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ACRsdz4qlFSiGf80KiKObWjIaEV8Vk10Y0bGzjymV8rEiohcO99GAjcUOhvTrUgV/hlTCS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3tPpaJspl5zTpiu+HTM4O45ZEuKUbnWLZp1s4YaQchvMU8E88K3UduPcyV0xLX9KrhTL+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5P4B3E0lBnwIe3xQIj3SlNjwsVcmChJKR+V8DBwXAHVAu864VpKCp4Z23+C7Kn/9ueszJMW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3QAAkK+5EKBSHbQEum+o4QVk33LiuSpYJMRRXMlYk1e0D2COtrDlzWe7uHQih1wyYpDRjc4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OGgT6kFPsN4fJ8r3X9sA/ffKxzQxOuTxsDjRZ/HMT8+PBdFe1683ybO8tOqInpsesWtYVo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Stn9DE0641VrGmvF4sZ4ZB1mc9RgG8wNRAm+SkP4D+x8VPiOmjPWG2uc7wK0IvsjQwqBso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H0gRpBwdwcLKDtpi0KBva9Oiko5Zt1qd80s31Hgq2tuw4+T5hsPPDmavO6cXTDHYaYSfWd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zh1sUhkbZRcYkxnxzVvxWiw9uQqI34PuDMVPSFBN8ZyUwnKF7pg+g+a1Gs3TtLwAAAP//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EFAAGAAgAAAAhAA3RkJ+2AAAAGwEAACcA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OEj00KwjAUhPeCdwhvb9O6EJEm3YjQrdQDhOQ1DTY/JFHs7Q2uLAguh2G+m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JE2My3jFoqhoIOumVcZrBbbjsjkBSFk6J2TtksGCCjm837RVnkUsoTSYkUiguMZhyDidKk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5gK44o49W5CKjpkHIu9BI93V9oPGbAXzFJL1iEHvVABmWUJr/s/04GolnLx8WXf5RQXPZh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M4CObqkwEylu6usTfAAAA//8DAFBLAQItABQABgAIAAAAIQDp3g+//wAAABwCAAA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Q29udGVudF9UeXBlc10ueG1sUEsBAi0AFAAGAAgAAAAhAKXWp+fAAAAAN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AAAAAAAAAAAAAAAAMAEAAF9yZWxzLy5yZWxzUEsBAi0AFAAGAAgAAAAhAGt5lhaDAAAA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GQIAAHRoZW1lL3RoZW1lL3RoZW1lTWFuYWdlci54bWx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wzEErcEGAAC3GwAAFgAAAAAAAAAAAAAAAADWAgAAdGhlbWUvdGhlbWUvdGhlbWUx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AN0ZCftgAAABsBAAAnAAAAAAAAAAAAAAAAAMsJ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fcmVscy90aGVtZU1hbmFnZXIueG1sLnJlbHNQSwUGAAAAAAUABQBdAQAAx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B97.215DA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2B388E/file702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B97.215DA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12B388E/file702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02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B97.215DA2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