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82994.65FD7E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2994.65FD7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9AB6659/file05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0537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#20844;&amp;#24320;&amp;#25253;&amp;#21578;&amp;#27169;&amp;#26495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0537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0537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5927\6807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5927\6807\5B8B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4EFF\5B8B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9ED1\4F53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6977\4F53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, li.Char, div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66E\901A\(\7F51\7AD9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63.75pt 72.0pt 70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4936823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493682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start-at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format:chi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F08%1\FF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margin:0cm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\65B9\6B63\5927\6807\5B8B_GBK'&gt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198;&amp;#24066;&amp;#32166;&amp;#27743;&amp;#21306;&amp;#27531;&amp;#30142;&amp;#20154;&amp;#328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12;&amp;#20250;&amp;#65288;&amp;#26412;&amp;#3242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margin:0cm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\65B9\6B63\5927\6807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BK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\65B9\6B63\5927\6807\5B8B_GBK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230;&amp;#37096;&amp;#38376;&amp;#20915;&amp;#31639;&amp;#24773;&amp;#20917;&amp;#35828;&amp;#261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47.4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5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19968;&amp;#12289;&amp;#37096;&amp;#38376;&amp;#225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7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'&gt;&amp;nbsp;&lt;/span&gt;&lt;span class=3D1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'&gt;&amp;#652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65289;&amp;#32844;&amp;#33021;&amp;#32844;&amp;#36131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6977\4F53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19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9;&amp;#21548;&amp;#21462;&amp;#27531;&amp;#30142;&amp;#20154;&amp;#24847;&amp;#35265;&amp;#65292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6144;&amp;#27531;&amp;#30142;&amp;#20154;&amp;#38656;&amp;#27714;&amp;#65292;&amp;#32500;&amp;#252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531;&amp;#30142;&amp;#20154;&amp;#21512;&amp;#27861;&amp;#26435;&amp;#30410;&amp;#65292;&amp;#20840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;&amp;#20840;&amp;#24847;&amp;#20026;&amp;#27531;&amp;#30142;&amp;#20154;&amp;#26381;&amp;#21153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4EFF\5B8B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10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9;&amp;#24344;&amp;#25196;&amp;#20154;&amp;#36947;&amp;#20027;&amp;#20041;&amp;#65292;&amp;#23459;&amp;#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7531;&amp;#30142;&amp;#20154;&amp;#20107;&amp;#19994;&amp;#65292;&amp;#27807;&amp;#3689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20;&amp;#12289;&amp;#31038;&amp;#20250;&amp;#19982;&amp;#27531;&amp;#30142;&amp;#20154;&amp;#20043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;&amp;#30340;&amp;#32852;&amp;#31995;&amp;#65292;&amp;#21160;&amp;#21592;&amp;#31038;&amp;#20250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299;&amp;#12289;&amp;#23562;&amp;#37325;&amp;#12289;&amp;#20851;&amp;#24515;&amp;#12289;&amp;#241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1;&amp;#27531;&amp;#30142;&amp;#2015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4EFF\5B8B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:0cm;margin-bottom:.0001pt;text-indent:32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31.0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text-autospace:ideograph-numeric'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background:white'&gt;&amp;#19977;&amp;#2615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3637;&amp;#27531;&amp;#30142;&amp;#20154;&amp;#24247;&amp;#22797;&amp;#12289;&amp;#25945;&amp;#329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1171;&amp;#21160;&amp;#23601;&amp;#19994;&amp;#12289;&amp;#25206;&amp;#36139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91;&amp;#21270;&amp;#12289;&amp;#20307;&amp;#32946;&amp;#12289;&amp;#31185;&amp;#30740;&amp;#12289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1697;&amp;#29992;&amp;#20855;&amp;#20379;&amp;#24212;&amp;#12289;&amp;#31119;&amp;#2103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038;&amp;#20250;&amp;#26381;&amp;#21153;&amp;#12289;&amp;#26080;&amp;#38556;&amp;#30861;&amp;#3577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5;&amp;#21644;&amp;#27531;&amp;#30142;&amp;#39044;&amp;#38450;&amp;#31561;&amp;#24037;&amp;#20316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019;&amp;#36896;&amp;#33391;&amp;#22909;&amp;#30340;&amp;#29615;&amp;#22659;&amp;#21644;&amp;#26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14;&amp;#65292;&amp;#25206;&amp;#21161;&amp;#27531;&amp;#30142;&amp;#20154;&amp;#24179;&amp;#3156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;&amp;#19982;&amp;#31038;&amp;#20250;&amp;#29983;&amp;#2796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font-size:16.0pt;background:white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108;&amp;#65289;&amp;#26426;&amp;#26500;&amp;#35774;&amp;#32622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6977\4F53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1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1;&amp;#32852;&amp;#26426;&amp;#20851;&amp;#65306;&amp;#21442;&amp;#20844;&amp;#20107;&amp;#19994;&amp;#3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4EFF\5B8B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154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6426;&amp;#20851;&amp;#23454;&amp;#26377;&amp;#20844;&amp;#21153;&amp;#215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4EFF\5B8B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154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107;&amp;#19994;&amp;#24037;&lt;/span&gt;&amp;#21220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;mso-fare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154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4EFF\5B8B_GBK;mso-bidi-font-family:\65B9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B63\6977\4F53_GB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0cm;text-align:justify;text-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31.0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mso-list:l0 level1 lfo1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font-size:16.0pt;font-family:\65B9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5B9\6B63\6977\4F53_GBK'&gt;&lt;span style=3D'mso-list:Ig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&amp;#65288;&amp;#19977;&amp;#65289;&lt;/spa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21333;&amp;#20301;&amp;#26500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20174;&amp;#39044;&amp;#31639;&amp;#21333;&amp;#20301;&amp;#26500;&amp;#25104;&amp;#3047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2435;&amp;#20837;&amp;#26412;&amp;#37096;&amp;#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4EFF\5B8B_GBK;mso-bidi-font-family:\65B9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2020&lt;/span&gt;&lt;span style=3D'font-size:16.0pt;font-family: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24180;&amp;#24230;&amp;#20915;&amp;#31639;&amp;#32534;&amp;#21046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8;&amp;#32423;&amp;#39044;&amp;#31639;&amp;#21333;&amp;#20301;&amp;#26159;&amp;#37325;&amp;#24198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;&amp;#32166;&amp;#27743;&amp;#21306;&amp;#27531;&amp;#30142;&amp;#20154;&amp;#32852;&amp;#21512;&amp;#202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(&lt;/span&gt;&amp;#26412;&amp;#32423;&lt;span lang=3DEN-US&gt;)&lt;/span&gt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0108;&amp;#12289;&amp;#37096;&amp;#3837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68;&amp;#65289;&amp;#25910;&amp;#20837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4635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1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4635;&amp;#20307;&amp;#24773;&amp;#2091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'&gt;&amp;#12290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'&gt;2020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'&gt;&amp;#24180;&amp;#24230;&amp;#25910;&amp;#20837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040.99&lt;/span&gt;&amp;#19975;&amp;#20803;&amp;#65292;&amp;#25903;&amp;#20986;&amp;#246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040.99&lt;/span&gt;&amp;#19975;&amp;#20803;&amp;#12290;&amp;#25910;&amp;#25903;&amp;#367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78;&amp;#24180;&amp;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028.45&lt;/span&gt;&amp;#19975;&amp;#20803;&amp;#12289; &amp;#19979;&amp;#38477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3.5%&lt;/span&gt;&amp;#65292;&amp;#20027;&amp;#35201;&amp;#21407;&amp;#22240;&amp;#26159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8&lt;/span&gt;&amp;#24180;&amp;#32467;&amp;#36716;&amp;#36164;&amp;#37329;&amp;#22312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418;&amp;#25104;&amp;#25903;&amp;#20986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,&lt;/span&gt;&amp;#23548;&amp;#332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5910;&amp;#25903;&amp;#22686;&amp;#22810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2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5910;&amp;#20837;&amp;#24773;&amp;#20917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5910;&amp;#20837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578.68&lt;/span&gt;&amp;#19975;&amp;#20803;&amp;#65292;&amp;#36739;&amp;#19978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9.85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.2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47;&amp;#22797;&amp;#20013;&amp;#24515;&amp;#24037;&amp;#31243;&amp;#24314;&amp;#3577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7454;&amp;#39044;&amp;#31639;&lt;/span&gt;&amp;#20943;&amp;#23569;&amp;#12290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013;&amp;#65306;&amp;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578.68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100%&lt;/span&gt;&amp;#65307;&amp;#24180;&amp;#21021;&amp;#32467;&amp;#36716;&amp;#21644;&amp;#3246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62.31&lt;/span&gt;&amp;#19975;&amp;#20803;&amp;#1229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3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5903;&amp;#20986;&amp;#24773;&amp;#20917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984.83&lt;/span&gt;&amp;#19975;&amp;#20803;&amp;#65292;&amp;#36739;&amp;#19978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51.11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.7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47;&amp;#22797;&amp;#20013;&amp;#24515;&amp;#24037;&amp;#31243;&amp;#24314;&amp;#35774;&amp;#27454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0943;&amp;#23569;&amp;#12290;&amp;#20854;&amp;#20013;&amp;#65306;&amp;#22522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27.73&lt;/span&gt;&amp;#19975;&amp;#20803;&amp;#65292;&amp;#21344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11.5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757.09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88.5%&lt;/span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4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32467;&amp;#36716;&amp;#32467;&amp;#20313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4180;&amp;#26411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6.17&lt;/span&gt;&amp;#19975;&amp;#20803;&amp;#65292;&amp;#36739;&amp;#19978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77.33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%&lt;/span&gt;&amp;#65292;&amp;#20027;&amp;#35201;&amp;#21407;&amp;#22240;&amp;#2615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30446;&amp;#23454;&amp;#26045;&amp;#36739;&amp;#22909;&amp;#65292;&amp;#36164;&amp;#3732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84;&amp;#36739;&amp;#21450;&amp;#2610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108;&amp;#65289;&amp;#36130;&amp;#25919;&amp;#25320;&amp;#27454;&amp;#2591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5903;&amp;#20986;&amp;#20915;&amp;#31639;&amp;#24635;&amp;#20307;&amp;#24773;&amp;#20917;&amp;#358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36130;&amp;#25919;&amp;#25320;&amp;#27454;&amp;#25910;&amp;#12289;&amp;#25903;&amp;#24635;&amp;#35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040.99&lt;/span&gt;&amp;#19975;&amp;#20803;&amp;#12290;&amp;#19982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2019&lt;/span&gt;&amp;#24180;&amp;#30456;&amp;#27604;&amp;#65292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5910;&amp;#12289;&amp;#25903;&amp;#24635;&amp;#35745;&amp;#2150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028.45&lt;/span&gt;&amp;#19975; 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3.5%&lt;/span&gt;&amp;#12290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9;&amp;#22256;&amp;#27531;&amp;#30142;&amp;#20154;&amp;#21361;&amp;#25151;&amp;#25913;&amp;#36896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37329;&amp;#315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569;&amp;#39044;&amp;#31639;&lt;/span&gt;&lt;span lang=3DEN-US&gt;995.18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9975;&amp;#2080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77;&amp;#65289;&amp;#19968;&amp;#33324;&amp;#20844;&amp;#20849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6130;&amp;#25919;&amp;#25320;&amp;#27454;&amp;#25903;&amp;#20986;&amp;#20915;&amp;#31639;&amp;#247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1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5910;&amp;#20837;&amp;#24773;&amp;#20917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19968;&amp;#33324;&amp;#20844;&amp;#2084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453.78&lt;/span&gt;&amp;#19975;&amp;#20803;&amp;#65292;&amp;#36739;&amp;#19978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2.15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.5%&lt;/span&gt;&amp;#12290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9;&amp;#22256;&amp;#27531;&amp;#30142;&amp;#20154;&amp;#21361;&amp;#25151;&amp;#25913;&amp;#36896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37329;&amp;#315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569;&amp;#39044;&amp;#31639;&lt;/span&gt;&lt;span lang=3DEN-US&gt;400.82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9975;&amp;#20803;&amp;#12290;&amp;#36739;&amp;#24180;&amp;#21021;&amp;#39044;&amp;#31639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.44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9%&lt;/span&gt;&amp;#12290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0013;&amp;#36861;&amp;#21152;&amp;#20102;&amp;#20013;&amp;#22830;&amp;#36164;&amp;#37329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92;&amp;#22806;&amp;#65292;&amp;#24180;&amp;#21021;&amp;#36130;&amp;#25919;&amp;#25320;&amp;#27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0.12&lt;/span&gt;&amp;#19975;&amp;#20803;&amp;#1229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2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5903;&amp;#20986;&amp;#24773;&amp;#20917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19968;&amp;#33324;&amp;#20844;&amp;#2084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834.64&lt;/span&gt;&amp;#19975;&amp;#20803;&amp;#65292;&amp;#36739;&amp;#19978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2.54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.7%&lt;/span&gt;&amp;#12290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1;&amp;#30142;&amp;#20154;&amp;#21361;&amp;#25151;&amp;#25913;&amp;#36896;&amp;#31561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6164;&amp;#37329;&amp;#39044;&amp;#31639;&amp;#20943;&amp;#23569;&amp;#12290;&amp;#36739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259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1152;&lt;span lang=3DEN-US&gt;49.98&lt;/span&gt;&amp;#19975; &amp;#20803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8%&lt;/span&gt;&amp;#12290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0013;&amp;#36861;&amp;#21152;&amp;#20102;&amp;#20013;&amp;#22830;&amp;#36164;&amp;#37329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3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32467;&amp;#36716;&amp;#32467;&amp;#20313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4180;&amp;#26411;&amp;#19968;&amp;#33324;&amp;#20844;&amp;#2084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27&lt;/span&gt;&amp;#19975;&amp;#20803;&amp;#65292;&amp;#36739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0.73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.4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0446;&amp;#23454;&amp;#26045;&amp;#36739;&amp;#22909;&amp;#65292;&amp;#36164;&amp;#37329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0184;&amp;#36739;&amp;#21450;&amp;#2610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4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7604;&amp;#36739;&amp;#24773;&amp;#2091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'&gt;&amp;#12290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'&gt;&amp;#26412;&amp;#37096;&amp;#38376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2020&lt;/span&gt;&amp;#24180;&amp;#24230;&amp;#19968;&amp;#33324;&amp;#20844;&amp;#20849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6130;&amp;#25919;&amp;#25320;&amp;#27454;&amp;#25903;&amp;#20986;&amp;#20027;&amp;#35201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110;&amp;#20197;&amp;#19979;&amp;#20960;&amp;#20010;&amp;#26041;&amp;#38754;&amp;#653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amp;#19968;&amp;#33324;&amp;#20844;&amp;#20849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%&lt;/span&gt;&amp;#65292;&amp;#36739;&amp;#24180;&amp;#21021;&amp;#39044;&amp;#31639;&amp;#25968;&amp;#226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00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%&lt;/span&gt;&amp;#65292;&amp;#20027;&amp;#35201;&amp;#21407;&amp;#22240;&amp;#26159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013;&amp;#32452;&amp;#32455;&amp;#37096;&amp;#36861;&amp;#21152;&amp;#20102;&amp;#32676;&amp;#2224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771;&amp;#26680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19975;&amp;#20803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amp;#31038;&amp;#20250;&amp;#20445;&amp;#38556;&amp;#19982;&amp;#23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999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805.65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98.4%&lt;/span&gt;&amp;#65292;&amp;#36739;&amp;#24180;&amp;#21021;&amp;#39044;&amp;#31639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1.88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4%&lt;/span&gt;&amp;#65292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0013;&amp;#36861;&amp;#21152;&amp;#20102;&amp;#20013;&amp;#22830;&amp;#36164;&amp;#37329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65289;&amp;#21355;&amp;#29983;&amp;#20581;&amp;#24247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82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6%&lt;/span&gt;&amp;#65292;&amp;#36739;&amp;#24180;&amp;#21021;&amp;#39044;&amp;#31639;&amp;#25968;&amp;#22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4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4%&lt;/span&gt;&amp;#65292;&amp;#20027;&amp;#35201;&amp;#21407;&amp;#22240;&amp;#26159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13;&amp;#37096;&amp;#38376;&amp;#39044;&amp;#31639;&amp;#35843;&amp;#25972;&amp;#36861;&amp;#2115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2;&amp;#32844;&amp;#240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07;&lt;/span&gt;&amp;#20445;&amp;#36164;&amp;#37329;&amp;#1229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65289;&amp;#20303;&amp;#25151;&amp;#20445;&amp;#38556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16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6%&lt;/span&gt;&amp;#65292;&amp;#36739;&amp;#24180;&amp;#21021;&amp;#39044;&amp;#31639;&amp;#25968;&amp;#22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6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6%&lt;/span&gt;&amp;#65292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0013;&amp;#37096;&amp;#38376;&amp;#39044;&amp;#31639;&amp;#35843;&amp;#25972;&amp;#3686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02;&amp;#32844;&amp;#24037;&amp;#20303;&amp;#25151;&amp;#20844;&amp;#31215;&amp;#37329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2235;&amp;#65289;&amp;#19968;&amp;#33324;&amp;#20844;&amp;#20849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6130;&amp;#25919;&amp;#25320;&amp;#27454;&amp;#22522;&amp;#2641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line-height:31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'&gt;&lt;span lang=3DEN-US style=3D'font-size:13.5pt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2020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'&gt;&amp;#24180;&amp;#24230;&amp;#19968;&amp;#33324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849;&amp;#36130;&amp;#25919;&amp;#25320;&amp;#27454;&amp;#22522;&amp;#26412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7.73&lt;/span&gt;&amp;#19975;&amp;#20803;&amp;#12290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54;&amp;#215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2.03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95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1%&lt;/span&gt;&amp;#65292;&amp;#20027;&amp;#35201;&amp;#21407;&amp;#22240;&amp;#2615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38376;&amp;#39044;&amp;#31639;&amp;#32467;&amp;#26500;&amp;#35843;&amp;#25972;&amp;#12290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592;&amp;#32463;&amp;#36153;&amp;#29992;&amp;#36884;&amp;#20027;&amp;#35201;&amp;#21253;&amp;#2532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037;&amp;#36164;&amp;#12289;&amp;#27941;&amp;#36148;&amp;#34917;&amp;#36148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2870;&amp;#37329;&amp;#12289;&amp;#31038;&amp;#20250;&amp;#20445;&amp;#38556;&amp;#32564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561;&amp;#12290;&amp;#20844;&amp;#299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.71&lt;/span&gt;&amp;#19975;&amp;#20803;&amp;#65292;&amp;#36739;&amp;#19978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42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1.2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96;&amp;#38376;&amp;#39044;&amp;#31639;&amp;#32467;&amp;#26500;&amp;#35843;&amp;#25972;&amp;#1229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9992;&amp;#32463;&amp;#36153;&amp;#29992;&amp;#36884;&amp;#20027;&amp;#35201;&amp;#21253;&amp;#2532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0;&amp;#20844;&amp;#36153;&amp;#12289;&amp;#21360;&amp;#21047;&amp;#36153;&amp;#12289;&amp;#2167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0;&amp;#36153;&amp;#12289;&amp;#25163;&amp;#32493;&amp;#36153;&amp;#12289;&amp;#24037;&amp;#20250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31119;&amp;#21033;&amp;#36153;&amp;#12289;&amp;#21171;&amp;#21153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1;&amp;#35757;&amp;#36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116;&amp;#65289;&amp;#25919;&amp;#24220;&amp;#24615;&amp;#22522;&amp;#3732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25910;&amp;#25903;&amp;#20915;&amp;#31639;&amp;#24773;&amp;#20917;&amp;#35828;&amp;#261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line-height:31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'&gt;&lt;span lang=3DEN-US style=3D'font-size:13.5pt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'&gt;2020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'&gt;&amp;#24180;&amp;#24230;&amp;#25919;&amp;#24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615;&amp;#22522;&amp;#37329;&amp;#39044;&amp;#31639;&amp;#36130;&amp;#25919;&amp;#25320;&amp;#27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1021;&amp;#32467;&amp;#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2.19&lt;/span&gt;&amp;#19975;&amp;#20803;&amp;#65292;&amp;#24180;&amp;#26411;&amp;#3246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6.90&lt;/span&gt;&amp;#19975;&amp;#20803;&amp;#12290;&amp;#26412;&amp;#24180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4.90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7.70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2.4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3;&amp;#22830;&amp;#24066;&amp;#32423;&amp;#25919;&amp;#24220;&amp;#24615;&amp;#22522;&amp;#3732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20943;&amp;#23569;&amp;#12290;&amp;#26412;&amp;#2418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0.19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18.57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7.5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;&amp;#24180;&amp;#24230;&amp;#25919;&amp;#24220;&amp;#24615;&amp;#22522;&amp;#37329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7604;&amp;#19978;&amp;#24180;&amp;#22823;&amp;#24133;&amp;#24230;&amp;#20943;&amp;#23569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1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845;&amp;#65289;&amp;#22269;&amp;#26377;&amp;#36164;&amp;#26412;&amp;#32463;&amp;#3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;&amp;#39044;&amp;#31639;&amp;#36130;&amp;#25919;&amp;#25320;&amp;#27454;&amp;#25903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span lang=3DEN-US style=3D'font-size:13.5pt'&gt;&amp;nbsp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bidi-font-weight:bold'&gt;&amp;#2641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080;&amp;#22269;&amp;#26377;&amp;#361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32463;&amp;#33829;&amp;#39044;&amp;#31639;&amp;#36130;&amp;#25919;&amp;#25320;&amp;#27454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19977;&amp;#12289;&amp;#8220;&amp;#19977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1;&amp;#32463;&amp;#36153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68;&amp;#65289;&amp;#8220;&amp;#19977;&amp;#20844;&amp;#8221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4635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8220;&amp;#19977;&amp;#20844;&amp;#8221;&amp;#32463;&amp;#36153;&amp;#25903;&amp;#20986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75&lt;/span&gt;&amp;#19975;&amp;#20803;&amp;#65292;&amp;#36739;&amp;#24180;&amp;#210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75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%&lt;/span&gt;&amp;#65292;&amp;#20027;&amp;#35201;&amp;#21407;&amp;#22240;&amp;#26159;&amp;#2753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42;&amp;#20799;&amp;#31461;&amp;#24247;&amp;#22797;&amp;#25937;&amp;#21161;&amp;#24037;&amp;#20316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6469;&amp;#21442;&amp;#35266;&amp;#25509;&amp;#24453;&amp;#22686;&amp;#21152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39;&amp;#19978;&amp;#24180;&amp;#25903;&amp;#20986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75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%&lt;/span&gt;&amp;#65292;&amp;#20027;&amp;#35201;&amp;#21407;&amp;#22240;&amp;#26159;&amp;#27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142;&amp;#20799;&amp;#31461;&amp;#24247;&amp;#22797;&amp;#25937;&amp;#21161;&amp;#24037;&amp;#203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06;&amp;#26469;&amp;#21442;&amp;#35266;&amp;#25509;&amp;#24453;&amp;#226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108;&amp;#65289;&amp;#8220;&amp;#19977;&amp;#20844;&amp;#8221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98;&amp;#39033;&amp;#25903;&amp;#20986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6412;&amp;#37096;&amp;#38376;&amp;#22240;&amp;#20844;&amp;#20986;&amp;#22269;&amp;#65288;&amp;#2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9;&amp;#36153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36153;&amp;#2999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6739;&amp;#24180;&amp;#21021;&amp;#3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%&lt;/span&gt;&amp;#12290;&amp;#36739;&amp;#19978;&amp;#24180;&amp;#25903;&amp;#20986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%&lt;/span&gt;&amp;#65292;&amp;#20027;&amp;#35201;&amp;#21407;&amp;#22240;&amp;#26159;&amp;#264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410;&amp;#21457;&amp;#29983;&amp;#22240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2269;&amp;#65288;&amp;#22659;&amp;#65289;&amp;#36153;&amp;#29992;&amp;#25903;&amp;#20986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36710;&amp;#36141;&amp;#3262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36153;&amp;#2999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6739;&amp;#24180;&amp;#21021;&amp;#3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%&lt;/span&gt;&amp;#12290;&amp;#36739;&amp;#19978;&amp;#24180;&amp;#25903;&amp;#20986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%&lt;/span&gt;&amp;#65292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410;&amp;#21457;&amp;#29983;&amp;#22240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2269;&amp;#65288;&amp;#22659;&amp;#65289;&amp;#36153;&amp;#29992;&amp;#25903;&amp;#20986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36710;&amp;#36816;&amp;#34892;&amp;#32500;&amp;#2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6153;&amp;#2999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6739;&amp;#24180;&amp;#21021;&amp;#3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%&lt;/span&gt;&amp;#12290;&amp;#36739;&amp;#19978;&amp;#24180;&amp;#25903;&amp;#20986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%&lt;/span&gt;&amp;#65292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410;&amp;#21457;&amp;#29983;&amp;#22240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2269;&amp;#65288;&amp;#22659;&amp;#65289;&amp;#36153;&amp;#29992;&amp;#25903;&amp;#20986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25509;&amp;#244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75&lt;/span&gt;&amp;#19975;&amp;#20803;&amp;#65292;&amp;#20027;&amp;#35201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25509;&amp;#24453;&amp;#21306;&amp;#22806;&amp;#27531;&amp;#32852;&amp;#21040;&amp;#27531;&amp;#30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799;&amp;#31461;&amp;#24247;&amp;#22797;&amp;#20013;&amp;#24515;&amp;#21442;&amp;#35266;&amp;#233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64;&amp;#12290;&amp;#36153;&amp;#29992;&amp;#25903;&amp;#20986;&amp;#36739;&amp;#24180;&amp;#21021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75&lt;/span&gt;&amp;#19975;&amp;#20803;&amp;#65292;&amp;#20027;&amp;#35201;&amp;#214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6159;&amp;#27531;&amp;#30142;&amp;#20799;&amp;#31461;&amp;#24247;&amp;#22797;&amp;#2593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037;&amp;#20316;&amp;#22806;&amp;#26469;&amp;#21442;&amp;#35266;&amp;#25509;&amp;#24453;&amp;#226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2;&amp;#12290;&amp;#36739;&amp;#19978;&amp;#24180;&amp;#25903;&amp;#20986;&amp;#25968;&amp;#2268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75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%&lt;/span&gt;&amp;#65292;&amp;#20027;&amp;#35201;&amp;#21407;&amp;#22240;&amp;#26159;&amp;#2753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42;&amp;#20799;&amp;#31461;&amp;#24247;&amp;#22797;&amp;#25937;&amp;#21161;&amp;#24037;&amp;#20316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6469;&amp;#21442;&amp;#35266;&amp;#25509;&amp;#24453;&amp;#226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77;&amp;#65289;&amp;#8220;&amp;#19977;&amp;#20844;&amp;#8221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54;&amp;#29289;&amp;#37327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6412;&amp;#37096;&amp;#38376;&amp;#22240;&amp;#20844;&amp;#20986;&amp;#22269;&amp;#65288;&amp;#2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9;&amp;#20849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22242;&amp;#32452;&amp;#65292;&lt;span lang=3DEN-US&gt;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0154;&amp;#65307;&amp;#20844;&amp;#21153;&amp;#29992;&amp;#36710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44;&amp;#21153;&amp;#36710;&amp;#20445;&amp;#2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7327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307;&amp;#22269;&amp;#20869;&amp;#20844;&amp;#21153;&amp;#25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5209;&amp;#27425;&lt;span lang=3DEN-US&gt;110&lt;/span&gt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0854;&amp;#20013;&amp;#65306;&amp;#22269;&amp;#20869;&amp;#228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25509;&amp;#24453;&lt;span lang=3DEN-US&gt;0&lt;/span&gt;&amp;#25209;&amp;#27425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65307;&amp;#22269;&amp;#65288;&amp;#22659;&amp;#65289;&amp;#22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92;&lt;span lang=3DEN-US&gt;0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412;&amp;#37096;&amp;#38376;&amp;#20154;&amp;#223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9;&amp;#244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7.94&lt;/span&gt;&amp;#20803;&amp;#65292;&amp;#36710;&amp;#22343;&amp;#36141;&amp;#326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6710;&amp;#22343;&amp;#3250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2235;&amp;#12289;&amp;#20854;&amp;#20182;&amp;#38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201;&amp;#35828;&amp;#26126;&amp;#30340;&amp;#20107;&amp;#3903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68;&amp;#65289;&amp;#26426;&amp;#20851;&amp;#36816;&amp;#34892;&amp;#3246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6412;&amp;#37096;&amp;#38376;&amp;#26426;&amp;#20851;&amp;#36816;&amp;#34892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.71&lt;/span&gt;&amp;#19975;&amp;#20803;&amp;#65292;&amp;#26426;&amp;#20851;&amp;#368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92;&amp;#32463;&amp;#36153;&amp;#20027;&amp;#35201;&amp;#29992;&amp;#20110;&amp;#24320;&amp;#25903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0844;&amp;#36153;&amp;#12289;&amp;#24046;&amp;#26053;&amp;#36153;&amp;#12289;&amp;#22521;&amp;#3575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31119;&amp;#21033;&amp;#36153;&amp;#12289;&amp;#25163;&amp;#32493;&amp;#361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1360;&amp;#21047;&amp;#36153;&amp;#31561;&amp;#12290;&amp;#26426;&amp;#20851;&amp;#36816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63;&amp;#36153;&amp;#36739;&amp;#19978;&amp;#24180;&amp;#20915;&amp;#31639;&amp;#25968;&amp;#226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42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1.2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46;&amp;#26053;&amp;#36153;&amp;#31561;&amp;#37096;&amp;#38376;&amp;#39044;&amp;#31639;&amp;#32467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35843;&amp;#2597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4230;&amp;#20250;&amp;#35758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09&lt;/span&gt;&amp;#19975;&amp;#20803;&amp;#65292;&amp;#36739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14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20%&lt;/span&gt;&amp;#65292;&amp;#20027;&amp;#35201;&amp;#21407;&amp;#22240;&amp;#26159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80;&amp;#27531;&amp;#30142;&amp;#20154;&amp;#22522;&amp;#26412;&amp;#29366;&amp;#20917;&amp;#358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97;&amp;#31561;&amp;#20250;&amp;#35758;&amp;#27425;&amp;#25968;&amp;#26377;&amp;#25152;&amp;#22686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65292;&amp;#26412;&amp;#24180;&amp;#24230;&amp;#22521;&amp;#35757;&amp;#36153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75.67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.41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9.6%&lt;/span&gt;&amp;#65292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531;&amp;#30142;&amp;#20154;&amp;#20449;&amp;#24687;&amp;#21160;&amp;#24577;&amp;#26356;&amp;#2603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;&amp;#35757;&amp;#27425;&amp;#25968;&amp;#226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108;&amp;#65289;&amp;#22269;&amp;#26377;&amp;#36164;&amp;#20135;&amp;#21344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13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6085;&amp;#65292;&amp;#26412;&amp;#37096;&amp;#38376;&amp;#2084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54;&amp;#20013;&amp;#65292;&amp;#21103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30465;&amp;#65289;&amp;#32423;&amp;#21450;&amp;#20197;&amp;#19978;&amp;#39046;&amp;#235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0027;&amp;#35201;&amp;#39046;&amp;#23548;&amp;#24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709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6426;&amp;#35201;&amp;#36890;&amp;#20449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4212;&amp;#24613;&amp;#20445;&amp;#38556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5191;&amp;#27861;&amp;#25191;&amp;#21220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9305;&amp;#31181;&amp;#19987;&amp;#19994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415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31163;&amp;#36864;&amp;#20241;&amp;#2417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90;&amp;#21333;&amp;#20215;&lt;span lang=3DEN-US&gt;5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9975;&amp;#20803;&amp;#65288;&amp;#21547;&amp;#65289;&amp;#20197;&amp;#19978;&amp;#36890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65292;&amp;#21333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65288;&amp;#21547;&amp;#65289;&amp;#2019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;&amp;#19987;&amp;#299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1229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77;&amp;#65289;&amp;#25919;&amp;#24220;&amp;#37319;&amp;#36141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6412;&amp;#37096;&amp;#38376;&amp;#25919;&amp;#24220;&amp;#37319;&amp;#36141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17&lt;/span&gt;&amp;#19975;&amp;#20803;&amp;#65292;&amp;#20854;&amp;#20013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88&lt;/span&gt;&amp;#19975;&amp;#20803;&amp;#12289;&amp;#25919;&amp;#24220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29&lt;/span&gt;&amp;#19975;&amp;#20803;&amp;#12289;&amp;#25919;&amp;#24220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5480;&amp;#20104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17&lt;/span&gt;&amp;#19975;&amp;#20803;&amp;#65292;&amp;#21344;&amp;#25919;&amp;#242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292;&amp;#20854;&amp;#20013;&amp;#65306;&amp;#25480;&amp;#20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225;&amp;#19994;&lt;/span&gt;&amp;#21512;&amp;#21516;&amp;#37329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12.17&lt;/span&gt;&amp;#19975;&amp;#20803;&amp;#65292;&amp;#21344;&amp;#25919;&amp;#242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027;&amp;#35201;&amp;#29992;&amp;#20110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37319;&amp;#36141;&amp;#27531;&amp;#30142;&amp;#20154;&amp;#36741;&amp;#21161;&amp;#22120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0116;&amp;#12289;&amp;#39044;&amp;#31639;&amp;#32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28;&amp;#31649;&amp;#29702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68;&amp;#65289;&amp;#39044;&amp;#31639;&amp;#32489;&amp;#25928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24037;&amp;#20316;&amp;#24320;&amp;#23637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21306;&amp;#27531;&amp;#32852;&amp;#35748;&amp;#30495;&amp;#2154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62;&amp;#27531;&amp;#30142;&amp;#20154;&amp;#24847;&amp;#35265;&amp;#65292;&amp;#21453;&amp;#26144;&amp;#2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30142;&amp;#20154;&amp;#38656;&amp;#27714;&amp;#65292;&amp;#32500;&amp;#25252;&amp;#27531;&amp;#3014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54;&amp;#21512;&amp;#27861;&amp;#26435;&amp;#30410;&amp;#65307;&amp;#24344;&amp;#25196;&amp;#2015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;&amp;#20027;&amp;#20041;&amp;#65292;&amp;#23459;&amp;#20256;&amp;#27531;&amp;#30142;&amp;#20154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94;&amp;#65307;&amp;#22278;&amp;#2838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343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27531;&amp;#30142;&amp;#20154;&amp;#24247;&amp;#22797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45;&amp;#32946;&amp;#12289;&amp;#21171;&amp;#21160;&amp;#23601;&amp;#19994;&amp;#12289;&amp;#25206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12289;&amp;#25991;&amp;#21270;&amp;#12289;&amp;#20307;&amp;#32946;&amp;#12289;&amp;#31185;&amp;#307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9992;&amp;#21697;&amp;#29992;&amp;#20855;&amp;#20379;&amp;#24212;&amp;#12289;&amp;#311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;&amp;#12289;&amp;#31038;&amp;#20250;&amp;#26381;&amp;#21153;&amp;#12289;&amp;#26080;&amp;#38556;&amp;#3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5774;&amp;#26045;&amp;#21644;&amp;#27531;&amp;#30142;&amp;#39044;&amp;#38450;&amp;#31561;&amp;#2150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24037;&amp;#20316;&amp;#65292;&amp;#21333;&amp;#20301;&amp;#25972;&amp;#20307;&amp;#324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;&amp;#35780;&amp;#202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94.7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20998;&amp;#65292;&amp;#23646;&amp;#20248;&amp;#31168;&amp;#315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2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26681;&amp;#25454;&amp;#39044;&amp;#31639;&amp;#32489;&amp;#259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49;&amp;#29702;&amp;#35201;&amp;#27714;&amp;#65292;&amp;#26412;&amp;#37096;&amp;#38376;&amp;#23545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20010;&amp;#39033;&amp;#30446;&amp;#24320;&amp;#23637;&amp;#201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89;&amp;#25928;&amp;#33258;&amp;#35780;&amp;#65292;&amp;#20854;&amp;#20013;&amp;#65292;&amp;#20197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5253;&amp;#30446;&amp;#26631;&amp;#33258;&amp;#35780;&amp;#34920;&amp;#24418;&amp;#24335;&amp;#24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637;&amp;#33258;&amp;#3578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19&lt;/span&gt;&lt;span lang=3DZH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39033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8041;&amp;#21450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131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19975;&amp;#20803;&amp;#65307;&amp;#20174;&amp;#35780;&amp;#202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26469;&amp;#30475;&amp;#65292;&amp;#21442;&amp;#19982;&amp;#33258;&amp;#35780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19&lt;/span&gt;&lt;span lang=3DZH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0010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amp;#22343;&amp;#20026;&amp;#20248;&amp;#31168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197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27531;&amp;#30142;&amp;#20154;&amp;#26080;&amp;#38556;&amp;#308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74;&amp;#26045;&amp;#25913;&amp;#36896;&amp;#32463;&amp;#36153;&amp;#39033;&amp;#304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324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8;&amp;#35780;&amp;#20215;&amp;#20026;&amp;#2036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65306;&amp;#26681;&amp;#25454;&amp;#24180;&amp;#21021;&amp;#357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0;&amp;#30340;&amp;#32489;&amp;#25928;&amp;#30446;&amp;#26631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2020&lt;/span&gt;&lt;span lang=3DZH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4180;&amp;#2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477&lt;/span&gt;&lt;span lang=3DZH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5143;&amp;#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;&amp;#21491;&amp;#27531;&amp;#30142;&amp;#20154;&amp;#23478;&amp;#24237;&amp;#23454;&amp;#26045;&amp;#26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556;&amp;#30861;&amp;#25913;&amp;#36896;&amp;#65292;&amp;#28040;&amp;#38500;&amp;#25110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amp;#27531;&amp;#30142;&amp;#20154;&amp;#23621;&amp;#23478;&amp;#29983;&amp;#27963;&amp;#38556;&amp;#3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92;&amp;#20419;&amp;#36827;&amp;#27531;&amp;#30142;&amp;#20154;&amp;#20849;&amp;#22868;&amp;#235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47;&amp;#29983;&amp;#27963;&amp;#65292;&amp;#33829;&amp;#36896;&amp;#33391;&amp;#22909;&amp;#3034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;&amp;#27531;&amp;#21161;&amp;#27531;&amp;#27675;&amp;#22260;&amp;#21644;&amp;#26080;&amp;#38556;&amp;#308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615;&amp;#22659;&amp;#65292;&amp;#35813;&amp;#39033;&amp;#30446;&amp;#33258;&amp;#35780;&amp;#20998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99&lt;/span&gt;&lt;span lang=3DZH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0998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39033;&amp;#30446;&amp;#20840;&amp;#24180;&amp;#39044;&amp;#31639;&amp;#25968;&amp;#20026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147.96&lt;/span&gt;&lt;span lang=3DZH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19975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65292;&amp;#25191;&amp;#34892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1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'&gt;47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'&gt;.96&lt;/span&gt;&lt;span lang=3DZH style=3D'font-size:16.0pt;font-family:\65B9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100%&lt;/span&gt;&lt;span lang=3DZH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12290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;&amp;#35201;&amp;#20135;&amp;#20986;&amp;#21644;&amp;#25928;&amp;#26524;&amp;#65306;&amp;#19968;&amp;#261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64;&amp;#37329;&amp;#25191;&amp;#34892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100%&lt;/span&gt;&lt;span lang=3DZH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447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10&lt;/span&gt;&lt;span lang=3DZH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0998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20108;&amp;#26159;&amp;#23436;&amp;#25104;&amp;#25913;&amp;#36896;&amp;#27531;&amp;#30142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78;&amp;#242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477&lt;/span&gt;&lt;span lang=3DZH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5143;&amp;#2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20&lt;/span&gt;&lt;span lang=3DZH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0998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19977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2021&lt;/span&gt;&lt;span lang=3DZH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4180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0869;&amp;#23436;&amp;#25104;&amp;#30446;&amp;#26631;&amp;#20219;&amp;#21153;&amp;#2447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20&lt;/span&gt;&lt;span lang=3DZH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0998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22235;&amp;#26159;&amp;#25143;&amp;#22343;&amp;#23433;&amp;#25490;&amp;#36164;&amp;#37329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3100&lt;/span&gt;&lt;span lang=3DZH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0803;&amp;#2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20&lt;/span&gt;&lt;span lang=3DZH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0998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20116;&amp;#26159;&amp;#24800;&amp;#21450;&amp;#20154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1000&lt;/span&gt;&lt;span lang=3DZH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0154;&amp;#2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10&lt;/span&gt;&lt;span lang=3DZH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0998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20845;&amp;#26159;&amp;#25913;&amp;#36896;&amp;#27531;&amp;#30142;&amp;#20154;&amp;#23478;&amp;#242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8385;&amp;#24847;&amp;#24230;&amp;#367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98%&lt;/span&gt;&lt;span lang=3DZH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447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9&lt;/span&gt;&lt;span lang=3DZH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0998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19971;&amp;#26159;&amp;#25191;&amp;#34892;&amp;#20869;&amp;#25511;&amp;#21046;&amp;#24230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574;&amp;#20559;&amp;#24046;&amp;#29575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%&lt;/span&gt;&lt;span lang=3DZH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65289;&amp;#2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5%&lt;/span&gt;&lt;span lang=3DZH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447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5&lt;/span&gt;&lt;span lang=3DZH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0998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20843;&amp;#26159;&amp;#25903;&amp;#20184;&amp;#23433;&amp;#20840;&amp;#24615;&amp;#21512;&amp;#278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2;&amp;#35268;&amp;#29575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%&lt;/span&gt;&lt;span lang=3DZH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65289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100%&lt;/span&gt;&lt;span lang=3DZH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447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5&lt;/span&gt;&lt;span lang=3DZH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fareast-language:ZH'&gt;&amp;#20998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35813;&amp;#39033;&amp;#30446;&amp;#23384;&amp;#22312;&amp;#37096;&amp;#20998;&amp;#30450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3;&amp;#36896;&amp;#29616;&amp;#35937;&amp;#65292;&amp;#19979;&amp;#19968;&amp;#27493;&amp;#2355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5;&amp;#20837;&amp;#35843;&amp;#26597;&amp;#65292;&amp;#25720;&amp;#20934;&amp;#24773;&amp;#20917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999;&amp;#23454;&amp;#20570;&amp;#21040;&amp;#24212;&amp;#25913;&amp;#25165;&amp;#25913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108;&amp;#65289;&amp;#32489;&amp;#25928;&amp;#33258;&amp;#35780;&amp;#32467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1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32489;&amp;#25928;&amp;#33258;&amp;#35780;&amp;#349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4.65pt;border-collapse:collapse;mso-table-layout-al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1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7 nowrap colspan=3D10 style=3D'width:440.2pt;border:none;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mso-border-bottom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b&gt;&lt;span style=3D'font-size:16.0pt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'&gt;&amp;#32166;&amp;#27743;&amp;#21306;&lt;span lang=3DEN-US&gt;2020&lt;/span&gt;&amp;#24180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38376;&amp;#21644;&amp;#21333;&amp;#20301;&amp;#25972;&amp;#20307;&amp;#32489;&amp;#25928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631;&amp;#33258;&amp;#3578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370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376;&amp;#65288;&amp;#21333;&amp;#20301;&amp;#65289;&amp;#21517;&amp;#312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3 colspan=3D4 style=3D'width:182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3732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98;&amp;#24066;&amp;#32166;&amp;#27743;&amp;#21306;&amp;#27531;&amp;#30142;&amp;#20154;&amp;#3285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;&amp;#202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font-size:9.0pt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33258;&amp;#35780;&amp;#24635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20998;&lt;span lang=3DEN-US&gt;)&lt;/span&gt;&lt;/span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9 colspan=3D3 style=3D'width:126.4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3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20027;&amp;#31649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3 colspan=3D4 style=3D'width:182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1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531;&amp;#328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328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995;&amp;#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21450;&amp;#30005;&amp;#35805;&lt;span lang=3DEN-US&gt;&lt;o:p&gt;&lt;/o:p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9 colspan=3D3 style=3D'width:126.4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360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5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 &lt;/span&gt;1735329996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rowspan=3D6 style=3D'width:54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36164;&amp;#37329;&amp;#65288;&amp;#19975;&amp;#2080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2 colspan=3D2 style=3D'width:121.3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12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colspan=3D2 style=3D'width:61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39044;&amp;#31639;&amp;#2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A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5191;&amp;#34892;&amp;#2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B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colspan=3D2 style=3D'width:52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1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8;&lt;span lang=3DEN-US&gt;B/A&lt;/span&gt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top-alt:solid windowtext .5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1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29575;&amp;#24471;&amp;#20998;&amp;#65288;&amp;#20998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2 colspan=3D2 style=3D'width:121.3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0;&amp;#36164;&amp;#37329;&amp;#24635;&amp;#39069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colspan=3D2 style=3D'width:61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.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.9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colspan=3D2 style=3D'width:52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7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top-alt:solid windowtext .5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.7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2 colspan=3D2 style=3D'width:121.3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8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65306;&amp;#20013;&amp;#22830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colspan=3D2 style=3D'width:61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7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colspan=3D2 style=3D'width:52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6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top-alt:solid windowtext .5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2 colspan=3D2 style=3D'width:121.3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4066;&amp;#32423;&amp;#34917;&amp;#21161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colspan=3D2 style=3D'width:61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colspan=3D2 style=3D'width:52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5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top-alt:solid windowtext .5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2 colspan=3D2 style=3D'width:121.3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1306;&amp;#32423;&amp;#36164;&amp;#37329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colspan=3D2 style=3D'width:61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.2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.2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colspan=3D2 style=3D'width:52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top-alt:solid windowtext .5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2 colspan=3D2 style=3D'width:121.3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0854;&amp;#20182;&amp;#36164;&amp;#37329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colspan=3D2 style=3D'width:61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12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12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colspan=3D2 style=3D'width:52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2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top-alt:solid windowtext .5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rowspan=3D2 style=3D'width:54.0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0;&amp;#24635;&amp;#20307;&amp;#3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3 colspan=3D4 style=3D'width:182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5774;&amp;#23450;&amp;#3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1 colspan=3D5 style=3D'width:203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30446;&amp;#26631;&amp;#23454;&amp;#38469;&amp;#23436;&amp;#25104;&amp;#24773;&amp;#20917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9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3 colspan=3D4 style=3D'width:182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9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15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62;&amp;#27531;&amp;#30142;&amp;#20154;&amp;#24847;&amp;#35265;&amp;#65292;&amp;#21453;&amp;#261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1;&amp;#30142;&amp;#20154;&amp;#38656;&amp;#27714;&amp;#65292;&amp;#32500;&amp;#25252;&amp;#27531;&amp;#30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54;&amp;#21512;&amp;#27861;&amp;#26435;&amp;#30410;&amp;#65307;&amp;#24344;&amp;#25196;&amp;#201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947;&amp;#20027;&amp;#20041;&amp;#65292;&amp;#23459;&amp;#20256;&amp;#27531;&amp;#30142;&amp;#2015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;&amp;#19994;&amp;#65307;&amp;#24320;&amp;#23637;&amp;#27531;&amp;#30142;&amp;#20154;&amp;#24247;&amp;#227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5945;&amp;#32946;&amp;#12289;&amp;#21171;&amp;#21160;&amp;#23601;&amp;#19994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6;&amp;#36139;&amp;#12289;&amp;#25991;&amp;#21270;&amp;#12289;&amp;#20307;&amp;#32946;&amp;#12289;&amp;#3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30740;&amp;#12289;&amp;#29992;&amp;#21697;&amp;#29992;&amp;#20855;&amp;#20379;&amp;#2421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19;&amp;#21033;&amp;#12289;&amp;#31038;&amp;#20250;&amp;#26381;&amp;#21153;&amp;#12289;&amp;#2608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6;&amp;#30861;&amp;#35774;&amp;#26045;&amp;#21644;&amp;#27531;&amp;#30142;&amp;#39044;&amp;#38450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037;&amp;#203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1 colspan=3D5 style=3D'width:203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9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15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62;&amp;#27531;&amp;#30142;&amp;#20154;&amp;#24847;&amp;#35265;&amp;#65292;&amp;#21453;&amp;#261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1;&amp;#30142;&amp;#20154;&amp;#38656;&amp;#27714;&amp;#65292;&amp;#32500;&amp;#25252;&amp;#27531;&amp;#30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54;&amp;#21512;&amp;#27861;&amp;#26435;&amp;#30410;&amp;#65307;&amp;#24344;&amp;#25196;&amp;#201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947;&amp;#20027;&amp;#20041;&amp;#65292;&amp;#23459;&amp;#20256;&amp;#27531;&amp;#30142;&amp;#2015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;&amp;#19994;&amp;#65307;&amp;#24320;&amp;#23637;&amp;#27531;&amp;#30142;&amp;#20154;&amp;#24247;&amp;#227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5945;&amp;#32946;&amp;#12289;&amp;#21171;&amp;#21160;&amp;#23601;&amp;#19994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6;&amp;#36139;&amp;#12289;&amp;#25991;&amp;#21270;&amp;#12289;&amp;#20307;&amp;#32946;&amp;#12289;&amp;#3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30740;&amp;#12289;&amp;#29992;&amp;#21697;&amp;#29992;&amp;#20855;&amp;#20379;&amp;#2421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19;&amp;#21033;&amp;#12289;&amp;#31038;&amp;#20250;&amp;#26381;&amp;#21153;&amp;#12289;&amp;#2608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6;&amp;#30861;&amp;#35774;&amp;#26045;&amp;#21644;&amp;#27531;&amp;#30142;&amp;#39044;&amp;#38450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037;&amp;#203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rowspan=3D17 style=3D'width:54.0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324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28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357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7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31;&amp;#26435;&amp;#373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31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hansi-font-family:Arial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'&gt;&amp;#20840;&amp;#24180;&amp;#23436;&amp;#25104;&amp;#20540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hansi-font-family:Arial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'&gt;&amp;#24471;&amp;#20998;&amp;#31995;&amp;#25968;&amp;#65288;&lt;span lang=3DEN-US&gt;%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hansi-font-family:Arial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'&gt;&amp;#25351;&amp;#26631;&amp;#24471;&amp;#20998;&lt;span 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20998;&lt;span lang=3DEN-US&gt;)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:none;border-bottom:solid 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0570;&amp;#22909;&amp;#27531;&amp;#30142;&amp;#20799;&amp;#3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24247;&amp;#227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95.7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9.5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0570;&amp;#22909;&amp;#27531;&amp;#30142;&amp;#20154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25151;&amp;#25913;&amp;#368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1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87.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2.0pt;mso-char-indent-count: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Arial;mso-bidi-font-family: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8.75 &lt;/span&gt;&lt;span style=3D'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12288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0026;&amp;#26377;&amp;#24247;&amp;#22797;&amp;#38656;&amp;#2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;&amp;#30340;&amp;#27531;&amp;#30142;&amp;#20154;&amp;#25552;&amp;#20379;&amp;#36741;&amp;#21161;&amp;#221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5;&amp;#12289;&amp;#21151;&amp;#33021;&amp;#35757;&amp;#32451;&amp;#12289;&amp;#31934;&amp;#3107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7;&amp;#21161;&amp;#12289;&amp;#20551;&amp;#32930;&amp;#35013;&amp;#37197;&amp;#12289;&amp;#21161;&amp;#21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2120;&amp;#36866;&amp;#37197;&amp;#31561;&amp;#26381;&amp;#21153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:none;border-bottom:solid 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0026;&amp;#26377;&amp;#38656;&amp;#27714;&amp;#30340;&amp;#2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30142;&amp;#20154;&amp;#23478;&amp;#24237;&amp;#23454;&amp;#26045;&amp;#26080;&amp;#38556;&amp;#308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3;&amp;#368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1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:none;border-bottom:solid 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2312;&amp;#20803;&amp;#26086;&amp;#12289;&amp;#26149;&amp;#3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12289;&amp;#20840;&amp;#22269;&amp;#21161;&amp;#27531;&amp;#26085;&amp;#12289;&amp;#22269;&amp;#384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531;&amp;#30142;&amp;#20154;&amp;#26085;&amp;#12289;&amp;#8220;&amp;#19971;&amp;#19968;&amp;#8221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8220;&amp;#22269;&amp;#24198;&amp;#8221;&amp;#31561;&amp;#33410;&amp;#26085;&amp;#23545;&amp;#208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6;&amp;#22256;&amp;#38590;&amp;#27531;&amp;#30142;&amp;#20154;&amp;#36827;&amp;#34892;&amp;#24944;&amp;#3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21644;&amp;#24110;&amp;#252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35299;&amp;#20915;&amp;#19968;&amp;#251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amp;#22810;&amp;#27531;&amp;#23478;&amp;#24237;&lt;/span&gt;&amp;#21457;&amp;#2363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;&amp;#19994;&amp;#25110;&amp;#35299;&amp;#20915;&amp;#33073;&amp;#36139;&amp;#25915;&amp;#22362;&amp;#2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3454;&amp;#38469;&amp;#22256;&amp;#385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1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8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4.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3545;&amp;#37325;&amp;#24230;&amp;#32930;&amp;#20307;&amp;#2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30142;&amp;#20154;&amp;#12289;&amp;#31934;&amp;#31070;&amp;#12289;&amp;#26234;&amp;#21147;&amp;#275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142;&amp;#20154;&amp;#36827;&amp;#34892;&amp;#25176;&amp;#20859;&amp;#29031;&amp;#252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3545;&amp;#23398;&amp;#29983;&amp;#36827;&amp;#34892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27963;&amp;#36153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3545;&amp;#27531;&amp;#30142;&amp;#20154;&amp;#36827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449;&amp;#24687;&amp;#28165;&amp;#297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9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4.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31181;&amp;#20859;&amp;#27542;&amp;#22522;&amp;#22320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2823;&amp;#25143;&amp;#25206;&amp;#25345;&amp;#34917;&amp;#21161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1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2.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7531;&amp;#30142;&amp;#20154;&amp;#20139;&amp;#21463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1153;&amp;#35206;&amp;#3042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%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0844;&amp;#29992;&amp;#32463;&amp;#36153;&amp;#25511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%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4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19977;&lt;span class=3DGramE&gt;&amp;#20844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lt;/span&gt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%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5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:none;border-bottom:solid 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36164;&amp;#37329;&amp;#20351;&amp;#29992;&amp;#21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amp;#35268;&lt;/span&gt;&amp;#24615;&lt;span lang=3DEN-US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%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6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3454;&amp;#38469;&amp;#24037;&amp;#20316;&amp;#23436;&amp;#2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%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7;mso-yfti-lastrow:yes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10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6381;&amp;#21153;&amp;#23545;&amp;#35937;&amp;#28385;&amp;#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%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line-height:31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'&gt;&lt;span lang=3DEN-US style=3D'font-size:16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color:red;background:yellow;mso-highlight:yellow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32.0pt;border-collapse:collapse;mso-yfti-tbllook:11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adding-alt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6 colspan=3D8 style=3D'width:432.0pt;padding:.75pt .75pt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b style=3D'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lang=3DEN-US style=3D'font-size:16.0pt;color:black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'&gt;2020&lt;/span&gt;&lt;/b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color:black;mso-bidi-language:AR'&gt;&amp;#24180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37096;&amp;#38376;&amp;#65288;&amp;#21333;&amp;#20301;&amp;#65289;&amp;#39033;&amp;#30446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32489;&amp;#25928;&amp;#33258;&amp;#35780;&amp;#34920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lang=3DEN-US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4 colspan=3D2 style=3D'width:108.0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lang=3DEN-US style=3D'font-size:9.0pt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:none;border-bottom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b style=3D'mso-bidi-font-weight:normal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color:black'&gt;&lt;o:p&gt;&amp;nbsp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:none;border-bottom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b style=3D'mso-bidi-font-weight:normal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color:black'&gt;&lt;o:p&gt;&amp;nbsp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:none;border-bottom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b style=3D'mso-bidi-font-weight:normal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color:black'&gt;&lt;o:p&gt;&amp;nbsp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:none;border-bottom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b style=3D'mso-bidi-font-weight:normal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color:black'&gt;&lt;o:p&gt;&amp;nbsp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:none;border-bottom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b style=3D'mso-bidi-font-weight:normal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color:black'&gt;&lt;o:p&gt;&amp;nbsp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:none;border-bottom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lang=3DEN-US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31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 black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alt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none black 0cm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39033;&amp;#30446;&amp;#21517;&amp;#3121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6 colspan=3D3 style=3D'width:162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 black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bottom-alt:none black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31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7531;&amp;#30142;&amp;#20154;&amp;#26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556;&amp;#30861;&amp;#35774;&amp;#26045;&amp;#25913;&amp;#3689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1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33258;&amp;#35780;&amp;#24635;&amp;#2099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65288;&amp;#20998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)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6 colspan=3D3 style=3D'width:162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 black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bottom-alt:none black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31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9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47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 black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alt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none black 0cm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7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19994;&amp;#21153;&amp;#20027;&amp;#316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6 colspan=3D3 style=3D'width:162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7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1306;&amp;#27531;&amp;#32852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47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32852;&amp;#31995;&amp;#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1450;&amp;#30005;&amp;#35805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6 colspan=3D3 style=3D'width:162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7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4352;&amp;#21018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23898626&lt;/span&gt;&lt;/span&gt;&lt;span lang=3DEN-US style=3D'font-size:9.0pt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rowspan=3D6 style=3D'width:54.0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39033;&amp;#30446;&amp;#36164;&amp;#3732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19975;&amp;#20803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4 colspan=3D2 style=3D'width:10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0840;&amp;#24180;&amp;#39044;&amp;#316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A&lt;/span&gt;&amp;#65289;&lt;/span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0840;&amp;#24180;&amp;#25191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B&lt;/span&gt;&amp;#65289;&lt;/span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4 colspan=3D2 style=3D'width:10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5191;&amp;#348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8;&lt;span lang=3DEN-US&gt;B/A&lt;/span&gt;&amp;#65289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5191;&amp;#34892;&amp;#29575;&amp;#2447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98;&amp;#65288;&amp;#20998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9.0pt;color:black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'&gt;&amp;#24180;&amp;#24230;&amp;#36164;&amp;#37329;&amp;#24635;&amp;#39069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4 colspan=3D2 style=3D'width:10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47.96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47.96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4 colspan=3D2 style=3D'width:10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0854;&amp;#20013;&amp;#65306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3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4 colspan=3D2 style=3D'width:10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7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7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4 colspan=3D2 style=3D'width:10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/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066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4 colspan=3D2 style=3D'width:10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4 colspan=3D2 style=3D'width:10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/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1306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4 colspan=3D2 style=3D'width:10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68.96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68.96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4 colspan=3D2 style=3D'width:10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/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4 colspan=3D2 style=3D'width:10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4 colspan=3D2 style=3D'width:10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/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5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rowspan=3D2 style=3D'width:54.0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15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middle'&gt;&lt;span style=3D'font-size:9.0pt;color:black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'&gt;&amp;#24180;&amp;#24230;&amp;#24635;&amp;#20307;&amp;#30446;&amp;#26631;&lt;/span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6 colspan=3D3 style=3D'width:162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4180;&amp;#21021;&amp;#35774;&amp;#23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88 colspan=3D4 style=3D'width:216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5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0840;&amp;#24180;&amp;#30446;&amp;#2663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4;&amp;#38469;&amp;#23436;&amp;#25104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68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6 colspan=3D3 style=3D'width:162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68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3454;&amp;#26045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477&lt;/span&gt;&amp;#25143;&amp;#24038;&amp;#21491;&amp;#27531;&amp;#30142;&amp;#20154;&amp;#23478;&amp;#24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080;&amp;#38556;&amp;#30861;&amp;#25913;&amp;#36896;&amp;#39033;&amp;#30446;&amp;#65292;&amp;#241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1;&amp;#36139;&amp;#22256;&amp;#27531;&amp;#30142;&amp;#20154;&amp;#23478;&amp;#24237;&amp;#36827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154;&amp;#24615;&amp;#21270;&amp;#21644;&amp;#20010;&amp;#24615;&amp;#21270;&amp;#30340;&amp;#259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96;&amp;#65292;&amp;#28040;&amp;#38500;&amp;#20943;&amp;#23569;&amp;#27531;&amp;#30142;&amp;#201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1;&amp;#23478;&amp;#29983;&amp;#27963;&amp;#38556;&amp;#30861;&amp;#65292;&amp;#20419;&amp;#36827;&amp;#27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142;&amp;#20154;&amp;#29983;&amp;#27963;&amp;#20849;&amp;#22868;&amp;#23567;&amp;#24247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829;&amp;#36896;&amp;#33391;&amp;#22909;&amp;#30340;&amp;#25206;&amp;#27531;&amp;#21161;&amp;#27531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;&amp;#22260;&amp;#21644;&amp;#26080;&amp;#38556;&amp;#30861;&amp;#29615;&amp;#22659;&amp;#65292;&amp;#259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96;&amp;#27531;&amp;#30142;&amp;#20154;&amp;#23478;&amp;#24237;&amp;#28385;&amp;#24847;&amp;#242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00%&lt;/span&gt;&lt;/span&gt;&lt;span lang=3DEN-US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88 colspan=3D4 style=3D'width:216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68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3454;&amp;#26045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477&lt;/span&gt;&amp;#25143;&amp;#24038;&amp;#21491;&amp;#27531;&amp;#30142;&amp;#20154;&amp;#23478;&amp;#242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080;&amp;#38556;&amp;#30861;&amp;#25913;&amp;#36896;&amp;#39033;&amp;#30446;&amp;#65292;&amp;#241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1;&amp;#36139;&amp;#22256;&amp;#27531;&amp;#30142;&amp;#20154;&amp;#23478;&amp;#24237;&amp;#36827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154;&amp;#24615;&amp;#21270;&amp;#21644;&amp;#20010;&amp;#24615;&amp;#21270;&amp;#30340;&amp;#259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96;&amp;#65292;&amp;#28040;&amp;#38500;&amp;#20943;&amp;#23569;&amp;#27531;&amp;#30142;&amp;#201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1;&amp;#23478;&amp;#29983;&amp;#27963;&amp;#38556;&amp;#30861;&amp;#65292;&amp;#20419;&amp;#36827;&amp;#27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142;&amp;#20154;&amp;#29983;&amp;#27963;&amp;#20849;&amp;#22868;&amp;#23567;&amp;#24247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829;&amp;#36896;&amp;#33391;&amp;#22909;&amp;#30340;&amp;#25206;&amp;#27531;&amp;#21161;&amp;#27531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;&amp;#22260;&amp;#21644;&amp;#26080;&amp;#38556;&amp;#30861;&amp;#29615;&amp;#22659;&amp;#65292;&amp;#259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96;&amp;#27531;&amp;#30142;&amp;#20154;&amp;#23478;&amp;#24237;&amp;#28385;&amp;#24847;&amp;#242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100%&lt;/span&gt;&lt;/span&gt;&lt;span lang=3DEN-US style=3D'font-size:9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4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rowspan=3D8 style=3D'width:54.0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4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32489;&amp;#25928;&amp;#25351;&amp;#2663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5351;&amp;#26631;&amp;#21517;&amp;#3121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65288;&amp;#19977;&amp;#32423;&amp;#253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31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5pt;mso-border-alt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4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35745;&amp;#37327;&amp;#21333;&amp;#2030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4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5351;&amp;#26631;&amp;#26435;&amp;#37325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4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5351;&amp;#26631;&amp;#20540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4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0840;&amp;#24180;&amp;#23436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5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4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4471;&amp;#20998;&amp;#31995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9;&lt;/span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4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5351;&amp;#26631;&amp;#24471;&amp;#2099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65288;&amp;#20998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)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7531;&amp;#30142;&amp;#20154;&amp;#234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7;&amp;#26080;&amp;#38556;&amp;#30861;&amp;#25913;&amp;#36896;&amp;#25143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5143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2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47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2021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69;&amp;#23436;&amp;#25104;&amp;#30446;&amp;#26631;&amp;#20219;&amp;#21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2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windowtext 1.0pt;mso-border-top-alt:solid windowtext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5pt;mso-border-alt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6080;&amp;#38556;&amp;#30861;&amp;#259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96;&amp;#23433;&amp;#25490;&amp;#25143;&amp;#22343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0803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2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3100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4800;&amp;#21450;&amp;#20154;&amp;#2596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015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0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1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5913;&amp;#36896;&amp;#27531;&amp;#3014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54;&amp;#23478;&amp;#24237;&amp;#30340;&amp;#28385;&amp;#24847;&amp;#2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95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98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98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5191;&amp;#34892;&amp;#20869;&amp;#2551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46;&amp;#24230;&amp;#20915;&amp;#31574;&amp;#20559;&amp;#24046;&amp;#29575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9;&lt;/span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5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5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5903;&amp;#20184;&amp;#23433;&amp;#208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615;&amp;#21512;&amp;#27861;&amp;#21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amp;#35268;&lt;/span&gt;&amp;#29575;&amp;#65288;&lt;span lang=3DEN-US&gt;%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5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100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.75pt .75pt 0cm .75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mso-yfti-lastrow:yes;height:57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width:54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57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vertical-align:middle'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&amp;#26410;&amp;#23436;&amp;#25104;&amp;#324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0446;&amp;#26631;&amp;#25110;&amp;#20559;&amp;#31163;&amp;#36739;&amp;#22810;&amp;#3034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;&amp;#22240;&amp;#12289;&amp;#25913;&amp;#36827;&amp;#25514;&amp;#26045;&amp;#21450;&amp;#20854;&amp;#201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4 colspan=3D7 style=3D'width:37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57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0845;&amp;#12289;&amp;#19987;&amp;#19994;&amp;#215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89;&amp;#35299;&amp;#373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68;&amp;#65289;&amp;#36130;&amp;#25919;&amp;#25320;&amp;#27454;&amp;#2591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6530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24180;&amp;#24230;&amp;#20174;&amp;#26412;&amp;#32423;&amp;#36130;&amp;#25919;&amp;#37096;&amp;#3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462;&amp;#24471;&amp;#30340;&amp;#36130;&amp;#25919;&amp;#25320;&amp;#27454;&amp;#65292;&amp;#212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4;&amp;#19968;&amp;#33324;&amp;#20844;&amp;#2084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1644;&amp;#25919;&amp;#24220;&amp;#24615;&amp;#22522;&amp;#3732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25320;&amp;#274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108;&amp;#65289;&amp;#20107;&amp;#19994;&amp;#25910;&amp;#20837;&amp;#6530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;&amp;#19994;&amp;#21333;&amp;#20301;&amp;#24320;&amp;#23637;&amp;#19987;&amp;#19994;&amp;#1999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7963;&amp;#21160;&amp;#21450;&amp;#20854;&amp;#36741;&amp;#21161;&amp;#27963;&amp;#21160;&amp;#2146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71;&amp;#30340;&amp;#29616;&amp;#37329;&amp;#27969;&amp;#20837;&amp;#65307;&amp;#20107;&amp;#1999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20301;&amp;#25910;&amp;#21040;&amp;#30340;&amp;#36130;&amp;#25919;&amp;#19987;&amp;#25143;&amp;#234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69;&amp;#26680;&amp;#25320;&amp;#30340;&amp;#25945;&amp;#32946;&amp;#25910;&amp;#36153;&amp;#315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37329;&amp;#22312;&amp;#27492;&amp;#21453;&amp;#2614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77;&amp;#65289;&amp;#32463;&amp;#33829;&amp;#25910;&amp;#20837;&amp;#6530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;&amp;#19994;&amp;#21333;&amp;#20301;&amp;#22312;&amp;#19987;&amp;#19994;&amp;#19994;&amp;#21153;&amp;#27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1160;&amp;#21450;&amp;#20854;&amp;#36741;&amp;#21161;&amp;#27963;&amp;#21160;&amp;#20043;&amp;#228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23637;&amp;#38750;&amp;#29420;&amp;#31435;&amp;#26680;&amp;#31639;&amp;#32463;&amp;#33829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;&amp;#21160;&amp;#21462;&amp;#24471;&amp;#30340;&amp;#29616;&amp;#37329;&amp;#27969;&amp;#20837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2235;&amp;#65289;&amp;#20854;&amp;#20182;&amp;#25910;&amp;#20837;&amp;#6530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21462;&amp;#24471;&amp;#30340;&amp;#38500;&amp;#8220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25910;&amp;#20837;&amp;#8221;&amp;#12289;&amp;#8220;&amp;#20107;&amp;#19994;&amp;#259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;&amp;#8221;&amp;#12289;&amp;#8220;&amp;#32463;&amp;#33829;&amp;#25910;&amp;#20837;&amp;#8221;&amp;#315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7;&amp;#22806;&amp;#30340;&amp;#25910;&amp;#20837;&amp;#65292;&amp;#21253;&amp;#25324;&amp;#26410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0837;&amp;#36130;&amp;#25919;&amp;#39044;&amp;#31639;&amp;#25110;&amp;#36130;&amp;#25919;&amp;#199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43;&amp;#31649;&amp;#29702;&amp;#30340;&amp;#25237;&amp;#36164;&amp;#25910;&amp;#30410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4;&amp;#34892;&amp;#23384;&amp;#27454;&amp;#21033;&amp;#24687;&amp;#25910;&amp;#20837;&amp;#12289;&amp;#31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7329;&amp;#25910;&amp;#20837;&amp;#12289;&amp;#25424;&amp;#36192;&amp;#25910;&amp;#20837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616;&amp;#37329;&amp;#30424;&amp;#30408;&amp;#25910;&amp;#20837;&amp;#12289;&amp;#23384;&amp;#36135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;&amp;#30408;&amp;#25910;&amp;#20837;&amp;#12289;&amp;#25910;&amp;#22238;&amp;#24050;&amp;#26680;&amp;#381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4212;&amp;#25910;&amp;#21450;&amp;#39044;&amp;#20184;&amp;#27454;&amp;#39033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0;&amp;#27861;&amp;#20607;&amp;#20184;&amp;#30340;&amp;#24212;&amp;#20184;&amp;#21450;&amp;#39044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7454;&amp;#39033;&amp;#31561;&amp;#12290;&amp;#21508;&amp;#21333;&amp;#20301;&amp;#20174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23;&amp;#36130;&amp;#25919;&amp;#37096;&amp;#38376;&amp;#20197;&amp;#22806;&amp;#30340;&amp;#215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;&amp;#21333;&amp;#20301;&amp;#21462;&amp;#24471;&amp;#30340;&amp;#32463;&amp;#36153;&amp;#12289;&amp;#20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8750;&amp;#26412;&amp;#32423;&amp;#36130;&amp;#25919;&amp;#37096;&amp;#38376;&amp;#21462;&amp;#2447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32463;&amp;#36153;&amp;#65292;&amp;#20197;&amp;#21450;&amp;#34892;&amp;#25919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5910;&amp;#21040;&amp;#30340;&amp;#36130;&amp;#25919;&amp;#19987;&amp;#25143;&amp;#31649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64;&amp;#37329;&amp;#21453;&amp;#26144;&amp;#22312;&amp;#26412;&amp;#39033;&amp;#20869;&amp;#12290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116;&amp;#65289;&amp;#20351;&amp;#29992;&amp;#38750;&amp;#36130;&amp;#25919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7454;&amp;#32467;&amp;#20313;&amp;#6530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22312;&amp;#24403;&amp;#24180;&amp;#30340;&amp;#8220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25910;&amp;#20837;&amp;#8221;&amp;#12289;&amp;#8220;&amp;#20107;&amp;#19994;&amp;#259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;&amp;#8221;&amp;#12289;&amp;#8220;&amp;#32463;&amp;#33829;&amp;#25910;&amp;#20837;&amp;#8221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amp;#20854;&amp;#20182;&amp;#25910;&amp;#20837;&amp;#8221;&amp;#31561;&amp;#19981;&amp;#36275;&amp;#201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33;&amp;#25490;&amp;#24403;&amp;#24180;&amp;#25903;&amp;#20986;&amp;#30340;&amp;#24773;&amp;#2091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9;&amp;#65292;&amp;#20351;&amp;#29992;&amp;#20197;&amp;#21069;&amp;#24180;&amp;#24230;&amp;#31215;&amp;#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;&amp;#30340;&amp;#38750;&amp;#36130;&amp;#25919;&amp;#25320;&amp;#27454;&amp;#32467;&amp;#20313;&amp;#2435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917;&amp;#26412;&amp;#24180;&amp;#24230;&amp;#25910;&amp;#25903;&amp;#32570;&amp;#21475;&amp;#303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845;&amp;#65289;&amp;#24180;&amp;#21021;&amp;#32467;&amp;#36716;&amp;#21644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20313;&amp;#6530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19978;&amp;#24180;&amp;#32467;&amp;#36716;&amp;#26412;&amp;#24180;&amp;#20351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0340;&amp;#22522;&amp;#26412;&amp;#25903;&amp;#20986;&amp;#32467;&amp;#36716;&amp;#12289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25903;&amp;#20986;&amp;#32467;&amp;#36716;&amp;#21644;&amp;#32467;&amp;#20313;&amp;#12289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33829;&amp;#32467;&amp;#2031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71;&amp;#65289;&amp;#32467;&amp;#20313;&amp;#20998;&amp;#37197;&amp;#6530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'&gt;&amp;#25351;&amp;#21333;&amp;#20301;&amp;#25353;&amp;#29031;&amp;#222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78;&amp;#26377;&amp;#20851;&amp;#35268;&amp;#23450;&amp;#65292;&amp;#32564;&amp;#32435;&amp;#2515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1;&amp;#31246;&amp;#12289;&amp;#25552;&amp;#21462;&amp;#19987;&amp;#29992;&amp;#22522;&amp;#37329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716;&amp;#20837;&amp;#38750;&amp;#36130;&amp;#25919;&amp;#25320;&amp;#27454;&amp;#32467;&amp;#203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61;&amp;#24403;&amp;#24180;&amp;#32467;&amp;#20313;&amp;#30340;&amp;#20998;&amp;#37197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843;&amp;#65289;&amp;#24180;&amp;#26411;&amp;#32467;&amp;#36716;&amp;#21644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20313;&amp;#6530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32467;&amp;#36716;&amp;#19979;&amp;#24180;&amp;#30340;&amp;#22522;&amp;#26412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2467;&amp;#36716;&amp;#12289;&amp;#39033;&amp;#30446;&amp;#25903;&amp;#20986;&amp;#324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6;&amp;#21644;&amp;#32467;&amp;#20313;&amp;#12289;&amp;#32463;&amp;#33829;&amp;#32467;&amp;#2031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061;&amp;#65289;&amp;#22522;&amp;#26412;&amp;#25903;&amp;#20986;&amp;#6530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;&amp;#20445;&amp;#38556;&amp;#26426;&amp;#26500;&amp;#27491;&amp;#24120;&amp;#36816;&amp;#3671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436;&amp;#25104;&amp;#26085;&amp;#24120;&amp;#24037;&amp;#20316;&amp;#20219;&amp;#21153;&amp;#327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7;&amp;#29983;&amp;#30340;&amp;#20154;&amp;#21592;&amp;#32463;&amp;#36153;&amp;#21644;&amp;#20844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32463;&amp;#36153;&amp;#12290;&amp;#20854;&amp;#20013;&amp;#65306;&amp;#20154;&amp;#21592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5351;&amp;#25919;&amp;#24220;&amp;#25910;&amp;#25903;&amp;#20998;&amp;#31867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82;&amp;#31185;&amp;#30446;&amp;#20013;&amp;#30340;&amp;#8220;&amp;#24037;&amp;#36164;&amp;#31119;&amp;#2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amp;#8221;&amp;#21644;&amp;#8220;&amp;#23545;&amp;#20010;&amp;#20154;&amp;#216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8;&amp;#24237;&amp;#30340;&amp;#34917;&amp;#21161;&amp;#8221;&amp;#65307;&amp;#20844;&amp;#29992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5351;&amp;#25919;&amp;#24220;&amp;#25910;&amp;#25903;&amp;#20998;&amp;#31867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82;&amp;#31185;&amp;#30446;&amp;#20013;&amp;#38500;&amp;#8220;&amp;#24037;&amp;#36164;&amp;#31119;&amp;#2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amp;#8221;&amp;#21644;&amp;#8220;&amp;#23545;&amp;#20010;&amp;#20154;&amp;#216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8;&amp;#24237;&amp;#30340;&amp;#34917;&amp;#21161;&amp;#8221;&amp;#22806;&amp;#30340;&amp;#20854;&amp;#201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1313;&amp;#65289;&amp;#39033;&amp;#30446;&amp;#25903;&amp;#20986;&amp;#6530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;&amp;#22522;&amp;#26412;&amp;#25903;&amp;#20986;&amp;#20043;&amp;#22806;&amp;#20026;&amp;#23436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9305;&amp;#23450;&amp;#34892;&amp;#25919;&amp;#20219;&amp;#21153;&amp;#21644;&amp;#20107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7;&amp;#23637;&amp;#30446;&amp;#26631;&amp;#25152;&amp;#21457;&amp;#29983;&amp;#30340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1313;&amp;#19968;&amp;#65289;&amp;#32463;&amp;#33829;&amp;#25903;&amp;#20986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;&amp;#19994;&amp;#21333;&amp;#20301;&amp;#22312;&amp;#19987;&amp;#19994;&amp;#19994;&amp;#21153;&amp;#27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1160;&amp;#21450;&amp;#20854;&amp;#36741;&amp;#21161;&amp;#27963;&amp;#21160;&amp;#20043;&amp;#228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23637;&amp;#38750;&amp;#29420;&amp;#31435;&amp;#26680;&amp;#31639;&amp;#32463;&amp;#33829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;&amp;#21160;&amp;#21457;&amp;#29983;&amp;#30340;&amp;#2590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1313;&amp;#20108;&amp;#65289;&amp;#8220;&amp;#19977;&amp;#20844;&amp;#8221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6530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;&amp;#19968;&amp;#33324;&amp;#20844;&amp;#2084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3433;&amp;#25490;&amp;#30340;&amp;#22240;&amp;#20844;&amp;#20986;&amp;#22269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59;&amp;#65289;&amp;#36153;&amp;#12289;&amp;#20844;&amp;#21153;&amp;#29992;&amp;#36710;&amp;#36141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;&amp;#21450;&amp;#36816;&amp;#34892;&amp;#32500;&amp;#25252;&amp;#36153;&amp;#12289;&amp;#20844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09;&amp;#24453;&amp;#36153;&amp;#12290;&amp;#20854;&amp;#20013;&amp;#65292;&amp;#22240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22269;&amp;#65288;&amp;#2265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2269;&amp;#65288;&amp;#22659;&amp;#65289;&amp;#30340;&amp;#22269;&amp;#38469;&amp;#26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2269;&amp;#22806;&amp;#22478;&amp;#24066;&amp;#38388;&amp;#20132;&amp;#3689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303;&amp;#23487;&amp;#36153;&amp;#12289;&amp;#20249;&amp;#39135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1;&amp;#35757;&amp;#36153;&amp;#12289;&amp;#20844;&amp;#26434;&amp;#36153;&amp;#31561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65307;&amp;#20844;&amp;#21153;&amp;#29992;&amp;#36710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992;&amp;#36710;&amp;#36141;&amp;#32622;&amp;#25903;&amp;#2098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6710;&amp;#36742;&lt;/span&gt;&amp;#36141;&amp;#32622;&amp;#31246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307;&amp;#20844;&amp;#21153;&amp;#29992;&amp;#36710;&amp;#36816;&amp;#34892;&amp;#32500;&amp;#252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1453;&amp;#26144;&amp;#21333;&amp;#20301;&amp;#25353;&amp;#35268;&amp;#23450;&amp;#20445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;&amp;#30340;&amp;#20844;&amp;#21153;&amp;#29992;&amp;#36710;&amp;#29123;&amp;#26009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00;&amp;#20462;&amp;#36153;&amp;#12289;&amp;#36807;&amp;#36335;&amp;#36807;&amp;#26725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0445;&amp;#38505;&amp;#36153;&amp;#12289;&amp;#23433;&amp;#20840;&amp;#22870;&amp;#2116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9992;&amp;#31561;&amp;#25903;&amp;#20986;&amp;#65307;&amp;#20844;&amp;#21153;&amp;#25509;&amp;#244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5353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24320;&amp;#25903;&amp;#30340;&amp;#21508;&amp;#31867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65288;&amp;#21547;&amp;#22806;&amp;#23486;&amp;#25509;&amp;#24453;&amp;#65289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1313;&amp;#19977;&amp;#65289;&amp;#26426;&amp;#20851;&amp;#36816;&amp;#3489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153;&amp;#6530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0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5;&amp;#38556;&amp;#34892;&amp;#25919;&amp;#21333;&amp;#20301;&amp;#65288;&amp;#21547;&amp;#21442;&amp;#2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844;&amp;#21153;&amp;#21592;&amp;#27861;&amp;#31649;&amp;#29702;&amp;#30340;&amp;#20107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amp;#65289;&amp;#36816;&amp;#34892;&amp;#29992;&amp;#20110;&amp;#36141;&amp;#2008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;&amp;#29289;&amp;#21644;&amp;#26381;&amp;#21153;&amp;#31561;&amp;#30340;&amp;#21508;&amp;#39033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32463;&amp;#36153;&amp;#65292;&amp;#21253;&amp;#25324;&amp;#21150;&amp;#20844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60;&amp;#21047;&amp;#36153;&amp;#12289;&amp;#37038;&amp;#30005;&amp;#36153;&amp;#12289;&amp;#24046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36153;&amp;#12289;&amp;#20250;&amp;#35758;&amp;#36153;&amp;#12289;&amp;#31119;&amp;#2103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6085;&amp;#24120;&amp;#32500;&amp;#25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19987;&amp;#29992;&amp;#26448;&amp;#26009;&amp;#21450;&amp;#19968;&amp;#3332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22791;&amp;#36141;&amp;#32622;&amp;#36153;&amp;#12289;&amp;#21150;&amp;#20844;&amp;#29992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7700;&amp;#30005;&amp;#36153;&amp;#12289;&amp;#21150;&amp;#20844;&amp;#29992;&amp;#25151;&amp;#2146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262;&amp;#36153;&amp;#12289;&amp;#21150;&amp;#20844;&amp;#29992;&amp;#25151;&amp;#29289;&amp;#1999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;&amp;#29702;&amp;#36153;&amp;#12289;&amp;#20844;&amp;#21153;&amp;#29992;&amp;#36710;&amp;#36816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00;&amp;#25252;&amp;#36153;&amp;#20197;&amp;#21450;&amp;#20854;&amp;#20182;&amp;#36153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1313;&amp;#22235;&amp;#65289;&amp;#24037;&amp;#36164;&amp;#31119;&amp;#21033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65288;&amp;#25903;&amp;#20986;&amp;#32463;&amp;#27982;&amp;#20998;&amp;#31867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31867;&amp;#32423;&amp;#65289;&amp;#6530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14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4;&amp;#21333;&amp;#20301;&amp;#24320;&amp;#25903;&amp;#30340;&amp;#22312;&amp;#32844;&amp;#32844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644;&amp;#32534;&amp;#210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2806;&amp;#38271;&amp;#26399;&lt;/span&gt;&amp;#32856;&amp;#29992;&amp;#20154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0340;&amp;#21508;&amp;#31867;&amp;#21171;&amp;#21160;&amp;#25253;&amp;#37228;&amp;#65292;&amp;#201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20026;&amp;#19978;&amp;#36848;&amp;#20154;&amp;#21592;&amp;#32564;&amp;#32435;&amp;#3034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39033;&amp;#31038;&amp;#20250;&amp;#20445;&amp;#38505;&amp;#36153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1313;&amp;#20116;&amp;#65289;&amp;#21830;&amp;#21697;&amp;#21644;&amp;#26381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903;&amp;#20986;&amp;#65288;&amp;#25903;&amp;#20986;&amp;#32463;&amp;#27982;&amp;#20998;&amp;#318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85;&amp;#30446;&amp;#31867;&amp;#32423;&amp;#65289;&amp;#6530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14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4;&amp;#21333;&amp;#20301;&amp;#36141;&amp;#20080;&amp;#21830;&amp;#21697;&amp;#21644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340;&amp;#25903;&amp;#20986;&amp;#65288;&amp;#19981;&amp;#21253;&amp;#25324;&amp;#29992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1;&amp;#32622;&amp;#22266;&amp;#23450;&amp;#36164;&amp;#20135;&amp;#30340;&amp;#25903;&amp;#20986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112;&amp;#30053;&amp;#24615;&amp;#21644;&amp;#24212;&amp;#24613;&amp;#20648;&amp;#22791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6528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1313;&amp;#20845;&amp;#65289;&amp;#23545;&amp;#20010;&amp;#20154;&amp;#21644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24237;&amp;#30340;&amp;#34917;&amp;#21161;&amp;#65288;&amp;#25903;&amp;#20986;&amp;#32463;&amp;#27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98;&amp;#31867;&amp;#31185;&amp;#30446;&amp;#31867;&amp;#32423;&amp;#65289;&amp;#65306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14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4;&amp;#29992;&amp;#20110;&amp;#23545;&amp;#20010;&amp;#20154;&amp;#21644;&amp;#23478;&amp;#24237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4917;&amp;#21161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1313;&amp;#19971;&amp;#65289;&amp;#20854;&amp;#20182;&amp;#36164;&amp;#26412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25903;&amp;#20986;&amp;#65288;&amp;#25903;&amp;#20986;&amp;#32463;&amp;#27982;&amp;#20998;&amp;#318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85;&amp;#30446;&amp;#31867;&amp;#32423;&amp;#65289;&amp;#6530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14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8750;&amp;#21508;&amp;#32423;&lt;/span&gt;&amp;#21457;&amp;#23637;&amp;#19982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8761;&amp;#37096;&amp;#38376;&amp;#38598;&amp;#20013;&amp;#23433;&amp;#25490;&amp;#30340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0;&amp;#36141;&amp;#32622;&amp;#22266;&amp;#23450;&amp;#36164;&amp;#20135;&amp;#12289;&amp;#25112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;&amp;#24615;&amp;#21644;&amp;#24212;&amp;#24613;&amp;#24615;&amp;#20648;&amp;#22791;&amp;#12289;&amp;#22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320;&amp;#21644;&amp;#26080;&amp;#24418;&amp;#36164;&amp;#20135;&amp;#65292;&amp;#20197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00;&amp;#24314;&amp;#22522;&amp;#30784;&amp;#35774;&amp;#26045;&amp;#12289;&amp;#22823;&amp;#22411;&amp;#2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;&amp;#32558;&amp;#21644;&amp;#36130;&amp;#25919;&amp;#25903;&amp;#25345;&amp;#20225;&amp;#19994;&amp;#263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32;&amp;#25913;&amp;#36896;&amp;#25152;&amp;#21457;&amp;#29983;&amp;#30340;&amp;#25903;&amp;#209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19971;&amp;#12289;&amp;#20915;&amp;#31639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20;&amp;#32852;&amp;#31995;&amp;#26041;&amp;#24335;&amp;#21450;&amp;#20449;&amp;#24687;&amp;#214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04;&amp;#28192;&amp;#36947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9ED1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20915;&amp;#31639;&amp;#20844;&amp;#24320;&amp;#20449;&amp;#24687;&amp;#21453;&amp;#3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644;&amp;#32852;&amp;#31995;&amp;#26041;&amp;#2433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23-61270579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2994.65FD7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9AB6659/file053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6NtAYAAKsbAAAWAAAAdGhlbWUvdGhlbWUvdGhlbWUxLnhtbOxZT28TRxS/V+p3GO0dYid2i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2aSEQxYaK43g93h0yu7OaGSf4huCIVKkqrTgUqeqlh6otEkitVPplGkpFqcRX6JuZ3fVOvG4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qiRCJZ3/z/r/fvFmfv3ArYmiPCEl53PSqZyseIrHPhzQOmt61fvfMioekwvEQMx6Tpjch0r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H5/GqCklEEOyP5SpueqFSyerCgvRhGcuzPCExPBtxEWEFH0WwMBR4H+RGbGGxUlleiDCNPRT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eHY2oT9Czn3958c2D327fg3/eWqajw0BRrKRe8JnoaQ3E2Wiww92qRsiJbDOB9jBreqBuyPf7</w:t>
      </w:r>
    </w:p>
    <w:p>
      <w:pPr>
        <w:pStyle w:val="PreformattedText"/>
        <w:bidi w:val="0"/>
        <w:spacing w:before="0" w:after="0"/>
        <w:jc w:val="left"/>
        <w:rPr/>
      </w:pPr>
      <w:r>
        <w:rPr/>
        <w:t>5JbyEMNSwYOmVzE/3sLa+QW8mm5ias7ewr6u+Un3pRuGu4tGpwgGudJqt9Y4t5HLNwCmZnGdTqf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byDAD7PnhqbSnKrHVXqq1MZgFk/5yV3a7UKzUXX5C/NGNzo9Vq1RupLVaoAdk/azP4lcpybX3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uQxddn8LXWeru97OANyOKXZ/Ddc43lmos3oJDReHcGrRPa7abSc8iIs81S+ArAVyopfIqCa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6sY8VjNq7UI3+SiCwANZFjRGKlJQkbYh2Ju42ggKNYK8CrBhSd2yZczS1oXkr6giWp6HycYGmMq</w:t>
      </w:r>
    </w:p>
    <w:p>
      <w:pPr>
        <w:pStyle w:val="PreformattedText"/>
        <w:bidi w:val="0"/>
        <w:spacing w:before="0" w:after="0"/>
        <w:jc w:val="left"/>
        <w:rPr/>
      </w:pPr>
      <w:r>
        <w:rPr/>
        <w:t>79XT7189fYwO7jw5uPPTwd27B3d+tIKcXZs4Doq7Xn772V8Pb6M/H3/98v4X5XhZxP/+w71nv35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2mZrz/MtHfzx59PzBpy++u18CXxd4UIT3aUQkukL20Q6PwDETFddyMhAn29EPMS3uWI8DiW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I76jQQV+ZYJZmx7GjRdwIXhdAH2XAi+ObjsG9UIwVLdF8KYwc4BbnrMVFaRQuaV2FMPfHc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IyLuB2M98p0t3Hs5LczToA3s7J0HG+HxDFzm+FY4YDERCH9jO8SUuLdDUqduG5RX3DJRwrdoK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I+nTgVNN00yaNIC+TMp8h305stq6jFmdlXm+QPRcJXYFZifF9wpwwXsRjhaMykX0csWLAL2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Zmwi/iOtIBZkOCOOoMyRSlu25KsDfQtIvYWCs0rRvsUnkIoWiu2UyL2POi8gNvtsOcZSUYXs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Yj+QulChG21yVwbe42yH6M+QBx3PTfZ0SJ91Hs8E1GjgmTQtEPxmLklxeJNyp396EjTAxV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nB1RON/Im5GgbmthtMjbqDK5189LLH7XaXsdTi9ynpm8xBRz8Mdpuc2F0P67rPzBh7H2wQaY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/O78nZ+8+T87x+Pn1KnrIwELSeReygbcbuaO7UPaKM9dSEkcvSDN4Szp5hFxb1PnPxJPktL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93JoMDBBQKbPUhw9QlVYS/ECQztVU8LCWQqOpAo4RIui2a5VLbGw+Cv7FWzri8hljkkVlt8a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HJ218jFGKsCc6HNFC1pAcdVtnQuFQq+vY6yqjbq2NqqxjRDio623GUdYnMph5DnrsFiHk0YahCM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lZbj6a9Vw2cGMDHXcbY6ytJgsnGaKZIiHJM2R9ns2R1WTpKxWZhzRfthi0BfHI6JW0NbQY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GSVFRXm6Muy96bZCmr4GmWQNrhdmRxsTlZjPabXqO+WPeQj5OmN4J7MvwZJZB1qedIzAJ45+Qr</w:t>
      </w:r>
    </w:p>
    <w:p>
      <w:pPr>
        <w:pStyle w:val="PreformattedText"/>
        <w:bidi w:val="0"/>
        <w:spacing w:before="0" w:after="0"/>
        <w:jc w:val="left"/>
        <w:rPr/>
      </w:pPr>
      <w:r>
        <w:rPr/>
        <w:t>Ycv+yGY2XT7NZiNzzG2CKrz6sHGfcdjhgURItYFlaEvDPEpLgMVak7V/sQ5hPS0HStjoeFYsrU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GtWQBzd1JLRiPiqmOzCio6d/ZhSKR8rInrhcB8N2FjsYEi/LlXwZ0glvO4wjKA/wLs5HW3zyCX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Kb8QMzq5jloQ4pVvdolknW7ghpNwG86lgHvhWartx7uSumJY/JVeKZfw/c0WfJ/D2YWmoM+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2KBke6UpseFCjmwUBJSvytgcDDcAdUC73fhMRQVvKc2vwXZ079tz1kZpq3hEql2aIAEhfNIhY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lU31HCKumZ5cVyVJBpqIK5srEmj0ge4T1NQcu67PdQyGUumGTlAYM7nD9uZ/TDhoEesgp9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ZPnZa3vgbU8+tpnBKZeHzUCTxT83MR8Ppqeq3W+2Z2dv0RH9YDpm1bKuAGWFo6CRtv1rmnDCo9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ozHi/XMOMjirMewmA9ECbxDQvo/OP+o8BkxZawP1D7fAW5F8OWFFgZlA1V9xg4eSBOkXRzA4G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pUTa06eiko5Yd1qc86eZ6DwVbW3acfJ8w2Plw5qpzevE0g51G2Im1XZsbasjs4RaFpVF2k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d+WFb/J4oObkOgN+M5gzJQ0xQTfUwkMM3TP9AE0v9Votq79DQAA//8DAFBLAwQUAAYACAAA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GQn7YAAAAbAQAAJwAAAHRoZW1lL3RoZW1lL19yZWxzL3RoZW1lTWFuYWdlci54bWw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CMBSE94J3CG9v07oQkSbdiNCt1AOE5DUNNj8kUeztDa4sCC6HYb6ZabuXnckTYzLeMWiqGgg6</w:t>
      </w:r>
    </w:p>
    <w:p>
      <w:pPr>
        <w:pStyle w:val="PreformattedText"/>
        <w:bidi w:val="0"/>
        <w:spacing w:before="0" w:after="0"/>
        <w:jc w:val="left"/>
        <w:rPr/>
      </w:pPr>
      <w:r>
        <w:rPr/>
        <w:t>6ZVxmsFtuOyOQFIWTonZO2SwYIKObzftFWeRSyhNJiRSKC4xmHIOJ0qTnNCKVPmArjijj1bkIq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70Ej3dX2g8ZsBfMUkvWIQe9UAGZZQmv+z/TgaiWcvHxZd/lFBc9mFBSiixszgI5uqTATKW7q6</w:t>
      </w:r>
    </w:p>
    <w:p>
      <w:pPr>
        <w:pStyle w:val="PreformattedText"/>
        <w:bidi w:val="0"/>
        <w:spacing w:before="0" w:after="0"/>
        <w:jc w:val="left"/>
        <w:rPr/>
      </w:pPr>
      <w:r>
        <w:rPr/>
        <w:t>xN8AAAD//wMAUEsBAi0AFAAGAAgAAAAhAOneD7//AAAAHAIAABMAAAAAAAAAAAAAAAAAAAAAAF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0ZW50X1R5cGVzXS54bWxQSwECLQAUAAYACAAAACEApdan58AAAAA2AQAAC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QAAX3JlbHMvLnJlbHNQSwECLQAUAAYACAAAACEAa3mWFoMAAACKAAAAH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ZAgAAdGhlbWUvdGhlbWUvdGhlbWVNYW5hZ2VyLnhtbFBLAQItABQABgAIAAAAIQDpbE6Nt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bAAAWAAAAAAAAAAAAAAAAANYCAAB0aGVtZS90aGVtZS90aGVtZTE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A3RkJ+2AAAAGwEAACcAAAAAAAAAAAAAAAAAvgkAAHRoZW1lL3RoZW1lL19yZWxzL3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FuYWdlci54bWwucmVsc1BLBQYAAAAABQAFAF0BAAC5CgAA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2994.65FD7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9AB6659/file053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2994.65FD7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9AB6659/file053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53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2994.65FD7E4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