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液化石油气、二甲醚经营资格审批申办</w:t>
      </w:r>
      <w:r>
        <w:rPr/>
        <w:t>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审批服务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15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7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486027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61280381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1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《燃气经营许可证》申办登记表（企业需加盖公章）；</w:t>
            </w:r>
          </w:p>
          <w:p>
            <w:pPr>
              <w:pStyle w:val="Normal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2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法人代表身份证复印件（验原件）；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3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经营场地和瓶库安全评价报告；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4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经营场地和瓶库的房屋产权证复印件（租用的经营场地需提交租用协议、房屋产权证复印件和产权人身份证复印件）；</w:t>
            </w:r>
          </w:p>
          <w:p>
            <w:pPr>
              <w:pStyle w:val="Normal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5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公安消防安全验收意见书；</w:t>
            </w:r>
          </w:p>
          <w:p>
            <w:pPr>
              <w:pStyle w:val="Normal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6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防雷防静电检测合格证明；</w:t>
            </w:r>
          </w:p>
          <w:p>
            <w:pPr>
              <w:pStyle w:val="Normal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7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法人、员工岗位培训合格证复印件（验原件）；</w:t>
            </w:r>
          </w:p>
          <w:p>
            <w:pPr>
              <w:pStyle w:val="Normal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8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与主管部门签订的安全目标责任书复印件（验原件）；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9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应急救援预案、安全管理制度；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10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瓶库、经营门市全貌照片各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1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张；</w:t>
            </w:r>
          </w:p>
          <w:p>
            <w:pPr>
              <w:pStyle w:val="Normal"/>
              <w:spacing w:lineRule="exact" w:line="480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11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工商营业执照（新办为预核名）复印件（验原件）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12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本年度与供气单位签定的供气合同复印件（验原件）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微软用户</cp:lastModifiedBy>
  <dcterms:modified xsi:type="dcterms:W3CDTF">2016-08-16T06:34:00Z</dcterms:modified>
  <cp:revision>56</cp:revision>
  <dc:subject/>
  <dc:title/>
</cp:coreProperties>
</file>