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液化石油气、二甲醚经营资格变更（办事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8"/>
          <w:szCs w:val="28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燃气经营许可证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燃气经营许可证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、审批（变更地址还需行业管理科现场查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、审批（变更地址还需行业管理科现场查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31:00Z</dcterms:modified>
  <cp:revision>52</cp:revision>
  <dc:subject/>
  <dc:title/>
</cp:coreProperties>
</file>