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液化石油气、二甲醚经营资格延期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服务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7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燃气经营许可证》延期申请表（企业需加盖公章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燃气经营许可证》正、副本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工商营业执照》副本复印件（验原件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有效期内的安全评价报告封面页和安全评价结论页复印件（验原件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有效期内的防雷防静电合格证明复印件（验原件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本年度与区商务局签定的安全目标责任书复印件（验原件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本年度与供气单位签定的供气合同复印件（验原件）；</w:t>
            </w:r>
          </w:p>
          <w:p>
            <w:pPr>
              <w:pStyle w:val="Normal"/>
              <w:spacing w:lineRule="exact" w:line="480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8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从业人员培训上岗合格证复印件（验原件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8-16T06:35:00Z</dcterms:modified>
  <cp:revision>58</cp:revision>
  <dc:subject/>
  <dc:title/>
</cp:coreProperties>
</file>