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液化石油气、二甲醚经营资格延期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重庆市液化石油气经营管理条例》第十三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3:50:00Z</dcterms:modified>
  <cp:revision>4</cp:revision>
  <dc:subject/>
  <dc:title/>
</cp:coreProperties>
</file>