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典当企业设立申请（初审）（办事流程图）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9461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7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商委特种行业管理处审查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作出准予许可或不予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商委特种行业管理处审查，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作出准予许可或不予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典当经营许可证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典当经营许可证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，行业管理科现场查勘，行政审批服务科审批，上报市商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，行业管理科现场查勘，行政审批服务科审批，上报市商委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51:00Z</dcterms:modified>
  <cp:revision>13</cp:revision>
  <dc:subject/>
  <dc:title/>
</cp:coreProperties>
</file>